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 μοι ἔννεπε, μοῦσα, πολύτροπον, ὃς μάλα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άγχθη, ἐπεὶ Τροίης ἱερὸν πτολίεθρον ἔπερ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ῶν δ’ ἀνθρώπων ἴδεν ἄστεα καὶ νόον ἔγ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δ’ ὅ γ’ ἐν πόντῳ πάθεν ἄλγεα ὃν κατὰ θυμ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ρνύμενος ἥν τε ψυχὴν καὶ νόστον ἑταίρων. </w:t>
        <w:tab/>
        <w:t>1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δ’ ὣς ἑτάρους ἐρρύσατο, ἱέμενός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ῶν γὰρ σφετέρῃσιν ἀτασθαλίῃσιν ὄλ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πιοι, οἳ κατὰ βοῦς Ὑπερίονος Ἠελ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σθιον· αὐτὰρ ὁ τοῖσιν ἀφείλετο νόστιμον ἦμα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ῶν ἁμόθεν γε, θεά, θύγατερ Διός, εἰπὲ καὶ ἡμῖν. </w:t>
        <w:tab/>
        <w:t>1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οι μὲν πάντες, ὅσοι φύγον αἰπὺν ὄλ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οι ἔσαν, πόλεμόν τε πεφευγότες ἠδὲ θάλασ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οἶον νόστου κεχρημένον ἠδὲ γυναικ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μφη πότνι’ ἔρυκε Καλυψὼ δῖα θε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ν σπέσσι γλαφυροῖσι, λιλαιομένη πόσιν εἶναι. </w:t>
        <w:tab/>
        <w:t>1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ἔτος ἦλθε περιπλομένων ἐνιαυτ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οἱ ἐπεκλώσαντο θεοὶ οἶκόνδε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Ἰθάκην, οὐδ’ ἔνθα πεφυγμένος ἦεν ἀέθ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ετὰ οἷσι φίλοισι. θεοὶ δ’ ἐλέαιρον ἅπ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φι Ποσειδάωνος· ὁ δ’ ἀσπερχὲς μενέαινεν</w:t>
        <w:tab/>
        <w:t>1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θέῳ Ὀδυσῆι πάρος ἣν γαῖαν ἱ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 μὲν Αἰθίοπας μετεκίαθε τηλόθ’ ἐό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θίοπας τοὶ διχθὰ δεδαίαται, ἔσχατοι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δυσομένου Ὑπερίονος οἱ δ’ ἀνιό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ντιόων ταύρων τε καὶ ἀρνειῶν ἑκατόμβης. </w:t>
        <w:tab/>
        <w:t>1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ὅ γ’ ἐτέρπετο δαιτὶ παρήμενος· οἱ δὲ δὴ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ηνὸς ἐνὶ μεγάροισιν Ὀλυμπίου ἁθρόοι ἦ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μύθων ἦρχε πατὴρ ἀνδρῶν τε θεῶ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ήσατο γὰρ κατὰ θυμὸν ἀμύμονος Αἰγίσθ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ῥ’ Ἀγαμεμνονίδης τηλεκλυτὸς ἔκταν’ Ὀρέστης·</w:t>
        <w:tab/>
        <w:t>1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ὅ γ’ ἐπιμνησθεὶς ἔπε’ ἀθανάτοισι μετ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οἷον δή νυ θεοὺς βροτοὶ αἰτιόω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ἡμέων γάρ φασι κάκ’ ἔμμεναι, οἱ δὲ καὶ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φῇσιν ἀτασθαλίῃσιν ὑπὲρ μόρον ἄλγε’ ἔχ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καὶ νῦν Αἴγισθος ὑπὲρ μόρον Ἀτρεΐδαο</w:t>
        <w:tab/>
        <w:t>1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ῆμ’ ἄλοχον μνηστήν, τὸν δ’ ἔκτανε νοστήσ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δὼς αἰπὺν ὄλεθρον, ἐπεὶ πρό οἱ εἴπομεν ἡμεῖ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είαν πέμψαντες, ἐύσκοπον ἀργεϊφόν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’ αὐτὸν κτείνειν μήτε μνάασθαι ἄκοιτ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κ γὰρ Ὀρέσταο τίσις ἔσσεται Ἀτρεΐδαο, </w:t>
        <w:tab/>
        <w:t>1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’ ἂν ἡβήσῃ τε καὶ ἧς ἱμείρεται αἴ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 Ἑρμείας, ἀλλ’ οὐ φρένας Αἰγίσθ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εῖθ’ ἀγαθὰ φρονέων· νῦν δ’ ἁθρόα πάντ’ ἀπέτισε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ὦ πάτερ ἡμέτερε Κρονίδη, ὕπατε κρειόντων, </w:t>
        <w:tab/>
        <w:t>1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λίην κεῖνός γε ἐοικότι κεῖται ὀλέθρ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ἀπόλοιτο καὶ ἄλλος, ὅτις τοιαῦτά γε ῥέζ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οι ἀμφ’ Ὀδυσῆι δαΐφρονι δαίεται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υσμόρῳ, ὃς δὴ δηθὰ φίλων ἄπο πήματα πάσχ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ήσῳ ἐν ἀμφιρύτῃ, ὅθι τ’ ὀμφαλός ἐστι θαλάσσης. </w:t>
        <w:tab/>
        <w:t>1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ς δενδρήεσσα, θεὰ δ’ ἐν δώματα ναί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τλαντος θυγάτηρ ὀλοόφρονος, ὅς τε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σης βένθεα οἶδεν, ἔχει δέ τε κίονας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κράς, αἳ γαῖάν τε καὶ οὐρανὸν ἀμφὶς ἔχ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οῦ θυγάτηρ δύστηνον ὀδυρόμενον κατερύκει, </w:t>
        <w:tab/>
        <w:t>1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δὲ μαλακοῖσι καὶ αἱμυλίοισι λόγ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έλγει, ὅπως Ἰθάκης ἐπιλήσεται· αὐτὰρ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ς καὶ καπνὸν ἀποθρᾐσκοντα νοῆ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ς γαίης, θανέειν ἱμείρεται. οὐδέ νυ σοί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τρέπεται φίλον ἦτορ, Ὀλύμπιε. οὔ νύ τ’ Ὀδυσσεὺς</w:t>
        <w:tab/>
        <w:t>1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ίων παρὰ νηυσὶ χαρίζετο ἱερὰ ῥέ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ροίῃ ἐν εὐρείῃ; τί νύ οἱ τόσον ὠδύσαο, Ζεῦ;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έκνον ἐμόν, ποῖόν σε ἔπος φύγεν ἕρκος ὀδ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ῶς ἂν ἔπειτ’ Ὀδυσῆος ἐγὼ θείοιο λαθοίμην, </w:t>
        <w:tab/>
        <w:t>1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περὶ μὲν νόον ἐστὶ βροτῶν, περὶ δ’ ἱρὰ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οισιν ἔδωκε, τοὶ οὐρανὸν εὐρὺν ἔχουσι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οσειδάων γαιήοχος ἀσκελὲς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κλωπος κεχόλωται, ὃν ὀφθαλμοῦ ἀλάω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θεον Πολύφημον, ὅου κράτος ἐστὶ μέγιστον</w:t>
        <w:tab/>
        <w:t>1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ν Κυκλώπεσσι· Θόωσα δέ μιν τέκε νύμφ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όρκυνος θυγάτηρ ἁλὸς ἀτρυγέτοιο μέδο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σπέσσι γλαφυροῖσι Ποσειδάωνι μιγεῖ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τοῦ δὴ Ὀδυσῆα Ποσειδάων ἐνοσίχθ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κατακτείνει, πλάζει δ’ ἀπὸ πατρίδος αἴης.</w:t>
        <w:tab/>
        <w:t>1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θ’, ἡμεῖς οἵδε περιφραζώμεθα π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, ὅπως ἔλθῃσι· Ποσειδάων δὲ μεθ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ν χόλον· οὐ μὲν γὰρ τι δυνήσεται ἀντία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ων ἀέκητι θεῶν ἐριδαινέμεν οἶο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θεά, γλαυκῶπις Ἀθήνη·</w:t>
        <w:tab/>
        <w:t>1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πάτερ ἡμέτερε Κρονίδη, ὕπατε κρει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ὲν δὴ νῦν τοῦτο φίλον μακάρεσσι θε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τῆσαι Ὀδυσῆα πολύφρονα ὅνδε δόμον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είαν μὲν ἔπειτα διάκτορον ἀργεϊφόν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ν ἐς Ὠγυγίην ὀτρύνομεν, ὄφρα τάχιστα</w:t>
        <w:tab/>
        <w:t>1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μφῃ ἐυπλοκάμῳ εἴπῃ νημερτέα βουλ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Ὀδυσσῆος ταλασίφρονος, ὥς κε νέη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Ἰθάκηνδ’ ἐσελεύσομαι, ὄφρα οἱ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ᾶλλον ἐποτρύνω καί οἱ μένος ἐν φρεσὶ θεί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ἀγορὴν καλέσαντα κάρη κομόωντας Ἀχαιοὺς</w:t>
        <w:tab/>
        <w:t>1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 μνηστήρεσσιν ἀπειπέμεν, οἵ τέ οἱ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λ’ ἁδινὰ σφάζουσι καὶ εἰλίποδας ἕλικας βοῦ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ψω δ’ ἐς Σπάρτην τε καὶ ἐς Πύλον ἠμαθ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πευσόμενον πατρὸς φίλου, ἤν που ἀκού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ἠδ’ ἵνα μιν κλέος ἐσθλὸν ἐν ἀνθρώποισιν ἔχῃσιν.” </w:t>
        <w:tab/>
        <w:t>1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οῦσ’ ὑπὸ ποσσὶν ἐδήσατο καλὰ πέδι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βρόσια χρύσεια, τά μιν φέρον ἠμὲν ἐφ’ ὑγ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ἐπ’ ἀπείρονα γαῖαν ἅμα πνοιῇς ἀνέ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λετο δ’ ἄλκιμον ἔγχος, ἀκαχμένον ὀξέι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ριθὺ μέγα στιβαρόν, τῷ δάμνησι στίχας ἀνδρῶν</w:t>
        <w:tab/>
        <w:t>1.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ρώων, τοῖσίν τε κοτέσσεται ὀβριμοπάτρ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ὲ κατ’ Οὐλύμποιο καρήνων ἀίξα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Ἰθάκης ἐνὶ δήμῳ ἐπὶ προθύροις Ὀδυσῆ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οῦ ἐπ’ αὐλείου· παλάμῃ δ’ ἔχε χάλκε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ἰδομένη ξείνῳ, Ταφίων ἡγήτορι Μέντῃ. </w:t>
        <w:tab/>
        <w:t>1.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ε δ’ ἄρα μνηστῆρας ἀγήνορας. οἱ μὲ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σσοῖσι προπάροιθε θυράων θυμὸν ἔτερ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ι ἐν ῥινοῖσι βοῶν, οὓς ἔκτανον αὐτ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ρυκες δ’ αὐτοῖσι καὶ ὀτρηροὶ θεράπ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ἱ μὲν οἶνον ἔμισγον ἐνὶ κρητῆρσι καὶ ὕδωρ, </w:t>
        <w:tab/>
        <w:t>1.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ὖτε σπόγγοισι πολυτρήτοισι τραπέζ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ζον καὶ πρότιθεν, τοὶ δὲ κρέα πολλὰ δατεῦ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ὲ πολὺ πρῶτος ἴδε Τηλέμαχος θεοειδ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το γὰρ ἐν μνηστῆρσι φίλον τετιημένος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σσόμενος πατέρ ἐσθλὸν ἐνὶ φρεσίν, εἴ ποθεν ἐλθὼν</w:t>
        <w:tab/>
        <w:t>1.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 τῶν μὲν σκέδασιν κατὰ δώματα θεί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ιμὴν δ’ αὐτὸς ἔχοι καὶ δώμασιν οἷσιν ἀνάσσ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 φρονέων, μνηστῆρσι μεθήμενος, εἴσιδ’ Ἀθήν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ἰθὺς προθύροιο, νεμεσσήθη δ’ ἐνὶ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ν δηθὰ θύρῃσιν ἐφεστάμεν· ἐγγύθι δὲ στὰς</w:t>
        <w:tab/>
        <w:t>1.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’ ἕλε δεξιτερὴν καὶ ἐδέξατο χάλκε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χαῖρε, ξεῖνε, παρ’ ἄμμι φιλήσεαι·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πνου πασσάμενος μυθήσεαι ὅττεό σε χρ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εἰπὼν ἡγεῖθ’, ἡ δ’ ἕσπετο Παλλὰς Ἀθήνη. </w:t>
        <w:tab/>
        <w:t>1.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ὅτε δή ῥ’ ἔντοσθεν ἔσαν δόμου ὑψηλ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χος μέν ῥ’ ἔστησε φέρων πρὸς κίονα μακ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υροδόκης ἔντοσθεν ἐυξόου, ἔνθα περ ἄλ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χε’ Ὀδυσσῆος ταλασίφρονος ἵστατο πολλ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ὐτὴν δ’ ἐς θρόνον εἷσεν ἄγων, ὑπὸ λῖτα πετάσσας, </w:t>
        <w:tab/>
        <w:t>1.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ὸν δαιδάλεον· ὑπὸ δὲ θρῆνυς ποσὶν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αὐτὸς κλισμὸν θέτο ποικίλον, ἔκτοθεν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, μὴ ξεῖνος ἀνιηθεὶς ὀρυμαγδ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πνῳ ἁδήσειεν, ὑπερφιάλοισι μετελθώ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ἠδ’ ἵνα μιν περὶ πατρὸς ἀποιχομένοιο ἔροιτο. </w:t>
        <w:tab/>
        <w:t>1.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έρνιβα δ’ ἀμφίπολος προχόῳ ἐπέχευε φέρ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ῇ χρυσείῃ, ὑπὲρ ἀργυρέοιο λέβη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ψασθαι· παρὰ δὲ ξεστὴν ἐτάνυσσε τράπεζ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’ αἰδοίη ταμίη παρέθηκε φέρου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ατα πόλλ’ ἐπιθεῖσα, χαριζομένη παρεόντων·</w:t>
        <w:tab/>
        <w:t>1.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τρὸς δὲ κρειῶν πίνακας παρέθηκεν ἀε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ων, παρὰ δέ σφι τίθει χρύσεια κύπελλ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 δ’ αὐτοῖσιν θάμ’ ἐπᾐχετο οἰνοχοε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’ ἦλθον μνηστῆρες ἀγήνορες. οἱ μὲ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ἑξείης ἕζοντο κατὰ κλισμούς τε θρόνους τε, </w:t>
        <w:tab/>
        <w:t>1.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ήρυκες μὲν ὕδωρ ἐπὶ χεῖρας ἔχευ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ὲ δμῳαὶ παρενήνεον ἐν κανέ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ῦροι δὲ κρητῆρας ἐπεστέψαντο ποτο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’ ὀνείαθ’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</w:t>
        <w:tab/>
        <w:t>1.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, τοῖσιν μὲν ἐνὶ φρεσὶν ἄλλα μεμήλ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λπή τ’ ὀρχηστύς τε· τὰ γὰρ τ’ ἀναθήματα δαιτ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 δ’ ἐν χερσὶν κίθαριν περικαλλέα θῆ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ημίῳ, ὅς ῥ’ ἤειδε παρὰ μνηστῆρσιν ἀνάγκ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ἦ τοι ὁ φορμίζων ἀνεβάλλετο καλὸν ἀείδειν. </w:t>
        <w:tab/>
        <w:t>1.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Τηλέμαχος προσέφη γλαυκῶπιν Ἀθήν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σχὼν κεφαλήν, ἵνα μὴ πευθοίαθ’ οἱ ἄλλ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ε φίλ’, ἦ καὶ μοι νεμεσήσεαι ὅττι κεν εἴπω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τοισιν μὲν ταῦτα μέλει, κίθαρις καὶ ἀοιδ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ῥεῖ’, ἐπεὶ ἀλλότριον βίοτον νήποινον ἔδουσιν, </w:t>
        <w:tab/>
        <w:t>1.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ος, οὗ δή που λεύκ’ ὀστέα πύθεται ὄμβ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ν’ ἐπ’ ἠπείρου, ἢ εἰν ἁλὶ κῦμα κυλίνδ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κεῖνόν γ’ Ἰθάκηνδε ἰδοίατο νοστήσ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κ’ ἀρησαίατ’ ἐλαφρότεροι πόδας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ἢ ἀφνειότεροι χρυσοῖό τε ἐσθῆτός τε. </w:t>
        <w:tab/>
        <w:t>1.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ὁ μὲν ὣς ἀπόλωλε κακὸν μόρον, οὐδέ τις ἡμ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αλπωρή, εἴ πέρ τις ἐπιχθονίων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ῇσιν ἐλεύσεσθαι· τοῦ δ’ ὤλετο νόστιμον ἦμα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ίς πόθεν εἰς ἀνδρῶν; πόθι τοι πόλις ἠδὲ τοκῆες; </w:t>
        <w:tab/>
        <w:t>1.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οίης τ’ ἐπὶ νηὸς ἀφίκεο· πῶς δέ σε ναῦ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γαγον εἰς Ἰθάκην; τίνες ἔμμεναι εὐχετόωντο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ὰρ τί σε πεζὸν ὀίομαι ἐνθάδ’ ἱ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οι τοῦτ’ ἀγόρευσον ἐτήτυμον, ὄφρ’ ἐὺ εἰδῶ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νέον μεθέπεις ἦ καὶ πατρώιός ἐσσι</w:t>
        <w:tab/>
        <w:t>1.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ς, ἐπεὶ πολλοὶ ἴσαν ἀνέρες ἡμέτερον δ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ἄλλοι, ἐπεὶ καὶ κεῖνος ἐπίστροφος ἦν ἀνθρώπω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 ταῦτα μάλ’ ἀτρεκέως ἀγορ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ντης Ἀγχιάλοιο δαΐφρονος εὔχομαι εἶναι</w:t>
        <w:tab/>
        <w:t>1.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ός, ἀτὰρ Ταφίοισι φιληρέτμοισιν ἀνάσ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ὧδε ξὺν νηὶ κατήλυθον ἠδ’ ἑτά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έων ἐπὶ οἴνοπα πόντον ἐπ’ ἀλλοθρόους ἀνθρώ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Τεμέσην μετὰ χαλκόν, ἄγω δ’ αἴθωνα σίδη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ηῦς δέ μοι ἥδ’ ἕστηκεν ἐπ’ ἀγροῦ νόσφι πόληος, </w:t>
        <w:tab/>
        <w:t>1.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λιμένι ῾Ρείθρῳ ὑπὸ Νηίῳ ὑλήε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ι δ’ ἀλλήλων πατρώιοι εὐχόμεθ’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ἀρχῆς, εἴ πέρ τε γέροντ’ εἴρηαι ἐπ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ην ἥρωα, τὸν οὐκέτι φασὶ πόλιν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σθ’, ἀλλ’ ἀπάνευθεν ἐπ’ ἀγροῦ πήματα πάσχειν</w:t>
        <w:tab/>
        <w:t>1.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ρηὶ σὺν ἀμφιπόλῳ, ἥ οἱ βρῶσίν τε πόσ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τιθεῖ, εὖτ’ ἄν μιν κάματος κατὰ γυῖα λάβ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πύζοντ’ ἀνὰ γουνὸν ἀλωῆς οἰνοπέδ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ἦλθον· δὴ γάρ μιν ἔφαντ’ ἐπιδήμιον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σὸν πατέρ’· ἀλλά νυ τόν γε θεοὶ βλάπτουσι κελεύθου. </w:t>
        <w:tab/>
        <w:t>1.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 τέθνηκεν ἐπὶ χθονὶ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τι που ζωὸς κατερύκεται εὐρέι πόν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σῳ ἐν ἀμφιρύτῃ, χαλεποὶ δέ μιν ἄνδρες ἔχου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ριοι, οἵ που κεῖνον ἐρυκανόωσ’ ἀέκ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νῦν τοι ἐγὼ μαντεύσομαι, ὡς ἐνὶ θυμῷ</w:t>
        <w:tab/>
        <w:t>1.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ι βάλλουσι καὶ ὡς τελέεσθαι ὀί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 μάντις ἐὼν οὔτ’ οἰωνῶν σάφα εἰδ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οι ἔτι δηρόν γε φίλης ἀπὸ πατρίδος α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σεται, οὐδ’ εἴ πέρ τε σιδήρεα δέσματ’ ἔχ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φράσσεται ὥς κε νέηται, ἐπεὶ πολυμήχανός ἐστιν. </w:t>
        <w:tab/>
        <w:t>1.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ὴ ἐξ αὐτοῖο τόσος πάϊς εἰς Ὀδυσ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νῶς μὲν κεφαλήν τε καὶ ὄμματα καλὰ ἔοικ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ῳ, ἐπεὶ θαμὰ τοῖον ἐμισγόμεθ’ ἀλλήλ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ε τὸν ἐς Τροίην ἀναβήμεναι, ἔνθα περ ἄλλοι</w:t>
        <w:tab/>
        <w:t>1.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ίων οἱ ἄριστοι ἔβαν κοίλῃς ἐνὶ νηυσ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τοῦ δ’ οὔτ’ Ὀδυσῆα ἐγὼν ἴδον οὔτ’ ἔμ’ ἐκεῖνο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ξεῖνε, μάλ’ ἀτρεκέως ἀγορ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μέν τέ μέ φησι τοῦ ἔμμεναι, αὐτὰρ ἐγώ γε</w:t>
        <w:tab/>
        <w:t>1.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οἶδ’· οὐ γάρ πώ τις ἑὸν γόνον αὐτὸς ἀνέγν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ὴ ἐγώ γ’ ὄφελον μάκαρός νύ τευ ἔμμεναι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ος, ὃν κτεάτεσσιν ἑοῖς ἔπι γῆρας ἔτετμ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ὃς ἀποτμότατος γένετο θνητῶν ἀνθρώπ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οῦ μ’ ἔκ φασι γενέσθαι, ἐπεὶ σύ με τοῦτ’ ἐρεείνεις.” </w:t>
        <w:tab/>
        <w:t>1.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 μέν τοι γενεήν γε θεοὶ νώνυμνο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καν, ἐπεὶ σέ γε τοῖον ἐγείνατο Πηνελόπει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ίς δαίς, τίς δὲ ὅμιλος ὅδ’ ἔπλετο; τίπτε δέ σε χρεώ; </w:t>
        <w:tab/>
        <w:t>1.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λαπίνη ἠὲ γάμος; ἐπεὶ οὐκ ἔρανος τάδε γ’ ἐστ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έ μοι ὑβρίζοντες ὑπερφιάλως δοκέ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σθαι κατὰ δῶμα. νεμεσσήσαιτό κεν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σχεα πόλλ’ ὁρόων, ὅς τις πινυτός γε μετέλθο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  <w:tab/>
        <w:t>1.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ἐπεὶ ἂρ δὴ ταῦτά μ’ ἀνείρεαι ἠδὲ μεταλλ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λλεν μέν ποτε οἶκος ὅδ’ ἀφνειὸς καὶ ἀμύ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μεναι, ὄφρ’ ἔτι κεῖνος ἀνὴρ ἐπιδήμιος ἦ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ἑτέρως ἐβόλοντο θεοὶ κακὰ μητιόω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κεῖνον μὲν ἄιστον ἐποίησαν περὶ πάντων</w:t>
        <w:tab/>
        <w:t>1.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, ἐπεὶ οὔ κε θανόντι περ ὧδ’ ἀκαχο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ετὰ οἷς ἑτάροισι δάμη Τρώων ἐνὶ δή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φίλων ἐν χερσίν, ἐπεὶ πόλεμον τολύπευ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ν οἱ τύμβον μὲν ἐποίησαν Παναχαι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ἠδέ κε καὶ ᾧ παιδὶ μέγα κλέος ἤρατ’ ὀπίσσω. </w:t>
        <w:tab/>
        <w:t>1.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έ μιν ἀκλειῶς ἅρπυιαι ἀνηρείψα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χετ’ ἄιστος ἄπυστος, ἐμοὶ δ’ ὀδύνας τε γόου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λλιπεν. οὐδέ τι κεῖνον ὀδυρόμενος στεναχίζ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ον, ἐπεί νύ μοι ἄλλα θεοὶ κακὰ κήδε’ ἔτευξ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ὅσσοι γὰρ νήσοισιν ἐπικρατέουσιν ἄριστοι, </w:t>
        <w:tab/>
        <w:t>1.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υλιχίῳ τε Σάμῃ τε καὶ ὑλήεντι Ζακύνθ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ὅσσοι κραναὴν Ἰθάκην κάτα κοιρανέ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οι μητέρ’ ἐμὴν μνῶνται, τρύχουσι δὲ οἶκ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οὔτ’ ἀρνεῖται στυγερὸν γάμον οὔτε τελευ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ιῆσαι δύναται· τοὶ δὲ φθινύθουσιν ἔδοντες</w:t>
        <w:tab/>
        <w:t>1.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ν ἐμόν· τάχα δή με διαρραίσουσι καὶ αὐτ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ἐπαλαστήσασα προσηύδα Παλλὰ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δὴ πολλὸν ἀποιχομένου Ὀδυσ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ύῃ, ὅ κε μνηστῆρσιν ἀναιδέσι χεῖρας ἐφεί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γὰρ νῦν ἐλθὼν δόμου ἐν πρώτῃσι θύρῃσι</w:t>
        <w:tab/>
        <w:t>1.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αίη, ἔχων πήληκα καὶ ἀσπίδα καὶ δύο δοῦρ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ὼν οἷόν μιν ἐγὼ τὰ πρῶτ’ ἐνόη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ῳ ἐν ἡμετέρῳ πίνοντά τε τερπόμεν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Ἐφύρης ἀνιόντα παρ’ Ἴλου Μερμερίδαο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χετο γὰρ καὶ κεῖσε θοῆς ἐπὶ νηὸς Ὀδυσσεὺς</w:t>
        <w:tab/>
        <w:t>1.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ρμακον ἀνδροφόνον διζήμενος, ὄφρα οἱ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οὺς χρίεσθαι χαλκήρεας· ἀλλ’ ὁ μὲν οὔ ο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κεν, ἐπεί ῥα θεοὺς νεμεσίζετο αἰὲν ἐό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ατήρ οἱ δῶκεν ἐμός· φιλέεσκε γὰρ αἰνῶς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ὼν μνηστῆρσιν ὁμιλήσειεν Ὀδυσσεύς·</w:t>
        <w:tab/>
        <w:t>1.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κ’ ὠκύμοροί τε γενοίατο πικρόγαμοί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μὲν ταῦτα θεῶν ἐν γούνασι κεῖ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κεν νοστήσας ἀποτίσεται, ἦε καὶ οὐκ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σιν ἐνὶ μεγάροισι· σὲ δὲ φράζεσθαι ἄνω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ὅππως κε μνηστῆρας ἀπώσεαι ἐκ μεγάροιο. </w:t>
        <w:tab/>
        <w:t>1.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ἄγε νῦν ξυνίει καὶ ἐμῶν ἐμπάζεο μύ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ὔριον εἰς ἀγορὴν καλέσας ἥρω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ῦθον πέφραδε πᾶσι, θεοὶ δ’ ἐπὶ μάρτυροι ἔσ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μὲν ἐπὶ σφέτερα σκίδνασθαι ἄνωχθ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ητέρα δ’, εἴ οἱ θυμὸς ἐφορμᾶται γαμέεσθαι, </w:t>
        <w:tab/>
        <w:t>1.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ἴτω ἐς μέγαρον πατρὸς μέγα δυναμέν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γάμον τεύξουσι καὶ ἀρτυνέουσιν ἔεδ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μάλ’, ὅσσα ἔοικε φίλης ἐπὶ παιδὸς ἕπ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αὐτῷ πυκινῶς ὑποθήσομαι, αἴ κε πίθη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ῆ’ ἄρσας ἐρέτῃσιν ἐείκοσιν, ἥ τις ἀρίστη, </w:t>
        <w:tab/>
        <w:t>1.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ο πευσόμενος πατρὸς δὴν οἰχο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ν τίς τοι εἴπῃσι βροτῶν, ἢ ὄσσαν ἀκούσ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ιός, ἥ τε μάλιστα φέρει κλέος ἀνθρώπ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α μὲν ἐς Πύλον ἐλθὲ καὶ εἴρεο Νέστορα δῖ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θεν δὲ Σπάρτηνδε παρὰ ξανθὸν Μενέλαον·</w:t>
        <w:tab/>
        <w:t>1.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γὰρ δεύτατος ἦλθεν Ἀχαιῶν χαλκοχιτώ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έν κεν πατρὸς βίοτον καὶ νόστον ἀκούσ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’ ἂν τρυχόμενός περ ἔτι τλαίης ἐνιαυτ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ε τεθνηῶτος ἀκούσῃς μηδ’ ἔτ’ ἐό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τήσας δὴ ἔπειτα φίλην ἐς πατρίδα γαῖαν</w:t>
        <w:tab/>
        <w:t>1.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ῆμά τέ οἱ χεῦαι καὶ ἐπὶ κτέρεα κτερεΐξ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μάλ’, ὅσσα ἔοικε, καὶ ἀνέρι μητέρα δοῦ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δὴ ταῦτα τελευτήσῃς τε καὶ ἔρξ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άζεσθαι δὴ ἔπειτα κατὰ φρένα καὶ κατὰ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πως κε μνηστῆρας ἐνὶ μεγάροισι τεοῖσι</w:t>
        <w:tab/>
        <w:t>1.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ίνῃς ἠὲ δόλῳ ἢ ἀμφαδόν· οὐδέ τί σε χ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πιάας ὀχέειν, ἐπεὶ οὐκέτι τηλίκος ἐ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οὐκ ἀίεις οἷον κλέος ἔλλαβε δῖος Ὀρέσ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 ἐπ’ ἀνθρώπους, ἐπεὶ ἔκτανε πατροφονῆ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ἴγισθον δολόμητιν, ὅ οἱ πατέρα κλυτὸν ἔκτα; </w:t>
        <w:tab/>
        <w:t>1.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σύ, φίλος, μάλα γάρ σ’ ὁρόω καλόν τε μέγα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κιμος ἔσσ’, ἵνα τίς σε καὶ ὀψιγόνων ἐὺ εἴπ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ἐπὶ νῆα θοὴν κατελεύσομαι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ἑτάρους, οἵ πού με μάλ’ ἀσχαλόωσι μέν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σοὶ δ’ αὐτῷ μελέτω, καὶ ἐμῶν ἐμπάζεο μύθων.” </w:t>
        <w:tab/>
        <w:t>1.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ἦ τοι μὲν ταῦτα φίλα φρονέων ἀγορ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ε πατὴρ ᾧ παιδί, καὶ οὔ ποτε λήσομαι αὐτ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ἐπίμεινον, ἐπειγόμενός περ ὁδ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ὄφρα λοεσσάμενός τε τεταρπόμενός τε φίλον κῆρ, </w:t>
        <w:tab/>
        <w:t>1.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ον ἔχων ἐπὶ νῆα κίῃς, χαίρων ἐνὶ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ιμῆεν, μάλα καλόν, ὅ τοι κειμήλιον ἔσ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ἐμεῦ, οἷα φίλοι ξεῖνοι ξείνοισι διδοῦσ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ή μ’ ἔτι νῦν κατέρυκε, λιλαιόμενόν περ ὁδοῖο. </w:t>
        <w:tab/>
        <w:t>1.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ον δ’ ὅττι κέ μοι δοῦναι φίλον ἦτορ ἀνώγ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ἀνερχομένῳ δόμεναι οἶκόνδε φέρ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άλα καλὸν ἑλών· σοὶ δ’ ἄξιον ἔσται ἀμοιβῆ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ἄρ’ ὣς εἰποῦσ’ ἀπέβη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ρνις δ’ ὣς ἀνόπαια διέπτατο· τῷ δ’ ἐνὶ θυμῷ</w:t>
        <w:tab/>
        <w:t>1.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κε μένος καὶ θάρσος, ὑπέμνησέν τέ ἑ πατρ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ᾶλλον ἔτ’ ἢ τὸ πάροιθεν. ὁ δὲ φρεσὶν ᾗσι νο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άμβησεν κατὰ θυμόν· ὀίσατο γὰρ θεὸν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ὲ μνηστῆρας ἐπᾐχετο ἰσόθεος φ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’ ἀοιδὸς ἄειδε περικλυτός, οἱ δὲ σιωπῇ</w:t>
        <w:tab/>
        <w:t>1.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ατ’ ἀκούοντες· ὁ δ’ Ἀχαιῶν νόστον ἄει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υγρόν, ὃν ἐκ Τροίης ἐπετείλατο Παλλὰ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ὑπερωιόθεν φρεσὶ σύνθετο θέσπιν ἀοι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η Ἰκαρίοιο,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λίμακα δ’ ὑψηλὴν κατεβήσετο οἷο δόμοιο, </w:t>
        <w:tab/>
        <w:t>1.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οἴη, ἅμα τῇ γε καὶ ἀμφίπολοι δύ’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ὅτε δὴ μνηστῆρας ἀφίκετο δῖα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ῥα παρὰ σταθμὸν τέγεος πύκα ποιητ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α παρειάων σχομένη λιπαρὰ κρήδεμ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μφίπολος δ’ ἄρα οἱ κεδνὴ ἑκάτερθε παρέστη. </w:t>
        <w:tab/>
        <w:t>1.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κρύσασα δ’ ἔπειτα προσηύδα θεῖον ἀοιδ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Φήμιε, πολλὰ γὰρ ἄλλα βροτῶν θελκτήρια οἶδ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’ ἀνδρῶν τε θεῶν τε, τά τε κλείουσιν ἀοιδ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ἕν γέ σφιν ἄειδε παρήμενος, οἱ δὲ σιωπ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ον πινόντων· ταύτης δ’ ἀποπαύε’ ἀοιδῆς</w:t>
        <w:tab/>
        <w:t>1.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υγρῆς, ἥ τέ μοι αἰεὶ ἐνὶ στήθεσσι φίλον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ίρει, ἐπεί με μάλιστα καθίκετο πένθος ἄλασ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ίην γὰρ κεφαλὴν ποθέω μεμνημένη αἰε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ός, τοῦ κλέος εὐρὺ καθ’ Ἑλλάδα καὶ μέσον Ἄργο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  <w:tab/>
        <w:t>1.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ῆτερ ἐμή, τί τ’ ἄρα φθονέεις ἐρίηρον ἀοιδ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ρπειν ὅππῃ οἱ νόος ὄρνυται; οὔ νύ τ’ ἀοιδ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τιοι, ἀλλά ποθι Ζεὺς αἴτιος, ὅς τε δίδω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άσιν ἀλφηστῇσιν, ὅπως ἐθέλῃσιν, ἑκάστ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τῳ δ’ οὐ νέμεσις Δαναῶν κακὸν οἶτον ἀείδειν·</w:t>
        <w:tab/>
        <w:t>1.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γὰρ ἀοιδὴν μᾶλλον ἐπικλείουσ’ ἄνθρωπ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τις ἀκουόντεσσι νεωτάτη ἀμφιπέλη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ί δ’ ἐπιτολμάτω κραδίη καὶ θυμὸς ἀκού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Ὀδυσσεὺς οἶος ἀπώλεσε νόστιμον ἦμα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ν Τροίῃ, πολλοὶ δὲ καὶ ἄλλοι φῶτες ὄλοντο. </w:t>
        <w:tab/>
        <w:t>1.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ἰς οἶκον ἰοῦσα τὰ σ’ αὐτῆς ἔργα κόμι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όν τ’ ἠλακάτην τε, καὶ ἀμφιπόλοισι κέλευ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ον ἐποίχεσθαι· μῦθος δ’ ἄνδρεσσι μελ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, μάλιστα δ’ ἐμοί· τοῦ γὰρ κράτος ἔστ’ ἐνὶ οἴκ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θαμβήσασα πάλιν οἶκόνδε βεβήκει·</w:t>
        <w:tab/>
        <w:t>1.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ιδὸς γὰρ μῦθον πεπνυμένον ἔνθετο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’ ὑπερῷ’ ἀναβᾶσα σὺν ἀμφιπόλοισι γυναιξ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ν ἔπειτ’ Ὀδυσῆα φίλον πόσιν, ὄφρα οἱ ὕπ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ν ἐπὶ βλεφάροισι βάλε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νηστῆρες δ’ ὁμάδησαν ἀνὰ μέγαρα σκιόεντα, </w:t>
        <w:tab/>
        <w:t>1.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δ’ ἠρήσαντο παραὶ λεχέεσσι κλιθῆ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Τηλέμαχος πεπνυμένος ἤρχετο μύ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ητρὸς ἐμῆς μνηστῆρες ὑπέρβιον ὕβριν ἔχ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μὲν δαινύμενοι τερπώμεθα, μηδὲ βοητ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ω, ἐπεὶ τόδε καλὸν ἀκουέμεν ἐστὶν ἀοιδοῦ</w:t>
        <w:tab/>
        <w:t>1.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ιοῦδ’ οἷος ὅδ’ ἐστί, θεοῖς ἐναλίγκιος αὐδ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’ ἀγορήνδε καθεζώμεσθα κι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, ἵν’ ὕμιν μῦθον ἀπηλεγέως ἀποείπ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ιέναι μεγάρων· ἄλλας δ’ ἀλεγύνετε δαῖ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ὑμὰ κτήματ’ ἔδοντες, ἀμειβόμενοι κατὰ οἴκους. </w:t>
        <w:tab/>
        <w:t>1.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ὕμιν δοκέει τόδε λωίτερον καὶ ἄμει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μεναι, ἀνδρὸς ἑνὸς βίοτον νήποινον ὀλ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ρετ’· ἐγὼ δὲ θεοὺς ἐπιβώσομαι αἰὲν ἐό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έ ποθι Ζεὺς δῷσι παλίντιτα ἔργα γεν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ήποινοί κεν ἔπειτα δόμων ἔντοσθεν ὄλοισθε.” </w:t>
        <w:tab/>
        <w:t>1.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ὀδὰξ ἐν χείλεσι φύ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θαύμαζον, ὃ θαρσαλέως ἀγόρευ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ντίνοος προσέφη, Εὐπείθε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ἦ μάλα δή σε διδάσκουσιν θεοὶ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αγόρην τ’ ἔμεναι καὶ θαρσαλέως ἀγορεύειν·</w:t>
        <w:tab/>
        <w:t>1.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σέ γ’ ἐν ἀμφιάλῳ Ἰθάκῃ βασιλῆα Κρον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ιήσειεν, ὅ τοι γενεῇ πατρώιόν ἐστ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ντίνο’, ἦ καί μοι νεμεσήσεαι ὅττι κεν εἴπω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αὶ κεν τοῦτ’ ἐθέλοιμι Διός γε διδόντος ἀρέσθαι. </w:t>
        <w:tab/>
        <w:t>1.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φῂς τοῦτο κάκιστον ἐν ἀνθρώποισι τετύχθαι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τι κακὸν βασιλευέμεν· αἶψά τέ οἱ δ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φνειὸν πέλεται καὶ τιμηέστερος αὐ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βασιλῆες Ἀχαιῶν εἰσὶ καὶ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ολλοὶ ἐν ἀμφιάλῳ Ἰθάκῃ, νέοι ἠδὲ παλαιοί, </w:t>
        <w:tab/>
        <w:t>1.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κέν τις τόδ’ ἔχῃσιν, ἐπεὶ θάνε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οἴκοιο ἄναξ ἔσομ’ ἡμετέ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μώων, οὕς μοι ληίσσατο δῖος Ὀδυσσεύ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Εὐρύμαχος Πολύβου πάϊ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ηλέμαχ’, ἦ τοι ταῦτα θεῶν ἐν γούνασι κεῖται, </w:t>
        <w:tab/>
        <w:t>1.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ις ἐν ἀμφιάλῳ Ἰθάκῃ βασιλεύσει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δ’ αὐτὸς ἔχοις καὶ δώμασιν οἷσιν ἀνάσσο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γὰρ ὅ γ’ ἔλθοι ἀνὴρ ὅς τίς σ’ ἀέκοντα βίη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’ ἀπορραίσει, Ἰθάκης ἔτι ναιετοώ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’ ἐθέλω σε, φέριστε, περὶ ξείνοιο ἐρέσθαι, </w:t>
        <w:tab/>
        <w:t>1.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θεν οὗτος ἀνήρ, ποίης δ’ ἐξ εὔχεται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ίης, ποῦ δέ νύ οἱ γενεὴ καὶ πατρὶς ἄρου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 τιν’ ἀγγελίην πατρὸς φέρει ἐρχο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ἑὸν αὐτοῦ χρεῖος ἐελδόμενος τόδ’ ἱκάνει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ν ἀναΐξας ἄφαρ οἴχεται, οὐδ’ ὑπέμεινε</w:t>
        <w:tab/>
        <w:t>1.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ώμεναι· οὐ μὲν γάρ τι κακῷ εἰς ὦπα ἐᾐκ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ύμαχ’, ἦ τοι νόστος ἀπώλετο πατρὸς ἐμο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οὖν ἀγγελίῃ ἔτι πείθομαι, εἴ ποθεν ἔλθ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θεοπροπίης ἐμπάζομαι, ἥν τινα μήτηρ</w:t>
        <w:tab/>
        <w:t>1.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μέγαρον καλέσασα θεοπρόπον ἐξερέ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ς δ’ οὗτος ἐμὸς πατρώιος ἐκ Τάφου ἐστ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ντης δ’ Ἀγχιάλοιο δαΐφρονος εὔχεται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ός, ἀτὰρ Ταφίοισι φιληρέτμοισιν ἀνάσσ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φάτο Τηλέμαχος, φρεσὶ δ’ ἀθανάτην θεὸν ἔγνω. </w:t>
        <w:tab/>
        <w:t>1.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εἰς ὀρχηστύν τε καὶ ἱμερόεσσαν ἀοι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εψάμενοι τέρποντο, μένον δ’ ἐπὶ ἕσπερον ἐλθεῖ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τερπομένοισι μέλας ἐπὶ ἕσπερος ἦλ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ακκείοντες ἔβαν οἶκόνδε ἕκα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, ὅθι οἱ θάλαμος περικαλλέος αὐλῆς</w:t>
        <w:tab/>
        <w:t>1.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ηλὸς δέδμητο περισκέπτῳ ἐνὶ χώ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ἔβη εἰς εὐνὴν πολλὰ φρεσὶ μερμηρίζ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ἄρ’ ἅμ’ αἰθομένας δαΐδας φέρε κεδνὰ ἰδυῖ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κλει’, Ὦπος θυγάτηρ Πεισηνορί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ήν ποτε Λαέρτης πρίατο κτεάτεσσιν ἑοῖσιν</w:t>
        <w:tab/>
        <w:t>1.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ωθήβην ἔτ’ ἐοῦσαν, ἐεικοσάβοια δ’ ἔδω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ἶσα δέ μιν κεδνῇ ἀλόχῳ τίεν ἐν μεγάρ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ῇ δ’ οὔ ποτ’ ἔμικτο, χόλον δ’ ἀλέεινε γυναικ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οἱ ἅμ’ αἰθομένας δαΐδας φέρε, καί ἑ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μῳάων φιλέεσκε, καὶ ἔτρεφε τυτθὸν ἐόντα. </w:t>
        <w:tab/>
        <w:t>1.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ιξεν δὲ θύρας θαλάμου πύκα ποιητ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ζετο δ’ ἐν λέκτρῳ, μαλακὸν δ’ ἔκδυνε χιτῶ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ὸν μὲν γραίης πυκιμηδέος ἔμβαλε χερσ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τὸν πτύξασα καὶ ἀσκήσασα χιτ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σσάλῳ ἀγκρεμάσασα παρὰ τρητοῖσι λέχεσσι</w:t>
        <w:tab/>
        <w:t>1.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ῥ’ ἴμεν ἐκ θαλάμοιο, θύρην δ’ ἐπέρυσσε κορώ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υρέῃ, ἐπὶ δὲ κληῖδ’ ἐτάνυσσεν ἱμά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ὅ γε παννύχιος, κεκαλυμμένος οἰὸς ἀώτ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ύλευε φρεσὶν ᾗσιν ὁδὸν τὴν πέφραδ’ Ἀθήνη.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2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β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ρνυτ’ ἄρ’ ἐξ εὐνῆφιν Ὀδυσσῆος φίλ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ἑσσάμενος, περὶ δὲ ξίφος ὀξὺ θέτ’ ὤ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σσὶ δ’ ὑπὸ λιπαροῖσιν ἐδήσατο καλὰ πέδιλ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βῆ δ’ ἴμεν ἐκ θαλάμοιο θεῷ ἐναλίγκιος ἄντην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5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κηρύκεσσι λιγυφθόγγοισι κέλε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ηρύσσειν ἀγορήνδε κάρη κομόωντας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ἐκήρυσσον, τοὶ δ’ ἠγείροντο μάλ’ ὦκ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ἤγερθεν ὁμηγερέες τ’ ἐγέν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βῆ ῥ’ ἴμεν εἰς ἀγορήν, παλάμῃ δ’ ἔχε χάλκεον ἔγχο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οἶος, ἅμα τῷ γε δύω κύνες ἀργοὶ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σπεσίην δ’ ἄρα τῷ γε χάριν κατέχευεν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α πάντες λαοὶ ἐπερχόμενον θηεῦ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ζετο δ’ ἐν πατρὸς θώκῳ, εἶξαν δὲ γέρο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οῖσι δ’ ἔπειθ’ ἥρως Αἰγύπτιος ἦρχ’ ἀγορεύει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δὴ γήραϊ κυφὸς ἔην καὶ μυρία ᾔ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τοῦ φίλος υἱὸς ἅμ’ ἀντιθέῳ Ὀδυσῆ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λιον εἰς ἐύπωλον ἔβη κοίλῃς ἐνὶ νηυσ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ιφος αἰχμητής· τὸν δ’ ἄγριος ἔκτανε Κύκλωψ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ν σπῆι γλαφυρῷ, πύματον δ’ ὡπλίσσατο δόρπον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εῖς δέ οἱ ἄλλοι ἔσαν, καὶ ὁ μὲν μνηστῆρσιν ὁμίλ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νομος, δύο δ’ αἰὲν ἔχον πατρώια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δ’ ὣς τοῦ λήθετ’ ὀδυρόμενος καὶ ἀχε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ὅ γε δάκρυ χέων ἀγορήσατο καὶ μετέειπ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ε δὴ νῦν μευ, Ἰθακήσιοι, ὅττι κεν εἴπω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ποθ’ ἡμετέρη ἀγορὴ γένετ’ οὔτε θόωκ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οὗ Ὀδυσσεὺς δῖος ἔβη κοίλῃς ἐνὶ νηυσ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ὲ τίς ὧδ’ ἤγειρε; τίνα χρειὼ τόσον 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νέων ἀνδρῶν ἢ οἳ προγενέστεροί εἰσιν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ἠέ τιν’ ἀγγελίην στρατοῦ ἔκλυεν ἐρχομένοιο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ν χ’ ἡμῖν σάφα εἴποι, ὅτε πρότερός γε πύθοιτο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έ τι δήμιον ἄλλο πιφαύσκεται ἠδ’ ἀγορεύει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ός μοι δοκεῖ εἶναι, ὀνήμενος. εἴθε οἱ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ἀγαθὸν τελέσειεν, ὅτι φρεσὶν ᾗσι μενοινᾷ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φάτο, χαῖρε δὲ φήμῃ Ὀδυσσῆος φίλος υἱό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ρ’ ἔτι δὴν ἧστο, μενοίνησεν δ’ ἀγορεύ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ὲ μέσῃ ἀγορῇ· σκῆπτρον δέ οἱ ἔμβαλε χει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ῆρυξ Πεισήνωρ πεπνυμένα μήδεα εἰδώ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ν ἔπειτα γέροντα καθαπτ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ὦ γέρον, οὐχ ἑκὰς οὗτος ἀνήρ, τάχα δ’ εἴσεαι αὐτό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λαὸν ἤγειρα· μάλιστα δέ μ’ ἄλγος ἱκά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ν’ ἀγγελίην στρατοῦ ἔκλυον ἐρχο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ν χ’ ὑμῖν σάφα εἴπω, ὅτε πρότερός γε πυθο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 δήμιον ἄλλο πιφαύσκομαι οὐδ’ ἀγορεύ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μὸν αὐτοῦ χρεῖος, ὅ μοι κακὰ ἔμπεσεν οἴκῳ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ιά· τὸ μὲν πατέρ’ ἐσθλὸν ἀπώλεσα, ὅς ποτ’ ἐν ὑμ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ίσδεσσιν βασίλευε, πατὴρ δ’ ὣς ἤπιος ἦ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αὖ καὶ πολὺ μεῖζον, ὃ δὴ τάχα οἶκον ἅπ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γχυ διαρραίσει, βίοτον δ’ ἀπὸ πάμπαν ὀλέσσ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ητέρι μοι μνηστῆρες ἐπέχραον οὐκ ἐθελούσῃ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ἀνδρῶν φίλοι υἷες, οἳ ἐνθάδε γ’ εἰσὶν ἄρι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πατρὸς μὲν ἐς οἶκον ἀπερρίγασι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καρίου, ὥς κ’ αὐτὸς ἐεδνώσαιτο θύγατ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ίη δ’ ᾧ κ’ ἐθέλοι καί οἱ κεχαρισμένος ἔλθο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ἱ δ’ εἰς ἡμέτερον πωλεύμενοι ἤματα πάντα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ῦς ἱερεύοντες καὶ ὄις καὶ πίονας αἶγ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λαπινάζουσιν πίνουσί τε αἴθοπα οἶ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ψιδίως· τὰ δὲ πολλὰ κατάνεται. οὐ γὰρ ἔπ’ ἀν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ς Ὀδυσσεὺς ἔσκεν, ἀρὴν ἀπὸ οἴκου ἀμῦ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οὔ νύ τι τοῖοι ἀμυνέμεν· ἦ καὶ ἔπει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υγαλέοι τ’ ἐσόμεσθα καὶ οὐ δεδαηκότες ἀλκ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’ ἂν ἀμυναίμην, εἴ μοι δύναμίς γε παρεί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ἔτ’ ἀνσχετὰ ἔργα τετεύχαται, οὐδ’ ἔτι καλ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ς ἐμὸς διόλωλε. νεμεσσήθητε καὶ αὐτ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ἄλλους τ’ αἰδέσθητε περικτίονας ἀνθρώπου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περιναιετάουσι· θεῶν δ’ ὑποδείσατε μῆν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ι μεταστρέψωσιν ἀγασσάμενοι κακὰ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σσομαι ἠμὲν Ζηνὸς Ὀλυμπίου ἠδὲ Θέμι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τ’ ἀνδρῶν ἀγορὰς ἠμὲν λύει ἠδὲ καθίζ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έσθε, φίλοι, καί μ’ οἶον ἐάσατε πένθεϊ λυγρ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ίρεσθ’, εἰ μή πού τι πατὴρ ἐμὸς ἐσθλὸ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υσμενέων κάκ’ ἔρεξεν ἐυκνήμιδας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μ’ ἀποτινύμενοι κακὰ ῥέζετε δυσμενέ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τους ὀτρύνοντες. ἐμοὶ δέ κε κέρδιον εἴ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ὑμέας ἐσθέμεναι κειμήλιά τε πρόβασίν τε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χ’ ὑμεῖς γε φάγοιτε, τάχ’ ἄν ποτε καὶ τίσις εἴ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γὰρ ἂν κατὰ ἄστυ ποτιπτυσσοίμεθα μύθ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ήματ’ ἀπαιτίζοντες, ἕως κ’ ἀπὸ πάντα δοθεί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έ μοι ἀπρήκτους ὀδύνας ἐμβάλλετε θυμῷ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 χωόμενος, ποτὶ δὲ σκῆπτρον βάλε γαί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’ ἀναπρήσας· οἶκτος δ’ ἕλε λαὸν ἅπ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οι μὲν πάντες ἀκὴν ἔσαν, οὐδέ τις ἔτ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ηλέμαχον μύθοισιν ἀμείψασθαι χαλεποῖσιν·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έ μιν οἶος ἀμειβόμενος προσέειπ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 ὑψαγόρη, μένος ἄσχετε, ποῖον ἔειπ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ας αἰσχύνων· ἐθέλοις δέ κε μῶμον ἀνάψ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οὔ τι μνηστῆρες Ἀχαιῶν αἴτιοί εἰ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φίλη μήτηρ, ἥ τοι πέρι κέρδεα οἶδ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γὰρ τρίτον ἐστὶν ἔτος, τάχα δ’ εἶσι τέταρτ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ξ οὗ ἀτέμβει θυμὸν ἐνὶ στήθεσσιν Ἀχαιῶν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 μέν ῥ’ ἔλπει καὶ ὑπίσχεται ἀνδρὶ ἑ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ίας προϊεῖσα, νόος δέ οἱ ἄλλα μενοιν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δόλον τόνδ’ ἄλλον ἐνὶ φρεσὶ μερμήριξ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ησαμένη μέγαν ἱστὸν ἐνὶ μεγάροισιν ὕφαιν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πτὸν καὶ περίμετρον· ἄφαρ δ’ ἡμῖν μετέειπ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οῦροι ἐμοὶ μνηστῆρες, ἐπεὶ θάνε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μνετ’ ἐπειγόμενοι τὸν ἐμὸν γάμον, εἰς ὅ κε φᾶ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τελέσω, μή μοι μεταμώνια νήματ’ ὄλ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ῃ ἥρωι ταφήιον, εἰς ὅτε κέν μ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οῖρ’ ὀλοὴ καθέλῃσι τανηλεγέος θανάτοιο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ίς μοι κατὰ δῆμον Ἀχαιϊάδων νεμεσή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εν ἄτερ σπείρου κεῖται πολλὰ κτεατίσσασ’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ἡμῖν δ’ αὖτ’ ἐπεπείθετο θυμὸς ἀγήν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αὶ ἠματίη μὲν ὑφαίνεσκεν μέγαν ἱστ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ύκτας δ’ ἀλλύεσκεν, ἐπεὶ δαΐδας παραθεῖτο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ρίετες μὲν ἔληθε δόλῳ καὶ ἔπειθεν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τέτρατον ἦλθεν ἔτος καὶ ἐπήλυθον ὧρ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τις ἔειπε γυναικῶν, ἣ σάφα ᾔ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ήν γ’ ἀλλύουσαν ἐφεύρομεν ἀγλαὸν ἱστ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ὸ μὲν ἐξετέλεσσε καὶ οὐκ ἐθέλουσ’ ὑπ’ ἀνάγκη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ὧδε μνηστῆρες ὑποκρίνονται, ἵν’ εἰδῇ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σῷ θυμῷ, εἰδῶσι δὲ πάντες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έρα σὴν ἀπόπεμψον, ἄνωχθι δέ μιν γαμ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ὅτεᾐ τε πατὴρ κέλεται καὶ ἁνδάνει αὐτῇ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ἰ δ’ ἔτ’ ἀνιήσει γε πολὺν χρόνον υἷας Ἀχαιῶ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 φρονέουσ’ ἀνὰ θυμόν, ὅ οἱ πέρι δῶκεν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α τ’ ἐπίστασθαι περικαλλέα καὶ φρένας ἐσθλ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έρδεά θ’, οἷ’ οὔ πώ τιν’ ἀκούομεν οὐδὲ παλ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ων αἳ πάρος ἦσαν ἐυπλοκαμῖδες Ἀχαια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υρώ τ’ Ἀλκμήνη τε ἐυστέφανός τε Μυκήν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ων οὔ τις ὁμοῖα νοήματα Πηνελοπ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ᾔδη· ἀτὰρ μὲν τοῦτό γ’ ἐναίσιμον οὐκ ἐνόη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γὰρ οὖν βίοτόν τε τεὸν καὶ κτήματ’ ἔδ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κε κείνη τοῦτον ἔχῃ νόον, ὅν τινά οἱ νῦ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στήθεσσι τιθεῖσι θεοί. μέγα μὲν κλέος αὐτ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ιεῖτ’, αὐτὰρ σοί γε ποθὴν πολέος βιό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οὔτ’ ἐπὶ ἔργα πάρος γ’ ἴμεν οὔτε πῃ ἄλλ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ρίν γ’ αὐτὴν γήμασθαι Ἀχαιῶν ᾧ κ’ ἐθέλῃσ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ντίνο’, οὔ πως ἔστι δόμων ἀέκουσαν ἀπῶσ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μ’ ἔτεχ’, ἥ μ’ ἔθρεψε· πατὴρ δ’ ἐμὸς ἄλλοθι γα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ώει ὅ γ’ ἦ τέθνηκε· κακὸν δέ με πόλλ’ ἀποτίν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καρίῳ, αἴ κ’ αὐτὸς ἑκὼν ἀπὸ μητέρα πέμψ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γὰρ τοῦ πατρὸς κακὰ πείσομαι, ἄλλα δὲ δαίμ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ει, ἐπεὶ μήτηρ στυγερὰς ἀρήσετ’ ἐρινῦ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ου ἀπερχομένη· νέμεσις δέ μοι ἐξ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σεται· ὣς οὐ τοῦτον ἐγώ ποτε μῦθον ἐνίψ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έτερος δ’ εἰ μὲν θυμὸς νεμεσίζεται αὐτ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ξιτέ μοι μεγάρων, ἄλλας δ’ ἀλεγύνετε δαῖτ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ὑμὰ κτήματ’ ἔδοντες ἀμειβόμενοι κατὰ οἴκου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ὑμῖν δοκέει τόδε λωίτερον καὶ ἄμει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μεναι, ἀνδρὸς ἑνὸς βίοτον νήποινον ὀλ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ρετ’· ἐγὼ δὲ θεοὺς ἐπιβώσομαι αἰὲν ἐό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έ ποθι Ζεὺς δῷσι παλίντιτα ἔργα γενέ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ήποινοί κεν ἔπειτα δόμων ἔντοσθεν ὄλοισθε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το Τηλέμαχος, τῷ δ’ αἰετὼ εὐρύοπ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όθεν ἐκ κορυφῆς ὄρεος προέηκε πέτ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ἕως μέν ῥ’ ἐπέτοντο μετὰ πνοιῇς ἀν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σίω ἀλλήλοισι τιταινομένω πτερύγεσ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’ ὅτε δὴ μέσσην ἀγορὴν πολύφημον ἱκέσθη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ἐπιδινηθέντε τιναξάσθην πτερὰ πυκν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’ ἰδέτην πάντων κεφαλάς, ὄσσοντο δ’ ὄλεθ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ρυψαμένω δ’ ὀνύχεσσι παρειὰς ἀμφί τε δειρ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ιὼ ἤιξαν διά τ’ οἰκία καὶ πόλιν αὐτ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άμβησαν δ’ ὄρνιθας, ἐπεὶ ἴδον ὀφθαλμοῖ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ρμηναν δ’ ἀνὰ θυμὸν ἅ περ τελέεσθαι ἔμε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πε γέρων ἥρως Ἁλιθέρ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στορίδης· ὁ γὰρ οἶος ὁμηλικίην ἐκέκασ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ρνιθας γνῶναι καὶ ἐναίσιμα μυθήσα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 σφιν ἐὺ φρονέων ἀγορήσατο καὶ μετέειπ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ε δὴ νῦν μευ, Ἰθακήσιοι, ὅττι κεν εἴπ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σιν δὲ μάλιστα πιφαυσκόμενος τάδε εἴρ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γὰρ μέγα πῆμα κυλίνδεται· οὐ γ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ν ἀπάνευθε φίλων ὧν ἔσσεται, ἀλλά που ἤδ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γγὺς ἐὼν τοῖσδεσσι φόνον καὶ κῆρα φυτεύ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σσιν· πολέσιν δὲ καὶ ἄλλοισιν κακὸν ἔσ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νεμόμεσθ’ Ἰθάκην ἐυδείελον. ἀλλὰ πολὺ πρ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αζώμεσθ’, ὥς κεν καταπαύσομεν· οἱ δὲ καὶ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υέσθων· καὶ γάρ σφιν ἄφαρ τόδε λώιόν ἐστ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ἀπείρητος μαντεύομαι, ἀλλ’ ἐὺ εἰδώ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κείνῳ φημὶ τελευτηθῆναι ἅπ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οἱ ἐμυθεόμην, ὅτε Ἴλιον εἰσανέβαι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ῖοι, μετὰ δέ σφιν ἔβη πολύμητι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ῆν κακὰ πολλὰ παθόντ’, ὀλέσαντ’ ἄπο πάντας ἑταίρ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νωστον πάντεσσιν ἐεικοστῷ ἐνιαυτ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ἴκαδ’ ἐλεύσεσθαι· τὰ δὲ δὴ νῦν πάντα τελεῖτα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μαχος Πολύβου πάϊ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έρον, εἰ δ’ ἄγε νῦν μαντεύεο σοῖσι τέκ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 ἰών, μή πού τι κακὸν πάσχωσιν ὀπίσσ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αῦτα δ’ ἐγὼ σέο πολλὸν ἀμείνων μαντεύεσθαι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ρνιθες δέ τε πολλοὶ ὑπ’ αὐγὰς ἠελ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οιτῶσ’, οὐδέ τε πάντες ἐναίσιμοι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λετο τῆλ’, ὡς καὶ σὺ καταφθίσθαι σὺν ἐκεί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φελες. οὐκ ἂν τόσσα θεοπροπέων ἀγόρευ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ὐδέ κε Τηλέμαχον κεχολωμένον ὧδ’ ἀνιείη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ῷ οἴκῳ δῶρον ποτιδέγμενος, αἴ κε πόρ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κ τοι ἐρέω, τὸ δὲ καὶ τετελεσμένον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ε νεώτερον ἄνδρα παλαιά τε πολλά τε εἰδ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φάμενος ἐπέεσσιν ἐποτρύνῃς χαλεπαίνε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ὐτῷ μέν οἱ πρῶτον ἀνιηρέστερον ἔσται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ῆξαι δ’ ἔμπης οὔ τι δυνήσεται εἵνεκα τῶνδ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έ, γέρον, θωὴν ἐπιθήσομεν, ἥν κ’ ἐνὶ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νων ἀσχάλλῃς· χαλεπὸν δέ τοι ἔσσεται ἄλγ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 δ’ ἐν πᾶσιν ἐγὼν ὑποθήσομαι αὐτ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έρα ἣν ἐς πατρὸς ἀνωγέτω ἀπονέεσθ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γάμον τεύξουσι καὶ ἀρτυνέουσιν ἔεδ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μάλ’, ὅσσα ἔοικε φίλης ἐπὶ παιδὸς ἕπ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πρὶν παύσεσθαι ὀίομαι υἷ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ύος ἀργαλέης, ἐπεὶ οὔ τινα δείδιμεν ἔμπ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ὔτ’ οὖν Τηλέμαχον μάλα περ πολύμυθον ἐόντα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θεοπροπίης ἐμπαζόμεθ’, ἣν σύ, γεραι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υθέαι ἀκράαντον, ἀπεχθάνεαι δ’ ἔτι μᾶ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ήματα δ’ αὖτε κακῶς βεβρώσεται, οὐδέ ποτ’ ἶ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σεται, ὄφρα κεν ἥ γε διατρίβῃσιν Ἀχαιο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ν γάμον· ἡμεῖς δ’ αὖ ποτιδέγμενοι ἤματα πάν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νεκα τῆς ἀρετῆς ἐριδαίνομεν, οὐδὲ μετ’ ἄλλ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ρχόμεθ’, ἃς ἐπιεικὲς ὀπυιέμεν ἐστὶν ἑκάστῳ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ύμαχ’ ἠδὲ καὶ ἄλλοι, ὅσοι μνηστῆρες ἀγαυ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α μὲν οὐχ ὑμέας ἔτι λίσσομαι οὐδ’ ἀγορεύω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γὰρ τὰ ἴσασι θεοὶ καὶ πάντες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δότε νῆα θοὴν καὶ εἴκοσ’ ἑταί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κέ μοι ἔνθα καὶ ἔνθα διαπρήσσωσι κέλευθ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μι γὰρ ἐς Σπάρτην τε καὶ ἐς Πύλον ἠμαθόε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όστον πευσόμενος πατρὸς δὴν οἰχομένοιο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ν τίς μοι εἴπῃσι βροτῶν ἢ ὄσσαν ἀκού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ιός, ἥ τε μάλιστα φέρει κλέος ἀνθρώπ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έν κεν πατρὸς βίοτον καὶ νόστον ἀκού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’ ἄν, τρυχόμενός περ, ἔτι τλαίην ἐνιαυτ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ἰ δέ κε τεθνηῶτος ἀκούσω μηδ’ ἔτ’ ἐόντο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τήσας δὴ ἔπειτα φίλην ἐς πατρίδα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ῆμά τέ οἱ χεύω καὶ ἐπὶ κτέρεα κτερεΐξ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ολλὰ μάλ’, ὅσσα ἔοικε, καὶ ἀνέρι μητέρα δώσω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’ ὣς εἰπὼν κατ’ ἄρ’ ἕζετο, τοῖσι δ’ ἀνέστ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έντωρ, ὅς ῥ’ Ὀδυσῆος ἀμύμονος ἦεν ἑταῖρο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οἱ ἰὼν ἐν νηυσὶν ἐπέτρεπεν οἶκον ἅπ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θεσθαί τε γέροντι καὶ ἔμπεδα πάντα φυλάσσ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 σφιν ἐὺ φρονέων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ε δὴ νῦν μευ, Ἰθακήσιοι, ὅττι κεν εἴπ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ις ἔτι πρόφρων ἀγανὸς καὶ ἤπιος ἔστ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ηπτοῦχος βασιλεύς, μηδὲ φρεσὶν αἴσιμα εἰδ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ἰεὶ χαλεπός τ’ εἴη καὶ αἴσυλα ῥέζ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οὔ τις μέμνηται Ὀδυσσῆος θε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ῶν οἷσιν ἄνασσε, πατὴρ δ’ ὣς ἤπιος ἦ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μνηστῆρας ἀγήνορας οὔ τι μεγαίρ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δειν ἔργα βίαια κακορραφίῃσι ν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φὰς γὰρ παρθέμενοι κεφαλὰς κατέδουσι βιαί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ν Ὀδυσσῆος, τὸν δ’ οὐκέτι φασὶ 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ἄλλῳ δήμῳ νεμεσίζομαι, οἷον ἅπα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θ’ ἄνεῳ, ἀτὰρ οὔ τι καθαπτόμενοι ἐπέεσ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ύρους μνηστῆρας καταπαύετε πολλοὶ ἐόντε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Εὐηνορίδης Λειώκριτ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έντορ ἀταρτηρέ, φρένας ἠλεέ, ποῖον ἔειπ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ας ὀτρύνων καταπαυέμεν. ἀργαλέον δὲ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νδράσι καὶ πλεόνεσσι μαχήσασθαι περὶ δαιτί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ερ γάρ κ’ Ὀδυσεὺς Ἰθακήσιος αὐτὸς ἐπ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νυμένους κατὰ δῶμα ἑὸν μνηστῆρας ἀγαυ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ελάσαι μεγάροιο μενοινήσει’ ἐνὶ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κέν οἱ κεχάροιτο γυνή, μάλα περ χατέου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λθόντ’, ἀλλά κεν αὐτοῦ ἀεικέα πότμον ἐπίσποι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πλεόνεσσι μάχοιτο· σὺ δ’ οὐ κατὰ μοῖραν ἔειπ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, λαοὶ μὲν σκίδνασθ’ ἐπὶ ἔργα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τῳ δ’ ὀτρυνέει Μέντωρ ὁδὸν ἠδ’ Ἁλιθέρ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τέ οἱ ἐξ ἀρχῆς πατρώιοί εἰσιν ἑταῖρ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ὀίω, καὶ δηθὰ καθήμενος ἀγγελιά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ύσεται εἰν Ἰθάκῃ, τελέει δ’ ὁδὸν οὔ ποτε ταύτη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ἐφώνησεν, λῦσεν δ’ ἀγορὴν αἰψηρ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ἄρ’ ἐσκίδναντο ἑὰ πρὸς δώμαθ’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ἐς δώματ’ ἴσαν θείου Ὀδυσῆ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ηλέμαχος δ’ ἀπάνευθε κιὼν ἐπὶ θῖνα θαλάσση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ας νιψάμενος πολιῆς ἁλὸς εὔχετ’ Ἀθή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λῦθί μευ, ὃ χθιζὸς θεὸς ἤλυθες ἡμέτερον δ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’ ἐν νηὶ κέλευσας ἐπ’ ἠεροειδέα πόν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πευσόμενον πατρὸς δὴν οἰχομέ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ἔρχεσθαι· τὰ δὲ πάντα διατρίβουσιν Ἀχαιοί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νηστῆρες δὲ μάλιστα κακῶς ὑπερηνορέοντες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εὐχόμενος, σχεδόθεν δέ οἱ ἦλθεν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ντορι εἰδομένη ἠμὲν δέμας ἠδὲ καὶ αὐδ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σ’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ηλέμαχ’, οὐδ’ ὄπιθεν κακὸς ἔσσεαι οὐδ’ ἀνοήμω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ή τοι σοῦ πατρὸς ἐνέστακται μένος ἠύ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ς κεῖνος ἔην τελέσαι ἔργον τε ἔπος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οι ἔπειθ’ ἁλίη ὁδὸς ἔσσεται οὐδ’ ἀτέλε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οὐ κείνου γ’ ἐσσὶ γόνος καὶ Πηνελοπεί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ὐ σέ γ’ ἔπειτα ἔολπα τελευτήσειν, ἃ μενοινᾷ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ῦροι γάρ τοι παῖδες ὁμοῖοι πατρὶ πέλ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πλέονες κακίους, παῦροι δέ τε πατρὸς ἀρεί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εὶ οὐδ’ ὄπιθεν κακὸς ἔσσεαι οὐδ’ ἀνοή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σε πάγχυ γε μῆτις Ὀδυσσῆος προλέλοιπ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λπωρή τοι ἔπειτα τελευτῆσαι τάδε ἔργα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 νῦν μνηστήρων μὲν ἔα βουλήν τε νόο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φραδέων, ἐπεὶ οὔ τι νοήμονες οὐδὲ δίκαι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 ἴσασιν θάνατον καὶ κῆρα μέλαιν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δή σφι σχεδόν ἐστιν, ἐπ’ ἤματι πάντας ὀλέ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ὁδὸς οὐκέτι δηρὸν ἀπέσσεται ἣν σὺ μενοινᾷ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γάρ τοι ἑταῖρος ἐγὼ πατρώιός εἰμ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οι νῆα θοὴν στελέω καὶ ἅμ’ ἕψομαι αὐ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ὺ μὲν πρὸς δώματ’ ἰὼν μνηστῆρσιν ὁμίλ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λισσόν τ’ ἤια καὶ ἄγγεσιν ἄρσον ἅπα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ἶνον ἐν ἀμφιφορεῦσι, καὶ ἄλφιτα, μυελὸν ἀνδρῶ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ρμασιν ἐν πυκινοῖσιν· ἐγὼ δ’ ἀνὰ δῆμον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’ ἐθελοντῆρας συλλέξομαι. εἰσὶ δὲ νῆ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αὶ ἐν ἀμφιάλῳ Ἰθάκῃ, νέαι ἠδὲ παλαια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ων μέν τοι ἐγὼν ἐπιόψομαι ἥ τις ἀρίστ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ὦκα δ’ ἐφοπλίσσαντες ἐνήσομεν εὐρέι πόντῳ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’ Ἀθηναίη κούρη Διός· οὐδ’ ἄρ’ ἔτι 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παρέμιμνεν, ἐπεὶ θεοῦ ἔκλυεν αὐδ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ἰέναι πρὸς δῶμα, φίλον τετιημένος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ε δ’ ἄρα μνηστῆρας ἀγήνορας ἐν μεγάροι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ἶγας ἀνιεμένους σιάλους θ’ εὕοντας ἐν αὐλῇ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’ ἰθὺς γελάσας κίε Τηλεμάχ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 τ’ ἄρα οἱ φῦ χειρί, ἔπος τ’ ἔφατ’ ἔκ τ’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 ὑψαγόρη, μένος ἄσχετε, μή τί τοι ἄλλ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στήθεσσι κακὸν μελέτω ἔργον τε ἔπος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ά μοι ἐσθιέμεν καὶ πινέμεν, ὡς τὸ πάρος περ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α δέ τοι μάλα πάντα τελευτήσουσιν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καὶ ἐξαίτους ἐρέτας, ἵνα θᾶσσον ἵκη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ς Πύλον ἠγαθέην μετ’ ἀγαυοῦ πατρὸς ἀκουή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ντίνο’, οὔ πως ἔστιν ὑπερφιάλοισι μεθ’ ὑμῖ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σθαί τ’ ἀκέοντα καὶ εὐφραίνεσθαι ἕκη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οὐχ ἅλις ὡς τὸ πάροιθεν ἐκείρετε πολλὰ καὶ ἐσθ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’ ἐμά, μνηστῆρες, ἐγὼ δ’ ἔτι νήπιος ἦα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ὅτε δὴ μέγας εἰμὶ καὶ ἄλλων μῦθον ἀκο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υνθάνομαι, καὶ δή μοι ἀέξεται ἔνδοθι θυμό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ιρήσω, ὥς κ’ ὔμμι κακὰς ἐπὶ κῆρας ἰήλ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Πύλονδ’ ἐλθών, ἢ αὐτοῦ τῷδ’ ἐνὶ δήμ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μι μέν, οὐδ’ ἁλίη ὁδὸς ἔσσεται ἣν ἀγορεύ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πορος· οὐ γὰρ νηὸς ἐπήβολος οὐδ’ ἐρετ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γίγνομαι· ὥς νύ που ὔμμιν ἐείσατο κέρδιον εἶναι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, καὶ ἐκ χειρὸς χεῖρα σπάσατ’ Ἀντιν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εῖα· μνηστῆρες δὲ δόμον κάτα δαῖτα πέν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λώβευον καὶ ἐκερτόμεον ἐπέ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 νέων ὑπερηνορεόντ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ἦ μάλα Τηλέμαχος φόνον ἡμῖν μερμηρίζει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τινας ἐκ Πύλου ἄξει ἀμύντορας ἠμαθόε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ὅ γε καὶ Σπάρτηθεν, ἐπεί νύ περ ἵεται αἰνῶ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καὶ εἰς Ἐφύρην ἐθέλει, πίειραν ἄρου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εῖν, ὄφρ’ ἔνθεν θυμοφθόρα φάρμακ’ ἐνείκ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ν δὲ βάλῃ κρητῆρι καὶ ἡμέας πάντας ὀλέσσῃ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ς δ’ αὖτ’ εἴπεσκε νέων ὑπερηνορε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ς δ’ οἶδ’, εἴ κε καὶ αὐτὸς ἰὼν κοίλης ἐπὶ νη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λε φίλων ἀπόληται ἀλώμενος ὥς περ Ὀδυσσεύ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κεν καὶ μᾶλλον ὀφέλλειεν πόνον ἄμμ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γάρ κεν πάντα δασαίμεθα, οἰκία δ’ αὖτ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του μητέρι δοῖμεν ἔχειν ἠδ’ ὅς τις ὀπυίο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ν, ὁ δ’ ὑψόροφον θάλαμον κατεβήσετο πατρ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ν, ὅθι νητὸς χρυσὸς καὶ χαλκὸς ἔκε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ής τ’ ἐν χηλοῖσιν ἅλις τ’ ἐυῶδες ἔλαι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πίθοι οἴνοιο παλαιοῦ ἡδυπότ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τασαν, ἄκρητον θεῖον ποτὸν ἐντὸς ἔχ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είης ποτὶ τοῖχον ἀρηρότες, εἴ ποτ’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νοστήσειε καὶ ἄλγεα πολλὰ μογή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ηισταὶ δ’ ἔπεσαν σανίδες πυκινῶς ἀραρυῖ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κλίδες· ἐν δὲ γυνὴ ταμίη νύκτας τε καὶ ἦμαρ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χ’, ἣ πάντ’ ἐφύλασσε νόου πολυϊδρεί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κλει’, Ὦπος θυγάτηρ Πεισηνορί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τότε Τηλέμαχος προσέφη θαλαμόνδε καλέσ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αῖ’, ἄγε δή μοι οἶνον ἐν ἀμφιφορεῦσιν ἄφυσσ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ύν, ὅτις μετὰ τὸν λαρώτατος ὃν σὺ φυλάσσει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νον ὀιομένη τὸν κάμμορον, εἴ ποθεν ἔλθ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ογενὴς Ὀδυσεὺς θάνατον καὶ κῆρας ἀλύξ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δεκα δ’ ἔμπλησον καὶ πώμασιν ἄρσον ἅπαν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έ μοι ἄλφιτα χεῦον ἐϋρραφέεσσι δοροῖ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ἴκοσι δ’ ἔστω μέτρα μυληφάτου ἀλφίτου ἀκτῆ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δ’ οἴη ἴσθι· τὰ δ’ ἁθρόα πάντα τετύχθ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πέριος γὰρ ἐγὼν αἱρήσομαι, ὁππότε κεν δ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εἰς ὑπερῷ’ ἀναβῇ κοίτου τε μέδ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μι γὰρ ἐς Σπάρτην τε καὶ ἐς Πύλον ἠμαθόε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όστον πευσόμενος πατρὸς φίλου, ἤν που ἀκούσω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κώκυσεν δὲ φίλη τροφὸς Εὐρύκλ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’ ὀλοφυρο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πτε δέ τοι, φίλε τέκνον, ἐνὶ φρεσὶ τοῦτο νόη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πλετο; πῇ δ’ ἐθέλεις ἰέναι πολλὴν ἐπὶ γαῖ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νος ἐὼν ἀγαπητός; ὁ δ’ ὤλετο τηλόθι πάτρη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ογενὴς Ὀδυσεὺς ἀλλογνώτῳ ἐνὶ δήμ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έ τοι αὐτίκ’ ἰόντι κακὰ φράσσονται ὀπίσ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ε δόλῳ φθίῃς, τάδε δ’ αὐτοὶ πάντα δάσ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έν’ αὖθ’ ἐπὶ σοῖσι καθήμενος· οὐδέ τί σε χρ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όντον ἐπ’ ἀτρύγετον κακὰ πάσχειν οὐδ’ ἀλάλησθαι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θάρσει, μαῖ’, ἐπεὶ οὔ τοι ἄνευ θεοῦ ἥδε γε βουλ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ὄμοσον μὴ μητρὶ φίλῃ τάδε μυθήσ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’ ὅτ’ ἂν ἑνδεκάτη τε δυωδεκάτη τε γένη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ἢ αὐτὴν ποθέσαι καὶ ἀφορμηθέντος ἀκοῦσαι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ἂν μὴ κλαίουσα κατὰ χρόα καλὸν ἰάπτ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γρῆυς δὲ θεῶν μέγαν ὅρκον ἀπώμν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ὄμοσέν τε τελεύτησέν τε τὸν ὅρκ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ἔπειτά οἱ οἶνον ἐν ἀμφιφορεῦσιν ἄφυσσ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ν δέ οἱ ἄλφιτα χεῦεν ἐϋρραφέεσσι δοροῖσι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ἐς δώματ’ ἰὼν μνηστῆρσιν ὁμί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αὖτ’ ἄλλ’ ἐνόησε θεά,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 ἐικυῖα κατὰ πτόλιν ᾤχετο πάντ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α ἑκάστῳ φωτὶ παρισταμένη φάτο μῦθ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ἑσπερίους δ’ ἐπὶ νῆα θοὴν ἀγέρεσθαι ἀνώγει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ὖτε Φρονίοιο Νοήμονα φαίδιμο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ᾔτεε νῆα θοήν· ὁ δέ οἱ πρόφρων ὑπέδεκ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τε νῆα θοὴν ἅλαδ’ εἴρυσε, πάντα δ’ ἐν αὐτ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ὅπλ’ ἐτίθει, τά τε νῆες ἐύσσελμοι φορέουσι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σε δ’ ἐπ’ ἐσχατιῇ λιμένος, περὶ δ’ ἐσθλοὶ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ἁθρόοι ἠγερέθοντο· θεὰ δ’ ὤτρυνεν ἕκασ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αὖτ’ ἄλλ’ ἐνόησε θεά,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ἰέναι πρὸς δώματ’ Ὀδυσσῆος θεί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ἔνθα μνηστήρεσσιν ἐπὶ γλυκὺν ὕπνον ἔχευε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άζε δὲ πίνοντας, χειρῶν δ’ ἔκβαλλε κύπελλ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εὕδειν ὤρνυντο κατὰ πτόλιν, οὐδ’ ἄρ’ ἔτι 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ατ’, ἐπεί σφισιν ὕπνος ἐπὶ βλεφάροισιν ἔπιπτ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Τηλέμαχον προσέφη γλαυκῶπις Ἀθ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κπροκαλεσσαμένη μεγάρων ἐὺ ναιεταόντω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ντορι εἰδομένη ἠμὲν δέμας ἠδὲ καὶ αὐδ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ἤδη μέν τοι ἐυκνήμιδες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ατ’ ἐπήρετμοι τὴν σὴν ποτιδέγμενοι ὁρμ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ομεν, μὴ δηθὰ διατρίβωμεν ὁδοῖο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σ’ ἡγήσατο Παλλὰς Ἀθήν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· ὁ δ’ ἔπειτα μετ’ ἴχνια βαῖνε θεο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ἐπὶ νῆα κατήλυθον ἠδὲ θάλα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ον ἔπειτ’ ἐπὶ θινὶ κάρη κομόωντας ἑταίρ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φ’ ἱερὴ ἲς Τηλεμάχ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εῦτε, φίλοι, ἤια φερώμεθα· πάντα γὰρ ἤδ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ἁθρό’ ἐνὶ μεγάρῳ. μήτηρ δ’ ἐμὴ οὔ τι πέπυσ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λλαι δμωαί, μία δ’ οἴη μῦθον ἄκουσε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ἡγήσατο, τοὶ δ’ ἅμ’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ἄρα πάντα φέροντες ἐυσσέλμῳ ἐπὶ νη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άτθεσαν, ὡς ἐκέλευσεν Ὀδυσσῆος φίλος υἱό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’ ἄρα Τηλέμαχος νηὸς βαῖν’, ἦρχε δ’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ὶ δ’ ἐνὶ πρυμνῇ κατ’ ἄρ’ ἕζετο· ἄγχι δ’ ἄρ’ αὐτ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ζετο Τηλέμαχος. τοὶ δὲ πρυμνήσι’ ἔλυ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ὲ καὶ αὐτοὶ βάντες ἐπὶ κληῖσι καθῖζ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οῖσιν δ’ ἴκμενον οὖρον ἵει γλαυκῶπις Ἀθήνη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κραῆ Ζέφυρον, κελάδοντ’ ἐπὶ οἴνοπα πόν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ἑτάροισιν ἐποτρύνας ἐκέλευ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λων ἅπτεσθαι· τοὶ δ’ ὀτρύνοντος ἄκου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ὸν δ’ εἰλάτινον κοίλης ἔντοσθε μεσόδμ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στῆσαν ἀείραντες, κατὰ δὲ προτόνοισιν ἔδησα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λκον δ’ ἱστία λευκὰ ἐυστρέπτοισι βοεῦ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πρησεν δ’ ἄνεμος μέσον ἱστίον, ἀμφὶ δὲ κῦ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είρῃ πορφύρεον μεγάλ’ ἴαχε νηὸς ἰού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ἔθεεν κατὰ κῦμα διαπρήσσουσα κέλευθ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σάμενοι δ’ ἄρα ὅπλα θοὴν ἀνὰ νῆα μέλαινα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ήσαντο κρητῆρας ἐπιστεφέας οἴ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ῖβον δ’ ἀθανάτοισι θεοῖς αἰειγενέτ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πάντων δὲ μάλιστα Διὸς γλαυκώπιδι κούρ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νυχίη μέν ῥ’ ἥ γε καὶ ἠῶ πεῖρε κέλευθον.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3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λιος δ’ ἀνόρουσε, λιπὼν περικαλλέα λίμν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ρανὸν ἐς πολύχαλκον, ἵν’ ἀθανάτοισι φαείν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θνητοῖσι βροτοῖσιν ἐπὶ ζείδωρον ἄρουρ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Πύλον, Νηλῆος ἐυκτίμενον πτολί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ἷξον· τοὶ δ’ ἐπὶ θινὶ θαλάσσης ἱερὰ ῥέζον,</w:t>
        <w:tab/>
        <w:t>3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ύρους παμμέλανας, ἐνοσίχθονι κυανοχαίτ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νέα δ’ ἕδραι ἔσαν, πεντακόσιοι δ’ ἐν ἑκάστ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ατο καὶ προύχοντο ἑκάστοθι ἐννέα ταύρ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θ’ οἱ σπλάγχνα πάσαντο, θεῷ δ’ ἐπὶ μηρί’ ἔκαι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ἰθὺς κατάγοντο ἰδ’ ἱστία νηὸς ἐίσης</w:t>
        <w:tab/>
        <w:t>3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εῖλαν ἀείραντες, τὴν δ’ ὥρμισαν, ἐκ δ’ ἔβαν αὐτ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ἄρα Τηλέμαχος νηὸς βαῖν’, ἦρχε δ’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προτέρη προσέειπε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ηλέμαχ’, οὐ μέν σε χρὴ ἔτ’ αἰδοῦς, οὐδ’ ἠβαιόν·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ὔνεκα γὰρ καὶ πόντον ἐπέπλως, ὄφρα πύθηαι</w:t>
        <w:tab/>
        <w:t>3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ός, ὅπου κύθε γαῖα καὶ ὅν τινα πότμον ἐπέσπ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ἰθὺς κίε Νέστορος ἱπποδά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ομεν ἥν τινα μῆτιν ἐνὶ στήθεσσι κέκευ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σσεσθαι δέ μιν αὐτός, ὅπως νημερτέα εἴπ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ψεῦδος δ’ οὐκ ἐρέει· μάλα γὰρ πεπνυμένος ἐστί.” </w:t>
        <w:tab/>
        <w:t>3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έντορ, πῶς τ’ ἄρ’ ἴω; πῶς τ’ ἂρ προσπτύξομαι αὐτό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ί πω μύθοισι πεπείρημαι πυκιν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δὼς δ’ αὖ νέον ἄνδρα γεραίτερον ἐξερέε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ά, γλαυκῶπις Ἀθήνη·</w:t>
        <w:tab/>
        <w:t xml:space="preserve">3.25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ἄλλα μὲν αὐτὸς ἐνὶ φρεσὶ σῇσι νοήσ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α δὲ καὶ δαίμων ὑποθήσεται· οὐ γὰρ ὀί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σε θεῶν ἀέκητι γενέσθαι τε τραφέμεν τ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σ’ ἡγήσατο Παλλὰς Ἀθ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· ὁ δ’ ἔπειτα μετ’ ἴχνια βαῖνε θεοῖ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30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ἷξον δ’ ἐς Πυλίων ἀνδρῶν ἄγυρίν τε καὶ ἕδ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ρα Νέστωρ ἧστο σὺν υἱάσιν, ἀμφὶ δ’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ῖτ’ ἐντυνόμενοι κρέα τ’ ὤπτων ἄλλα τ’ ἔπει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ὡς οὖν ξείνους ἴδον, ἁθρόοι ἦλθον ἅπα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ίν τ’ ἠσπάζοντο καὶ ἑδριάασθαι ἄνωγ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ς Νεστορίδης Πεισίστρατος ἐγγύθεν ἐ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ων ἕλε χεῖρα καὶ ἵδρυσεν παρὰ δαιτ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ώεσιν ἐν μαλακοῖσιν ἐπὶ ψαμάθοις ἁλί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ρ τε κασιγνήτῳ Θρασυμήδεϊ καὶ πατέρι ᾧ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κε δ’ ἄρα σπλάγχνων μοίρας, ἐν δ’ οἶνον ἔχευ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υσείῳ δέπαϊ· δειδισκόμενος δὲ προσηύδ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λλάδ’ Ἀθηναίην κούρην Διὸς αἰγιόχ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ὔχεο νῦν, ὦ ξεῖνε, Ποσειδάωνι ἄνακ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γὰρ καὶ δαίτης ἠντήσατε δεῦρο μολό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ὐτὰρ ἐπὴν σπείσῃς τε καὶ εὔξεαι, ἣ θέμις ἐστί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ὸς καὶ τούτῳ ἔπειτα δέπας μελιηδέος οἴν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εῖσαι, ἐπεὶ καὶ τοῦτον ὀίομαι ἀθανάτ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ὔχεσθαι· πάντες δὲ θεῶν χατέουσ’ ἄνθρω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νεώτερός ἐστιν, ὁμηλικίη δ’ ἐμοὶ αὐτ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οὔνεκα σοὶ προτέρῳ δώσω χρύσειον ἄλεισον.” </w:t>
        <w:tab/>
        <w:t>3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ἐν χειρὶ τίθει δέπας ἡδέος οἴν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ῖρε δ’ Ἀθηναίη πεπνυμένῳ ἀνδρὶ δικαί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α οἷ προτέρῃ δῶκε χρύσειον ἄλεισ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εὔχετο πολλὰ Ποσειδάωνι ἄνακτ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λῦθι, Ποσείδαον γαιήοχε, μηδὲ μεγήρῃ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55</w:t>
        <w:tab/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 εὐχομένοισι τελευτῆσαι τάδε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έστορι μὲν πρώτιστα καὶ υἱάσι κῦδος ὄπα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ἔπειτ’ ἄλλοισι δίδου χαρίεσσαν ἀμοιβ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ύμπασιν Πυλίοισιν ἀγακλειτῆς ἑκατόμβ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ὸς δ’ ἔτι Τηλέμαχον καὶ ἐμὲ πρήξαντα νέεσθ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α δεῦρ’ ἱκόμεσθα θοῇ σὺν νηὶ μελαίν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πειτ’ ἠρᾶτο καὶ αὐτὴ πάντα τελεύ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κε δὲ Τηλεμάχῳ καλὸν δέπας ἀμφικύπε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δ’ αὔτως ἠρᾶτο Ὀδυσσῆος φίλος υἱ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ί ὤπτησαν κρέ’ ὑπέρτερα καὶ ἐρύσαν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ίρας δασσάμενοι δαίνυντ’ ἐρικυδέα δαῖ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ἄρα μύθων ἦρχε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ῦν δὴ κάλλίον ἐστι μεταλλῆσαι καὶ ἐρέ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ους, οἱ τινές εἰσιν, ἐπεὶ τάρπησαν ἐδωδῆ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 ξεῖνοι, τίνες ἐστέ; πόθεν πλεῖθ’ ὑγρὰ κέλευθα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τι κατά πρῆξιν ἦ μαψιδίως ἀλάλη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ά τε ληιστῆρες ὑπεὶρ ἅλα, τοί τ’ ἀλόω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ὰς παρθέμενοι κακὸν ἀλλοδαποῖσι πέροντες;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αρσήσας· αὐτὴ γὰρ ἐνὶ φρεσὶ θάρσο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χ’, ἵνα μιν περὶ πατρὸς ἀποιχομένοιο ἔρ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ἵνα μιν κλέος ἐσθλὸν ἐν ἀνθρώποισιν ἔχ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Νέστορ Νηληϊάδη, μέγα κῦδος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ρεαι ὁππόθεν εἰμέν· ἐγὼ δέ κέ τοι καταλέξω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ἐξ Ἰθάκης ὑπονηίου εἰλήλουθμ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ῆξις δ’ ἥδ’ ἰδίη, οὐ δήμιος, ἣν ἀγορεύ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ὸς ἐμοῦ κλέος εὐρὺ μετέρχομαι, ἤν που ἀκού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ου Ὀδυσσῆος ταλασίφρονος, ὅν ποτέ φα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ὺν σοὶ μαρνάμενον Τρώων πόλιν ἐξαλαπάξ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υς μὲν γὰρ πάντας, ὅσοι Τρωσὶν πολέμι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υθόμεθ’, ἧχι ἕκαστος ἀπώλετο λυγρῷ ὀλέθ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 δ’ αὖ καὶ ὄλεθρον ἀπευθέα θῆκε Κρον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τις δύναται σάφα εἰπέμεν ὁππόθ’ ὄλωλ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θ’ ὅ γ’ ἐπ’ ἠπείρου δάμη ἀνδράσι δυσμενέεσ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τε καὶ ἐν πελάγει μετὰ κύμασιν Ἀμφιτρίτ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ὔνεκα νῦν τὰ σὰ γούναθ’ ἱκάνομαι, αἴ κ’ ἐθέλῃσ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 λυγρὸν ὄλεθρον ἐνισπεῖν, εἴ που ὄπωπ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οῖσι τεοῖσιν ἢ ἄλλου μῦθον ἄκου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αζομένου· πέρι γάρ μιν ὀιζυρὸν τέκε μήτη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έ τί μ’ αἰδόμενος μειλίσσεο μηδ’ ἐλεαίρ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ὖ μοι κατάλεξον ὃπως ἤντησας ὀπωπ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σσομαι, εἴ ποτέ τοί τι πατὴρ ἐμός, ἐσθλὸ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ἔπος ἠέ τι ἔργον ὑποστὰς ἐξετέλεσ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ῳ ἔνι Τρώων, ὅθι πάσχετε πήματ’ Ἀχαιο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ῶν νῦν μοι μνῆσαι, καί μοι νημερτὲς ἐνίσπε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’, ἐπεί μ’ ἔμνησας ὀιζύος, ἥν ἐν ἐκεί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ῳ ἀνέτλημεν μένος ἄσχετοι υἷες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έν ὅσα ξὺν νηυσίν ἐπ’ ἠεροειδέα πόντ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αζόμενοι κατὰ ληίδ’, ὅπῃ ἄρξειεν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ὅσα καὶ περί ἄστυ μέγα Πριάμοι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ρνάμεθ’· ἔνθα δ’ ἔπειτα κατέκταθεν ὅσσοι ἄριστ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ὲν Αἴας κεῖται ἀρήιος, ἔνθα δ’ Ἀχιλλ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Πάτροκλος, θεόφιν μήστωρ ἀτάλαντ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ἐμὸς φίλος υἱός, ἅμα κρατερὸς καὶ ἀμύ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λοχος, πέρι μὲν θείειν ταχὺς ἠδὲ μαχητ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α τε πόλλ’ ἐπὶ τοῖς πάθομεν κακά· τίς κεν ἐκεῖ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γε μυθήσαιτο καταθνητῶν ἀνθρώπων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εἰ πεντάετές γε καὶ ἑξάετες παραμίμν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ερέοις ὅσα κεῖθι πάθον κακὰ δῖοι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κεν ἀνιηθεὶς σὴν πατρίδα γαῖαν ἵκ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νάετες γάρ σφιν κακὰ ῥάπτομεν ἀμφιέπ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οισι δόλοισι, μόγις δ’ ἐτέλεσσε Κρονί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οὔ τίς ποτε μῆτιν ὁμοιωθήμεναι ἄντη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θελ’, ἐπεὶ μάλα πολλὸν ἐνίκα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οισι δόλοισι, πατὴρ τεός, εἰ ἐτεό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 ἔκγονός ἐσσι· σέβας μ’ ἔχει εἰσορόω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γὰρ μῦθοί γε ἐοικότες, οὐδέ κε φαί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 νεώτερον ὧδε ἐοικότα μυθήσασθ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ἦ τοι ἧος μὲν ἐγὼ καὶ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ποτ’ εἰν ἀγορῇ δίχ’ ἐβάζομεν οὔτ’ ἐνὶ βουλ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ἕνα θυμὸν ἔχοντε νόω καὶ ἐπίφρονι βουλ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αζόμεθ’ Ἀργείοισιν ὅπως ὄχ’ ἄριστα γένοι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ριάμοιο πόλιν διεπέρσαμεν αἰπ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μεν δ’ ἐν νήεσσι, θεὸς δ’ ἐσκέδασσεν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Ζεὺς λυγρὸν ἐνὶ φρεσὶ μήδετο νόσ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ίοις, ἐπεὶ οὔ τι νοήμονες οὐδὲ δίκαι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ἔσαν· τῶ σφεων πολέες κακὸν οἶτον ἐπέσ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νιος ἐξ ὀλοῆς γλαυκώπιδος ὀβριμοπάτρης.</w:t>
        <w:tab/>
        <w:t>3.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τ’ ἔριν Ἀτρεΐδῃσι μετ’ ἀμφοτέροισιν ἔθη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ὲ καλεσσαμένω ἀγορὴν ἐς πάντας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ψ, ἀτὰρ οὐ κατὰ κόσμον, ἐς ἠέλιον καταδύ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ἦλθον οἴνῳ βεβαρηότες υἷες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ῦθον μυθείσθην, τοῦ εἵνεκα λαὸν ἄγειραν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ἤ τοι Μενέλαος ἀνώγει πάντ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υ μιμνήσκεσθαι ἐπ’ εὐρέα νῶτα θαλά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Ἀγαμέμνονι πάμπαν ἑήνδανε· βούλετο γάρ ῥ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ὸν ἐρυκακέειν ῥέξαι θ’ ἱερὰς ἑκατόμβ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τὸν Ἀθηναίης δεινὸν χόλον ἐξακέσαι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πιος, οὐδὲ τὸ ᾔδη, ὃ οὐ πείσεσθαι ἔμελλ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τ’ αἶψα θεῶν τρέπεται νόος αἰέν ἐ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ὼ μὲν χαλεποῖσιν ἀμειβομένω ἐπέ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τασαν· οἱ δ’ ἀνόρουσαν ἐυκνήμιδες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χῇ θεσπεσίῃ, δίχα δέ σφισιν ἥνδανε βουλ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κτα μὲν ἀέσαμεν χαλεπὰ φρεσὶν ὁρμαίν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ήλοις· ἐπὶ γὰρ Ζεὺς ἤρτυε πῆμα κακο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’ οἱ μὲν νέας ἕλκομεν εἰς ἅλα δ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ά τ’ ἐντιθέμεσθα βαθυζώνους τε γυναῖκ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ίσεες δ’ ἄρα λαοὶ ἐρητύοντο μένοντ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θι παρ’ Ἀτρεΐδῃ Ἀγαμέμνονι, ποιμένι λα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ίσεες δ’ ἀναβάντες ἐλαύνομεν· αἱ δὲ μάλ’ ὦ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πλεον, ἐστόρεσεν δέ θεὸς μεγακήτεα πόν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Τένεδον δ’ ἐλθόντες ἐρέξαμεν ἱρὰ θεοισῥ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ἱέμενοι· Ζεὺς δ’ οὔ πω μήδετο νόστ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έτλιος, ὅς ῥ’ ἔριν ὦρσε κακήν ἔπι δεύτερον αὖτ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ἀποστρέψαντες ἔβαν νέας ἀμφιελίσ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Ὀδυσῆα ἄνακτα δαΐφρονα, ποικιλομή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ἐπ’ Ἀτρεΐδῃ Ἀγαμέμνονι ἦρα φέρο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σὺν νηυσὶν ἀολλέσιν, αἵ μοι ἕπον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εῦγον, ἐπεὶ γίγνωσκον, ὃδὴ κακὰ μήδετο δαί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εῦγε δὲ Τυδέος υἱὸς ἀρήιος, ὦρσε δ’ ἑταίρ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ψὲ δὲ δὴ μετὰ νῶι κίε ξανθὸ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Λέσβῳ δ’ ἔκιχεν δολιχὸν πλόον ὁρμαίνοντ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καθύπερθε Χίοιο νεοίμεθα παιπαλοέσσ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σου ἔπι Ψυρίης, αὐτὴν ἐπ’ ἀριστέρ’ ἔχ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ὑπένερθε Χίοιο, παρ’ ἠνεμόεντα Μίμ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ᾐτέομεν δὲ θεὸν φῆναι τέρας· αὐτὰρ ὅ γ’ ἡμ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ξε, καὶ ἠνώγει πέλαγος μέσον εἰς Εὔβοι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μνειν, ὄφρα τάχιστα ὑπὲκ κακότητα φύγοιμ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ρτο δ’ ἐπὶ λιγὺς οὖρος ἀήμεναι· αἱ δὲ μάλ’ ὦ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χθυόεντα κέλευθα διέδραμον, ἐς δὲ Γεραισ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νύχιαι κατάγοντο· Ποσειδάωνι δὲ ταύ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λλ’ ἐπὶ μῆρ’ ἔθεμεν, πέλαγος μέγα μετρήσα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τρατον ἦμαρ ἔην, ὅτ’ ἐν Ἄργεϊ νῆας ἐίσ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υδεΐδεω ἕταροι Διομήδεος ἱπποδά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στασαν· αὐτάρ ἐγώ γε Πύλονδ’ ἔχον, οὐδέ ποτ’ ἔσβ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ὖρος, ἐπεὶ δὴ πρῶτα θεὸς προέηκεν ἀῆν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ἦλθον, φίλε τέκνον, ἀπευθής, οὐδέ τι οἶδ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ων, οἵ τ’ ἐσάωθεν Ἀχαιῶν οἵ τ’ ἀπόλον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δ’ ἐνὶ μεγάροισι καθήμενος ἡμετέ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ύθομαι, ἣ θέμις ἐστί, δαήσεαι, κοὐδέ σε δ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μὲν Μυρμιδόνας φάσ’ ἐλθέμεν ἐγχεσιμώ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ὓς ἄγ’ Ἀχιλλῆος μεγαθύμου φαίδιμος υἱ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δὲ Φιλοκτήτην, Ποιάντιον ἀγλαὸν υἱ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 δ’ Ἰδομενεὺς Κρήτην εἰσήγαγ’ ἑταί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φύγον ἐκ πολέμου, πόντος δέ οἱ οὔ τιν’ ἀπηύ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εΐδην δὲ καὶ αὐτοὶ ἀκούετε, νόσφιν ἐ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’ ἦλθ’, ὥς τ’ Αἴγισθος ἐμήσατο λυγρὸν ὄλεθ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κεῖνος μὲν ἐπισμυγερῶς ἀπέτισ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ἀγαθὸν καὶ παῖδα καταφθιμένοιο λιπ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ός, ἐπεὶ καὶ κεῖνος ἐτίσατο πατροφονῆ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γισθον δολόμητιν, ὅ οἱ πατέρα κλυτὸν ἔκ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σὺ φίλος, μάλα γάρ σ’ ὁρόω καλόν τε μέγαν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κιμος ἔσσ’, ἵνα τίς σε καὶ ὀψιγόνων ἐὺ εἴπῃ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Νέστορ Νηληϊάδη, μέγα κῦδο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λίην κεῖνος μὲν ἐτίσατο, καί οἱ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σουσι κλέος εὐρὺ καὶ ἐσσομένοισι πυθέ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ἲ γὰρ ἐμοὶ τοσσήνδε θεοὶ δύναμιν περιθεῖ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σασθαι μνηστῆρας ὑπερβασίης ἀλεγειν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τέ μοι ὑβρίζοντες ἀτάσθαλα μηχανόω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ὔ μοι τοιοῦτον ἐπέκλωσαν θεοὶ ὄλβ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ί τ’ ἐμῷ καὶ ἐμοί· νῦν δὲ χρὴ τετλάμεν ἔμπη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Γερήνιος ἱππότα Νέστωρ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’, ἐπεὶ δὴ ταῦτά μ’ ἀνέμνησας καὶ ἔειπ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σὶ μνηστῆρας σῆς μητέρος εἵνεκα πολλ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μεγάροις ἀέκητι σέθεν κακὰ μηχανάα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 μοι, ἠὲ ἑκὼν ὑποδάμνασαι, ἦ σέ γε λα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χθαίρουσ’ ἀνὰ δῆμον, ἐπισπόμενοι θεοῦ ὀμφῇ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δ’ οἶδ’ εἴ κέ ποτέ σφι βίας ἀποτίσεται ἐλθώ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ὅ γε μοῦνος ἐὼν ἢ καὶ σύμπαντες Ἀχαιοί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γάρ σ’ ὣς ἐθέλοι φιλέειν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τότ’ Ὀδυσσῆος περικήδετο κυδαλί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ῳ ἔνι Τρώων, ὅθι πάσχομεν ἄλγε’ Ἀχαιοί--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 ἴδον ὧδε θεοὺς ἀναφανδὰ φιλεῦ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κείνῳ ἀναφανδὰ παρίστατο Παλλὰς Ἀθήνη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σ’ οὕτως ἐθέλοι φιλέειν κήδοιτό τ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 κέν τις κείνων γε καὶ ἐκλελάθοιτο γάμοιο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έρον, οὔ πω τοῦτο ἔπος τελέεσθαι ὀί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ην γὰρ μέγα εἶπες· ἄγη μ’ ἔχει. οὐκ ἂν ἐμοί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λπομένω τὰ γένοιτ’, οὐδ’ εἰ θεοὶ ὣς ἐθέλοιε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ε, ποῖόν σε ἔπος φύγεν ἕρκος ὀδόντ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εῖα θεός γ’ ἐθέλων καὶ τηλόθεν ἄνδρα σαώ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υλοίμην δ’ ἂν ἐγώ γε καὶ ἄλγεα πολλὰ μογ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έ τ’ ἐλθέμεναι καὶ νόστιμον ἦμαρ ἰδ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ἐλθὼν ἀπολέσθαι ἐφέστιος, ὡς Ἀγαμέμ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λεθ’ ὑπ’ Αἰγίσθοιο δόλῳ καὶ ἧς ἀλόχοι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θάνατον μὲν ὁμοίιον οὐδὲ θεοί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φίλῳ ἀνδρὶ δύνανται ἀλαλκέμεν, ὁππότε κεν δ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ῖρ’ ὀλοὴ καθέλῃσι τανηλεγέος θανάτοι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έντορ, μηκέτι ταῦτα λεγώμεθα κηδόμενοί περ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ῳ δ’ οὐκέτι νόστος ἐτήτυμος, ἀλλά οἱ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άσσαντ’ ἀθάνατοι θάνατον καὶ κῆρα μέλαιν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ἐθέλω ἔπος ἄλλο μεταλλῆσαι καὶ ἐρ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έστορ’, ἐπεὶ περὶ οἶδε δίκας ἠδὲ φρόνιν ἄλλ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γὰρ δή μίν φασιν ἀνάξασθαι γένε’ ἀνδρῶ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έ μοι ἀθάνατος ἰνδάλλεται εἰσορά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 Νέστορ Νηληϊάδη, σὺ δ’ ἀληθὲς ἐνίσ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ῶς ἔθαν’ Ἀτρεΐδης εὐρὺ κρείων Ἀγαμέμνω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ῦ Μενέλαος ἔην; τίνα δ’ αὐτῷ μήσατ’ ὄλεθ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γισθος δολόμητις, ἐπεὶ κτάνε πολλὸν ἀρείω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οὐκ Ἄργεος ἦεν Ἀχαιικοῦ, ἀλλά πῃ ἄλλ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άζετ’ ἐπ’ ἀνθρώπους, ὁ δὲ θαρσήσας κατέπεφνε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τέκνον, ἀληθέα πάντ’ ἀγορεύσ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μὲν τάδε καὐτὸς ὀίεαι, ὥς κεν ἐτύχθ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ζωόν γ’ Αἴγισθον ἐνὶ μεγάροισιν ἔτετ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εΐδης Τροίηθεν ἰών, ξαν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 κέ οἱ οὐδὲ θανόντι χυτὴν ἐπὶ γαῖαν ἔχευ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ρα τόν γε κύνες τε καὶ οἰωνοὶ κατέδαψ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νον ἐν πεδίῳ ἑκὰς ἄστεος, οὐδέ κέ τίς μ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ῦσεν Ἀχαιιάδων· μάλα γὰρ μέγα μήσατο ἔργ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μὲν γὰρ κεῖθι πολέας τελέοντες ἀέθ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’· ὁ δ’ εὔκηλος μυχῷ Ἄργεος ἱπποβότ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λλ’ Ἀγαμεμνονέην ἄλοχον θέλγεσκ’ ἐπέεσ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ἦ τοι τὸ πρὶν μὲν ἀναίνετο ἔργον ἀεικὲ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ῖα Κλυταιμνήστρη· φρεσὶ γὰρ κέχρητ’ ἀγαθῇ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ἄρ’ ἔην καὶ ἀοιδὸς ἀνήρ, ᾧ πόλλ’ ἐπέτε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εΐδης Τροίηνδε κιὼν ἔρυσασθαι ἄκοι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μιν μοῖρα θεῶν ἐπέδησε δαμῆν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τὸν μὲν ἀοιδὸν ἄγων ἐς νῆσον ἐρήμη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λλιπεν οἰωνοῖσιν ἕλωρ καὶ κύρμα γεν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ἐθέλων ἐθέλουσαν ἀνήγαγεν ὅνδε δόμονδ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δὲ μηρί’ ἔκηε θεῶν ἱεροῖς ἐπὶ βωμοῖ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δ’ ἀγάλματ’ ἀνῆψεν, ὑφάσματά τε χρυσόν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κτελέσας μέγα ἔργον, ὃ οὔ ποτε ἔλπετο θυμῷ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ἡμεῖς μὲν γὰρ ἅμα πλέομεν Τροίηθεν ἰ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εΐδης καὶ ἐγώ, φίλα εἰδότες ἀλλήλ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Σούνιον ἱρὸν ἀφικόμεθ’, ἄκρον Ἀθηνέ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υβερνήτην Μενελάου Φοῖβος Ἀπό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ς ἀγανοῖς βελέεσσιν ἐποιχόμενος κατέπεφν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ηδάλιον μετὰ χερσὶ θεούσης νηὸς ἔχ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όντιν Ὀνητορίδην, ὃς ἐκαίνυτο φῦλ’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κυβερνῆσαι, ὁπότε σπέρχοιεν ἄελλ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ὁ μὲν ἔνθα κατέσχετ’, ἐπειγόμενός περ ὁδοῖ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ἕταρον θάπτοι καὶ ἐπὶ κτέρεα κτερίσει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καὶ κεῖνος ἰὼν ἐπὶ οἴνοπα πόν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νηυσὶ γλαφυρῇσι Μαλειάων ὄρος αἰπὺ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ἷξε θέων, τότε δὴ στυγερὴν ὁδὸν εὐρύοπ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φράσατο, λιγέων δ’ ἀνέμων ἐπ’ ἀυτμένα χεῦ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τά τε τροφέοντο πελώρια, ἶσα ὄρεσ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ιατμήξας τὰς μὲν Κρήτῃ ἐπέλασ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χι Κύδωνες ἔναιον Ἰαρδάνου ἀμφὶ ῥέεθ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ι δέ τις λισσὴ αἰπεῖά τε εἰς ἅλα πέτ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χατιῇ Γόρτυνος ἐν ἠεροειδέι πόντ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Νότος μέγα κῦμα ποτὶ σκαιὸν ῥίον ὠθεῖ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Φαιστόν, μικρὸς δὲ λίθος μέγα κῦμ’ ἀποέργ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μὲν ἄρ’ ἔνθ’ ἦλθον, σπουδῇ δ’ ἤλυξαν ὄλεθ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ς, ἀτὰρ νῆάς γε ποτὶ σπιλάδεσσιν ἔαξ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τ’· ἀτὰρ τὰς πέντε νέας κυανοπρῳρεί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γύπτῳ ἐπέλασσε φέρων ἄνεμός τε καὶ ὕδω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ὁ μὲν ἔνθα πολὺν βίοτον καὶ χρυσὸν ἀγε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λᾶτο ξὺν νηυσὶ κατ’ ἀλλοθρόους ἀνθρώ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ὲ ταῦτ’ Αἴγισθος ἐμήσατο οἴκοθι λυγρ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πτάετες δ’ ἤνασσε πολυχρύσοιο Μυκήν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ίνας Ἀτρεΐδην, δέδμητο δὲ λαὸς ὑπ’ αὐτ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έ οἱ ὀγδοάτῳ κακὸν ἤλυθε δῖος Ὀρέσ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ἀπ’ Ἀθηνάων, κατὰ δ’ ἔκτανε πατροφονῆ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γισθον δολόμητιν, ὅ οἱ πατέρα κλυτὸν ἔκ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ὁ τὸν κτείνας δαίνυ τάφον Ἀργεί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ρός τε στυγερῆς καὶ ἀνάλκιδος Αἰγίσθοιο·</w:t>
        <w:tab/>
        <w:t>3.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ῆμαρ δέ οἱ ἦλθε βοὴν ἀγαθὸ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κτήματ’ ἄγων, ὅσα οἱ νέες ἄχθος ἄειρ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σύ, φίλος, μὴ δηθὰ δόμων ἄπο τῆλ’ ἀλάλησ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ά τε προλιπὼν ἄνδρας τ’ ἐν σοῖσι δόμοι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ὑπερφιάλους, μή τοι κατὰ πάντα φάγω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δασσάμενοι, σὺ δὲ τηϋσίην ὁδὸν ἔλθῃ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ς μὲν Μενέλαον ἐγὼ κέλομαι καὶ ἄνωγ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εῖν· κεῖνος γὰρ νέον ἄλλοθεν εἰλήλουθ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τῶν ἀνθρώπων, ὅθεν οὐκ ἔλποιτό γε θυμ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έμεν, ὅν τινα πρῶτον ἀποσφήλωσιν ἄελλ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έλαγος μέγα τοῖον, ὅθεν τέ περ οὐδ’ οἰων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ετες οἰχνεῦσιν, ἐπεὶ μέγα τε δεινό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θι νῦν σὺν νηί τε σῇ καὶ σοῖς ἑτάρ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ἐθέλεις πεζός, πάρα τοι δίφρος τε καὶ ἵππ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ὲ τοι υἷες ἐμοί, οἵ τοι πομπῆες ἔσοντ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Λακεδαίμονα δῖαν, ὅθι ξανθὸς Μενέλα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σσεσθαι δέ μιν αὐτός, ἵνα νημερτὲς ἐνίσπ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ψεῦδος δ’ οὐκ ἐρέει· μάλα γὰρ πεπνυμένος ἐστί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ἠέλιος δ’ ἄρ’ ἔδυ καὶ ἐπὶ κνέφας ἦλθ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πε θεά, γλαυκῶπις Ἀθήν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έρον, ἦ τοι ταῦτα κατὰ μοῖραν κατέλεξ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τάμνετε μὲν γλώσσας, κεράασθε δὲ οἶ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Ποσειδάωνι καὶ ἄλλοις ἀθανάτ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είσαντες κοίτοιο μεδώμεθα· τοῖο γὰρ ὥρ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γὰρ φάος οἴχεθ’ ὑπὸ ζόφον, οὐδὲ ἔοικ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θὰ θεῶν ἐν δαιτὶ θαασσέμεν, ἀλλὰ νέε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Διὸς θυγάτηρ, οἱ δ’ ἔκλυον αὐδησά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ήρυκες μὲν ὕδωρ ἐπὶ χεῖρας ἔχευ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ῦροι δὲ κρητῆρας ἐπεστέψαντο ποτοῖ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ώμησαν δ’ ἄρα πᾶσιν ἐπαρξάμενοι δεπάεσσ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λώσσας δ’ ἐν πυρὶ βάλλον, ἀνιστάμενοι δ’ ἐπέλειβ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σπεῖσάν τ’ ἔπιον θ’, ὅσον ἤθελε θυμ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Ἀθηναίη καὶ Τηλέμαχος θεοειδ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μφω ἱέσθην κοίλην ἐπὶ νῆα νέ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έστωρ δ’ αὖ κατέρυκε καθαπτόμενος ἐπέεσ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ὺς τό γ’ ἀλεξήσειε καὶ ἀθάνατοι θεοὶ ἄλλ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ὑμεῖς παρ’ ἐμεῖο θοὴν ἐπὶ νῆα κίοι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έ τευ ἦ παρὰ πάμπαν ἀνείμονος ἠδὲ πενιχρ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ᾧ οὔ τι χλαῖναι καὶ ῥήγεα πόλλ’ ἐνὶ οἴκ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αὐτῷ μαλακῶς οὔτε ξείνοισιν ἐνεύδε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πάρα μὲν χλαῖναι καὶ ῥήγεα κα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θην δὴ τοῦδ’ ἀνδρὸς Ὀδυσσῆος φίλ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ὸς ἐπ’ ἰκριόφιν καταλέξεται, ὄφρ’ ἂν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ώω, ἔπειτα δὲ παῖδες ἐνὶ μεγάροισι λίπω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ους ξεινίζειν, ὅς τίς κ’ ἐμὰ δώμαθ’ ἵκηται.”</w:t>
        <w:tab/>
        <w:t>3.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ὖ δὴ ταῦτά γ’ ἔφησθα, γέρον φίλε· σοὶ δὲ ἔοι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πείθεσθαι, ἐπεὶ πολὺ κάλλιον οὕτω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ὗτος μὲν νῦν σοὶ ἅμ’ ἕψεται, ὄφρα κεν εὕδ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ῖσιν ἐνὶ μεγάροισιν· ἐγὼ δ’ ἐπὶ νῆα μέλαινα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μ’, ἵνα θαρσύνω θ’ ἑτάρους εἴπω τε ἕκασ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ος γὰρ μετὰ τοῖσι γεραίτερος εὔχομαι εἶ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ἄλλοι φιλότητι νεώτεροι ἄνδρες ἕπ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ὁμηλικίη μεγαθύμου Τηλεμάχ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ε λεξαίμην κοίλῃ παρὰ νηὶ μελαίν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· ἀτὰρ ἠῶθεν μετὰ Καύκωνας μεγαθύμ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μ’ ἔνθα χρεῖός μοι ὀφέλλεται, οὔ τι νέο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ὀλίγον. σὺ δὲ τοῦτον, ἐπεὶ τεὸν ἵκετο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ψον σὺν δίφρῳ τε καὶ υἱέι· δὸς δέ οἱ ἵππ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ἵ τοι ἐλαφρότατοι θείειν καὶ κάρτος ἄριστοι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σ’ ἀπέβη γλαυκῶπι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ήνῃ εἰδομένη· θάμβος δ’ ἕλε πάντας ἰδόν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αύμαζεν δ’ ὁ γεραιός, ὅπως ἴδεν ὀφθαλμοῖ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ου δ’ ἕλε χεῖρα,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ς, οὔ σε ἔολπα κακὸν καὶ ἄναλκιν ἔσεσθ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ή τοι νέῳ ὧδε θεοὶ πομπῆες ἕπ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τις ὅδ’ ἄλλος Ὀλύμπια δώματ’ ἐχ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Διὸς θυγάτηρ, κυδίστη Τριτογέν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τοι καὶ πατέρ’ ἐσθλὸν ἐν Ἀργείοισιν ἐτίμ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ἄνασσ’ ἵληθι, δίδωθι δέ μοι κλέος ἐσθλ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ῷ καὶ παίδεσσι καὶ αἰδοίῃ παρακοί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αὖ ἐγὼ ῥέξω βοῦν ἦνιν εὐρυμέτω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δμήτην, ἣν οὔ πω ὕπὸ ζυγὸν ἤγαγεν ἀν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ήν τοι ἐγὼ ῥέξω χρυσὸν κέρασιν περιχεύα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εὐχόμενος, τοῦ δ’ ἔκλυε Παλλὰς Ἀθήν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ἡγεμόνευε Γερήνιος ἱππότα Νέσ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άσι καὶ γαμβροῖσιν, ἑὰ πρὸς δώματα κα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ώμαθ’ ἵκοντο ἀγακλυτὰ τοῖο ἄν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είης ἕζοντο κατὰ κλισμούς τε θρόνους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ὁ γέρων ἐλθοῦσιν ἀνὰ κρητῆρα κέρασσ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νου ἡδυπότοιο, τὸν ἑνδεκάτῳ ἐνιαυ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ιξεν ταμίη καὶ ἀπὸ κρήδεμνον ἔλυ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ὁ γέρων κρητῆρα κεράσσατο, πολλὰ δ’ Ἀθή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ὔχετ’ ἀποσπένδων, κούρῃ Διὸς αἰγιόχ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σπεῖσάν τ’ ἔπιον θ’, ὅσον ἤθελε θυμ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κακκείοντες ἔβαν οἶκόνδε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ὐτοῦ κοίμησε Γερήνιος ἱππότα Νέσ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, φίλον υἱὸν Ὀδυσσῆος θε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ητοῖς ἐν λεχέεσσιν ὑπ’ αἰθούσῃ ἐριδούπ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’ δ’ ἄρ’ ἐυμμελίην Πεισίστρατον, ὄρχαμον ἀνδρῶ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οἱ ἔτ’ ἠίθεος παίδων ἦν ἐν μεγάρ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αὖτε καθεῦδε μυχῷ δόμου ὑψηλ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ῷ δ’ ἄλοχος δέσποινα λέχος πόρσυνε καὶ εὐν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ρνυτ’ ἄρ’ ἐξ εὐνῆφι Γερήνιος ἱππότα Νέστω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ἐλθὼν κατ’ ἄρ’ ἕζετ’ ἐπὶ ξεστοῖσι λίθ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οἱ ἔσαν προπάροιθε θυράων ὑψηλ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υκοί, ἀποστίλβοντες ἀλείφατος· οἷς ἔπι μὲν πρ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λεὺς ἵζεσκεν, θεόφιν μήστωρ ἀτάλαν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 μὲν ἤδη κηρὶ δαμεὶς Ἄϊδόσδε βεβήκε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έστωρ αὖ τότ’ ἐφῖζε Γερήνιος, οὖρο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ῆπτρον ἔχων. περὶ δ’ υἷες ἀολλέες ἠγερέθ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θαλάμων ἐλθόντες, Ἐχέφρων τε Στρατίο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ρσεύς τ’ Ἄρητός τε καὶ ἀντίθεος Θρασυμήδ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’ ἔπειθ’ ἕκτος Πεισίστρατος ἤλυθεν ἥρω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ἄρα Τηλέμαχον θεοείκελον εἷσαν ἄγ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μύθων ἦρχε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μοι, τέκνα φίλα, κρηήνατ’ ἐέλδ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ἦ τοι πρώτιστα θεῶν ἱλάσσομ’ Ἀθήν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μοι ἐναργὴς ἦλθε θεοῦ ἐς δαῖτα θάλει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’ ὁ μὲν πεδίονδ’ ἐπὶ βοῦν, ἴτω, ὄφρα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λθῃσιν, ἐλάσῃ δὲ βοῶν ἐπιβουκόλος ἀν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ς δ’ ἐπὶ Τηλεμάχου μεγαθύμου νῆα μέλαιν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 ἰὼν ἑτάρους ἀγέτω, λιπέτω δὲ δύ’ οἴου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ς δ’ αὖ χρυσοχόον Λαέρκεα δεῦρο κελέσθ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εῖν, ὄφρα βοὸς χρυσὸν κέρασιν περιχεύ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ἄλλοι μένετ’ αὐτοῦ ἀολλέες, εἴπατε δ’ εἴ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ῇσιν κατὰ δώματ’ ἀγακλυτὰ δαῖτα πέν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δρας τε ξύλα τ’ ἀμφὶ καὶ ἀγλαὸν οἰσέμεν ὕδωρ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ἐποίπνυον. ἦλθε μὲν ἂρ βοῦ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πεδίου, ἦλθον δὲ θοῆς παρὰ νηὸς ἐί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ου ἕταροι μεγαλήτορος, ἦλθε δὲ χαλκ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λ’ ἐν χερσὶν ἔχων χαλκήια, πείρατα τέχν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κμονά τε σφῦραν τ’ ἐυποίητόν τε πυράγρ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σίν τε χρυσὸν εἰργάξετο· ἦλθε δ’ Ἀθήν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ρῶν ἀντιόωσα. γέρων δ’ ἱππηλάτα Νέσ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υσὸν ἔδωχ’· ὁ δ’ ἔπειτα βοὸς κέρασιν περίχευ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κήσας, ἵν’ ἄγαλμα θεὰ κεχάροιτο ἰδοῦ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ῦν δ’ ἀγέτην κεράων Στρατίος καὶ δῖος Ἐχέφρ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έρνιβα δέ σφ’ Ἄρητος ἐν ἀνθεμόεντι λέβητ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εν ἐκ θαλάμοιο φέρων, ἑτέρῃ δ’ ἔχεν οὐλ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κανέῳ πέλεκυν δὲ μενεπτόλεμος Θρασυμή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ξὺν ἔχων ἐν χειρὶ παρίστατο βοῦν ἐπικόψ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ρσεὺς δ’ ἀμνίον εἶχε· γέρων δ’ ἱππηλάτα Νέσ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έρνιβά τ’ οὐλοχύτας τε κατήρχετο, πολλὰ δ’ Ἀθήν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ὔχετ’ ἀπαρχόμενος, κεφαλῆς τρίχας ἐν πυρὶ βάλλ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εὔξαντο καὶ οὐλοχύτας προβάλ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Νέστορος υἱὸς ὑπέρθυμος Θρασυμή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ασεν ἄγχι στάς· πέλεκυς δ’ ἀπέκοψε τένοντ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χενίους, λῦσεν δὲ βοὸς μένος. αἱ δ’ ὀλόλυξα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γατέρες τε νυοί τε καὶ αἰδοίη παράκοι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έστορος, Εὐρυδίκη, πρέσβα Κλυμένοιο θυγατρ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ἔπειτ’ ἀνελόντες ἀπὸ χθονὸς εὐρυοδε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χον· ἀτὰρ σφάξεν Πεισίστρατος, ὄρχαμος ἀνδρ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δ’ ἐπεὶ ἐκ μέλαν αἷμα ῥύη, λίπε δ’ ὀστέα θυμ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’ ἄρα μιν διέχευαν, ἄφαρ δ’ ἐκ μηρία τάμ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κατὰ μοῖραν, κατά τε κνίσῃ ἐκάλυψ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πτυχα ποιήσαντες, ἐπ’ αὐτῶν δ’ ὠμοθέτη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ῖε δ’ ἐπὶ σχίζῃς ὁ γέρων, ἐπὶ δ’ αἴθοπα οἶν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ῖβε· νέοι δὲ παρ’ αὐτὸν ἔχον πεμπώβολα χερσ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κατὰ μῆρ’ ἐκάη καὶ σπλάγχνα πάσα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στυλλόν τ’ ἄρα τἆλλα καὶ ἀμφ’ ὀβελοῖσιν ἔπει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πτων δ’ ἀκροπόρους ὀβελοὺς ἐν χερσὶν ἔχ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ὲ Τηλέμαχον λοῦσεν καλὴ Πολυκάστ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έστορος ὁπλοτάτη θυγάτηρ Νηληϊάδαο.</w:t>
        <w:tab/>
        <w:t>3.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λοῦσέν τε καὶ ἔχρισεν λίπ’ ἐλαί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ιν φᾶρος καλὸν βάλεν ἠδὲ χιτ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 ῥ’ ἀσαμίνθου βῆ δέμας ἀθανάτοισιν ὁμοῖ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ὅ γε Νέστορ’ ἰὼν κατ’ ἄρ’ ἕζετο, ποιμένα λα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ὶ ὤπτησαν κρέ’ ὑπέρτερα καὶ ἐρύσαντο,</w:t>
        <w:tab/>
        <w:t>3.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νθ’ ἑζόμενοι· ἐπὶ δ’ ἀνέρες ἐσθλοὶ ὄρ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ον οἰνοχοεῦντες ἐνὶ χρυσέοις δεπά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μύθων ἦρχε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αῖδες ἐμοί, ἄγε Τηλεμάχῳ καλλίτριχας ἵππους</w:t>
        <w:tab/>
        <w:t>3.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ύξαθ’ ὑφ’ ἅρματ’ ἄγοντες, ἵνα πρήσσῃσιν ὁδοῖ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τοῦ μάλα μὲν κλύον ἠδ’ ἐπίθ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δ’ ἔζευξαν ὑφ’ ἅρμασιν ὠκέας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γυνὴ ταμίη σῖτον καὶ οἶνον ἔθη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ψα τε, οἷα ἔδουσι διοτρεφέες βασιλῆες.</w:t>
        <w:tab/>
        <w:t>3.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’ ἄρα Τηλέμαχος περικαλλέα βήσετο δίφ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ἄρα Νεστορίδης Πεισίστρατος, ὄρχαμος ἀνδρ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ίφρον τ’ ἀνέβαινε καὶ ἡνία λάζετο χερσ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στιξεν δ’ ἐλάαν, τὼ δ’ οὐκ ἀέκοντε πετέσθ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εδίον, λιπέτην δὲ Πύλου αἰπὺ πτολίεθρον.</w:t>
        <w:tab/>
        <w:t>3.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πανημέριοι σεῖον ζυγὸν ἀμφὶς ἔχ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ετό τ’ ἠέλιος σκιόωντό τε πᾶσαι ἀγυια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Φηρὰς δ’ ἵκοντο Διοκλῆος ποτὶ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έος Ὀρτιλόχοιο, τὸν Ἀλφειὸς τέκε παῖδ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νύκτ’ ἄεσαν, ὁ δὲ τοῖς πὰρ ξείνια θῆκεν.</w:t>
        <w:tab/>
        <w:t>3.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ππους τε ζεύγνυντ’ ἀνά θ’ ἅρματα ποικίλ’ ἔβαιν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ἔλασαν προθύροιο καὶ αἰθούσης ἐριδούπ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στιξεν δ’ ἐλάαν, τὼ δ’ οὐκ ἀέκοντε πετέ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ἷξον δ’ ἐς πεδίον πυρηφόρον, ἔνθα δ’ ἔπειτα</w:t>
        <w:tab/>
        <w:t>3.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νον ὁδόν· τοῖον γὰρ ὑπέκφερον ὠκέες ἵπ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ύσετό τ’ ἠέλιος σκιόωντό τε πᾶσαι ἀγυιαί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4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ἷξον κοίλην Λακεδαίμονα κητώε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δ’ ἄρα δώματ’ ἔλων Μενελάου κυδαλί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εὗρον δαινύντα γάμον πολλοῖσιν ἔτ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έος ἠδὲ θυγατρὸς ἀμύμονος ᾧ ἐνὶ οἴκῳ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μὲν Ἀχιλλῆος ῥηξήνορος υἱέι πέμπ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5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Τροίῃ γὰρ πρῶτον ὑπέσχετο καὶ κατένε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ωσέμεναι, τοῖσιν δὲ θεοὶ γάμον ἐξετέλει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ἄρ’ ὅ γ’ ἔνθ’ ἵπποισι καὶ ἅρμασι πέμπε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υρμιδόνων προτὶ ἄστυ περικλυτόν, οἷσιν ἄνασσ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έι δὲ Σπάρτηθεν Ἀλέκτορος ἤγετο κούρη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οἱ τηλύγετος γένετο κρατερὸς Μεγαπένθ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ούλης· Ἑλένῃ δὲ θεοὶ γόνον οὐκέτ’ ἔφαι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πεὶ δὴ τὸ πρῶτον ἐγείνατο παῖδ’ ἐρατειν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ιόνην, ἣ εἶδος ἔχε χρυσέης Ἀφροδίτ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δαίνυντο καθ’ ὑψερεφὲς μέγα δῶμ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είτονες ἠδὲ ἔται Μενελάου κυδαλί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ρπόμενοι· μετὰ δέ σφιν ἐμέλπετο θεῖος ἀοιδ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ορμίζων, δοιὼ δὲ κυβιστητῆρε κατ’ αὐτ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λπῆς ἐξάρχοντος, ἐδίνευον κατὰ μέσσου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αὖτ’ ἐν προθύροισι δόμων αὐτώ τε καὶ ἵππω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20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ός θ’ ἥρως καὶ Νέστορος ἀγλαὸ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σαν· ὁ δὲ προμολὼν ἴδετο κρείων Ἐτεων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τρηρὸς θεράπων Μενελάου κυδαλί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 ἀγγελέων διὰ δώματα ποιμένι λα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οῦ δ’ ἱστάμενος ἔπεα πτερόεντα προσ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ίνω δή τινε τώδε, διοτρεφὲς ὦ Μενέλα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 δύω, γενεῇ δὲ Διὸς μεγάλοιο ἔικ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ἴπ’, ἤ σφωιν καταλύσομεν ὠκέ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ἄλλον πέμπωμεν ἱκανέμεν, ὅς κε φιλήσῃ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μέγ’ ὀχθήσας προσέφη ξανθὸς Μενέλαο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 μὲν νήπιος ἦσθα, Βοηθοΐδη Ἐτεων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 πρίν· ἀτὰρ μὲν νῦν γε πάϊς ὣς νήπια βάζ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ὲν δὴ νῶι ξεινήια πολλὰ φαγό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ων ἀνθρώπων δεῦρ’ ἱκόμεθ’, αἴ κέ ποθι Ζ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οπίσω περ παύσῃ ὀιζύος. ἀλλὰ λύ’ ἵππου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ων, ἐς δ’ αὐτοὺς προτέρω ἄγε θοινηθῆν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θ’, ὁ δὲ μεγάροιο διέσσυτο, κέκλετο δ’ ἄ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τρηροὺς θεράποντας ἅμα σπέσθαι ἑοῖ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ἵππους μὲν λῦσαν ὑπὸ ζυγοῦ ἱδρώοντ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οὺς μὲν κατέδησαν ἐφ’ ἱππείῃσι κάπῃσ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ἔβαλον ζειάς, ἀνὰ δὲ κρῖ λευκὸν ἔμιξ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ἅρματα δ’ ἔκλιναν πρὸς ἐνώπια παμφανόω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ὺς δ’ εἰσῆγον θεῖον δόμον. οἱ δὲ ἰδ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αύμαζον κατὰ δῶμα διοτρεφέος βασιλῆ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ε γὰρ ἠελίου αἴγλη πέλεν ἠὲ σελήνη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μα καθ’ ὑψερεφὲς Μενελάου κυδαλί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τάρπησαν ὁρώμενοι ὀφθαλμ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ἔς ῥ’ ἀσαμίνθους βάντες ἐυξέστας λούσαν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ἐπεὶ οὖν δμῳαὶ λοῦσαν καὶ χρῖσαν ἐλαί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’ ἄρα χλαίνας οὔλας βάλον ἠδὲ χιτῶν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ς ῥα θρόνους ἕζοντο παρ’ Ἀτρεΐδην Μενέλα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έρνιβα δ’ ἀμφίπολος προχόῳ ἐπέχευε φέρ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ῇ χρυσείῃ ὑπὲρ ἀργυρέοιο λέβη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ψασθαι· παρὰ δὲ ξεστὴν ἐτάνυσσε τράπεζ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’ αἰδοίη ταμίη παρέθηκε φέρουσ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ατα πόλλ’ ἐπιθεῖσα, χαριζομένη παρε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τρὸς δὲ κρειῶν πίνακας παρέθηκεν ἀε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ων, παρὰ δέ σφι τίθει χρύσεια κύπελλ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καὶ δεικνύμενος προσέφη ξανθὸς Μενέλα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ίτου θ’ ἅπτεσθον καὶ χαίρετον. αὐτὰρ ἔπει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πνου πασσαμένω εἰρησόμεθ’, οἵ τινές ἐσ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· οὐ γὰρ σφῷν γε γένος ἀπόλωλε τοκή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νδρῶν γένος ἐστὲ διοτρεφέων βασιλή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ηπτούχων, ἐπεὶ οὔ κε κακοὶ τοιούσδε τέκοιε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καί σφιν νῶτα βοὸς παρὰ πίονα θῆκ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πτ’ ἐν χερσὶν ἑλών, τά ῥά οἱ γέρα πάρθεσαν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’ ὀνείαθ’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Τηλέμαχος προσεφώνεε Νέστορος υἱ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σχὼν κεφαλήν, ἵνα μὴ πευθοίαθ’ οἱ ἄλλο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φράζεο, Νεστορίδη, τῷ ἐμῷ κεχαρισμέν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οῦ τε στεροπὴν κὰδ δώματα ἠχή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υσοῦ τ’ ἠλέκτρου τε καὶ ἀργύρου ἠδ’ ἐλέφα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ηνός που τοιήδε γ’ Ὀλυμπίου ἔνδοθεν αὐλ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τάδ’ ἄσπετα πολλά· σέβας μ’ ἔχει εἰσορόωντα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ἀγορεύοντος ξύνετο ξανθὸς Μενέλα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σφεας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έκνα φίλ’, ἦ τοι Ζηνὶ βροτῶν οὐκ ἄν τις ἐρίζ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ι γὰρ τοῦ γε δόμοι καὶ κτήματ’ ἔα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δ’ ἤ κέν τίς μοι ἐρίσσεται, ἠὲ καὶ οὐκ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σιν. ἦ γὰρ πολλὰ παθὼν καὶ πόλλ’ ἐπαλη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γαγόμην ἐν νηυσὶ καὶ ὀγδοάτῳ ἔτει ἦλθ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προν Φοινίκην τε καὶ Αἰγυπτίους ἐπαληθε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θίοπάς θ’ ἱκόμην καὶ Σιδονίους καὶ Ἐρεμβο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Λιβύην, ἵνα τ’ ἄρνες ἄφαρ κεραοὶ τελέθουσ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γὰρ τίκτει μῆλα τελεσφόρον εἰς ἐνιαυτ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ὲν οὔτε ἄναξ ἐπιδευὴς οὔτε τι ποιμ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υροῦ καὶ κρειῶν οὐδὲ γλυκεροῖο γάλ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ἰεὶ παρέχουσιν ἐπηετανὸν γάλα θῆ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ἐγὼ περὶ κεῖνα πολὺν βίοτον συναγείρ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λώμην, τῆός μοι ἀδελφεὸν ἄλλος ἔπεφν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άθρῃ, ἀνωιστί, δόλῳ οὐλομένης ἀλόχ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ὔ τοι χαίρων τοῖσδε κτεάτεσσιν ἀνάσ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ατέρων τάδε μέλλετ’ ἀκουέμεν, οἵ τινες ὑμῖ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σίν, ἐπεὶ μάλα πολλὰ πάθον, καὶ ἀπώλεσα οἶκ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μάλα ναιετάοντα, κεχανδότα πολλὰ καὶ ἐσθ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ν ὄφελον τριτάτην περ ἔχων ἐν δώμασι μοῖρ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ίειν, οἱ δ’ ἄνδρες σόοι ἔμμεναι, οἳ τότ’ ὄλ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ροίῃ ἐν εὐρείῃ ἑκὰς Ἄργεος ἱπποβότοιο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μπης πάντας μὲν ὀδυρόμενος καὶ ἀχεύ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άκις ἐν μεγάροισι καθήμενος ἡμετέ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τε μέν τε γόῳ φρένα τέρπομαι, ἄλλοτε δ’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ύομαι· αἰψηρὸς δὲ κόρος κρυεροῖο γό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πάντων οὐ τόσσον ὀδύρομαι, ἀχνύμενός π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ἑνός, ὅς τέ μοι ὕπνον ἀπεχθαίρει καὶ ἐδωδὴ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ωομένῳ, ἐπεὶ οὔ τις Ἀχαιῶν τόσσ’ ἐμόγη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’ Ὀδυσεὺς ἐμόγησε καὶ ἤρατο. τῷ δ’ ἄρ’ ἔμε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ῷ κήδε’ ἔσεσθαι, ἐμοὶ δ’ ἄχος αἰὲν ἄλασ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, ὅπως δὴ δηρὸν ἀποίχεται, οὐδέ τι ἴδμ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ώει ὅ γ’ ἦ τέθνηκεν. ὀδύρονταί νύ που αὐτ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ης θ’ ὁ γέρων καὶ ἐχέφρων Πηνελόπ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ός θ’, ὃν ἔλειπε νέον γεγαῶτ’ ἐνὶ οἴκ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ῷ δ’ ἄρα πατρὸς ὑφ’ ἵμερον ὦρσε γό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 δ’ ἀπὸ βλεφάρων χαμάδις βάλε πατρὸς ἀκού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λαῖναν πορφυρέην ἄντ’ ὀφθαλμοῖιν ἀνασχὼ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ῃσιν χερσί. νόησε δέ μιν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ρμήριξε δ’ ἔπειτα κατὰ φρένα καὶ κατὰ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 μιν αὐτὸν πατρὸς ἐάσειε μνησθῆ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πρῶτ’ ἐξερέοιτο ἕκαστά τε πειρήσαι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ὁ ταῦθ’ ὥρμαινε κατὰ φρένα καὶ κατὰ θυμ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Ἑλένη θαλάμοιο θυώδεος ὑψορόφ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εν Ἀρτέμιδι χρυσηλακάτῳ ἐικυ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ἄρ’ ἅμ’ Ἀδρήστη κλισίην εὔτυκτον ἔθη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ίππη δὲ τάπητα φέρεν μαλακοῦ ἐρ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υλὼ δ’ ἀργύρεον τάλαρον φέρε, τόν οἱ ἔθηκεν</w:t>
        <w:tab/>
        <w:t>4.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άνδρη, Πολύβοιο δάμαρ, ὃς ἔναι’ ἐνὶ Θήβ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γυπτίῃς, ὅθι πλεῖστα δόμοις ἐν κτήματα κεῖ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Μενελάῳ δῶκε δύ’ ἀργυρέας ἀσαμίνθ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ιοὺς δὲ τρίποδας, δέκα δὲ χρυσοῖο τάλα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ωρὶς δ’ αὖθ’ Ἑλένῃ ἄλοχος πόρε κάλλιμα δῶρ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υσέην τ’ ἠλακάτην τάλαρόν θ’ ὑπόκυκλον ὄπασ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ύρεον, χρυσῷ δ’ ἐπὶ χείλεα κεκράα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ῥά οἱ ἀμφίπολος Φυλὼ παρέθηκε φέρ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ματος ἀσκητοῖο βεβυσμένον· αὐτὰρ ἐπ’ αὐτ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λακάτη τετάνυστο ἰοδνεφὲς εἶρος ἔχουσ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ζετο δ’ ἐν κλισμῷ, ὑπὸ δὲ θρῆνυς ποσὶν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ἥ γ’ ἐπέεσσι πόσιν ἐρέεινεν ἕκασ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ἴδμεν δή, Μενέλαε διοτρεφές, οἵ τινες οἵ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εὐχετόωνται ἱκανέμεν ἡμέτερον δῶ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ψεύσομαι ἦ ἔτυμον ἐρέω; κέλεται δέ με θυμό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ώ τινά φημι ἐοικότα ὧδε ἰδ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ἄνδρ’ οὔτε γυναῖκα, σέβας μ’ ἔχει εἰσορόω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ὅδ’ Ὀδυσσῆος μεγαλήτορος υἷι ἔοι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, τὸν ἔλειπε νέον γεγαῶτ’ ἐνὶ οἴκ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νος ἀνήρ, ὅτ’ ἐμεῖο κυνώπιδος εἵνεκ’ Ἀχαιο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ἤλθεθ’ ὑπὸ Τροίην πόλεμον θρασὺν ὁρμαίνοντες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ξαν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ὕτω νῦν καὶ ἐγὼ νοέω, γύναι, ὡς σὺ ἐίσκ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 γὰρ τοιοίδε πόδες τοιαίδε τε χεῖρ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ῶν τε βολαὶ κεφαλή τ’ ἐφύπερθέ τε χαῖτ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νῦν ἦ τοι ἐγὼ μεμνημένος ἀμφ’ Ὀδυσῆ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υθεόμην, ὅσα κεῖνος ὀιζύσας ἐμόγη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ἐμοί, αὐτὰρ ὁ πικρὸν ὑπ’ ὀφρύσι δάκρυον εἶβ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λαῖναν πορφυρέην ἄντ’ ὀφθαλμοῖιν ἀνασχώ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Νεστορίδης Πεισίστρατος ἀντίον ηὔ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 Μενέλαε διοτρεφές, ὄρχαμ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 μέν τοι ὅδ’ υἱὸς ἐτήτυμον, ὡς ἀγορ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αόφρων ἐστί, νεμεσσᾶται δ’ ἐνὶ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’ ἐλθὼν τὸ πρῶτον ἐπεσβολίας ἀναφαίνε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α σέθεν, τοῦ νῶι θεοῦ ὣς τερπόμεθ’ αὐδῇ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ὲ προέηκε Γερήνιος ἱππότα Νέσ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ἅμα πομπὸν ἕπεσθαι· ἐέλδετο γάρ σε ἰδ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οἱ ἤ τι ἔπος ὑποθήσεαι ἠέ τι ἔργ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γὰρ ἄλγε’ ἔχει πατρὸς πάϊς οἰχομέ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μεγάροις, ᾧ μὴ ἄλλοι ἀοσσητῆρες ἔω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νῦν Τηλεμάχῳ ὁ μὲν οἴχεται, οὐδέ οἱ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σ’ οἵ κεν κατὰ δῆμον ἀλάλκοιεν κακότητ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ξαν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μάλα δὴ φίλου ἀνέρος υἱὸς ἐμὸν δ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κεθ’, ὃς εἵνεκ’ ἐμεῖο πολέας ἐμόγησεν ἀέθλου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ἔφην ἐλθόντα φιλησέμεν ἔξοχον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ίων, εἰ νῶιν ὑπεὶρ ἅλα νόστον ἔδω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υσὶ θοῇσι γενέσθαι Ὀλύμπιος εὐρύοπα Ζ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έ οἱ Ἄργεϊ νάσσα πόλιν καὶ δώματ’ ἔτευξ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Ἰθάκης ἀγαγὼν σὺν κτήμασι καὶ τέκεϊ ᾧ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ᾶσιν λαοῖσι, μίαν πόλιν ἐξαλαπάξ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ἳ περιναιετάουσιν, ἀνάσσονται δ’ ἐμοὶ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 θάμ’ ἐνθάδ’ ἐόντες ἐμισγόμεθ’· οὐδέ κεν ἡμέ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ιέκρινεν φιλέοντέ τε τερπομένω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’ ὅτε δὴ θανάτοιο μέλαν νέφος ἀμφεκάλυψ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ὰ μέν που μέλλεν ἀγάσσεσθαι θεὸς αὐ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ὃς κεῖνον δύστηνον ἀνόστιμον οἶον ἔθηκε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οῖσι δὲ πᾶσιν ὑφ’ ἵμερον ὦρσε γό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 μὲν Ἀργείη Ἑλένη, Διὸς ἐκγεγαυῖ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 δὲ Τηλέμαχός τε καὶ Ἀτρεΐδης Μενέλα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ρα Νέστορος υἱὸς ἀδακρύτω ἔχεν ὄσ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ήσατο γὰρ κατὰ θυμὸν ἀμύμονος Ἀντιλόχ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ῥ’ Ἠοῦς ἔκτεινε φαεινῆς ἀγλαὸ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ὅ γ’ ἐπιμνησθεὶς ἔπεα πτερόεντ’ ἀγόρευ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, περὶ μέν σε βροτῶν πεπνυμένον εἶν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έστωρ φάσχ’ ὁ γέρων, ὅτ’ ἐπιμνησαίμεθα σε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σιν ἐνὶ μεγάροισι, καὶ ἀλλήλους ἐρέοι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νῦν, εἴ τί που ἔστι, πίθοιό μοι· οὐ γὰρ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ρπομ’ ὀδυρόμενος μεταδόρπιος, ἀλλὰ καὶ ἠὼ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σεται ἠριγένεια· νεμεσσῶμαί γε μὲν οὐδὲ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ίειν ὅς κε θάνῃσι βροτῶν καὶ πότμον ἐπίσπ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ό νυ καὶ γέρας οἶον ὀιζυροῖσι βροτ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ρασθαί τε κόμην βαλέειν τ’ ἀπὸ δάκρυ παρε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ἐμὸς τέθνηκεν ἀδελφεός, οὔ τι κάκισ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ίων· μέλλεις δὲ σὺ ἴδμεναι· οὐ γὰρ ἐγώ γ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ντησ’ οὐδὲ ἴδον· περὶ δ’ ἄλλων φασὶ γεν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λοχον, πέρι μὲν θείειν ταχὺν ἠδὲ μαχητή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ξαν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’, ἐπεὶ τόσα εἶπες, ὅσ’ ἂν πεπνυμένος ἀνὴ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ποι καὶ ῥέξειε, καὶ ὃς προγενέστερος εἴ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ίου γὰρ καὶ πατρός, ὃ καὶ πεπνυμένα βάζ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εῖα δ’ ἀρίγνωτος γόνος ἀνέρος ᾧ τε Κρον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λβον ἐπικλώσῃ γαμέοντί τε γεινομένῳ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νῦν Νέστορι δῶκε διαμπερὲς ἤματα πά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ν μὲν λιπαρῶς γηρασκέμεν ἐν μεγάροι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έας αὖ πινυτούς τε καὶ ἔγχεσιν εἶναι ἀρίστ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ὲ κλαυθμὸν μὲν ἐάσομεν, ὃς πρὶν ἐτύχ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όρπου δ’ ἐξαῦτις μνησώμεθα, χερσὶ δ’ ἐφ’ ὕδ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υάντων. μῦθοι δὲ καὶ ἠῶθέν περ ἔσο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 καὶ ἐμοὶ διαειπέμεν ἀλλήλοισι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Ἀσφαλίων δ’ ἄρ ὕδωρ ἐπὶ χεῖρας ἔχευ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τρηρὸς θεράπων Μενελάου κυδαλί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ἱ δ’ ἐπ’ ὀνείαθ’ ἑτοῖμα προκείμενα χεῖρας ἴαλλο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αὖτ’ ἄλλ’ ἐνόησ’ Ἑλένη Διὸς ἐκγεγαυῖ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ἄρ’ εἰς οἶνον βάλε φάρμακον, ἔνθεν ἔπιν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πενθές τ’ ἄχολόν τε, κακῶν ἐπίληθον ἁπά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τὸ καταβρόξειεν, ἐπὴν κρητῆρι μιγεί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κεν ἐφημέριός γε βάλοι κατὰ δάκρυ παρε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εἴ οἱ κατατεθναίη μήτηρ τε πατήρ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εἴ οἱ προπάροιθεν ἀδελφεὸν ἢ φίλον υἱ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ῷ δηιόῳεν, ὁ δ’ ὀφθαλμοῖσιν ὁρῷ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α Διὸς θυγάτηρ ἔχε φάρμακα μητι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ά, τά οἱ Πολύδαμνα πόρεν, Θῶνος παράκοι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γυπτίη, τῇ πλεῖστα φέρει ζείδωρος ἄρου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ρμακα, πολλὰ μὲν ἐσθλὰ μεμιγμένα πολλὰ δὲ λυγρ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ητρὸς δὲ ἕκαστος ἐπιστάμενος περὶ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· ἦ γὰρ Παιήονός εἰσι γενέθλ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ἐνέηκε κέλευσέ τε οἰνοχοῆ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αῦτις μύθοισιν ἀμειβομένη προσέειπ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 Μενέλαε διοτρεφὲς ἠδὲ καὶ οἵδ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ἐσθλῶν παῖδες· ἀτὰρ θεὸς ἄλλοτε ἄλ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ἀγαθόν τε κακόν τε διδοῖ· δύναται γὰρ ἅπα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νῦν δαίνυσθε καθήμενοι ἐν μεγά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ύθοις τέρπεσθε· ἐοικότα γὰρ καταλέξ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μὲν οὐκ ἂν ἐγὼ μυθήσομαι οὐδ’ ὀνομήνω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ι Ὀδυσσῆος ταλασίφρονός εἰσιν ἄεθλ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ἷον τόδ’ ἔρεξε καὶ ἔτλη καρτερὸς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ῳ ἔνι Τρώων, ὅθι πάσχετε πήματ’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ν μιν πληγῇσιν ἀεικελίῃσι δαμάσ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εῖρα κάκ’ ἀμφ’ ὤμοισι βαλών, οἰκῆι ἐοικώ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δυσμενέων κατέδυ πόλιν εὐρυάγυι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ῳ δ’ αὐτὸν φωτὶ κατακρύπτων ἤισ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κτῃ, ὃς οὐδὲν τοῖος ἔην ἐπὶ νηυσὶ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ἴκελος κατέδυ Τρώων πόλιν, οἱ δ’ ἀβάκησ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· ἐγὼ δέ μιν οἴη ἀνέγνων τοῖον ἐόν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ἀνηρώτων· ὁ δὲ κερδοσύνῃ ἀλέειν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μιν ἐγὼ λόεον καὶ χρῖον ἐλαί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ὲ εἵματα ἕσσα καὶ ὤμοσα καρτερὸν ὅρ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μὲν πρὶν Ὀδυσῆα μετὰ Τρώεσσ’ ἀναφῆν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ε τὸν ἐς νῆάς τε θοὰς κλισίας τ’ ἀφικέσθ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οι πάντα νόον κατέλεξε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ὺς δὲ Τρώων κτείνας ταναήκεϊ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ε μετ’ Ἀργείους, κατὰ δὲ φρόνιν ἤγαγε πολλ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αι Τρῳαὶ λίγ’ ἐκώκυον· αὐτὰρ ἐμὸν κῆ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ῖρ’, ἐπεὶ ἤδη μοι κραδίη τέτραπτο νέε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οἶκόνδ’, ἄτην δὲ μετέστενον, ἣν Ἀφροδί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χ’, ὅτε μ’ ἤγαγε κεῖσε φίλης ἀπὸ πατρίδος αἴ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ά τ’ ἐμὴν νοσφισσαμένην θάλαμόν τε πόσ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ὔ τευ δευόμενον, οὔτ’ ἂρ φρένας οὔτε τι εἶδος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ξανθὸς Μενέλαο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αὶ δὴ ταῦτά γε πάντα, γύναι, κατὰ μοῖραν ἔειπ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μὲν πολέων ἐδάην βουλήν τε νόο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ἡρώων, πολλὴν δ’ ἐπελήλυθα γα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ὔ πω τοιοῦτον ἐγὼν ἴδον ὀφθαλμοῖ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ν Ὀδυσσῆος ταλασίφρονος ἔσκε φίλον κῆ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ν καὶ τόδ’ ἔρεξε καὶ ἔτλη καρτερὸς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ππῳ ἔνι ξεστῷ, ἵν’ ἐνήμεθα πάντες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ίων Τρώεσσι φόνον καὶ κῆρα φέρ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ες ἔπειτα σὺ κεῖσε· κελευσέμεναι δέ σ’ ἔμελλ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μων, ὃς Τρώεσσιν ἐβούλετο κῦδος ὀρέξ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τοι Δηΐφοβος θεοείκελος ἕσπετ’ ἰού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δὲ περίστειξας κοῖλον λόχον ἀμφαφόω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ὀνομακλήδην Δαναῶν ὀνόμαζες ἀρίστ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 Ἀργείων φωνὴν ἴσκουσ’ ἀλόχ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καὶ Τυδεΐδης καὶ δῖος Ὀδυσσ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ι ἐν μέσσοισιν ἀκούσαμεν ὡς ἐβόη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ῶι μὲν ἀμφοτέρω μενεήναμεν ὁρμηθέ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ἐξελθέμεναι, ἢ ἔνδοθεν αἶψ’ ὑπακοῦ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Ὀδυσεὺς κατέρυκε καὶ ἔσχεθεν ἱεμένω πε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οι μὲν πάντες ἀκὴν ἔσαν υἷες Ἀχαιῶ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ικλος δὲ σέ γ’ οἶος ἀμείψασθαι ἐπέ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θελεν. ἀλλ’ Ὀδυσεὺς ἐπὶ μάστακα χερσὶ πίεζ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ωλεμέως κρατερῇσι, σάωσε δὲ πάντας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’ ἔχ’, ὄφρα σε νόσφιν ἀπήγαγε Παλλὰς Ἀθήνη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 Μενέλαε διοτρεφές, ὄρχαμ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γιον· οὐ γάρ οἵ τι τάδ’ ἤρκεσε λυγρὸν ὄλ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εἴ οἱ κραδίη γε σιδηρέη ἔνδοθεν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’ εἰς εὐνὴν τράπεθ’ ἡμέας, ὄφρα καὶ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πνῳ ὕπο γλυκερῷ ταρπώμεθα κοιμηθέντες.”</w:t>
        <w:tab/>
        <w:t>4.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Ἀργείη δ’ Ἑλένη δμῳῇσι κέλευ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μνι’ ὑπ’ αἰθούσῃ θέμεναι καὶ ῥήγε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ρφύρε’ ἐμβαλέειν στορέσαι τ’ ἐφύπερθε τάπη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λαίνας τ’ ἐνθέμεναι οὔλας καθύπερθεν ἕσα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ἴσαν ἐκ μεγάροιο δάος μετὰ χερσὶν ἔχουσ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μνια δὲ στόρεσαν· ἐκ δὲ ξείνους ἄγε κῆρυξ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ἄρ’ ἐν προδόμῳ δόμου αὐτόθι κοιμήσα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ός θ’ ἥρως καὶ Νέστορος ἀγλαὸ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εΐδης δὲ καθεῦδε μυχῷ δόμου ὑψηλοῖ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Ἑλένη τανύπεπλος ἐλέξατο, δῖα γυναικῶ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ρνυτ’ ἄρ’ ἐξ εὐνῆφι βοὴν ἀγαθὸ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ἑσσάμενος, περὶ δὲ ξίφος ὀξὺ θέτ’ ὤ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σσὶ δ’ ὑπὸ λιπαροῖσιν ἐδήσατο καλὰ πέδιλ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 ἐκ θαλάμοιο θεῷ ἐναλίγκιος ἄντη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 δὲ παρῖζεν,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πτε δέ σε χρειὼ δεῦρ’ ἤγαγε, Τηλέμαχ’ ἥρω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Λακεδαίμονα δῖαν, ἐπ’ εὐρέα νῶτα θαλάσση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ήμιον ἦ ἴδιον; τόδε μοι νημερτὲς ἐνίσπες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 Μενέλαε διοτρεφές, ὄρχαμ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ον, εἴ τινά μοι κληηδόνα πατρὸς ἐνίσπο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ίεταί μοι οἶκος, ὄλωλε δὲ πίονα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υσμενέων δ’ ἀνδρῶν πλεῖος δόμος, οἵ τέ μοι αἰε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λ’ ἁδινὰ σφάζουσι καὶ εἰλίποδας ἕλικας βοῦ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ρὸς ἐμῆς μνηστῆρες ὑπέρβιον ὕβριν ἔχ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ὔνεκα νῦν τὰ σὰ γούναθ’ ἱκάνομαι, αἴ κ’ ἐθέλῃσ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 λυγρὸν ὄλεθρον ἐνισπεῖν, εἴ που ὄπωπ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οῖσι τεοῖσιν ἢ ἄλλου μῦθον ἄκου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αζομένου· περὶ γάρ μιν ὀιζυρὸν τέκε μήτη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έ τί μ’ αἰδόμενος μειλίσσεο μηδ’ ἐλεαίρ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ὖ μοι κατάλεξον ὅπως ἤντησας ὀπωπ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σσομαι, εἴ ποτέ τοί τι πατὴρ ἐμός, ἐσθλὸ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ἔπος ἠέ τι ἔργον ὑποστὰς ἐξετέλεσ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ῳ ἔνι Τρώων, ὅθι πάσχετε πήματ’ Ἀχαιο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νῦν μοι μνῆσαι, καί μοι νημερτὲς ἐνίσπε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μέγ’ ὀχθήσας προσέθη ξαν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μάλα δὴ κρατερόφρονος ἀνδρὸς ἐν εὐν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θελον εὐνηθῆναι ἀνάλκιδες αὐτοὶ ἐό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ὁπότ’ ἐν ξυλόχῳ ἔλαφος κρατεροῖο λέοντ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βροὺς κοιμήσασα νεηγενέας γαλαθην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νημοὺς ἐξερέῃσι καὶ ἄγκεα ποιή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σκομένη, ὁ δ’ ἔπειτα ἑὴν εἰσήλυθεν εὐν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οισι δὲ τοῖσιν ἀεικέα πότμον ἐφῆκ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Ὀδυσεὺς κείνοισιν ἀεικέα πότμον ἐφήσε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ἲ γάρ, Ζεῦ τε πάτερ καὶ Ἀθηναίη καὶ Ἄπο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ών, οἷός ποτ’ ἐυκτιμένῃ ἐνὶ Λέσβ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ἔριδος Φιλομηλεΐδῃ ἐπάλαισεν ἀναστ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ἔβαλε κρατερῶς, κεχάροντο δὲ πάντες Ἀχαι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ὼν μνηστῆρσιν ὁμιλήσειεν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κ’ ὠκύμοροί τε γενοίατο πικρόγαμοί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α δ’ ἅ μ’ εἰρωτᾷς καὶ λίσσεαι, οὐκ ἂν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α παρὲξ εἴποιμι παρακλιδόν, οὐδ’ ἀπατή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ὰ μέν μοι ἔειπε γέρων ἅλιος νημερτ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ῶν οὐδέν τοι ἐγὼ κρύψω ἔπος οὐδ’ ἐπικεύσω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ἰγύπτῳ μ’ ἔτι δεῦρο θεοὶ μεμαῶτα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χον, ἐπεὶ οὔ σφιν ἔρεξα τεληέσσας ἑκατόμβ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ἰεὶ βούλοντο θεοὶ μεμνῆσθαι ἐφετμέ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ς ἔπειτά τις ἔστι πολυκλύστῳ ἐνὶ πόντ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γύπτου προπάροιθε, Φάρον δέ ἑ κικλήσκουσ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ον ἄνευθ’ ὅσσον τε πανημερίη γλαφυρὴ νηῦ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νυσεν, ᾗ λιγὺς οὖρος ἐπιπνείῃσιν ὄπισθ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λιμὴν ἐύορμος, ὅθεν τ’ ἀπὸ νῆας ἐί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όντον βάλλουσιν, ἀφυσσάμενοι μέλαν ὕδ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’ ἐείκοσιν ἤματ’ ἔχον θεοί, οὐδέ ποτ’ οὖρ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νείοντες φαίνονθ’ ἁλιαέες, οἵ ῥά τε νη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μπῆες γίγνονται ἐπ’ εὐρέα νῶτα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εν ἤια πάντα κατέφθιτο καὶ μένε’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ή τίς με θεῶν ὀλοφύρατο καί μ’ ἐσάωσ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ωτέος ἰφθίμου θυγάτηρ ἁλίοιο γέροντ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δοθέη· τῇ γάρ ῥα μάλιστά γε θυμὸν ὄρι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μ’ οἴῳ ἔρροντι συνήντετο νόσφιν ἑταίρ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γὰρ περὶ νῆσον ἀλώμενοι ἰχθυάασ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αμπτοῖς ἀγκίστροισιν, ἔτειρε δὲ γαστέρα λιμ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έ μευ ἄγχι στᾶσα ἔπος φάτο φώνησέν τ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ήπιός εἰς, ὦ ξεῖνε, λίην τόσον ἠδὲ χαλίφρ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ε ἑκὼν μεθίεις καὶ τέρπεαι ἄλγεα πάσχω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ὴ δήθ’ ἐνὶ νήσῳ ἐρύκεαι, οὐδέ τι τέκμ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ὑρέμεναι δύνασαι, μινύθει δέ τοι ἦτορ ἑταίρων.’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κ μέν τοι ἐρέω, ἥ τις σύ πέρ ἐσσι θε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ἐγὼ οὔ τι ἑκὼν κατερύκομαι, ἀλλά νυ μέλλ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ους ἀλιτέσθαι, οἳ οὐρανὸν εὐρὺν ἔχ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ύ πέρ μοι εἰπέ, θεοὶ δέ τε πάντα ἴσα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ίς μ’ ἀθανάτων πεδάᾳ καὶ ἔδησε κελεύθου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θ’, ὡς ἐπὶ πόντον ἐλεύσομαι ἰχθυόεντα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ἡ δ’ αὐτίκ’ ἀμείβετο δῖα θε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ξεῖνε, μάλ’ ἀτρεκέως ἀγορ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ωλεῖταί τις δεῦρο γέρων ἅλιος νημερτὴ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ς Πρωτεὺς Αἰγύπτιος, ὅς τε θαλάσση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σης βένθεα οἶδε, Ποσειδάωνος ὑποδμ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έ τ’ ἐμόν φασιν πατέρ’ ἔμμεναι ἠδὲ τε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γ’ εἴ πως σὺ δύναιο λοχησάμενος λελαβ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κέν τοι εἴπῃσιν ὁδὸν καὶ μέτρα κελεύθ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θ’, ὡς ἐπὶ πόντον ἐλεύσεαι ἰχθυόεντ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 κέ τοι εἴπῃσι, διοτρεφές, αἴ κ’ ἐθέλῃσθ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ττι τοι ἐν μεγάροισι κακόν τ’ ἀγαθόν τε τέτυκ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χομένοιο σέθεν δολιχὴν ὁδὸν ἀργαλέην τε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ὴ νῦν φράζευ σὺ λόχον θείοιο γέροντ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ώς με προϊδὼν ἠὲ προδαεὶς ἀλέη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ργαλέος γάρ τ’ ἐστὶ θεὸς βροτῷ ἀνδρὶ δαμῆναι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ἡ δ’ αὐτίκ’ ἀμείβετο δῖα θε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ξεῖνε, μάλ’ ἀτρεκέως ἀγορεύσ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έλιος μέσον οὐρανὸν ἀμφιβεβήκῃ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μος ἄρ’ ἐξ ἁλὸς εἶσι γέρων ἅλιος νημερτ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νοιῇ ὕπο Ζεφύροιο μελαίνῃ φρικὶ καλυφθε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ἐλθὼν κοιμᾶται ὑπὸ σπέσσι γλαφυρ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ιν φῶκαι νέποδες καλῆς ἁλοσύδν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ἁθρόαι εὕδουσιν, πολιῆς ἁλὸς ἐξαναδῦσ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ικρὸν ἀποπνείουσαι ἁλὸς πολυβενθέος ὀδμ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σ’ ἐγὼν ἀγαγοῦσα ἅμ’ ἠοῖ φαινομένη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άσω ἑξείης· σὺ δ’ ἐὺ κρίνασθαι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εῖς, οἵ τοι παρὰ νηυσὶν ἐυσσέλμοισιν ἄριστ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δέ τοι ἐρέω ὀλοφώια τοῖο γέροντο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ώκας μέν τοι πρῶτον ἀριθμήσει καὶ ἔπε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πάσας πεμπάσσεται ἠδὲ ἴδ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έξεται ἐν μέσσῃσι νομεὺς ὣς πώεσι μή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πὴν δὴ πρῶτα κατευνηθέντα ἴδησθ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ἔπειθ’ ὑμῖν μελέτω κάρτος τε βίη τ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θι δ’ ἔχειν μεμαῶτα καὶ ἐσσύμενόν περ ἀλύξ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δὲ γιγνόμενος πειρήσεται, ὅσσ’ ἐπὶ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πετὰ γίγνονται, καὶ ὕδωρ καὶ θεσπιδαὲς πῦ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ῖς δ’ ἀστεμφέως ἐχέμεν μᾶλλόν τε πιέζε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κεν δή σ’ αὐτὸς ἀνείρηται ἐπέεσσ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ὼν οἷόν κε κατευνηθέντα ἴδησ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σχέσθαι τε βίης λῦσαί τε γέρ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ρως, εἴρεσθαι δέ, θεῶν ὅς τίς σε χαλέπτ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θ’, ὡς ἐπὶ πόντον ἐλεύσεαι ἰχθυόεντα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εἰποῦσ’ ὑπὸ πόντον ἐδύσετο κυμαίνοντ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ἐπὶ νῆας, ὅθ’ ἕστασαν ἐν ψαμάθ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ια· πολλὰ δέ μοι κραδίη πόρφυρε κιό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ἐπὶ νῆα κατήλυθον ἠδὲ θάλα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όρπον θ’ ὁπλισάμεσθ’, ἐπί τ’ ἤλυθεν ἀμβροσίη νύξ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οιμήθημεν ἐπὶ ῥηγμῖνι θαλάσση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παρὰ θῖνα θαλάσσης εὐρυπό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ια πολλὰ θεοὺς γουνούμενος· αὐτὰρ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ρεῖς ἄγον, οἷσι μάλιστα πεποίθεα πᾶσαν ἐπ’ ἰθύ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όφρα δ’ ἄρ’ ἥ γ’ ὑποδῦσα θαλάσσης εὐρέα κόλπ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σσαρα φωκάων ἐκ πόντου δέρματ’ ἔνει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δ’ ἔσαν νεόδαρτα· δόλον δ’ ἐπεμήδετο πατρ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ὰς δ’ ἐν ψαμάθοισι διαγλάψασ’ ἁλί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το μένουσ’· ἡμεῖς δὲ μάλα σχεδὸν ἤλθομεν αὐτῆ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είης δ’ εὔνησε, βάλεν δ’ ἐπὶ δέρμα ἑκάστῳ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εν αἰνότατος λόχος ἔπλετο· τεῖρε γὰρ αἰν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ωκάων ἁλιοτρεφέων ὀλοώτατος ὀδμ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γάρ κ’ εἰναλίῳ παρὰ κήτεϊ κοιμηθείη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ὐτὴ ἐσάωσε καὶ ἐφράσατο μέγ’ ὄνεια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βροσίην ὑπὸ ῥῖνα ἑκάστῳ θῆκε φέρουσα</w:t>
        <w:tab/>
        <w:t>4.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 μάλα πνείουσαν, ὄλεσσε δὲ κήτεος ὀδμ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αν δ’ ἠοίην μένομεν τετληότι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ῶκαι δ’ ἐξ ἁλὸς ἦλθον ἀολλέες. αἱ μὲ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ῆς εὐνάζοντο παρὰ ῥηγμῖνι θαλάσ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διος δ’ ὁ γέρων ἦλθ’ ἐξ ἁλός, εὗρε δὲ φώκας</w:t>
        <w:tab/>
        <w:t>4.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ατρεφέας, πάσας δ’ ἄρ’ ἐπᾐχετο, λέκτο δ’ ἀριθ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ἡμέας πρώτους λέγε κήτεσιν, οὐδέ 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ὠΐσθη δόλον εἶναι· ἔπειτα δὲ λέκτο καὶ αὐ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ὲ ἰάχοντες ἐπεσσύμεθ’, ἀμφὶ δὲ χεῖ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ομεν· οὐδ’ ὁ γέρων δολίης ἐπελήθετο τέχνης,</w:t>
        <w:tab/>
        <w:t>4.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πρώτιστα λέων γένετ’ ἠυγένει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ἔπειτα δράκων καὶ πάρδαλις ἠδὲ μέγας σῦ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ετο δ’ ὑγρὸν ὕδωρ καὶ δένδρεον ὑψιπέτη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ἀστεμφέως ἔχομεν τετληότι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ῥ’ ἀνίαζ’ ὁ γέρων ὀλοφώια εἰδώς,</w:t>
        <w:tab/>
        <w:t>4.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’ ἐπέεσσιν ἀνειρόμενος προσ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ς νύ τοι, Ἀτρέος υἱέ, θεῶν συμφράσσατο βουλ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μ’ ἕλοις ἀέκοντα λοχησάμενος; τέο σε χρή;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ἶσθα, γέρον, τί με ταῦτα παρατροπέων ἐρεείνεις;</w:t>
        <w:tab/>
        <w:t>4.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ὴ δήθ’ ἐνὶ νήσῳ ἐρύκομαι, οὐδέ τι τέκμ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ὑρέμεναι δύναμαι, μινύθει δέ μοι ἔνδοθεν ἦτο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ύ πέρ μοι εἰπέ, θεοὶ δέ τε πάντα ἴσα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ίς μ’ ἀθανάτων πεδάᾳ καὶ ἔδησε κελεύθ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θ’, ὡς ἐπὶ πόντον ἐλεύσομαι ἰχθυόεντα.’</w:t>
        <w:tab/>
        <w:t>4.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αὐτίκ’ ἀμειβ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λὰ μάλ’ ὤφελλες Διί τ’ ἄλλοισίν τε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έξας ἱερὰ κάλ’ ἀναβαινέμεν, ὄφρα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ὴν ἐς πατρίδ’ ἵκοιο πλέων ἐπὶ οἴνοπα πόν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τοι πρὶν μοῖρα φίλους τ’ ἰδέειν καὶ ἱκέσθαι</w:t>
        <w:tab/>
        <w:t>4.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ν ἐυκτίμενον καὶ σὴν ἐς πατρίδα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’ ὅτ’ ἂν Αἰγύπτοιο, διιπετέος ποταμ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ὕδωρ ἔλθῃς ῥέξῃς θ’ ἱερὰς ἑκατόμβ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οισι θεοῖσι, τοὶ οὐρανὸν εὐρὺν ἔχου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αὶ τότε τοι δώσουσιν ὁδὸν θεοί, ἣν σὺ μενοινᾷς.’ </w:t>
        <w:tab/>
        <w:t>4.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μοί γε κατεκλάσθη φίλον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ά μ’ αὖτις ἄνωγεν ἐπ’ ἠεροειδέα πόν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γυπτόνδ’ ἰέναι, δολιχὴν ὁδὸν ἀργαλέη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ὶ ὣς μύθοισ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αῦτα μὲν οὕτω δὴ τελέω, γέρον, ὡς σὺ κελεύεις.</w:t>
        <w:tab/>
        <w:t>4.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πάντες σὺν νηυσὶν ἀπήμονες ἦλθον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ὓς Νέστωρ καὶ ἐγὼ λίπομεν Τροίηθεν ἰ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έ τις ὤλετ’ ὀλέθρῳ ἀδευκέι ἧς ἐπὶ νη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φίλων ἐν χερσίν, ἐπεὶ πόλεμον τολύπευσεν’.</w:t>
        <w:tab/>
        <w:t>4.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αὐτίκ’ ἀμειβ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εΐδη, τί με ταῦτα διείρεαι; οὐδέ τί σε χ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δμεναι, οὐδὲ δαῆναι ἐμὸν νόον· οὐδέ σέ φη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ν ἄκλαυτον ἔσεσθαι, ἐπὴν ἐὺ πάντα πύθη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ὶ μὲν γὰρ τῶν γε δάμεν, πολλοὶ δὲ λίποντο·</w:t>
        <w:tab/>
        <w:t>4.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χοὶ δ’ αὖ δύο μοῦνοι Ἀχαιῶν χαλκοχιτώ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νόστῳ ἀπόλοντο· μάχῃ δέ τε καὶ σὺ παρῆσ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ς δ’ ἔτι που ζωὸς κατερύκεται εὐρέι πόντ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ἴας μὲν μετὰ νηυσὶ δάμη δολιχηρέτμ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υρῇσίν μιν πρῶτα Ποσειδάων ἐπέλασσεν</w:t>
        <w:tab/>
        <w:t>4.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τρῃσιν μεγάλῃσι καὶ ἐξεσάωσε θαλάσ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εν ἔκφυγε κῆρα καὶ ἐχθόμενός περ Ἀθή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ὴ ὑπερφίαλον ἔπος ἔκβαλε καὶ μέγ’ ἀάσθ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ῆ ῥ’ ἀέκητι θεῶν φυγέειν μέγα λαῖτμα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ὲ Ποσειδάων μεγάλ’ ἔκλυεν αὐδήσαντος·</w:t>
        <w:tab/>
        <w:t>4.5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ἔπειτα τρίαιναν ἑλὼν χερσὶ στιβαρῇ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ασε Γυραίην πέτρην, ἀπὸ δ’ ἔσχισεν αὐτ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ὸ μὲν αὐτόθι μεῖνε, τὸ δὲ τρύφος ἔμπεσε πόντ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ῥ’ Αἴας τὸ πρῶτον ἐφεζόμενος μέγ’ ἀάσθ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ἐφόρει κατὰ πόντον ἀπείρονα κυμαίνοντα.</w:t>
        <w:tab/>
        <w:t>4.5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ὁ μὲν ἔνθ’ ἀπόλωλεν, ἐπεὶ πίεν ἁλμυρὸν ὕδωρ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ὸς δέ που ἔκφυγε κῆρας ἀδελφεὸς ἠδ’ ὑπάλυ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νηυσὶ γλαφυρῇσι· σάωσε δὲ πότνια Ἥρ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άχ’ ἔμελλε Μαλειάων ὄρος αἰπὺ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ξεσθαι, τότε δή μιν ἀναρπάξασα θύελλα</w:t>
        <w:tab/>
        <w:t>4.5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’ ἰχθυόεντα φέρεν βαρέα στενάχ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οῦ ἐπ’ ἐσχατιήν, ὅθι δώματα ναῖε Θυέσ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 πρίν, ἀτὰρ τότ’ ἔναιε Θυεστιάδης Αἴγισθ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καὶ κεῖθεν ἐφαίνετο νόστος ἀπή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ὲ θεοὶ οὖρον στρέψαν, καὶ οἴκαδ’ ἵκοντο,</w:t>
        <w:tab/>
        <w:t>4.5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ὁ μὲν χαίρων ἐπεβήσετο πατρίδος αἴ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ύνει ἁπτόμενος ἣν πατρίδα· πολλὰ δ’ ἀπ’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α θερμὰ χέοντ’, ἐπεὶ ἀσπασίως ἴδε γα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’ ἀπὸ σκοπιῆς εἶδε σκοπός, ὅν ῥα καθεῖ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γισθος δολόμητις ἄγων, ὑπὸ δ’ ἔσχετο μισθὸν</w:t>
        <w:tab/>
        <w:t>4.5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υσοῦ δοιὰ τάλαντα· φύλασσε δ’ ὅ γ’ εἰς ἐνιαυ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ἑ λάθοι παριών, μνήσαιτο δὲ θούριδος ἀλκ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 ἀγγελέων πρὸς δώματα ποιμένι λα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Αἴγισθος δολίην ἐφράσσατο τέχν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ινάμενος κατὰ δῆμον ἐείκοσι φῶτας ἀρίστους</w:t>
        <w:tab/>
        <w:t>4.5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ε λόχον, ἑτέρωθι δ’ ἀνώγει δαῖτα πέν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βῆ καλέων Ἀγαμέμνονα,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πποισιν καὶ ὄχεσφιν, ἀεικέα μερμηρίζ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οὐκ εἰδότ’ ὄλεθρον ἀνήγαγε καὶ κατέπεφν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πνίσσας, ὥς τίς τε κατέκτανε βοῦν ἐπὶ φάτνῃ.</w:t>
        <w:tab/>
        <w:t>4.5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ς Ἀτρεΐδεω ἑτάρων λίπεθ’ οἵ οἱ ἕπ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ς Αἰγίσθου, ἀλλ’ ἔκταθεν ἐν μεγάροισιν’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μοί γε κατεκλάσθη φίλον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ον δ’ ἐν ψαμάθοισι καθήμενος, οὐδέ νύ μοι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θελ’ ἔτι ζώειν καὶ ὁρᾶν φάος ἠελίοιο.</w:t>
        <w:tab/>
        <w:t>4.5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κλαίων τε κυλινδόμενός τε κορέσθ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με προσέειπε γέρων ἅλιος νημερτ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ηκέτι, Ἀτρέος υἱέ, πολὺν χρόνον ἀσκελὲς οὕτ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’, ἐπεὶ οὐκ ἄνυσίν τινα δήομεν· ἀλλὰ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ρα ὅπως κεν δὴ σὴν πατρίδα γαῖαν ἵκηαι.</w:t>
        <w:tab/>
        <w:t>4.5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γάρ μιν ζωόν γε κιχήσεαι, ἤ κεν Ὀρέσ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ῖνεν ὑποφθάμενος, σὺ δέ κεν τάφου ἀντιβολήσαις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μοὶ κραδίη καὶ θυμὸς ἀγήν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ἐνὶ στήθεσσι καὶ ἀχνυμένῳ περ ἰάν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ων·</w:t>
        <w:tab/>
        <w:t>4.5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ύτους μὲν δὴ οἶδα· σὺ δὲ τρίτον ἄνδρ’ ὀνόμα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ις ἔτι ζωὸς κατερύκεται εὐρέι πόν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ἠὲ θανών· ἐθέλω δὲ καὶ ἀχνύμενός περ ἀκοῦσαι’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αὐτίκ’ ἀμειβ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υἱὸς Λαέρτεω, Ἰθάκῃ ἔνι οἰκία ναίων·</w:t>
        <w:tab/>
        <w:t>4.5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ἴδον ἐν νήσῳ θαλερὸν κατὰ δάκρυ χέ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μφης ἐν μεγάροισι Καλυψοῦς, ἥ μιν ἀνάγκ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χει· ὁ δ’ οὐ δύναται ἣν πατρίδα γαῖαν ἱκ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οἱ πάρα νῆες ἐπήρετμοι καὶ ἑταῖ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κέν μιν πέμποιεν ἐπ’ εὐρέα νῶτα θαλάσσης.</w:t>
        <w:tab/>
        <w:t>4.5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ι δ’ οὐ θέσφατόν ἐστι, διοτρεφὲς ὦ Μενέλα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γει ἐν ἱπποβότῳ θανέειν καὶ πότμον ἐπισπεῖ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σ’ ἐς Ἠλύσιον πεδίον καὶ πείρατα γα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ι πέμψουσιν, ὅθι ξανθὸς ῾Ραδάμανθ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περ ῥηίστη βιοτὴ πέλει ἀνθρώποισιν·</w:t>
        <w:tab/>
        <w:t>4.5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νιφετός, οὔτ’ ἂρ χειμὼν πολὺς οὔτε ποτ’ ὄμβρ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ἰεὶ Ζεφύροιο λιγὺ πνείοντος ἀή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Ὠκεανὸς ἀνίησιν ἀναψύχειν ἀνθρώ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’ ἔχεις Ἑλένην καί σφιν γαμβρὸς Διός ἐσσι’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ὑπὸ πόντον ἐδύσετο κυμαίνοντα.</w:t>
        <w:tab/>
        <w:t>4.5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ἐπὶ νῆας ἅμ’ ἀντιθέοις ἑτά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ια, πολλὰ δέ μοι κραδίη πόρφυρε κιό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ἐπὶ νῆα κατήλθομεν ἠδὲ θάλα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όρπον θ’ ὁπλισάμεσθ’, ἐπί τ’ ἤλυθεν ἀμβροσίη νύξ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οιμήθημεν ἐπὶ ῥηγμῖνι θαλάσσης.</w:t>
        <w:tab/>
        <w:t>4.5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ς μὲν πάμπρωτον ἐρύσσαμεν εἰς ἅλα δ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ἱστοὺς τιθέμεσθα καὶ ἱστία νηυσὶν ἐίσ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ὲ καὶ αὐτοὶ βάντες ἐπὶ κληῖσι καθῖζ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ῆς δ’ ἑζόμενοι πολιὴν ἅλα τύπτον ἐρετμοῖς.</w:t>
        <w:tab/>
        <w:t>4.5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εἰς Αἰγύπτοιο διιπετέος ποταμ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σα νέας, καὶ ἔρεξα τεληέσσας ἑκατόμβ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κατέπαυσα θεῶν χόλον αἰὲν ἐ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ῦ’ Ἀγαμέμνονι τύμβον, ἵν’ ἄσβεστον κλέος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α τελευτήσας νεόμην, ἔδοσαν δέ μοι οὖρον</w:t>
        <w:tab/>
        <w:t>4.5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ι, τοί μ’ ὦκα φίλην ἐς πατρίδ’ ἔπεμψ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ἐπίμεινον ἐνὶ μεγάροισιν ἐμ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κεν ἑνδεκάτη τε δυωδεκάτη τε γένη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σ’ εὖ πέμψω, δώσω δέ τοι ἀγλαὰ δῶ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εῖς ἵππους καὶ δίφρον ἐύξοον· αὐτὰρ ἔπειτα</w:t>
        <w:tab/>
        <w:t>4.5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ω καλὸν ἄλεισον, ἵνα σπένδῃσθα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θανάτοις ἐμέθεν μεμνημένος ἤματα πάντα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, μὴ δή με πολὺν χρόνον ἐνθάδ’ ἔρυ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άρ κ’ εἰς ἐνιαυτὸν ἐγὼ παρὰ σοί γ’ ἀνεχοίμην</w:t>
        <w:tab/>
        <w:t>4.5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, οὐδέ κέ μ’ οἴκου ἕλοι πόθος οὐδὲ τοκή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νῶς γὰρ μύθοισιν ἔπεσσί τε σοῖσιν ἀκο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ρπομαι. ἀλλ’ ἤδη μοι ἀνιάζουσι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ύλῳ ἠγαθέῃ· σὺ δέ με χρόνον ἐνθάδ’ ἐρύκ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ον δ’ ὅττι κέ μοι δοίης, κειμήλιον ἔστω·</w:t>
        <w:tab/>
        <w:t>4.6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ππους δ’ εἰς Ἰθάκην οὐκ ἄξομαι, ἀλλὰ σοὶ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ε λείψω ἄγαλμα· σὺ γὰρ πεδίοιο ἀνάσσ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έος, ᾧ ἔνι μὲν λωτὸς πολύς, ἐν δὲ κύπει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ροί τε ζειαί τε ἰδ’ εὐρυφυὲς κρῖ λευκ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Ἰθάκῃ οὔτ’ ἂρ δρόμοι εὐρέες οὔτε τι λειμών·</w:t>
        <w:tab/>
        <w:t>4.6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γίβοτος, καὶ μᾶλλον ἐπήρατος ἱπποβό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τις νήσων ἱππήλατος οὐδ’ ἐυλεί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 θ’ ἁλὶ κεκλίαται· Ἰθάκη δέ τε καὶ περὶ πασέω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μείδησεν δὲ βοὴν ἀγαθὸ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ιρί τέ μιν κατέρεξεν ἔπος τ’ ἔφατ’ ἔκ τ’ ὀνόμαζεν·</w:t>
        <w:tab/>
        <w:t>4.6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ἵματός εἰς ἀγαθοῖο, φίλον τέκος, οἷ’ ἀγορ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 ταῦτα μεταστήσω· δύναμαι γά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ρων δ’ ὅσσ’ ἐν ἐμῷ οἴκῳ κειμήλια κεῖ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ω ὃ κάλλιστον καὶ τιμηέστατόν ἐστ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ω τοι κρητῆρα τετυγμένον· ἀργύρεος δὲ</w:t>
        <w:tab/>
        <w:t>4.6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ιν ἅπας, χρυσῷ δ’ χείλεα κεκράα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ον δ’ Ἡφαίστοιο. πόρεν δέ ἑ Φαίδιμος ἥρω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ιδονίων βασιλεύς, ὅθ’ ἑὸς δόμος ἀμφεκάλυ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σέ με νοστήσαντα· τεῒν δ’ ἐθέλω τόδ’ ὀπάσσ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,</w:t>
        <w:tab/>
        <w:t>4.6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τυμόνες δ’ ἐς δώματ’ ἴσαν θείου βασιλ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ἦγον μὲν μῆλα, φέρον δ’ ἐυήνορα οἶν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έ σφ’ ἄλοχοι καλλικρήδεμνοι ἔπεμπ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οἱ μὲν περὶ δεῖπνον ἐνὶ μεγάροισι πένον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ὲ πάροιθεν Ὀδυσσῆος μεγάροιο</w:t>
        <w:tab/>
        <w:t>4.6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σκοισιν τέρποντο καὶ αἰγανέῃσιν ἱ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τυκτῷ δαπέδῳ, ὅθι περ πάρος, ὕβριν ἔχ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ὲ καθῆστο καὶ Εὐρύμαχος θεοειδ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χοὶ μνηστήρων, ἀρετῇ δ’ ἔσαν ἔξοχ’ ἄριστ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υἱὸς Φρονίοιο Νοήμων ἐγγύθεν ἐλθὼν</w:t>
        <w:tab/>
        <w:t>4.6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ν μύθοισιν ἀνειρ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ντίνο’, ἦ ῥά τι ἴδμεν ἐνὶ φρεσίν, ἦε καὶ οὐκ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Τηλέμαχος νεῖτ’ ἐκ Πύλου ἠμαθόεντο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ά μοι οἴχετ’ ἄγων· ἐμὲ δὲ χρεὼ γίγνεται αὐτ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ιδ’ ἐς εὐρύχορον διαβήμεναι, ἔνθα μοι ἵπποι</w:t>
        <w:tab/>
        <w:t>4.6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δεκα θήλειαι, ὑπὸ δ’ ἡμίονοι ταλαεργ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δμῆτες· τῶν κέν τιν’ ἐλασσάμενος δαμασαίμη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ἀνὰ θυμὸν ἐθάμβεον· οὐ γὰρ ἔφ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ύλον οἴχεσθαι Νηλήιον, ἀλλά που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ῶν ἢ μήλοισι παρέμμεναι ἠὲ συβώτη.</w:t>
        <w:tab/>
        <w:t>4.6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ντίνοος προσέφη Εὐπείθε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ημερτές μοι ἔνισπε, πότ’ ᾤχετο καὶ τίνες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ῦροι ἕποντ’; Ἰθάκης ἐξαίρετοι, ἦ ἑοὶ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τές τε δμῶές τε; δύναιτό κε καὶ τὸ τελέσ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οι τοῦτ’ ἀγόρευσον ἐτήτυμον, ὄφρ’ ἐὺ εἰδῶ,</w:t>
        <w:tab/>
        <w:t>4.6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σε βίῃ ἀέκοντος ἀπηύρα νῆα μέλαιν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ε ἑκών οἱ δῶκας, ἐπεὶ προσπτύξατο μύθ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υἱὸς Φρονίοιο Νοήμων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ὸς ἑκών οἱ δῶκα· τί κεν ῥέξειε καὶ ἄλλ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’ ἀνὴρ τοιοῦτος ἔχων μελεδήματα θυμῷ</w:t>
        <w:tab/>
        <w:t>4.6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τίζῃ; χαλεπόν κεν ἀνήνασθαι δόσιν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ῦροι δ’, οἳ κατὰ δῆμον ἀριστεύουσι μεθ’ ἡμέ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οἱ ἕποντ’· ἐν δ’ ἀρχὸν ἐγὼ βαίνοντ’ ἐνόη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ντορα, ἠὲ θεόν, τῷ δ’ αὐτῷ πάντα ἐᾐκ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ὸ θαυμάζω· ἴδον ἐνθάδε Μέντορα δῖον</w:t>
        <w:tab/>
        <w:t>4.6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θιζὸν ὑπηοῖον, τότε δ’ ἔμβη νηὶ Πύλονδ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ἀπέβη πρὸς δώματα πατρ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μφοτέροισιν ἀγάσσατο θυμὸς ἀγήν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δ’ ἄμυδις κάθισαν καὶ παῦσαν ἀέθ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ντίνοος μετέφη Εὐπείθεος υἱός,</w:t>
        <w:tab/>
        <w:t>4.6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χνύμενος· μένεος δὲ μέγα φρένες ἀμφιμέλαι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ίμπλαντ’, ὄσσε δέ οἱ πυρὶ λαμπετόωντι ἐίκ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μέγα ἔργον ὑπερφιάλως ἐτελέσ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 ὁδὸς ἥδε· φάμεν δέ οἱ οὐ τελ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τοσσῶνδ’ ἀέκητι νέος πάϊς οἴχεται αὔτως</w:t>
        <w:tab/>
        <w:t>4.6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ἐρυσσάμενος, κρίνας τ’ ἀνὰ δῆμον ἀρίστ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ξει καὶ προτέρω κακὸν ἔμμεναι· ἀλλά οἱ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ὀλέσειε βίην, πρὶν ἥβης μέτρον ἱ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δότε νῆα θοὴν καὶ εἴκοσ’ ἑταί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μιν αὐτὸν ἰόντα λοχήσομαι ἠδὲ φυλάξω</w:t>
        <w:tab/>
        <w:t>4.6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ορθμῷ Ἰθάκης τε Σάμοιό τε παιπαλοέ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ἂν ἐπισμυγερῶς ναυτίλλεται εἵνεκα πατρό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ἐπῄνεον ἠδ’ ἐκέλευ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ὐτίκ’ ἔπειτ’ ἀνστάντες ἔβαν δόμον εἰς Ὀδυσῆο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ρα Πηνελόπεια πολὺν χρόνον ἦεν ἄπυστος</w:t>
        <w:tab/>
        <w:t>4.6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ύθων, οὓς μνηστῆρες ἐνὶ φρεσὶ βυσσοδόμευ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 γάρ οἱ ἔειπε Μέδων, ὃς ἐπεύθετο βουλ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λῆς ἐκτὸς ἐών· οἱ δ’ ἔνδοθι μῆτιν ὕφαι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 ἀγγελέων διὰ δώματα Πηνελοπεί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κατ’ οὐδοῦ βάντα προσηύδα Πηνελόπεια·</w:t>
        <w:tab/>
        <w:t>4.6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ῆρυξ, τίπτε δέ σε πρόεσαν μνηστῆρες ἀγαυοί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εἰπέμεναι δμῳῇσιν Ὀδυσσῆος θε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ων παύσασθαι, σφίσι δ’ αὐτοῖς δαῖτα πένεσθαι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μνηστεύσαντες μηδ’ ἄλλοθ’ ὁμιλήσ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στατα καὶ πύματα νῦν ἐνθάδε δειπνήσειαν·</w:t>
        <w:tab/>
        <w:t>4.6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θάμ’ ἀγειρόμενοι βίοτον κατακείρετε πολλ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ῆσιν Τηλεμάχοιο δαΐφρονος· οὐδέ τι πατ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τέρων τὸ πρόσθεν ἀκούετε, παῖδες ἐ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ς Ὀδυσσεὺς ἔσκε μεθ’ ὑμετέροισι τοκεῦ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νὰ ῥέξας ἐξαίσιον οὔτε τι εἰπὼν</w:t>
        <w:tab/>
        <w:t>4.6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ήμῳ, ἥ τ’ ἐστὶ δίκη θείων βασιλή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ν κ’ ἐχθαίρῃσι βροτῶν, ἄλλον κε φιλοί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νος δ’ οὔ ποτε πάμπαν ἀτάσθαλον ἄνδρα ἐώργ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 μὲν ὑμέτερος θυμὸς καὶ ἀεικέα ἔργ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νεται, οὐδέ τίς ἐστι χάρις μετόπισθ’ ἐυεργέων.”</w:t>
        <w:tab/>
        <w:t>4.6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 Μέδων πεπνυμένα εἰδ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ἲ γὰρ δή, βασίλεια, τόδε πλεῖστον κακὸν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ολὺ μεῖζόν τε καὶ ἀργαλεώτερον ἄλλ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φράζονται, ὃ μὴ τελέσειε Κρονί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μεμάασι κατακτάμεν ὀξέι χαλκῷ</w:t>
        <w:tab/>
        <w:t>4.7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νισόμενον· ὁ δ’ ἔβη μετὰ πατρὸς ἀκου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ύλον ἠγαθέην ἠδ’ ἐς Λακεδαίμονα δῖα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ῆς δ’ αὐτοῦ λύτο γούνατα καὶ φίλον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ν δέ μιν ἀμφασίη ἐπέων λάβε· τὼ δέ οἱ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κρυόφι πλῆσθεν, θαλερὴ δέ οἱ ἔσχετο φωνή.</w:t>
        <w:tab/>
        <w:t>4.7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ψὲ δὲ δή μιν ἔπεσσιν ἀμειβομένη προσ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ῆρυξ, τίπτε δέ μοι πάϊς οἴχεται; οὐδέ τί μιν χρεὼ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ῶν ὠκυπόρων ἐπιβαινέμεν, αἵ θ’ ἁλὸ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άσι γίγνονται, περόωσι δὲ πουλὺν ἐφ’ ὑγρ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ἵνα μηδ’ ὄνομ’ αὐτοῦ ἐν ἀνθρώποισι λίπηται;”</w:t>
        <w:tab/>
        <w:t>4.7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ἠμείβετ’ ἔπειτα Μέδων πεπνυμένα εἰδ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κ οἶδ’ ἤ τίς μιν θεὸς ὤρορεν, ἦε καὶ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ὸς ἐφωρμήθη ἴμεν ἐς Πύλον, ὄφρα πύθ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ατρὸς ἑοῦ ἢ νόστον ἢ ὅν τινα πότμον ἐπέσπε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ἀπέβη κατὰ δῶμ’ Ὀδυσῆος.</w:t>
        <w:tab/>
        <w:t>4.7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ἄχος ἀμφεχύθη θυμοφθόρον, οὐδ’ ἄρ’ ἔτ’ ἔτ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φρῳ ἐφέζεσθαι πολλῶν κατὰ οἶκον ἐ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ρ’ ἐπ’ οὐδοῦ ἷζε πολυκμήτου θαλά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τρ’ ὀλοφυρομένη· περὶ δὲ δμῳαὶ μινύριζ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αι, ὅσαι κατὰ δώματ’ ἔσαν νέαι ἠδὲ παλαιαί.</w:t>
        <w:tab/>
        <w:t>4.7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ς δ’ ἁδινὸν γοόωσα μετηύδα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λῦτε, φίλαι· πέρι γάρ μοι Ὀλύμπιος ἄλγε’ ἔδω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πασέων, ὅσσαι μοι ὁμοῦ τράφεν ἠδ’ ἐγέν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πρὶν μὲν πόσιν ἐσθλὸν ἀπώλεσα θυμολέ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ῃς ἀρετῇσι κεκασμένον ἐν Δαναοῖσιν,</w:t>
        <w:tab/>
        <w:t>4.7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όν, τοῦ κλέος εὐρὺ καθ’ Ἑλλάδα καὶ μέσον Ἄργ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αὖ παῖδ’ ἀγαπητὸν ἀνηρείψαντο θύελλ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κλέα ἐκ μεγάρων, οὐδ’ ὁρμηθέντος ἄκου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έτλιαι, οὐδ’ ὑμεῖς περ ἐνὶ φρεσὶ θέσθε ἑκά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λεχέων μ’ ἀνεγεῖραι, ἐπιστάμεναι σάφα θυμῷ,</w:t>
        <w:tab/>
        <w:t>4.7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’ ἐκεῖνος ἔβη κοίλην ἐπὶ νῆα μέλαιν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γὰρ ἐγὼ πυθόμην ταύτην ὁδὸν ὁρμαίν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ε μάλ’ ἤ κεν ἔμεινε καὶ ἐσσύμενός περ ὁδ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κέ με τεθνηκυῖαν ἐνὶ μεγάροισιν ἔλειπ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τις ὀτρηρῶς Δολίον καλέσειε γέροντα,</w:t>
        <w:tab/>
        <w:t>4.7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ῶ’ ἐμόν, ὅν μοι δῶκε πατὴρ ἔτι δεῦρο κιού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οι κῆπον ἔχει πολυδένδρεον, ὄφρα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ῃ τάδε πάντα παρεζόμενος καταλέξ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ή πού τινα κεῖνος ἐνὶ φρεσὶ μῆτιν ὑφήν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ελθὼν λαοῖσιν ὀδύρεται, οἳ μεμάασιν</w:t>
        <w:tab/>
        <w:t>4.7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ν καὶ Ὀδυσσῆος φθῖσαι γόνον ἀντιθέοι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 φίλη τροφὸς Εὐρύκλ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ύμφα φίλη, σὺ μὲν ἄρ με κατάκτανε νηλέι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ἔα ἐν μεγάρῳ· μῦθον δέ τοι οὐκ ἐπικ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ᾔδε’ ἐγὼ τάδε πάντα, πόρον δέ οἱ ὅσσ’ ἐκέλευε,</w:t>
        <w:tab/>
        <w:t>4.7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καὶ μέθυ ἡδύ· ἐμεῦ δ’ ἕλετο μέγαν ὅρ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πρὶν σοὶ ἐρέειν, πρὶν δωδεκάτην γε γεν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σ’ αὐτὴν ποθέσαι καὶ ἀφορμηθέντος ἀκοῦ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ἂν μὴ κλαίουσα κατὰ χρόα καλὸν ἰάπτῃ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ὑδρηναμένη, καθαρὰ χροῒ εἵμαθ’ ἑλοῦσα,</w:t>
        <w:tab/>
        <w:t>4.7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ὑπερῷ’ ἀναβᾶσα σὺν ἀμφιπόλοισι γυναιξ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ὔχε’ Ἀθηναίῃ κούρῃ Διὸς αἰγιόχ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γάρ κέν μιν ἔπειτα καὶ ἐκ θανάτοιο σαώ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ὲ γέροντα κάκου κεκακωμένον· οὐ γὰρ ὀί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γχυ θεοῖς μακάρεσσι γονὴν Ἀρκεισιάδαο</w:t>
        <w:tab/>
        <w:t>4.7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χθεσθ’, ἀλλ’ ἔτι πού τις ἐπέσσεται ὅς κεν ἔχ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ώματά θ’ ὑψερεφέα καὶ ἀπόπροθι πίονας ἀγρούς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ῆς δ’ εὔνησε γόον, σχέθε δ’ ὄσσε γό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ὑδρηναμένη, καθαρὰ χροῒ εἵμαθ’ ἑλ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ὑπερῷ’ ἀνέβαινε σὺν ἀμφιπόλοισι γυναιξίν,</w:t>
        <w:tab/>
        <w:t>4.7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ἔθετ’ οὐλοχύτας κανέῳ, ἠρᾶτο δ’ Ἀθή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λῦθί μευ, αἰγιόχοιο Διὸς τέκος, Ἀτρυτώ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οτέ τοι πολύμητις ἐνὶ μεγάροισιν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βοὸς ἢ ὄϊος κατὰ πίονα μηρί’ ἔκη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νῦν μοι μνῆσαι, καί μοι φίλον υἷα σάωσον,</w:t>
        <w:tab/>
        <w:t>4.7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δ’ ἀπάλαλκε κακῶς ὑπερηνορέοντα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οῦσ’ ὀλόλυξε, θεὰ δέ οἱ ἔκλυεν ἀρ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ὁμάδησαν ἀνὰ μέγαρα σκιόε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 νέων ὑπερηνορε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μάλα δὴ γάμον ἄμμι πολυμνήστη βασίλεια</w:t>
        <w:tab/>
        <w:t>4.7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τύει, οὐδέ τι οἶδεν ὅ οἱ φόνος υἷι τέτυκ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ἄρα τις εἴπεσκε, τὰ δ’ οὐκ ἴσαν ὡς ἐτέτυκ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ντίνοος ἀγορήσατο καὶ μετ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αιμόνιοι, μύθους μὲν ὑπερφιάλους ἀλέα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 ὁμῶς, μή πού τις ἀπαγγείλῃσι καὶ εἴσω.</w:t>
        <w:tab/>
        <w:t>4.7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σιγῇ τοῖον ἀναστάντες τελέω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ῦθον, ὃ δὴ καὶ πᾶσιν ἐνὶ φρεσὶν ἤραρεν ἡμῖ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ἐκρίνατ’ ἐείκοσι φῶτας ἀρίστ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ὰν δ’ ἰέναι ἐπὶ νῆα θοὴν καὶ θῖνα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μὲν οὖν πάμπρωτον ἁλὸς βένθοσδε ἔρυσσαν,</w:t>
        <w:tab/>
        <w:t>4.7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ἱστόν τ’ ἐτίθεντο καὶ ἱστία νηὶ μελα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ρτύναντο δ’ ἐρετμὰ τροποῖς ἐν δερματίν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κατὰ μοῖραν, ἀνά θ’ ἱστία λευκὰ πέτασ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χεα δέ σφ’ ἤνεικαν ὑπέρθυμοι θεράπ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οῦ δ’ ἐν νοτίῳ τήν γ’ ὥρμισαν, ἐκ δ’ ἔβαν αὐτοί·</w:t>
        <w:tab/>
        <w:t>4.7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δόρπον ἕλοντο, μένον δ’ ἐπὶ ἕσπερον ἐλθεῖ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ὑπερωίῳ αὖθι περίφρων Πηνελόπ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τ’ ἄρ’ ἄσιτος, ἄπαστος ἐδητύος ἠδὲ ποτῆ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ρμαίνουσ’ ἤ οἱ θάνατον φύγοι υἱὸς ἀμύ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ὅ γ’ ὑπὸ μνηστῆρσιν ὑπερφιάλοισι δαμείη.</w:t>
        <w:tab/>
        <w:t>4.7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δὲ μερμήριξε λέων ἀνδρῶν ἐν ὁμί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σας, ὁππότε μιν δόλιον περὶ κύκλον ἄγω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α μιν ὁρμαίνουσαν ἐπήλυθε νήδυμος ὕπν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ὗδε δ’ ἀνακλινθεῖσα, λύθεν δέ οἱ ἅψεα πάντ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αὖτ’ ἄλλ’ ἐνόησε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ωλον ποίησε, δέμας δ’ ἤικτο γυναικ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φθίμῃ, κούρῃ μεγαλήτορος Ἰκαρ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Εὔμηλος ὄπυιε Φερῇς ἔνι οἰκία να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πε δέ μιν πρὸς δώματ’ Ὀδυσσῆος θε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Πηνελόπειαν ὀδυρομένην γοόωσαν</w:t>
        <w:tab/>
        <w:t>4.8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ύσειε κλαυθμοῖο γόοιό τε δακρυόε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θάλαμον δ’ εἰσῆλθε παρὰ κληῖδος ἱμ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ρ ὑπὲρ κεφαλῆς, καί μιν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ὕδεις, Πηνελόπεια, φίλον τετιημένη ἦτορ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έν σ’ οὐδὲ ἐῶσι θεοὶ ῥεῖα ζώοντες</w:t>
        <w:tab/>
        <w:t>4.8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ίειν οὐδ’ ἀκάχησθαι, ἐπεί ῥ’ ἔτι νόστιμός ἐσ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ὸς παῖς· οὐ μὲν γάρ τι θεοῖς ἀλιτήμενός ἐστ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ἠμείβετ’ ἔπειτα περίφρων Πηνελόπ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 μάλα κνώσσουσ’ ἐν ὀνειρείῃσι πύλ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πτε, κασιγνήτη, δεῦρ’ ἤλυθες; οὔ τι πάρος γε</w:t>
        <w:tab/>
        <w:t>4.8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ωλέ’, ἐπεὶ μάλα πολλὸν ἀπόπροθι δώματα ναί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ε κέλεαι παύσασθαι ὀιζύος ἠδ’ ὀδυν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έων, αἵ μ’ ἐρέθουσι κατὰ φρένα καὶ κατὰ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πρὶν μὲν πόσιν ἐσθλὸν ἀπώλεσα θυμολέ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ῃς ἀρετῇσι κεκασμένον ἐν Δαναοῖσιν,</w:t>
        <w:tab/>
        <w:t>4.8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όν, τοῦ κλέος εὐρὺ καθ’ Ἑλλάδα καὶ μέσον Ἄργ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αὖ παῖς ἀγαπητὸς ἔβη κοίλης ἐπὶ νη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πιος, οὔτε πόνων ἐὺ εἰδὼς οὔτ’ ἀγορ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ὴ ἐγὼ καὶ μᾶλλον ὀδύρομαι ἤ περ ἐκείν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ἀμφιτρομέω καὶ δείδια, μή τι πάθῃσιν,</w:t>
        <w:tab/>
        <w:t>4.8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ὅ γε τῶν ἐνὶ δήμῳ, ἵν’ οἴχεται, ἢ ἐνὶ πόντ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υσμενέες γὰρ πολλοὶ ἐπ’ αὐτῷ μηχανόω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ι κτεῖναι πρὶν πατρίδα γαῖαν ἱκέ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ν προσέφη εἴδωλον ἀμαυρ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θάρσει, μηδέ τι πάγχυ μετὰ φρεσὶ δείδιθι λίην·</w:t>
        <w:tab/>
        <w:t>4.8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ίη γάρ οἱ πομπὸς ἅμ’ ἔρχεται, ἥν τε καὶ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ες ἠρήσαντο παρεστάμεναι, δύναται γά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λλὰς Ἀθηναίη· σὲ δ’ ὀδυρομένην ἐλεαίρ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νῦν με προέηκε τεῒν τάδε μυθήσα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 περίφρων Πηνελόπεια·</w:t>
        <w:tab/>
        <w:t>4.8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ἰ μὲν δὴ θεός ἐσσι θεοῖό τε ἔκλυες αὐδ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ἄγε μοι καὶ κεῖνον ὀιζυρὸν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που ἔτι ζώει καὶ ὁρᾷ φάος ἠελ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ἤδη τέθνηκε καὶ εἰν Ἀίδαο δόμοισ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ν προσέφη εἴδωλον ἀμαυρόν·</w:t>
        <w:tab/>
        <w:t>4.8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 μέν τοι κεῖνόν γε διηνεκέως ἀγορεύ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ώει ὅ γ’ ἦ τέθνηκε· κακὸν δ’ ἀνεμώλια βάζε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ὸν σταθμοῖο παρὰ κληῖδα λιάσ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νοιὰς ἀνέμων. ἡ δ’ ἐξ ὕπνου ἀνόρο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η Ἰκαρίοιο· φίλον δέ οἱ ἦτορ ἰάνθη,</w:t>
        <w:tab/>
        <w:t>4.8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οἱ ἐναργὲς ὄνειρον ἐπέσσυτο νυκτὸς ἀμολγ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ἀναβάντες ἐπέπλεον ὑγρὰ κέλευ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 φόνον αἰπὺν ἐνὶ φρεσὶν ὁρμαίν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ι δέ τις νῆσος μέσσῃ ἁλὶ πετρήεσ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σσηγὺς Ἰθάκης τε Σάμοιό τε παιπαλοέσσης,</w:t>
        <w:tab/>
        <w:t>4.8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τερίς, οὐ μεγάλη· λιμένες δ’ ἔνι ναύλοχοι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μφίδυμοι· τῇ τόν γε μένον λοχόωντες Ἀχαιοί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ὼς δ’ ἐκ λεχέων παρ’ ἀγαυοῦ Τιθων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ρνυθ’, ἵν’ ἀθανάτοισι φόως φέροι ἠδὲ βροτ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θεοὶ θῶκόνδε καθίζανον, ἐν δ’ ἄρα τ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ὑψιβρεμέτης, οὗ τε κράτος ἐστὶ μέγιστ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’ Ἀθηναίη λέγε κήδεα πόλλ’ Ὀδυσῆ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5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αμένη· μέλε γάρ οἱ ἐὼν ἐν δώμασι νύμφ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 ἠδ’ ἄλλοι μάκαρες θεοὶ αἰὲν ἐ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ις ἔτι πρόφρων ἀγανὸς καὶ ἤπιος ἔστ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ηπτοῦχος βασιλεύς, μηδὲ φρεσὶν αἴσιμα εἰδώ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ἰεὶ χαλεπός τ’ εἴη καὶ αἴσυλα ῥέζο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10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οὔ τις μέμνηται Ὀδυσσῆος θε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ῶν οἷσιν ἄνασσε, πατὴρ δ’ ὣς ἤπιος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 μὲν ἐν νήσῳ κεῖται κρατέρ’ ἄλγεα πάσχ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μφης ἐν μεγάροισι Καλυψοῦς, ἥ μιν ἀνάγκ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χει· ὁ δ’ οὐ δύναται ἣν πατρίδα γαῖαν ἱκέσθ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15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οἱ πάρα νῆες ἐπήρετμοι καὶ ἑταῖ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κέν μιν πέμποιεν ἐπ’ εὐρέα νῶτα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αὖ παῖδ’ ἀγαπητὸν ἀποκτεῖναι μεμάα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νισόμενον· ὁ δ’ ἔβη μετὰ πατρὸς ἀκου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ύλον ἠγαθέην ἠδ’ ἐς Λακεδαίμονα δῖα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έκνον ἐμόν, ποῖόν σε ἔπος φύγεν ἕρκος ὀδ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δὴ τοῦτον μὲν ἐβούλευσας νόον αὐτ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ἦ τοι κείνους Ὀδυσεὺς ἀποτίσεται ἐλθών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δὲ σὺ πέμψον ἐπισταμένως, δύνασαι γά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ε μάλ’ ἀσκηθὴς ἣν πατρίδα γαῖαν ἵκ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ἐν νηὶ· παλιμπετὲς ἀπονέων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Ἑρμείαν, υἱὸν φίλον,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Ἑρμεία, σὺ γὰρ αὖτε τά τ’ ἄλλα περ ἄγγελός ἐσ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μφῃ ἐυπλοκάμῳ εἰπεῖν νημερτέα βουλ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Ὀδυσσῆος ταλασίφρονος, ὥς κε νέ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θεῶν πομπῇ οὔτε θνητῶν ἀνθρώ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 γ’ ἐπὶ σχεδίης πολυδέσμου πήματα πάσχ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ματί κ’ εἰκοστῷ Σχερίην ἐρίβωλον ἵκοι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ιήκων ἐς γαῖαν, οἳ ἀγχίθεοι γεγάα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κέν μιν περὶ κῆρι θεὸν ὣς τιμήσ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ψουσιν δ’ ἐν νηὶ φίλην ἐς πατρίδα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όν τε χρυσόν τε ἅλις ἐσθῆτά τε δ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λλ’, ὅσ’ ἂν οὐδέ ποτε Τροίης ἐξήρατ’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ερ ἀπήμων ἦλθε, λαχὼν ἀπὸ ληίδος αἶσ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γάρ οἱ μοῖρ’ ἐστὶ φίλους τ’ ἰδέειν καὶ ἱ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ν ἐς ὑψόροφον καὶ ἑὴν ἐς πατρίδα γαῖα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οὐδ’ ἀπίθησε διάκτορος ἀργεϊφόντ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ἔπειθ’ ὑπὸ ποσσὶν ἐδήσατο καλὰ πέδιλ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βρόσια χρύσεια, τά μιν φέρον ἠμὲν ἐφ’ ὑγρὴ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ἐπ’ ἀπείρονα γαῖαν ἅμα πνοιῇς ἀν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λετο δὲ ῥάβδον, τῇ τ’ ἀνδρῶν ὄμματα θέλγ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ν ἐθέλει, τοὺς δ’ αὖτε καὶ ὑπνώοντας ἐγείρ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ὴν μετὰ χερσὶν ἔχων πέτετο κρατὺς ἀργεϊφόντη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ιερίην δ’ ἐπιβὰς ἐξ αἰθέρος ἔμπεσε πόντῳ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εύατ’ ἔπειτ’ ἐπὶ κῦμα λάρῳ ὄρνιθι ἐοικ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ε κατὰ δεινοὺς κόλπους ἁλὸς ἀτρυγέτ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χθῦς ἀγρώσσων πυκινὰ πτερὰ δεύεται ἅλμ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ἴκελος πολέεσσιν ὀχήσατο κύμασιν Ἑρμῆ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ὴν νῆσον ἀφίκετο τηλόθ’ ἐοῦσ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ἐκ πόντου βὰς ἰοειδέος ἤπειρόν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ιεν, ὄφρα μέγα σπέος ἵκετο, τῷ ἔνι νύμφ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ῖεν ἐυπλόκαμος· τὴν δ’ ἔνδοθι τέτμεν ἐοῦ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ῦρ μὲν ἐπ’ ἐσχαρόφιν μέγα καίετο, τηλόσε δ’ ὀδμ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έδρου τ’ εὐκεάτοιο θύου τ’ ἀνὰ νῆσον ὀδώδ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ομένων· ἡ δ’ ἔνδον ἀοιδιάουσ’ ὀπὶ καλ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ὸν ἐποιχομένη χρυσείῃ κερκίδ’ ὕφαιν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λη δὲ σπέος ἀμφὶ πεφύκει τηλεθόω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ήθρη τ’ αἴγειρός τε καὶ εὐώδης κυπάρισσ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έ τ’ ὄρνιθες τανυσίπτεροι εὐνάζον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ῶπές τ’ ἴρηκές τε τανύγλωσσοί τε κορ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νάλιαι, τῇσίν τε θαλάσσια ἔργα μέμηλ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ὐτοῦ τετάνυστο περὶ σπείους γλαφυρ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ρὶς ἡβώωσα, τεθήλει δὲ σταφυλῇ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ῆναι δ’ ἑξείης πίσυρες ῥέον ὕδατι λευκ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σίαι ἀλλήλων τετραμμέναι ἄλλυδις ἄλλ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ὲ λειμῶνες μαλακοὶ ἴου ἠδὲ σελίν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ήλεον. ἔνθα κ’ ἔπειτα καὶ ἀθάνατός περ ἐπ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ηήσαιτο ἰδὼν καὶ τερφθείη φρεσὶν ᾗ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στὰς θηεῖτο διάκτορος ἀργεϊφόντη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πάντα ἑῷ θηήσατο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ἄρ’ εἰς εὐρὺ σπέος ἤλυθεν. οὐδέ μιν ἄν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γνοίησεν ἰδοῦσα Καλυψώ, δῖα θε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τ’ ἀγνῶτες θεοὶ ἀλλήλοισι πέλο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ι, οὐδ’ εἴ τις ἀπόπροθι δώματα ναίε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ρ’ Ὀδυσσῆα μεγαλήτορα ἔνδον ἔτετ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 γ’ ἐπ’ ἀκτῆς κλαῖε καθήμενος, ἔνθα πάρος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σι καὶ στοναχῇσι καὶ ἄλγεσι θυμὸν ἐρέχθ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’ ἀτρύγετον δερκέσκετο δάκρυα λείβ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είαν δ’ ἐρέεινε Καλυψώ, δῖα θεά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θρόνῳ ἱδρύσασα φαεινῷ σιγαλόε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πτε μοι, Ἑρμεία χρυσόρραπι, εἰλήλουθ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δοῖός τε φίλος τε; πάρος γε μὲν οὔ τι θαμίζ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ὔδα ὅ τι φρονέεις· τελέσαι δέ με θυμὸς ἄνωγ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ύναμαι τελέσαι γε καὶ εἰ τετελεσμένον ἐστ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’ ἕπεο προτέρω, ἵνα τοι πὰρ ξείνια θείω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ἄρα φωνήσασα θεὰ παρέθηκε τράπεζ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βροσίης πλήσασα, κέρασσε δὲ νέκταρ ἐρυθρ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πῖνε καὶ ἦσθε διάκτορος ἀργεϊφόντ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είπνησε καὶ ἤραρε θυμὸν ἐδωδῇ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ιν ἔπεσσιν ἀμειβ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ἰρωτᾷς μ’ ἐλθόντα θεὰ θεόν· αὐτὰρ ἐγώ 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μερτέως τὸν μῦθον ἐνισπήσω· κέλεαι γά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ἐμέ γ’ ἠνώγει δεῦρ’ ἐλθέμεν οὐκ ἐθέλον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δ’ ἂν ἑκὼν τοσσόνδε διαδράμοι ἁλμυρὸν ὕδωρ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πετον; οὐδέ τις ἄγχι βροτῶν πόλις, οἵ τε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ερά τε ῥέζουσι καὶ ἐξαίτους ἑκατόμβ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άλ’ οὔ πως ἔστι Διὸς νόον αἰγι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παρεξελθεῖν ἄλλον θεὸν οὔθ’ ἁλιῶσ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ησί τοι ἄνδρα παρεῖναι ὀιζυρώτατον ἄλλ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ἀνδρῶν, οἳ ἄστυ πέρι Πριάμοιο μάχ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νάετες, δεκάτῳ δὲ πόλιν πέρσαντες ἔβ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· ἀτὰρ ἐν νόστῳ Ἀθηναίην ἀλίτ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σφιν ἐπῶρσ’ ἄνεμόν τε κακὸν καὶ κύματα μακρ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ἔνθ’ ἄλλοι μὲν πάντες ἀπέφθιθεν ἐσθλοὶ ἑταῖροι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α δεῦρ’ ἄνεμός τε φέρων καὶ κῦμα πέλασ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νῦν σ’ ἠνώγειν ἀποπεμπέμεν ὅττι τάχισ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οἱ τῇδ’ αἶσα φίλων ἀπονόσφιν ὀλ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τι οἱ μοῖρ’ ἐστὶ φίλους τ’ ἰδέειν καὶ ἱκέ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ν ἐς ὑψόροφον καὶ ἑὴν ἐς πατρίδα γαῖα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ῥίγησεν δὲ Καλυψώ, δῖα θε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σ’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χέτλιοί ἐστε, θεοί, ζηλήμονες ἔξοχον ἄ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τε θεαῖς ἀγάασθε παρ’ ἀνδράσιν εὐνάζ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αδίην, ἤν τίς τε φίλον ποιήσετ’ ἀκοίτ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μὲν ὅτ’ Ὠρίων’ ἕλετο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οἱ ἠγάασθε θεοὶ ῥεῖα ζώ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ἐν Ὀρτυγίῃ χρυσόθρονος Ἄρτεμις ἁγν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ς ἀγανοῖς βελέεσσιν ἐποιχομένη κατέπεφν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δ’ ὁπότ’ Ἰασίωνι ἐυπλόκαμος Δημήτη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ᾧ θυμῷ εἴξασα, μίγη φιλότητι καὶ εὐν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ιῷ ἔνι τριπόλῳ· οὐδὲ δὴν ἦεν ἄπυ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ύς, ὅς μιν κατέπεφνε βαλὼν ἀργῆτι κεραυν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δ’ αὖ νῦν μοι ἄγασθε, θεοί, βροτὸν ἄνδρα παρεῖ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ν ἐσάωσα περὶ τρόπιος βεβαῶ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ον, ἐπεί οἱ νῆα θοὴν ἀργῆτι κεραυν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ἔλσας ἐκέασσε μέσῳ ἐνὶ οἴνοπι πόντ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οι μὲν πάντες ἀπέφθιθεν ἐσθλοὶ ἑταῖ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α δεῦρ’ ἄνεμός τε φέρων καὶ κῦμα πέλασσ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 φίλεόν τε καὶ ἔτρεφον, ἠδὲ ἔφασκ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ήσειν ἀθάνατον καὶ ἀγήραον ἤματα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εὶ οὔ πως ἔστι Διὸς νόον αἰγι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παρεξελθεῖν ἄλλον θεὸν οὔθ’ ἁλιῶ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ρέτω, εἴ μιν κεῖνος ἐποτρύνει καὶ ἀνώγ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’ ἀτρύγετον· πέμψω δέ μιν οὔ πῃ ἐγώ γ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μοι πάρα νῆες ἐπήρετμοι καὶ ἑταῖ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κέν μιν πέμποιεν ἐπ’ εὐρέα νῶτα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άρ οἱ πρόφρων ὑποθήσομαι, οὐδ’ ἐπικεύ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ὥς κε μάλ’ ἀσκηθὴς ἣν πατρίδα γαῖαν ἵκηται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 διάκτορος ἀργεϊφόντη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ὕτω νῦν ἀπόπεμπε, Διὸς δ’ ἐποπίζεο μῆν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ώς τοι μετόπισθε κοτεσσάμενος χαλεπήν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ἀπέβη κρατὺς ἀργεϊφόντ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π’ Ὀδυσσῆα μεγαλήτορα πότνια νύμφ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ι’, ἐπεὶ δὴ Ζηνὸς ἐπέκλυεν ἀγγελιά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’ ἐπ’ ἀκτῆς εὗρε καθήμενον· οὐδέ ποτ’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κρυόφιν τέρσοντο, κατείβετο δὲ γλυκὺς αἰ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ὀδυρομένῳ, ἐπεὶ οὐκέτι ἥνδανε νύμφ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νύκτας μὲν ἰαύεσκεν καὶ ἀνάγκ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σπέσσι γλαφυροῖσι παρ’ οὐκ ἐθέλων ἐθελούσῃ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ματα δ’ ἂμ πέτρῃσι καὶ ἠιόνεσσι καθί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σι καὶ στοναχῇσι καὶ ἄλγεσι θυμὸν ἐρέχθ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’ ἀτρύγετον δερκέσκετο δάκρυα λείβ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οῦ δ’ ἱσταμένη προσεφώνεε δῖα θεά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άμμορε, μή μοι ἔτ’ ἐνθάδ’ ὀδύρεο, μηδέ τοι αἰὼ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θινέτω· ἤδη γάρ σε μάλα πρόφρασσ’ ἀποπέμψ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δούρατα μακρὰ ταμὼν ἁρμόζεο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εῖαν σχεδίην· ἀτὰρ ἴκρια πῆξαι ἐπ’ αὐτ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οῦ, ὥς σε φέρῃσιν ἐπ’ ἠεροειδέα πόντ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σῖτον καὶ ὕδωρ καὶ οἶνον ἐρυθρ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ήσω μενοεικέ’, ἅ κέν τοι λιμὸν ἐρύκ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ά τ’ ἀμφιέσω· πέμψω δέ τοι οὖρον ὄπισθ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ε μάλ’ ἀσκηθὴς σὴν πατρίδα γαῖαν ἵκη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ε θεοί γ’ ἐθέλωσι, τοὶ οὐρανὸν εὐρὺν ἔχου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μευ φέρτεροί εἰσι νοῆσαί τε κρῆναί τε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ῥίγησεν δὲ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λλο τι δὴ σύ, θεά, τόδε μήδεαι, οὐδέ τι πομπ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με κέλεαι σχεδίῃ περάαν μέγα λαῖτμα θαλάσσ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όν τ’ ἀργαλέον τε· τὸ δ’ οὐδ’ ἐπὶ νῆες ἐῖσ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ὠκύποροι περόωσιν, ἀγαλλόμεναι Διὸς οὔρ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ἂν ἐγὼν ἀέκητι σέθεν σχεδίης ἐπιβαί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ή μοι τλαίης γε, θεά, μέγαν ὅρκον ὀμόσ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ί μοι αὐτῷ πῆμα κακὸν βουλευσέμεν ἄλλο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φάτο, μείδησεν δὲ Καλυψὼ δῖα θεάω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ιρί τέ μιν κατέρεξεν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δὴ ἀλιτρός γ’ ἐσσὶ καὶ οὐκ ἀποφώλια εἰδ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ν δὴ τὸν μῦθον ἐπεφράσθης ἀγορεῦ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τω νῦν τόδε γαῖα καὶ οὐρανὸς εὐρὺς ὕπερ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ὸ κατειβόμενον Στυγὸς ὕδωρ, ὅς τε μέγιστ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ρκος δεινότατός τε πέλει μακάρεσσι θεοῖ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ί τοι αὐτῷ πῆμα κακὸν βουλευσέμεν ἄλλ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ὰ μὲν νοέω καὶ φράσσομαι, ἅσσ’ ἂν ἐμοί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ῇ μηδοίμην, ὅτε με χρειὼ τόσον ἵκο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ἐμοὶ νόος ἐστὶν ἐναίσιμος, οὐδέ μοι αὐτ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θυμὸς ἐνὶ στήθεσσι σιδήρεος, ἀλλ’ ἐλεήμω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σ’ ἡγήσατο δῖα θε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· ὁ δ’ ἔπειτα μετ’ ἴχνια βαῖνε θεο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ἷξον δὲ σπεῖος γλαφυρὸν θεὸς ἠδὲ καὶ ἀν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’ ὁ μὲν ἔνθα καθέζετ’ ἐπὶ θρόνου ἔνθεν ἀνέστ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είας, νύμφη δ’ ἐτίθει πάρα πᾶσαν ἐδωδ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θειν καὶ πίνειν, οἷα βροτοὶ ἄνδρες ἔδ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δ’ ἀντίον ἷζεν Ὀδυσσῆος θε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ὲ παρ’ ἀμβροσίην δμῳαὶ καὶ νέκταρ ἔθηκ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’ ὀνείαθ’ ἑτοῖμα προκείμενα χεῖρας ἴαλλ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τάρπησαν ἐδητύος ἠδὲ ποτῆ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ἄρα μύθων ἦρχε Καλυψώ, δῖα θε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δὴ οἶκόνδε φίλην ἐς πατρίδα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νῦν ἐθέλεις ἰέναι; σὺ δὲ χαῖρε καὶ ἔμπης.</w:t>
        <w:tab/>
        <w:t>5.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γε μὲν εἰδείης σῇσι φρεσὶν ὅσσα τοι αἶ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ε’ ἀναπλῆσαι, πρὶν πατρίδα γαῖαν ἱκ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ε κ’ αὖθι μένων σὺν ἐμοὶ τόδε δῶμα φυλάσσο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ός τ’ εἴης, ἱμειρόμενός περ ἰδέ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ὴν ἄλοχον, τῆς τ’ αἰὲν ἐέλδεαι ἤματα πάντ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έν θην κείνης γε χερείων εὔχομαι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δέμας οὐδὲ φυήν, ἐπεὶ οὔ πως οὐδὲ ἔοι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νητὰς ἀθανάτῃσι δέμας καὶ εἶδος ἐρίζε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ότνα θεά, μή μοι τόδε χώεο· οἶδα καὶ αὐτὸ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μάλ’, οὕνεκα σεῖο περίφρων Πηνελόπ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δος ἀκιδνοτέρη μέγεθός τ’ εἰσάντα ἰδ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γὰρ βροτός ἐστι, σὺ δ’ ἀθάνατος καὶ ἀγήρω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ὶ ὣς ἐθέλω καὶ ἐέλδομαι ἤματα πά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έ τ’ ἐλθέμεναι καὶ νόστιμον ἦμαρ ἰδέσθ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αὖ τις ῥαίῃσι θεῶν ἐνὶ οἴνοπι πόντ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λήσομαι ἐν στήθεσσιν ἔχων ταλαπενθέα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γὰρ μάλα πολλὰ πάθον καὶ πολλὰ μόγη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σι καὶ πολέμῳ· μετὰ καὶ τόδε τοῖσι γενέσθω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ἠέλιος δ’ ἄρ’ ἔδυ καὶ ἐπὶ κνέφας ἦλθ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ες δ’ ἄρα τώ γε μυχῷ σπείους γλαφυρ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ερπέσθην φιλότητι, παρ’ ἀλλήλοισι μένοντε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χ’ ὁ μὲν χλαῖνάν τε χιτῶνά τε ἕννυτ’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δ’ ἀργύφεον φᾶρος μέγα ἕννυτο νύμφ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πτὸν καὶ χαρίεν, περὶ δὲ ζώνην βάλετ’ ἰξυῖ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ὴν χρυσείην, κεφαλῇ δ’ ἐφύπερθε καλύπτρ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Ὀδυσσῆι μεγαλήτορι μήδετο πομπ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κέν οἱ πέλεκυν μέγαν, ἄρμενον ἐν παλάμῃ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άλκεον, ἀμφοτέρωθεν ἀκαχμένον· αὐτὰρ ἐν αὐτ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ειλειὸν περικαλλὲς ἐλάινον, εὖ ἐναρηρ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κε δ’ ἔπειτα σκέπαρνον ἐύξοον· ἦρχε δ’ ὁδ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σου ἐπ’ ἐσχατιῆς, ὅθι δένδρεα μακρὰ πεφύ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ήθρη τ’ αἴγειρός τ’, ἐλάτη τ’ ἦν οὐρανομήκ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α πάλαι, περίκηλα, τά οἱ πλώοιεν ἐλαφρῶ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δεῖξ’, ὅθι δένδρεα μακρὰ πεφύ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ἔβη πρὸς δῶμα Καλυψώ, δῖα θε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τάμνετο δοῦρα· θοῶς δέ οἱ ᾔνυτο ἔργ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κοσι δ’ ἔκβαλε πάντα, πελέκκησεν δ’ ἄρα χαλκ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ξέσσε δ’ ἐπισταμένως καὶ ἐπὶ στάθμην ἴθυν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’ ἔνεικε τέρετρα Καλυψώ, δῖα θε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τρηνεν δ’ ἄρα πάντα καὶ ἥρμοσεν ἀλλήλ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όμφοισιν δ’ ἄρα τήν γε καὶ ἁρμονίῃσιν ἄρασ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ν τίς τ’ ἔδαφος νηὸς τορνώσεται ἀνὴ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ορτίδος εὐρείης, ἐὺ εἰδὼς τεκτοσυνά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ον ἔπ’ εὐρεῖαν σχεδίην ποιήσατ’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κρια δὲ στήσας, ἀραρὼν θαμέσι σταμίνε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ίει· ἀτὰρ μακρῇσιν ἐπηγκενίδεσσι τελεύ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ἱστὸν ποίει καὶ ἐπίκριον ἄρμενον αὐτ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δ’ ἄρα πηδάλιον ποιήσατο, ὄφρ’ ἰθύνοι.</w:t>
        <w:tab/>
        <w:t>5.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άξε δέ μιν ῥίπεσσι διαμπερὲς οἰσυΐν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τος εἶλαρ ἔμεν· πολλὴν δ’ ἐπεχεύατο ὕλ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ὲ φάρε’ ἔνεικε Καλυψώ, δῖα θε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ία ποιήσασθαι· ὁ δ’ εὖ τεχνήσατο καὶ τ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ὑπέρας τε κάλους τε πόδας τ’ ἐνέδησεν ἐν αὐτῇ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χλοῖσιν δ’ ἄρα τήν γε κατείρυσεν εἰς ἅλα δ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τρατον ἦμαρ ἔην, καὶ τῷ τετέλεστο ἅπα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ἄρα πέμπτῳ πέμπ’ ἀπὸ νήσου δῖα Καλυψ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ά τ’ ἀμφιέσασα θυώδεα καὶ λούσασ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έ οἱ ἀσκὸν ἔθηκε θεὰ μέλανος οἴν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ἕτερον, ἕτερον δ’ ὕδατος μέγαν, ἐν δὲ καὶ ᾖ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ωρύκῳ· ἐν δέ οἱ ὄψα τίθει μενοεικέα πολλ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ὖρον δὲ προέηκεν ἀπήμονά τε λιαρό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ηθόσυνος δ’ οὔρῳ πέτασ’ ἱστία δῖος Ὀδυσσε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πηδαλίῳ ἰθύνετο τεχνηέντω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, οὐδέ οἱ ὕπνος ἐπὶ βλεφάροισιν ἔπιπτ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ιάδας τ’ ἐσορῶντι καὶ ὀψὲ δύοντα Βοώ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κτον θ’, ἣν καὶ ἄμαξαν ἐπίκλησιν καλέ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τ’ αὐτοῦ στρέφεται καί τ’ Ὠρίωνα δοκεύ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η δ’ ἄμμορός ἐστι λοετρῶν Ὠκεανοῖ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γὰρ δή μιν ἄνωγε Καλυψώ, δῖα θε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ντοπορευέμεναι ἐπ’ ἀριστερὰ χειρὸς ἔχ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πτὰ δὲ καὶ δέκα μὲν πλέεν ἤματα ποντοπορε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κτωκαιδεκάτῃ δ’ ἐφάνη ὄρεα σκιόε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ίης Φαιήκων, ὅθι τ’ ἄγχιστον πέλεν αὐτ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σατο δ’ ὡς ὅτε ῥινὸν ἐν ἠεροειδέι πόντ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ἐξ Αἰθιόπων ἀνιὼν κρείων ἐνοσίχθ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όθεν ἐκ Σολύμων ὀρέων ἴδεν· εἴσατο γάρ ο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ιπλώων. ὁ δ’ ἐχώσατο κηρόθι μᾶλλ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ινήσας δὲ κάρη προτὶ ὃν μυθήσατο θυμ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μάλα δὴ μετεβούλευσαν θεοὶ ἄλλ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Ὀδυσῆι ἐμεῖο μετ’ Αἰθιόπεσσιν ἐό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ὴ Φαιήκων γαίης σχεδόν, ἔνθα οἱ αἶ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φυγέειν μέγα πεῖραρ ὀιζύος, ἥ μιν ἱκάν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τι μέν μίν φημι ἅδην ἐλάαν κακότητος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σύναγεν νεφέλας, ἐτάραξε δὲ πόν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ὶ τρίαιναν ἑλών· πάσας δ’ ὀρόθυνεν ἀέλλ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ων ἀνέμων, σὺν δὲ νεφέεσσι κάλυ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ῖαν ὁμοῦ καὶ πόντον· ὀρώρει δ’ οὐρανόθεν νύξ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ὺν δ’ Εὖρός τε Νότος τ’ ἔπεσον Ζέφυρός τε δυσαὴ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Βορέης αἰθρηγενέτης, μέγα κῦμα κυλίνδ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Ὀδυσσῆος λύτο γούνατα καὶ φίλον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χθήσας δ’ ἄρα εἶπε πρὸς ὃν μεγαλήτορα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ὤ μοι ἐγὼ δειλός, τί νύ μοι μήκιστα γένηται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δω μὴ δὴ πάντα θεὰ νημερτέα εἶπ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μ’ ἔφατ’ ἐν πόντῳ, πρὶν πατρίδα γαῖαν ἱκ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γε’ ἀναπλήσειν· τὰ δὲ δὴ νῦν πάντα τελεῖ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οισιν νεφέεσσι περιστέφει οὐρανὸν εὐρὺ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ύς, ἐτάραξε δὲ πόντον, ἐπισπέρχουσι δ’ ἄελλ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ων ἀνέμων. νῦν μοι σῶς αἰπὺς ὄλεθρο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μάκαρες Δαναοὶ καὶ τετράκις, οἳ τότ’ ὄλ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οίῃ ἐν εὐρείῃ χάριν Ἀτρεΐδῃσι φέρ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ὴ ἐγώ γ’ ὄφελον θανέειν καὶ πότμον ἐπισπε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ματι τῷ ὅτε μοι πλεῖστοι χαλκήρεα δοῦ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ῶες ἐπέρριψαν περὶ Πηλεΐωνι θανόντ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’ ἔλαχον κτερέων, καί μευ κλέος ἦγον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ῦν δέ λευγαλέῳ θανάτῳ εἵμαρτο ἁλῶνα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μιν εἰπόντ’ ἔλασεν μέγα κῦμα κατ’ ἄκ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ὸν ἐπεσσύμενον, περὶ δὲ σχεδίην ἐλέλιξ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λε δ’ ἀπὸ σχεδίης αὐτὸς πέσε, πηδάλιον δὲ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χειρῶν προέηκε· μέσον δέ οἱ ἱστὸν ἔα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ὴ μισγομένων ἀνέμων ἐλθοῦσα θύελ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οῦ δὲ σπεῖρον καὶ ἐπίκριον ἔμπεσε πόντ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’ ὑπόβρυχα θῆκε πολὺν χρόνον, οὐδ’ ἐδυνάσθ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μάλ’ ἀνσχεθέειν μεγάλου ὑπὸ κύματος ὁρμῆ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γάρ ῥ’ ἐβάρυνε, τά οἱ πόρε δῖα Καλυψ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ψὲ δὲ δή ῥ’ ἀνέδυ, στόματος δ’ ἐξέπτυσεν ἅλ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ικρήν, ἥ οἱ πολλὴ ἀπὸ κρατὸς κελάρυζ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δ’ ὣς σχεδίης ἐπελήθετο, τειρόμενός π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εθορμηθεὶς ἐνὶ κύμασιν ἐλλάβετ’ αὐτῆ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μέσσῃ δὲ καθῖζε τέλος θανάτου ἀλε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ἐφόρει μέγα κῦμα κατὰ ῥόον ἔνθα καὶ ἔν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’ ὀπωρινὸς Βορέης φορέῃσιν ἀκάνθ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μ πεδίον, πυκιναὶ δὲ πρὸς ἀλλήλῃσιν ἔχον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ὴν ἂμ πέλαγος ἄνεμοι φέρον ἔνθα καὶ ἔνθ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τε μέν τε Νότος Βορέῃ προβάλεσκε φέρ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τε δ’ αὖτ’ Εὖρος Ζεφύρῳ εἴξασκε διώκ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ἴδεν Κάδμου θυγάτηρ, καλλίσφυρος Ἰν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υκοθέη, ἣ πρὶν μὲν ἔην βροτὸς αὐδήεσ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ἁλὸς ἐν πελάγεσσι θεῶν ἒξ ἔμμορε τιμῆ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ῥ’ Ὀδυσῆ’ ἐλέησεν ἀλώμενον, ἄλγε’ ἔχ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θυίῃ δ’ ἐικυῖα ποτῇ ἀνεδύσετο λίμν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ἷζε δ’ ἐπὶ σχεδίης πολυδέσμου εἶπέ τε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άμμορε, τίπτε τοι ὧδε Ποσειδάων ἐνοσίχθ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ὠδύσατ’ ἐκπάγλως, ὅτι τοι κακὰ πολλὰ φυτεύει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δή σε καταφθίσει μάλα περ μενεα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άλ’ ὧδ’ ἔρξαι, δοκέεις δέ μοι οὐκ ἀπινύσσ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ταῦτ’ ἀποδὺς σχεδίην ἀνέμοισι φέρ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λλιπ’, ἀτὰρ χείρεσσι νέων ἐπιμαίεο νόστ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ίης Φαιήκων, ὅθι τοι μοῖρ’ ἐστὶν ἀλύξ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 δέ, τόδε κρήδεμνον ὑπὸ στέρνοιο τανύσ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μβροτον· οὐδέ τί τοι παθέειν δέος οὐδ’ ἀπο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χείρεσσιν ἐφάψεαι ἠπεί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ἀπολυσάμενος βαλέειν εἰς οἴνοπα πόντ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ὸν ἀπ’ ἠπείρου, αὐτὸς δ’ ἀπονόσφι τραπέσθαι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σα θεὰ κρήδεμνον ἔδω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δ’ ἂψ ἐς πόντον ἐδύσετο κυμαίν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θυίῃ ἐικυῖα· μέλαν δέ ἑ κῦμα κάλυψ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μερμήριξε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χθήσας δ’ ἄρα εἶπε πρὸς ὃν μεγαλήτορα θυμ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ὤ μοι ἐγώ, μή τίς μοι ὑφαίνῃσιν δόλον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ων, ὅ τέ με σχεδίης ἀποβῆναι ἀνώγ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άλ’ οὔ πω πείσομ’, ἐπεὶ ἑκὰς ὀφθαλμ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ῖαν ἐγὼν ἰδόμην, ὅθι μοι φάτο φύξιμον εἶ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άλ’ ὧδ’ ἔρξω, δοκέει δέ μοι εἶναι ἄριστ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ἂν μέν κεν δούρατ’ ἐν ἁρμονίῃσιν ἀρή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’ αὐτοῦ μενέω καὶ τλήσομαι ἄλγεα πάσχ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δή μοι σχεδίην διὰ κῦμα τινάξ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ήξομ’, ἐπεὶ οὐ μέν τι πάρα προνοῆσαι ἄμεινο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ὁ ταῦθ’ ὥρμαινε κατὰ φρένα καὶ κατὰ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ρσε δ’ ἐπὶ μέγα κῦμα Ποσειδάων ἐνοσίχθ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όν τ’ ἀργαλέον τε, κατηρεφές, ἤλασε δ’ αὐτ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ἄνεμος ζαὴς ἠΐων θημῶνα τινάξ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φαλέων· τὰ μὲν ἄρ τε διεσκέδασ’ ἄλλυδις ἄλλῃ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ῆς δούρατα μακρὰ διεσκέδασ’. αὐτὰρ Ὀδυσσ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ἑνὶ δούρατι βαῖνε, κέληθ’ ὡς ἵππον ἐλαύ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δ’ ἐξαπέδυνε, τά οἱ πόρε δῖα Καλυψ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ὲ κρήδεμνον ὑπὸ στέρνοιο τάνυσ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ὲ πρηνὴς ἁλὶ κάππεσε, χεῖρε πετάσ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χέμεναι μεμαώς. ἴδε δὲ κρείων ἐνοσίχθ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ινήσας δὲ κάρη προτὶ ὃν μυθήσατο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ὕτω νῦν κακὰ πολλὰ παθὼν ἀλόω κατὰ πόν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ὅ κεν ἀνθρώποισι διοτρεφέεσσι μιγήῃ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δ’ ὥς σε ἔολπα ὀνόσσεσθαι κακότητο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ἄρα φωνήσας ἵμασεν καλλίτριχας ἵππου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κετο δ’ εἰς Αἰγάς, ὅθι οἱ κλυτὰ δώματ’ ἔα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Ἀθηναίη κούρη Διὸς ἄλλ’ ἐνόη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τῶν ἄλλων ἀνέμων κατέδησε κελεύθ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ύσασθαι δ’ ἐκέλευσε καὶ εὐνηθῆναι ἅπαν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ρσε δ’ ἐπὶ κραιπνὸν Βορέην, πρὸ δὲ κύματ’ ἔαξεν,</w:t>
        <w:tab/>
        <w:t>5.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ὃ Φαιήκεσσι φιληρέτμοισι μιγεί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ογενὴς Ὀδυσεὺς θάνατον καὶ κῆρας ἀλύξ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ύω νύκτας δύο τ’ ἤματα κύματι πηγ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άζετο, πολλὰ δέ οἱ κραδίη προτιόσσετ’ ὄλεθ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ρίτον ἦμαρ ἐυπλόκαμος τέλεσ’ Ἠώ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ἔπειτ’ ἄνεμος μὲν ἐπαύσατο ἠδὲ γαλ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πλετο νηνεμίη· ὁ δ’ ἄρα σχεδὸν εἴσιδε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ξὺ μάλα προϊδών, μεγάλου ὑπὸ κύματος ἀρθε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’ ἂν ἀσπάσιος βίοτος παίδεσσι φανή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ός, ὃς ἐν νούσῳ κεῖται κρατέρ’ ἄλγεα πάσχ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ρὸν τηκόμενος, στυγερὸς δέ οἱ ἔχραε δαί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πάσιον δ’ ἄρα τόν γε θεοὶ κακότητος ἔλυ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Ὀδυσεῖ ἀσπαστὸν ἐείσατο γαῖα καὶ ὕλ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χε δ’ ἐπειγόμενος ποσὶν ἠπείρου ἐπιβῆ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τόσσον ἀπῆν ὅσσον τε γέγωνε βοήσ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ὴ δοῦπον ἄκουσε ποτὶ σπιλάδεσσι θαλάσ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όχθει γὰρ μέγα κῦμα ποτὶ ξερὸν ἠπεί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ὸν ἐρευγόμενον, εἴλυτο δὲ πάνθ’ ἁλὸς ἄχ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ἔσαν λιμένες νηῶν ὄχοι, οὐδ’ ἐπιωγα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κταὶ προβλῆτες ἔσαν σπιλάδες τε πάγοι τ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Ὀδυσσῆος λύτο γούνατα καὶ φίλον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ὀχθήσας δ’ ἄρα εἶπε πρὸς ὃν μεγαλήτορα θυμόν·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ὤ μοι, ἐπεὶ δὴ γαῖαν ἀελπέα δῶκεν ἰδ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ύς, καὶ δὴ τόδε λαῖτμα διατμήξας ἐπέρη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βασις οὔ πῃ φαίνεθ’ ἁλὸς πολιοῖο θύραζ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τοσθεν μὲν γὰρ πάγοι ὀξέες, ἀμφὶ δὲ κῦ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έβρυχεν ῥόθιον, λισσὴ δ’ ἀναδέδρομε πέτ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ιβαθὴς δὲ θάλασσα, καὶ οὔ πως ἔστι πόδ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ήμεναι ἀμφοτέροισι καὶ ἐκφυγέειν κακότη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ώς μ’ ἐκβαίνοντα βάλῃ λίθακι ποτὶ πέτρ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ῦμα μέγ’ ἁρπάξαν· μελέη δέ μοι ἔσσεται ὁρμ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’ ἔτι προτέρω παρανήξομαι, ἤν που ἐφεύρ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ιόνας τε παραπλῆγας λιμένας τε θαλά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δω μή μ’ ἐξαῦτις ἀναρπάξασα θύελλ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’ ἰχθυόεντα φέρῃ βαρέα στενάχον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 τί μοι καὶ κῆτος ἐπισσεύῃ μέγα δαί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ἁλός, οἷά τε πολλὰ τρέφει κλυτὸς Ἀμφιτρίτ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δα γάρ, ὥς μοι ὀδώδυσται κλυτὸς ἐννοσίγαιο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ὁ ταῦθ’ ὥρμαινε κατὰ φρένα καὶ κατὰ θυμ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έ μιν μέγα κῦμα φέρε τρηχεῖαν ἐπ’ ἀκτ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’ ἀπὸ ῥινοὺς δρύφθη, σὺν δ’ ὀστέ’ ἀράχ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ὴ ἐπὶ φρεσὶ θῆκε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ῃσι δὲ χερσὶν ἐπεσσύμενος λάβε πέτρ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ἔχετο στενάχων, ἧος μέγα κῦμα παρῆλθ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ὸ μὲν ὣς ὑπάλυξε, παλιρρόθιον δέ μιν αὖτι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ῆξεν ἐπεσσύμενον, τηλοῦ δέ μιν ἔμβαλε πόντ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ε πουλύποδος θαλάμης ἐξελκομέ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κοτυληδονόφιν πυκιναὶ λάιγγες ἔχ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οῦ πρὸς πέτρῃσι θρασειάων ἀπὸ χει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ινοὶ ἀπέδρυφθεν· τὸν δὲ μέγα κῦμα κάλυψ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ε δὴ δύστηνος ὑπὲρ μόρον ὤλετ’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ὴ ἐπιφροσύνην δῶκε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τος ἐξαναδύς, τά τ’ ἐρεύγεται ἤπειρόν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χε παρέξ, ἐς γαῖαν ὁρώμενος, εἴ που ἐφεύρ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ιόνας τε παραπλῆγας λιμένας τε θαλάσση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ποταμοῖο κατὰ στόμα καλλιρ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ἷξε νέων, τῇ δή οἱ ἐείσατο χῶρος ἄρι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ῖος πετράων, καὶ ἐπὶ σκέπας ἦν ἀνέ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νω δὲ προρέοντα καὶ εὔξατο ὃν κατὰ θυμ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λῦθι, ἄναξ, ὅτις ἐσσί· πολύλλιστον δέ σ’ ἱκάνω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εύγων ἐκ πόντοιο Ποσειδάωνος ἐνιπ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δοῖος μέν τ’ ἐστὶ καὶ ἀθανάτοισι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ὅς τις ἵκηται ἀλώμενος, ὡς καὶ ἐγὼ νῦ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όν τε ῥόον σά τε γούναθ’ ἱκάνω πολλὰ μογή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’ ἐλέαιρε, ἄναξ· ἱκέτης δέ τοι εὔχομαι εἶναι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θ’, ὁ δ’ αὐτίκα παῦσεν ἑὸν ῥόον, ἔσχε δὲ κῦ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όσθε δέ οἱ ποίησε γαλήνην, τὸν δ’ ἐσάω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οταμοῦ προχοάς. ὁ δ’ ἄρ’ ἄμφω γούνατ’ ἔκαμ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άς τε στιβαράς. ἁλὶ γὰρ δέδμητο φίλον κῆ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δεε δὲ χρόα πάντα, θάλασσα δὲ κήκιε πολλὴ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στόμα τε ῥῖνάς θ’· ὁ δ’ ἄρ’ ἄπνευστος καὶ ἄναυδ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τ’ ὀλιγηπελέων, κάματος δέ μιν αἰνὸς ἵκαν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ῥ’ ἄμπνυτο καὶ ἐς φρένα θυμὸς ἀγέρ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κρήδεμνον ἀπὸ ἕο λῦσε θεοῖ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ὸ μὲν ἐς ποταμὸν ἁλιμυρήεντα μεθῆκ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ἔφερεν μέγα κῦμα κατὰ ῥόον, αἶψα δ’ ἄρ’ Ἰνὼ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ξατο χερσὶ φίλῃσιν· ὁ δ’ ἐκ ποταμοῖο λιασ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οίνῳ ὑπεκλίνθη, κύσε δὲ ζείδωρον ἄρουρ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χθήσας δ’ ἄρα εἶπε πρὸς ὃν μεγαλήτορα θυμ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ὤ μοι ἐγώ, τί πάθω; τί νύ μοι μήκιστα γένηται;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έν κ’ ἐν ποταμῷ δυσκηδέα νύκτα φυλάσ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’ ἄμυδις στίβη τε κακὴ καὶ θῆλυς ἐέρσ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ὀλιγηπελίης δαμάσῃ κεκαφηότα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ὔρη δ’ ἐκ ποταμοῦ ψυχρὴ πνέει ἠῶθι πρ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εν ἐς κλιτὺν ἀναβὰς καὶ δάσκιον ὕλη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άμνοις ἐν πυκινοῖσι καταδράθω, εἴ με μεθεί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ῖγος καὶ κάματος, γλυκερὸς δέ μοι ὕπνος ἐπέλθ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δω, μὴ θήρεσσιν ἕλωρ καὶ κύρμα γένωμ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οἱ φρονέοντι δοάσσατο κέρδιον εἶν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ῥ’ ἴμεν εἰς ὕλην· τὴν δὲ σχεδὸν ὕδατος εὗρ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εριφαινομένῳ· δοιοὺς δ’ ἄρ’ ὑπήλυθε θάμν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ὁμόθεν πεφυῶτας· ὁ μὲν φυλίης, ὁ δ’ ἐλαί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μὲν ἄρ’ οὔτ’ ἀνέμων διάη μένος ὑγρὸν ἀέ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ποτ’ ἠέλιος φαέθων ἀκτῖσιν ἔβαλλ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ὄμβρος περάασκε διαμπερές· ὣς ἄρα πυκνο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ήλοισιν ἔφυν ἐπαμοιβαδίς· οὓς ὑπ’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ετ’. ἄφαρ δ’ εὐνὴν ἐπαμήσατο χερσὶ φίλ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εῖαν· φύλλων γὰρ ἔην χύσις ἤλιθα πολλ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ν τ’ ἠὲ δύω ἠὲ τρεῖς ἄνδρας ἔρυ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ρῃ χειμερίῃ, εἰ καὶ μάλα περ χαλεπαίνο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μὲν ἰδὼν γήθησε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ἄρα μέσσῃ λέκτο, χύσιν δ’ ἐπεχεύατο φύ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ε τις δαλὸν σποδιῇ ἐνέκρυψε μελα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οῦ ἐπ’ ἐσχατιῆς, ᾧ μὴ πάρα γείτονες ἄλλ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έρμα πυρὸς σώζων, ἵνα μή ποθεν ἄλλοθεν αὔ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Ὀδυσεὺς φύλλοισι καλύψατο· τῷ δ’ ἄρ’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πνον ἐπ’ ὄμμασι χεῦ’, ἵνα μιν παύσειε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υσπονέος καμάτοιο φίλα βλέφαρ’ ἀμφικαλύψας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6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ὁ μὲν ἔνθα καθεῦδε πολύτλας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πνῳ καὶ καμάτῳ ἀρημένος· αὐτὰρ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ῥ’ ἐς Φαιήκων ἀνδρῶν δῆμόν τε πόλ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πρὶν μέν ποτ’ ἔναιον ἐν εὐρυχόρῳ Ὑπερ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οῦ Κυκλώπων ἀνδρῶν ὑπερηνορεόντων,</w:t>
        <w:tab/>
        <w:t>6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σφεας σινέσκοντο, βίηφι δὲ φέρτεροι ἦ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ἀναστήσας ἄγε Ναυσίθοος θεοειδ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εν δὲ Σχερίῃ, ἑκὰς ἀνδρῶν ἀλφηστ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ὲ τεῖχος ἔλασσε πόλει, καὶ ἐδείματο οἴκ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νηοὺς ποίησε θεῶν, καὶ ἐδάσσατ’ ἀρούρας.</w:t>
        <w:tab/>
        <w:t>6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 μὲν ἤδη κηρὶ δαμεὶς Ἄϊδόσδε 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ίνοος δὲ τότ’ ἦρχε, θεῶν ἄπο μήδεα εἰδ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μὲν ἔβη πρὸς δῶμα θεά,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Ὀδυσσῆι μεγαλήτορι μητιόω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 ἐς θάλαμον πολυδαίδαλον, ᾧ ἔνι κούρη</w:t>
        <w:tab/>
        <w:t>6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ιμᾶτ’ ἀθανάτῃσι φυὴν καὶ εἶδος ὁμοί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υσικάα, θυγάτηρ μεγαλήτορος Ἀλκ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ὲ δύ’ ἀμφίπολοι, Χαρίτων ἄπο κάλλος ἔχου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αθμοῖιν ἑκάτερθε· θύραι δ’ ἐπέκειντο φαεινα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ἀνέμου ὡς πνοιὴ ἐπέσσυτο δέμνια κούρης,</w:t>
        <w:tab/>
        <w:t>6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ρ’ ὑπὲρ κεφαλῆς, καί μιν πρὸς μῦθον ἔειπ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δομένη κούρῃ ναυσικλειτοῖο Δύμα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οἱ ὁμηλικίη μὲν ἔην, κεχάριστο δὲ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μιν ἐεισαμένη προσέφη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αυσικάα, τί νύ σ’ ὧδε μεθήμονα γείνατο μήτηρ;</w:t>
        <w:tab/>
        <w:t>6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μέν τοι κεῖται ἀκηδέα σιγαλ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ὲ γάμος σχεδόν ἐστιν, ἵνα χρὴ καλὰ μὲν αὐ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ννυσθαι, τὰ δὲ τοῖσι παρασχεῖν, οἵ κέ σ’ ἄγω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γάρ τοι τούτων φάτις ἀνθρώπους ἀναβαίν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ή, χαίρουσιν δὲ πατὴρ καὶ πότνια μήτηρ.</w:t>
        <w:tab/>
        <w:t>6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ομεν πλυνέουσαι ἅμ’ ἠοῖ φαινομένηφ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τοι ἐγὼ συνέριθος ἅμ’ ἕψομαι, ὄφρα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τύνεαι, ἐπεὶ οὔ τοι ἔτι δὴν παρθένος ἔσσε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γάρ σε μνῶνται ἀριστῆες κατὰ δῆ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 Φαιήκων, ὅθι τοι γένος ἐστὶ καὶ αὐτῇ.</w:t>
        <w:tab/>
        <w:t>6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’ ἐπότρυνον πατέρα κλυτὸν ἠῶθι πρὸ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ιόνους καὶ ἄμαξαν ἐφοπλίσαι, ἥ κεν ἄγ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ῶστρά τε καὶ πέπλους καὶ ῥήγεα σιγαλ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ὲ σοὶ ὧδ’ αὐτῇ πολὺ κάλλιον ἠὲ πόδ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σθαι· πολλὸν γὰρ ἀπὸ πλυνοί εἰσι πόληος.”</w:t>
        <w:tab/>
        <w:t>6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ἄρ’ ὣς εἰποῦσ’ ἀπέβη γλαυκῶπι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λυμπόνδ’, ὅθι φασὶ θεῶν ἕδος ἀσφαλὲς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μεναι. οὔτ’ ἀνέμοισι τινάσσεται οὔτε ποτ’ ὄμβ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ύεται οὔτε χιὼν ἐπιπίλναται, ἀλλὰ μάλ’ αἴθ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πταται ἀνέφελος, λευκὴ δ’ ἐπιδέδρομεν αἴγλη·</w:t>
        <w:tab/>
        <w:t>6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ἔνι τέρπονται μάκαρες θεοὶ ἤματα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ἔνθ’ ἀπέβη γλαυκῶπις, ἐπεὶ διεπέφραδε κούρῃ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Ἠὼς ἦλθεν ἐύθρονος, ἥ μιν ἔγειρ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υσικάαν ἐύπεπλον· ἄφαρ δ’ ἀπεθαύμασ’ ὄνει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ἰέναι διὰ δώμαθ’, ἵν’ ἀγγείλειε τοκεῦσιν,</w:t>
        <w:tab/>
        <w:t>6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ὶ φίλῳ καὶ μητρί· κιχήσατο δ’ ἔνδον ἐόν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ἐπ’ ἐσχάρῃ ἧστο σὺν ἀμφιπόλοισι γυναιξ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λάκατα στρωφῶσ’ ἁλιπόρφυρα· τῷ δὲ θύ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ομένῳ ξύμβλητο μετὰ κλειτοὺς βασιλῆ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βουλήν, ἵνα μιν κάλεον Φαίηκες ἀγαυοί.</w:t>
        <w:tab/>
        <w:t>6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μάλ’ ἄγχι στᾶσα φίλον πατέρα προσ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άππα φίλ’, οὐκ ἂν δή μοι ἐφοπλίσσειας ἀπήν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ηλὴν ἐύκυκλον, ἵνα κλυτὰ εἵματ’ ἄγωμ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οταμὸν πλυνέουσα, τά μοι ῥερυπωμένα κεῖται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ὲ σοὶ αὐτῷ ἔοικε μετὰ πρώτοισιν ἐόντα.</w:t>
        <w:tab/>
        <w:t>6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υλὰς βουλεύειν καθαρὰ χροΐ εἵματ’ ἔχ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ντε δέ τοι φίλοι υἷες ἐνὶ μεγάροις γεγάα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ύ’ ὀπυίοντες, τρεῖς δ’ ἠίθεοι θαλέθ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ἰεὶ ἐθέλουσι νεόπλυτα εἵματ’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χορὸν ἔρχεσθαι· τὰ δ’ ἐμῇ φρενὶ πάντα μέμηλεν.”</w:t>
        <w:tab/>
        <w:t>6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· αἴδετο γὰρ θαλερὸν γάμον ἐξονομῆ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ὶ φίλῳ. ὁ δὲ πάντα νόει καὶ ἀμείβετο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ὔτε τοι ἡμιόνων φθονέω, τέκος, οὔτε τευ ἄλλ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υ· ἀτάρ τοι δμῶες ἐφοπλίσσουσιν ἀπήν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ηλὴν ἐύκυκλον, ὑπερτερίη ἀραρυῖαν.”</w:t>
        <w:tab/>
        <w:t>6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δμώεσσιν ἐκέκλετο, τοὶ δ’ ἐπίθ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ἄρ’ ἐκτὸς ἄμαξαν ἐύτροχον ἡμιονεί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πλεον, ἡμιόνους θ’ ὕπαγον ζεῦξάν θ’ ὑπ’ ἀπή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η δ’ ἐκ θαλάμοιο φέρεν ἐσθῆτα φαειν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ὴν μὲν κατέθηκεν ἐυξέστῳ ἐπ’ ἀπήνῃ,</w:t>
        <w:tab/>
        <w:t>6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δ’ ἐν κίστῃ ἐτίθει μενοεικέ’ ἐδω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ην, ἐν δ’ ὄψα τίθει, ἐν δ’ οἶνον ἔχευ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κῷ ἐν αἰγείῳ· κούρη δ’ ἐπεβήσετ’ ἀπήν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κεν δὲ χρυσέῃ ἐν ληκύθῳ ὑγρὸν ἔλαι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χυτλώσαιτο σὺν ἀμφιπόλοισι γυναιξίν.</w:t>
        <w:tab/>
        <w:t>6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ἔλαβεν μάστιγα καὶ ἡνία σιγαλ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στιξεν δ’ ἐλάαν· καναχὴ δ’ ἦν ἡμιόνοι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ἄμοτον τανύοντο, φέρον δ’ ἐσθῆτα καὶ αὐτ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ὐκ οἴην, ἅμα τῇ γε καὶ ἀμφίπολοι κίον ἄλλ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ὅτε δὴ ποταμοῖο ῥόον περικαλλέ’ ἵκοντο,</w:t>
        <w:tab/>
        <w:t>6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ἦ τοι πλυνοὶ ἦσαν ἐπηετανοί, πολὺ δ’ ὕδ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ὸν ὑπεκπρόρεεν μάλα περ ῥυπόωντα καθῆρ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αἵ γ’ ἡμιόνους μὲν ὑπεκπροέλυσαν ἀπήν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ς μὲν σεῦαν ποταμὸν πάρα δινή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ώγειν ἄγρωστιν μελιηδέα· ταὶ δ’ ἀπ’ ἀπήνης</w:t>
        <w:tab/>
        <w:t>6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χερσὶν ἕλοντο καὶ ἐσφόρεον μέλαν ὕδ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εῖβον δ’ ἐν βόθροισι θοῶς ἔριδα προφέρου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λῦνάν τε κάθηράν τε ῥύπα π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είης πέτασαν παρὰ θῖν’ ἁλός, ἧχι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άιγγας ποτὶ χέρσον ἀποπλύνεσκε θάλασσα.</w:t>
        <w:tab/>
        <w:t>6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ὲ λοεσσάμεναι καὶ χρισάμεναι λίπ’ ἐλα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πνον ἔπειθ’ εἵλοντο παρ’ ὄχθῃσιν ποταμ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δ’ ἠελίοιο μένον τερσήμεναι αὐγ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σίτου τάρφθεν δμῳαί τε καὶ αὐτ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φαίρῃ ταὶ δ’ ἄρ’ ἔπαιζον, ἀπὸ κρήδεμνα βαλοῦσ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σι δὲ Ναυσικάα λευκώλενος ἤρχετο μολπ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η δ’ Ἄρτεμις εἶσι κατ’ οὔρεα ἰοχέαι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κατὰ Τηΰγετον περιμήκετον ἢ Ἐρύμανθ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ρπομένη κάπροισι καὶ ὠκείῃς ἐλάφοι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ῇ δέ θ’ ἅμα νύμφαι, κοῦραι Διὸς αἰγιόχοιο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ονόμοι παίζουσι, γέγηθε δέ τε φρένα Λητ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σάων δ’ ὑπὲρ ἥ γε κάρη ἔχει ἠδὲ μέτωπ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εῖά τ’ ἀριγνώτη πέλεται, καλαὶ δέ τε πᾶ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ἥ γ’ ἀμφιπόλοισι μετέπρεπε παρθένος ἀδμ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ἄρ’ ἔμελλε πάλιν οἶκόνδε νέε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ύξασ’ ἡμιόνους πτύξασά τε εἵματα καλ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αὖτ’ ἄλλ’ ἐνόησε θεά,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Ὀδυσεὺς ἔγροιτο, ἴδοι τ’ ἐυώπιδα κούρ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οἱ Φαιήκων ἀνδρῶν πόλιν ἡγήσαι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φαῖραν ἔπειτ’ ἔρριψε μετ’ ἀμφίπολον βασίλει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ιπόλου μὲν ἅμαρτε, βαθείῃ δ’ ἔμβαλε δί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ἐπὶ μακρὸν ἄυσαν· ὁ δ’ ἔγρετο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όμενος δ’ ὥρμαινε κατὰ φρένα καὶ κατὰ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ὤ μοι ἐγώ, τέων αὖτε βροτῶν ἐς γαῖαν ἱκάνω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’ οἵ γ’ ὑβρισταί τε καὶ ἄγριοι οὐδὲ δίκαι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ε φιλόξεινοι καί σφιν νόος ἐστὶ θεουδή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έ με κουράων ἀμφήλυθε θῆλυς ἀυτ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υμφάων, αἳ ἔχουσ’ ὀρέων αἰπεινὰ κάρη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ηγὰς ποταμῶν καὶ πίσεα ποιήε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νύ που ἀνθρώπων εἰμὶ σχεδὸν αὐδηέντων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’ ἄγ’ ἐγὼν αὐτὸς πειρήσομαι ἠδὲ ἴδωμα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θάμνων ὑπεδύσετο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πυκινῆς δ’ ὕλης πτόρθον κλάσε χειρὶ παχ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ύλλων, ὡς ῥύσαιτο περὶ χροῒ μήδεα φωτ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 ὥς τε λέων ὀρεσίτροφος ἀλκὶ πεποιθώ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’ εἶσ’ ὑόμενος καὶ ἀήμενος, ἐν δέ οἱ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εται· αὐτὰρ ὁ βουσὶ μετέρχεται ἢ ὀί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μετ’ ἀγροτέρας ἐλάφους· κέλεται δέ ἑ γαστ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λων πειρήσοντα καὶ ἐς πυκινὸν δόμον ἐλθεῖ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Ὀδυσεὺς κούρῃσιν ἐυπλοκάμοισιν ἔμελλ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ξεσθαι, γυμνός περ ἐών· χρειὼ γὰρ ἵκαν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μερδαλέος δ’ αὐτῇσι φάνη κεκακωμένος ἅλμ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έσσαν δ’ ἄλλυδις ἄλλη ἐπ’ ἠιόνας προὐχού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η δ’ Ἀλκινόου θυγάτηρ μένε· τῇ γὰρ Ἀθ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άρσος ἐνὶ φρεσὶ θῆκε καὶ ἐκ δέος εἵλετο γυί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ντα σχομένη· ὁ δὲ μερμήριξεν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γούνων λίσσοιτο λαβὼν ἐυώπιδα κούρ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αὔτως ἐπέεσσιν ἀποσταδὰ μειλιχί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σσοιτ’, εἰ δείξειε πόλιν καὶ εἵματα δοί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οἱ φρονέοντι δοάσσατο κέρδιον εἶν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σσεσθαι ἐπέεσσιν ἀποσταδὰ μειλιχί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οἱ γοῦνα λαβόντι χολώσαιτο φρένα κούρ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μειλίχιον καὶ κερδαλέον φάτο μῦθ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γουνοῦμαί σε, ἄνασσα· θεός νύ τις, ἦ βροτός ἐσσι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έν τις θεός ἐσσι, τοὶ οὐρανὸν εὐρὺν ἔχου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τέμιδί σε ἐγώ γε, Διὸς κούρῃ μεγά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δός τε μέγεθός τε φυήν τ’ ἄγχιστα ἐίσκ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τίς ἐσσι βροτῶν, τοὶ ἐπὶ χθονὶ ναιετά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μάκαρες μὲν σοί γε πατὴρ καὶ πότνια μήτη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μάκαρες δὲ κασίγνητοι· μάλα πού σφισι θυμὸ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ὲν ἐυφροσύνῃσιν ἰαίνεται εἵνεκα σε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υσσόντων τοιόνδε θάλος χορὸν εἰσοιχνεῦ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νος δ’ αὖ περὶ κῆρι μακάρτατος ἔξοχον ἄ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κέ σ’ ἐέδνοισι βρίσας οἶκόνδ’ ἀγάγη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 τοιοῦτον ἴδον βροτὸν ὀφθαλμοῖ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ὔτ’ ἄνδρ’ οὔτε γυναῖκα· σέβας μ’ ἔχει εἰσορόωντ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λῳ δή ποτε τοῖον Ἀπόλλωνος παρὰ βω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οίνικος νέον ἔρνος ἀνερχόμενον ἐνόη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ον γὰρ καὶ κεῖσε, πολὺς δέ μοι ἕσπετο λα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ὁδὸν ᾗ δὴ μέλλεν ἐμοὶ κακὰ κήδε’ ἔσεσθ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δ’ αὔτως καὶ κεῖνο ἰδὼν ἐτεθήπεα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ν, ἐπεὶ οὔ πω τοῖον ἀνήλυθεν ἐκ δόρυ γα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σέ, γύναι, ἄγαμαί τε τέθηπά τε, δείδια δ’ αἰν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ούνων ἅψασθαι· χαλεπὸν δέ με πένθος ἱκά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θιζὸς ἐεικοστῷ φύγον ἤματι οἴνοπα πόντον·</w:t>
        <w:tab/>
        <w:t>6.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έ μ’ αἰεὶ κῦμ’ ἐφόρει κραιπναί τε θύελλ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σου ἀπ’ Ὠγυγίης. νῦν δ’ ἐνθάδε κάββαλε δαί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ἔτι που καὶ τῇδε πάθω κακόν· οὐ γὰρ ὀί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ύσεσθ’, ἀλλ’ ἔτι πολλὰ θεοὶ τελέουσι πάροιθ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, ἄνασσ’, ἐλέαιρε· σὲ γὰρ κακὰ πολλὰ μογήσ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ρώτην ἱκόμην, τῶν δ’ ἄλλων οὔ τινα οἶδ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, οἳ τήνδε πόλιν καὶ γαῖαν ἔχ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υ δέ μοι δεῖξον, δὸς δὲ ῥάκος ἀμφιβαλ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τί που εἴλυμα σπείρων ἔχες ἐνθάδ’ ἰοῦσ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ὲ θεοὶ τόσα δοῖεν ὅσα φρεσὶ σῇσι μενοιν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 τε καὶ οἶκον, καὶ ὁμοφροσύνην ὀπάσ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ήν· οὐ μὲν γὰρ τοῦ γε κρεῖσσον καὶ ἄρει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ὅθ’ ὁμοφρονέοντε νοήμασιν οἶκον ἔχη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ὴρ ἠδὲ γυνή· πόλλ’ ἄλγεα δυσμενέεσ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άρματα δ’ εὐμενέτῃσι, μάλιστα δέ τ’ ἔκλυον αὐτοί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Ναυσικάα λευκώλε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ἐπεὶ οὔτε κακῷ οὔτ’ ἄφρονι φωτὶ ἔοικ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δ’ αὐτὸς νέμει ὄλβον Ὀλύμπιος ἀνθρώπ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οῖς ἠδὲ κακοῖσιν, ὅπως ἐθέλῃσιν, ἑκάστ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που σοὶ τάδ’ ἔδωκε, σὲ δὲ χρὴ τετλάμεν ἔμπη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, ἐπεὶ ἡμετέρην τε πόλιν καὶ γαῖαν ἱκάν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οὖν ἐσθῆτος δευήσεαι οὔτε τευ ἄλλ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ν ἐπέοιχ’ ἱκέτην ταλαπείριον ἀντιάσ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υ δέ τοι δείξω, ἐρέω δέ τοι οὔνομα λα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ηκες μὲν τήνδε πόλιν καὶ γαῖαν ἔχου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μὶ δ’ ἐγὼ θυγάτηρ μεγαλήτορος Ἀλκ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ἐκ Φαιήκων ἔχεται κάρτος τε βίη τ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ἀμφιπόλοισιν ἐυπλοκάμοισι κέλευ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τῆτέ μοι, ἀμφίπολοι· πόσε φεύγετε φῶτα ἰδοῦσαι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ή πού τινα δυσμενέων φάσθ’ ἔμμεναι ἀνδρῶν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ἔσθ’ οὗτος ἀνὴρ διερὸς βροτὸς οὐδὲ γέν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κεν Φαιήκων ἀνδρῶν ἐς γαῖαν ἵκ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ιοτῆτα φέρων· μάλα γὰρ φίλοι ἀθανάτ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κέομεν δ’ ἀπάνευθε πολυκλύστῳ ἐνὶ πόντ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χατοι, οὐδέ τις ἄμμι βροτῶν ἐπιμίσγεται ἄλλο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δε τις δύστηνος ἀλώμενος ἐνθάδ’ ἱκάν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νῦν χρὴ κομέειν· πρὸς γὰρ Διός εἰσιν ἅπ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ί τε πτωχοί τε, δόσις δ’ ὀλίγη τε φίλη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δότ’, ἀμφίπολοι, ξείνῳ βρῶσίν τε πόσιν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λούσατέ τ’ ἐν ποταμῷ, ὅθ’ ἐπὶ σκέπας ἔστ’ ἀνέμοιο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αἱ δ’ ἔσταν τε καὶ ἀλλήλῃσι κέλευ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ἄρ’ Ὀδυσσῆ’ εἷσαν ἐπὶ σκέπας, ὡς ἐκέλευ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υσικάα θυγάτηρ μεγαλήτορος Ἀλκιν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ἄρα οἱ φᾶρός τε χιτῶνά τε εἵματ’ ἔθηκ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καν δὲ χρυσέῃ ἐν ληκύθῳ ὑγρὸν ἔλαι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νωγον δ’ ἄρα μιν λοῦσθαι ποταμοῖο ῥοῇ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 ῥα τότ’ ἀμφιπόλοισι μετηύδα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μφίπολοι, στῆθ’ οὕτω ἀπόπροθεν, ὄφρ’ ἐγὼ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ἅλμην ὤμοιιν ἀπολούσομαι, ἀμφὶ δ’ ἐλαί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ίσομαι· ἦ γὰρ δηρὸν ἀπὸ χροός ἐστιν ἀλοιφ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ην δ’ οὐκ ἂν ἐγώ γε λοέσσομαι· αἰδέομαι γὰ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υμνοῦσθαι κούρῃσιν ἐυπλοκάμοισι μετελθώ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αἱ δ’ ἀπάνευθεν ἴσαν, εἶπον δ’ ἄρα κούρ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ἐκ ποταμοῦ χρόα νίζετο δῖος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ἅλμην, ἥ οἱ νῶτα καὶ εὐρέας ἄμπεχεν ὤμου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κεφαλῆς δ’ ἔσμηχεν ἁλὸς χνόον ἀτρυγέ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πάντα λοέσσατο καὶ λίπ’ ἄλειψ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ὲ εἵματα ἕσσαθ’ ἅ οἱ πόρε παρθένος ἀδμ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Ἀθηναίη θῆκεν Διὸς ἐκγεγαυῖ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ίζονά τ’ εἰσιδέειν καὶ πάσσονα, κὰδ δὲ κάρητ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λας ἧκε κόμας, ὑακινθίνῳ ἄνθει ὁμοί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ε τις χρυσὸν περιχεύεται ἀργύρῳ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δρις, ὃν Ἥφαιστος δέδαεν καὶ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χνην παντοίην, χαρίεντα δὲ ἔργα τελεί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τῷ κατέχευε χάριν κεφαλῇ τε καὶ ὤμοι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ζετ’ ἔπειτ’ ἀπάνευθε κιὼν ἐπὶ θῖνα θαλά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λλεϊ καὶ χάρισι στίλβων· θηεῖτο δὲ κούρ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 ῥα τότ’ ἀμφιπόλοισιν ἐυπλοκάμοισι μετ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λῦτέ μευ, ἀμφίπολοι λευκώλενοι, ὄφρα τι εἴπ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πάντων ἀέκητι θεῶν, οἳ Ὄλυμπον ἔχου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ιήκεσσ’ ὅδ’ ἀνὴρ ἐπιμίσγεται ἀντιθέ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όσθεν μὲν γὰρ δή μοι ἀεικέλιος δέατ’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ὲ θεοῖσιν ἔοικε, τοὶ οὐρανὸν εὐρὺν ἔχ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ἲ γὰρ ἐμοὶ τοιόσδε πόσις κεκλημένος εἴ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ε ναιετάων, καὶ οἱ ἅδοι αὐτόθι μίμνε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δότ’, ἀμφίπολοι, ξείνῳ βρῶσίν τε πόσιν τ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αἱ δ’ ἄρα τῆς μάλα μὲν κλύον ἠδ’ ἐπίθ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ἄρ’ Ὀδυσσῆι ἔθεσαν βρῶσίν τε πόσι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ὁ πῖνε καὶ ἦσθε πολύτλας δῖος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ἁρπαλέως· δηρὸν γὰρ ἐδητύος ἦεν ἄπαστο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Ναυσικάα λευκώλενος ἄλλ’ ἐνόη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’ ἄρα πτύξασα τίθει καλῆς ἐπ’ ἀπήν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ῦξεν δ’ ἡμιόνους κρατερώνυχας, ἂν δ’ ἔβη αὐτ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τρυνεν δ’ Ὀδυσῆα,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ὄρσεο δὴ νῦν, ξεῖνε, πόλινδ’ ἴμεν ὄφρα σε πέμψ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ὸς ἐμοῦ πρὸς δῶμα δαΐφρονος, ἔνθα σέ φη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 Φαιήκων εἰδησέμεν ὅσσοι ἄριστ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άλ’ ὧδ’ ἔρδειν, δοκέεις δέ μοι οὐκ ἀπινύσσ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ἂν μέν κ’ ἀγροὺς ἴομεν καὶ ἔργ’ ἀνθρώπ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σὺν ἀμφιπόλοισι μεθ’ ἡμιόνους καὶ ἄμαξα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ἔρχεσθαι· ἐγὼ δ’ ὁδὸν ἡγεμον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πόλιος ἐπιβήομεν, ἣν πέρι πύργ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ηλός, καλὸς δὲ λιμὴν ἑκάτερθε πόλη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πτὴ δ’ εἰσίθμη· νῆες δ’ ὁδὸν ἀμφιέλισ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ρύαται· πᾶσιν γὰρ ἐπίστιόν ἐστιν ἑκάστῳ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έ τέ σφ’ ἀγορὴ καλὸν Ποσιδήιον ἀμφ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υτοῖσιν λάεσσι κατωρυχέεσσ’ ἀραρυ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νηῶν ὅπλα μελαινάων ἀλέγου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σματα καὶ σπεῖρα, καὶ ἀποξύνουσιν ἐρετμ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Φαιήκεσσι μέλει βιὸς οὐδὲ φαρέτρ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ἱστοὶ καὶ ἐρετμὰ νεῶν καὶ νῆες ἐῖ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ᾗσιν ἀγαλλόμενοι πολιὴν περόωσι θάλασ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ἀλεείνω φῆμιν ἀδευκέα, μή τις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ωμεύῃ· μάλα δ’ εἰσὶν ὑπερφίαλοι κατὰ δῆμ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τις ὧδ’ εἴπῃσι κακώτερος ἀντιβολήσα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ς δ’ ὅδε Ναυσικάᾳ ἕπεται καλός τε μέγ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ς; ποῦ δέ μιν εὗρε; πόσις νύ οἱ ἔσσεται αὐτ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ινά που πλαγχθέντα κομίσσατο ἧς ἀπὸ νη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τηλεδαπῶν, ἐπεὶ οὔ τινες ἐγγύθεν εἰσί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τίς οἱ εὐξαμένῃ πολυάρητος θεὸς ἦλθ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ρανόθεν καταβάς, ἕξει δέ μιν ἤματα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έλτερον, εἰ καὐτή περ ἐποιχομένη πόσιν εὗρ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θεν· ἦ γὰρ τούσδε γ’ ἀτιμάζει κατὰ δῆ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ηκας, τοί μιν μνῶνται πολέες τε καὶ ἐσθλοί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ἐρέουσιν, ἐμοὶ δέ κ’ ὀνείδεα ταῦτα γένοι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’ ἄλλῃ νεμεσῶ, ἥ τις τοιαῦτά γε ῥέζ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τ’ ἀέκητι φίλων πατρὸς καὶ μητρὸς ἐ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νδράσι μίσγηται, πρίν γ’ ἀμφάδιον γάμον ἐλθεῖ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ε, σὺ δ’ ὦκ’ ἐμέθεν ξυνίει ἔπος, ὄφρα τάχισ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μπῆς καὶ νόστοιο τύχῃς παρὰ πατρὸς ἐμοῖ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εις ἀγλαὸν ἄλσος Ἀθήνης ἄγχι κελεύθ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γείρων· ἐν δὲ κρήνη νάει, ἀμφὶ δὲ λειμώ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πατρὸς ἐμοῦ τέμενος τεθαλυῖά τ’ ἀλω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ον ἀπὸ πτόλιος, ὅσσον τε γέγωνε βοή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αθεζόμενος μεῖναι χρόνον, εἰς ὅ κεν ἡμεῖ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υδε ἔλθωμεν καὶ ἱκώμεθα δώματα πατρ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ἡμέας ἔλπῃ ποτὶ δώματ’ ἀφῖχ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Φαιήκων ἴμεν ἐς πόλιν ἠδ’ ἐρ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ματα πατρὸς ἐμοῦ μεγαλήτορος Ἀλκινό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εῖα δ’ ἀρίγνωτ’ ἐστί, καὶ ἂν πάϊς ἡγήσαιτ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πιος· οὐ μὲν γάρ τι ἐοικότα τοῖσι τέτυκ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ματα Φαιήκων, οἷος δόμος Ἀλκιν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ρωος. ἀλλ’ ὁπότ’ ἄν σε δόμοι κεκύθωσι καὶ αὐλ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κα μάλα μεγάροιο διελθέμεν, ὄφρ’ ἂν ἵκη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έρ’ ἐμήν· ἡ δ’ ἧσται ἐπ’ ἐσχάρῃ ἐν πυρὸς αὐγῇ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λάκατα στρωφῶσ’ ἁλιπόρφυρα, θαῦμα ἰδ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ονι κεκλιμένη· δμωαὶ δέ οἱ εἵατ’ ὄπισ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πατρὸς ἐμοῖο θρόνος ποτικέκλιται αὐτ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ὅ γε οἰνοποτάζει ἐφήμενος ἀθάνατος ὥ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παραμειψάμενος μητρὸς περὶ γούνασι χεῖρ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ειν ἡμετέρης, ἵνα νόστιμον ἦμαρ ἴδη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ίρων καρπαλίμως, εἰ καὶ μάλα τηλόθεν ἐσσ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κέν τοι κείνη γε φίλα φρονέῃσ’ ἐνὶ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πωρή τοι ἔπειτα φίλους τ’ ἰδέειν καὶ ἱκέ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ν ἐυκτίμενον καὶ σὴν ἐς πατρίδα γαῖα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σ’ ἵμασεν μάστιγι φαειν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ιόνους· αἱ δ’ ὦκα λίπον ποταμοῖο ῥέεθ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ἐὺ μὲν τρώχων, ἐὺ δὲ πλίσσοντο πόδ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μάλ’ ἡνιόχευεν, ὅπως ἅμ’ ἑποίατο πεζ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ίπολοί τ’ Ὀδυσεύς τε, νόῳ δ’ ἐπέβαλλεν ἱμάσθλ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ετό τ’ ἠέλιος καὶ τοὶ κλυτὸν ἄλσος ἵκ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ρὸν Ἀθηναίης, ἵν’ ἄρ’ ἕζετο δῖο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ἔπειτ’ ἠρᾶτο Διὸς κούρῃ μεγάλ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λῦθί μευ, αἰγιόχοιο Διὸς τέκος, Ἀτρυτών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ή πέρ μευ ἄκουσον, ἐπεὶ πάρος οὔ ποτ’ ἄκουσ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αιομένου, ὅτε μ’ ἔρραιε κλυτὸς ἐννοσίγαι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ός μ’ ἐς Φαίηκας φίλον ἐλθεῖν ἠδ’ ἐλεειν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εὐχόμενος, τοῦ δ’ ἔκλυε Παλλὰ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ῷ δ’ οὔ πω φαίνετ’ ἐναντίη· αἴδετο γάρ ῥ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οκασίγνητον· ὁ δ’ ἐπιζαφελῶς μενέαιν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ντιθέῳ Ὀδυσῆι πάρος ἣν γαῖαν ἱκέσθαι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7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ς ὁ μὲν ἔνθ’ ἠρᾶτο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ην δὲ προτὶ ἄστυ φέρεν μένος ἡμιόνοι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ὅτε δὴ οὗ πατρὸς ἀγακλυτὰ δώμαθ’ ἵκαν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σεν ἄρ’ ἐν προθύροισι, κασίγνητοι δέ μιν ἀμφ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σταντ’ ἀθανάτοις ἐναλίγκιοι, οἵ ῥ’ ὑπ’ ἀπήνης</w:t>
        <w:tab/>
        <w:t>7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ιόνους ἔλυον ἐσθῆτά τε ἔσφερον εἴ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δ’ ἐς θάλαμον ἑὸν ἤιε· δαῖε δέ οἱ πῦ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ρῆυς Ἀπειραίη, θαλαμηπόλος Εὐρυμέδου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ήν ποτ’ Ἀπείρηθεν νέες ἤγαγον ἀμφιέλισ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ινόῳ δ’ αὐτὴν γέρας ἔξελον, οὕνεκα πᾶσιν</w:t>
        <w:tab/>
        <w:t>7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ιήκεσσιν ἄνασσε, θεοῦ δ’ ὣς δῆμος ἄκου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τρέφε Ναυσικάαν λευκώλενον ἐν μεγάρ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οἱ πῦρ ἀνέκαιε καὶ εἴσω δόρπον ἐκόσμ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Ὀδυσσεὺς ὦρτο πόλινδ’ ἴμεν· ἀμφὶ δ’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ὴν ἠέρα χεῦε φίλα φρονέουσ’ Ὀδυσῆι,</w:t>
        <w:tab/>
        <w:t>7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ις Φαιήκων μεγαθύμων ἀντιβολ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ρτομέοι τ’ ἐπέεσσι καὶ ἐξερέοιθ’ ὅτις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ἄρ’ ἔμελλε πόλιν δύσεσθαι ἐρανν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οἱ ἀντεβόλησε θεά,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θενικῇ ἐικυῖα νεήνιδι, κάλπιν ἐχούσῃ.</w:t>
        <w:tab/>
        <w:t>7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ὲ πρόσθ’ αὐτοῦ, ὁ δ’ ἀνείρετο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τέκος, οὐκ ἄν μοι δόμον ἀνέρος ἡγήσα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ινόου, ὃς τοῖσδε μετ’ ἀνθρώποισι ἀνάσσει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ἐγὼ ξεῖνος ταλαπείριος ἐνθάδ’ ἱκάν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όθεν ἐξ ἀπίης γαίης· τῷ οὔ τινα οἶδα</w:t>
        <w:tab/>
        <w:t>7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, οἳ τήνδε πόλιν καὶ γαῖαν ἔχου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ξεῖνε πάτερ, δόμον, ὅν με κελ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ξω, ἐπεί μοι πατρὸς ἀμύμονος ἐγγύθι ναί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θι σιγῇ τοῖον, ἐγὼ δ’ ὁδὸν ἡγεμονεύσω,</w:t>
        <w:tab/>
        <w:t>7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έ τιν’ ἀνθρώπων προτιόσσεο μηδ’ ἐρέειν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ξείνους οἵδε μάλ’ ἀνθρώπους ἀνέχ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ἀγαπαζόμενοι φιλέουσ’ ὅς κ’ ἄλλοθεν ἔλθ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υσὶ θοῇσιν τοί γε πεποιθότες ὠκεί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ῖτμα μέγ’ ἐκπερόωσιν, ἐπεί σφισι δῶκ’ ἐνοσίχθων·</w:t>
        <w:tab/>
        <w:t>7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ῶν νέες ὠκεῖαι ὡς εἰ πτερὸν ἠὲ νόημα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σ’ ἡγήσατο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· ὁ δ’ ἔπειτα μετ’ ἴχνια βαῖνε θεο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α Φαίηκες ναυσικλυτοὶ οὐκ ἐνό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όμενον κατὰ ἄστυ διὰ σφέας· οὐ γὰρ Ἀθήνη</w:t>
        <w:tab/>
        <w:t>7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α ἐυπλόκαμος, δεινὴ θεός, ἥ ῥά οἱ ἀχλὺ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σπεσίην κατέχευε φίλα φρονέουσ’ ἐνὶ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αύμαζεν δ’ Ὀδυσεὺς λιμένας καὶ νῆας ἐί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ῶν θ’ ἡρώων ἀγορὰς καὶ τείχεα μακρ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ηλά, σκολόπεσσιν ἀρηρότα, θαῦμα ἰδέσθαι.</w:t>
        <w:tab/>
        <w:t>7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βασιλῆος ἀγακλυτὰ δώμαθ’ ἵκ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μύθων ἦρχε θεά,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ὗτος δή τοι, ξεῖνε πάτερ, δόμος, ὅν με κελεύ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φραδέμεν· δήεις δὲ διοτρεφέας βασιλῆ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την δαινυμένους· σὺ δ’ ἔσω κίε, μηδέ τι θυμῷ</w:t>
        <w:tab/>
        <w:t>7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ρβει· θαρσαλέος γὰρ ἀνὴρ ἐν πᾶσιν ἀμε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οισιν τελέθει, εἰ καί ποθεν ἄλλοθεν ἔλθ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σποιναν μὲν πρῶτα κιχήσεαι ἐν μεγάρ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ήτη δ’ ὄνομ’ ἐστὶν ἐπώνυμον, ἐκ δὲ τοκή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αὐτῶν οἵ περ τέκον Ἀλκίνοον βασιλῆα.</w:t>
        <w:tab/>
        <w:t>7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υσίθοον μὲν πρῶτα Ποσειδάων ἐνοσίχθ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είνατο καὶ Περίβοια, γυναικῶν εἶδος ἀρίστ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λοτάτη θυγάτηρ μεγαλήτορος Εὐρυμέδο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ποθ’ ὑπερθύμοισι Γιγάντεσσιν βασίλευ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 μὲν ὤλεσε λαὸν ἀτάσθαλον, ὤλετο δ’ αὐτός·</w:t>
        <w:tab/>
        <w:t>7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ὲ Ποσειδάων ἐμίγη καὶ ἐγείνατο παῖδ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υσίθοον μεγάθυμον, ὃς ἐν Φαίηξιν ἄνασ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υσίθοος δ’ ἔτεκεν ῾Ρηξήνορά τ’ Ἀλκίνοό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ἄκουρον ἐόντα βάλ’ ἀργυρότοξο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υμφίον ἐν μεγάρῳ, μίαν οἴην παῖδα λιπόντα</w:t>
        <w:tab/>
        <w:t>7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ήτην· τὴν δ’ Ἀλκίνοος ποιήσατ’ ἄκοιτ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ἔτισ’, ὡς οὔ τις ἐπὶ χθονὶ τίεται ἄλλ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ι νῦν γε γυναῖκες ὑπ’ ἀνδράσιν οἶκον ἔχ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κείνη περὶ κῆρι τετίμηταί τε καὶ ἔσ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 τε φίλων παίδων ἔκ τ’ αὐτοῦ Ἀλκινόοιο</w:t>
        <w:tab/>
        <w:t>7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λαῶν, οἵ μίν ῥα θεὸν ὣς εἰσορόω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δέχαται μύθοισιν, ὅτε στείχῃσ’ ἀνὰ ἄστ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τι νόου γε καὶ αὐτὴ δεύεται ἐσθλοῦ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ᾗσι τ’ ἐὺ φρονέῃσι καὶ ἀνδράσι νείκεα λύ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κέν τοι κείνη γε φίλα φρονέῃσ’ ἐνὶ θυμῷ,</w:t>
        <w:tab/>
        <w:t>7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πωρή τοι ἔπειτα φίλους τ’ ἰδέειν καὶ ἱ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ἶκον ἐς ὑψόροφον καὶ σὴν ἐς πατρίδα γαῖα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σ’ ἀπέβη γλαυκῶπι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’ ἀτρύγετον, λίπε δὲ Σχερίην ἐρατειν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κετο δ’ ἐς Μαραθῶνα καὶ εὐρυάγυιαν Ἀθήνην,</w:t>
        <w:tab/>
        <w:t>7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ῦνε δ’ Ἐρεχθῆος πυκινὸν δόμον.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ινόου πρὸς δώματ’ ἴε κλυτά· πολλὰ δέ οἱ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ρμαιν’ ἱσταμένῳ, πρὶν χάλκεον οὐδὸν ἱ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ε γὰρ ἠελίου αἴγλη πέλεν ἠὲ σελή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μα καθ’ ὑψερεφὲς μεγαλήτορος Ἀλκινόοιο.</w:t>
        <w:tab/>
        <w:t>7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άλκεοι μὲν γὰρ τοῖχοι ἐληλέδατ’ ἔνθα καὶ ἔνθ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μυχὸν ἐξ οὐδοῦ, περὶ δὲ θριγκὸς κυάν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ιαι δὲ θύραι πυκινὸν δόμον ἐντὸς ἔεργ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αθμοὶ δ’ ἀργύρεοι ἐν χαλκέῳ ἕστασαν οὐδ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ύρεον δ’ ἐφ’ ὑπερθύριον, χρυσέη δὲ κορώνη.</w:t>
        <w:tab/>
        <w:t>7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ιοι δ’ ἑκάτερθε καὶ ἀργύρεοι κύνες ἦ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ὓς Ἥφαιστος ἔτευξεν ἰδυίῃσι πραπίδ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μα φυλασσέμεναι μεγαλήτορος Ἀλκ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ους ὄντας καὶ ἀγήρως ἤματα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θρόνοι περὶ τοῖχον ἐρηρέδατ’ ἔνθα καὶ ἔνθα,</w:t>
        <w:tab/>
        <w:t>7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μυχὸν ἐξ οὐδοῖο διαμπερές, ἔνθ’ ἐνὶ πέπ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πτοὶ ἐύννητοι βεβλήατο, ἔργα γυναικ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Φαιήκων ἡγήτορες ἑδριόω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ίνοντες καὶ ἔδοντες· ἐπηετανὸν γὰρ ἔχεσκ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ιοι δ’ ἄρα κοῦροι ἐυδμήτων ἐπὶ βωμῶ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τασαν αἰθομένας δαΐδας μετὰ χερσὶν ἔχ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νοντες νύκτας κατὰ δώματα δαιτυμόν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ντήκοντα δέ οἱ δμωαὶ κατὰ δῶμα γυναῖκ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μὲν ἀλετρεύουσι μύλῃς ἔπι μήλοπα καρπ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ἱστοὺς ὑφόωσι καὶ ἠλάκατα στρωφῶ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αι, οἷά τε φύλλα μακεδνῆς αἰγείρ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αιρουσσέων δ’ ὀθονέων ἀπολείβεται ὑγρὸν ἔλαιο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ν Φαίηκες περὶ πάντων ἴδριες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θοὴν ἐνὶ πόντῳ ἐλαυνέμεν, ὣς δὲ γυναῖκ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ῶν τεχνῆσσαι· πέρι γάρ σφισι δῶκεν Ἀθήν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α τ’ ἐπίστασθαι περικαλλέα καὶ φρένας ἐσθλ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τοσθεν δ’ αὐλῆς μέγας ὄρχατος ἄγχι θυρ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τράγυος· περὶ δ’ ἕρκος ἐλήλαται ἀμφοτέρω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δένδρεα μακρὰ πεφύκασι τηλεθόω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γχναι καὶ ῥοιαὶ καὶ μηλέαι ἀγλαόκαρπ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υκέαι τε γλυκεραὶ καὶ ἐλαῖαι τηλεθόω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ων οὔ ποτε καρπὸς ἀπόλλυται οὐδ’ ἀπολείπ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ίματος οὐδὲ θέρευς, ἐπετήσιος· ἀλλὰ μάλ’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φυρίη πνείουσα τὰ μὲν φύει, ἄλλα δὲ πέσσ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γχνη ἐπ’ ὄγχνῃ γηράσκει, μῆλον δ’ ἐπὶ μήλῳ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ὶ σταφυλῇ σταφυλή, σῦκον δ’ ἐπὶ σύκ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έ οἱ πολύκαρπος ἀλωὴ ἐρρίζω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ἕτερον μὲν θειλόπεδον λευρῷ ἐνὶ χώ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ρσεται ἠελίῳ, ἑτέρας δ’ ἄρα τε τρυγόω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ας δὲ τραπέουσι· πάροιθε δέ τ’ ὄμφακές εἰ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θος ἀφιεῖσαι, ἕτεραι δ’ ὑποπερκάζ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κοσμηταὶ πρασιαὶ παρὰ νείατον ὄρχ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ῖαι πεφύασιν, ἐπηετανὸν γανόω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δύω κρῆναι ἡ μέν τ’ ἀνὰ κῆπον ἅπα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ίδναται, ἡ δ’ ἑτέρωθεν ὑπ’ αὐλῆς οὐδὸν ἵη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δόμον ὑψηλόν, ὅθεν ὑδρεύοντο πολῖ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’ ἄρ’ ἐν Ἀλκινόοιο θεῶν ἔσαν ἀγλαὰ δῶ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στὰς θηεῖτο πολύτλας δῖο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πάντα ἑῷ θηήσατο θυμ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ὑπὲρ οὐδὸν ἐβήσετο δώματος εἴσω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ε δὲ Φαιήκων ἡγήτορας ἠδὲ μέδο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ένδοντας δεπάεσσιν ἐυσκόπῳ ἀργεϊφόντ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ᾧ πυμάτῳ σπένδεσκον, ὅτε μνησαίατο κοίτ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βῆ διὰ δῶμα πολύτλας δῖος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ὴν ἠέρ’ ἔων, ἥν οἱ περίχευεν Ἀθήν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ἵκετ’ Ἀρήτην τε καὶ Ἀλκίνοον βασιλῆ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’ ἄρ’ Ἀρήτης βάλε γούνασι χεῖρα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ῥ’ αὐτοῖο πάλιν χύτο θέσφατος ἀ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ἄνεῳ ἐγένοντο, δόμον κάτα φῶτα ἰδό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αύμαζον δ’ ὁρόωντες. ὁ δὲ λιτάνευεν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ρήτη, θύγατερ ῾Ρηξήνορος ἀντιθέ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όν τε πόσιν σά τε γούναθ’ ἱκάνω πολλὰ μογ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σδε τε δαιτυμόνας· τοῖσιν θεοὶ ὄλβια δοῖ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ωέμεναι, καὶ παισὶν ἐπιτρέψειεν ἕκασ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’ ἐνὶ μεγάροισι γέρας θ’ ὅ τι δῆμος ἔδωκ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πομπὴν ὀτρύνετε πατρίδ’ ἱ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θᾶσσον, ἐπεὶ δὴ δηθὰ φίλων ἄπο πήματα πάσχω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κατ’ ἄρ’ ἕζετ’ ἐπ’ ἐσχάρῃ ἐν κονί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πυρί· οἱ δ’ ἄρα πάντες ἀκὴν ἐγένοντο σιωπῇ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ψὲ δὲ δὴ μετέειπε γέρων ἥρως Ἐχένη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δὴ Φαιήκων ἀνδρῶν προγενέστερος ἦ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ύθοισι κέκαστο, παλαιά τε πολλά τε εἰδ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 σφιν ἐὺ φρονέων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κίνο’, οὐ μέν τοι τόδε κάλλιον, οὐδὲ ἔοικ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ν μὲν χαμαὶ ἧσθαι ἐπ’ ἐσχάρῃ ἐν κονίῃ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δε δὲ σὸν μῦθον ποτιδέγμενοι ἰσχανόω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’ ἄγε δὴ ξεῖνον μὲν ἐπὶ θρόνου ἀργυροήλ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ον ἀναστήσας, σὺ δὲ κηρύκεσσι κέλευ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ον ἐπικρῆσαι, ἵνα καὶ Διὶ τερπικεραύν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είσομεν, ὅς θ’ ἱκέτῃσιν ἅμ’ αἰδοίοισιν ὀπηδεῖ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όρπον δὲ ξείνῳ ταμίη δότω ἔνδον ἐόντω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τό γ’ ἄκουσ’ ἱερὸν μένος Ἀλκ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ιρὸς ἑλὼν Ὀδυσῆα δαΐφρονα ποικιλομή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ρσεν ἀπ’ ἐσχαρόφιν καὶ ἐπὶ θρόνου εἷσε φαεινοῦ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ὸν ἀναστήσας ἀγαπήνορα Λαοδάμαν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οἱ πλησίον ἷζε, μάλιστα δέ μιν φιλέεσ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έρνιβα δ’ ἀμφίπολος προχόῳ ἐπέχευε φέρ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ῇ χρυσείῃ ὑπὲρ ἀργυρέοιο λέβη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ψασθαι· παρὰ δὲ ξεστὴν ἐτάνυσσε τράπεζ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’ αἰδοίη ταμίη παρέθηκε φέρουσ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ατα πόλλ’ ἐπιθεῖσα, χαριζομένη παρε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πῖνε καὶ ἦσθε πολύτλας δῖο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κήρυκα προσέφη μένος Ἀλκιν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οντόνοε, κρητῆρα κερασσάμενος μέθυ νεῖμ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ν ἀνὰ μέγαρον, ἵνα καὶ Διὶ τερπικεραύνῳ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είσομεν, ὅς θ’ ἱκέτῃσιν ἅμ’ αἰδοίοισιν ὀπηδεῖ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Ποντόνοος δὲ μελίφρονα οἶνον ἐκίρ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ώμησεν δ’ ἄρα πᾶσιν ἐπαρξάμενος δεπά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σπεῖσάν τ’ ἔπιόν θ’, ὅσον ἤθελε θυμ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λκίνοος ἀγορήσατο καὶ μετέειπ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ε, Φαιήκ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εἴπω τά με θυμὸς ἐνὶ στήθεσσι κελε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μὲν δαισάμενοι κατακείετε οἴκαδ’ ἰό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ὲ γέροντας ἐπὶ πλέονας καλέσα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ν ἐνὶ μεγάροις ξεινίσσομεν ἠδὲ θεοῖ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έξομεν ἱερὰ καλά, ἔπειτα δὲ καὶ περὶ πομπ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όμεθ’, ὥς χ’ ὁ ξεῖνος ἄνευθε πόνου καὶ ἀν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μπῇ ὑφ’ ἡμετέρῃ ἣν πατρίδα γαῖαν ἵκ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ίρων καρπαλίμως, εἰ καὶ μάλα τηλόθεν ἐστ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έ τι μεσσηγύς γε κακὸν καὶ πῆμα πάθῃσ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ε τὸν ἧς γαίης ἐπιβήμεναι· ἔνθα δ’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σεται, ἅσσα οἱ αἶσα κατὰ κλῶθές τε βαρεῖ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γιγνομένῳ νήσαντο λίνῳ, ὅτε μιν τέκε μήτηρ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τις ἀθανάτων γε κατ’ οὐρανοῦ εἰλήλουθ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τι δὴ τόδ’ ἔπειτα θεοὶ περιμηχανόωντ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γὰρ τὸ πάρος γε θεοὶ φαίνονται ἐναργε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, εὖτ’ ἔρδωμεν ἀγακλειτὰς ἑκατόμβ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νταί τε παρ’ ἄμμι καθήμενοι ἔνθα περ ἡμεῖ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ἄρα τις καὶ μοῦνος ἰὼν ξύμβληται ὁδίτ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κατακρύπτουσιν, ἐπεί σφισιν ἐγγύθεν εἰμέ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περ Κύκλωπές τε καὶ ἄγρια φῦλα Γιγάντω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κίνο’, ἄλλο τί τοι μελέτω φρεσίν· οὐ γὰρ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οισιν ἔοικα, τοὶ οὐρανὸν εὐρὺν ἔχου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δέμας οὐδὲ φυήν, ἀλλὰ θνητοῖσι βροτοῖ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ς τινας ὑμεῖς ἴστε μάλιστ’ ὀχέοντας ὀιζὺ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, τοῖσίν κεν ἐν ἄλγεσιν ἰσωσαίμ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’ ἔτι κεν καὶ μᾶλλον ἐγὼ κακὰ μυθησα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γε δὴ ξύμπαντα θεῶν ἰότητι μόγησ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μὲ μὲν δορπῆσαι ἐάσατε κηδόμενόν περ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τι στυγερῇ ἐπὶ γαστέρι κύντερον ἄλλ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πλετο, ἥ τ’ ἐκέλευσεν ἕο μνήσασθαι ἀνάγκ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άλα τειρόμενον καὶ ἐνὶ φρεσὶ πένθος ἔχ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καὶ ἐγὼ πένθος μὲν ἔχω φρεσίν, ἡ δὲ μάλ’ αἰε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έμεναι κέλεται καὶ πινέμεν, ἐκ δέ με πάντ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ηθάνει ὅσσ’ ἔπαθον, καὶ ἐνιπλησθῆναι ἀνώγ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ῖς δ’ ὀτρύνεσθαι ἅμ’ ἠοῖ φαινομένηφ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’ ἐμὲ τὸν δύστηνον ἐμῆς ἐπιβήσετε πά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περ πολλὰ παθόντα· ἰδόντα με καὶ λίποι αἰ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ῆσιν ἐμήν, δμῶάς τε καὶ ὑψερεφὲς μέγα δῶμα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ἐπῄνεον ἠδ’ ἐκέλευ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μπέμεναι τὸν ξεῖνον, ἐπεὶ κατὰ μοῖραν ἔειπ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σπεῖσάν τ’ ἔπιον θ’ ὅσον ἤθελε θυμ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κακκείοντες ἔβαν οἶκόνδε ἕκασ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ἐν μεγάρῳ ὑπελείπετο δῖος Ὀδυσσεύ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έ οἱ Ἀρήτη τε καὶ Ἀλκίνοος θεοειδ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σθην· ἀμφίπολοι δ’ ἀπεκόσμεον ἔντεα δαι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ρήτη λευκώλενος ἤρχετο μύ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νω γὰρ φᾶρός τε χιτῶνά τε εἵματ’ ἰδοῦσ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ά, τά ῥ’ αὐτὴ τεῦξε σὺν ἀμφιπόλοισι γυναιξ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σ’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ε, τὸ μέν σε πρῶτον ἐγὼν εἰρήσομαι αὐτ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πόθεν εἰς ἀνδρῶν; τίς τοι τάδε εἵματ’ ἔδωκε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ὐ δὴ φῆς ἐπὶ πόντον ἀλώμενος ἐνθάδ’ ἱκέσθαι;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ργαλέον, βασίλεια, διηνεκέως ἀγορεῦ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ε’, ἐπεί μοι πολλὰ δόσαν θεοὶ Οὐρανίων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ο δέ τοι ἐρέω ὅ μ’ ἀνείρεαι ἠδὲ μεταλλ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Ὠγυγίη τις νῆσος ἀπόπροθεν εἰν ἁλὶ κεῖτ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ὲν Ἄτλαντος θυγάτηρ, δολόεσσα Καλυψὼ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ίει ἐυπλόκαμος, δεινὴ θεός· οὐδέ τις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σγεται οὔτε θεῶν οὔτε θνητῶ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μὲ τὸν δύστηνον ἐφέστιον ἤγαγε δαί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ον, ἐπεί μοι νῆα θοὴν ἀργῆτι κεραυν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ἔλσας ἐκέασσε μέσῳ ἐνὶ οἴνοπι πόντῳ.</w:t>
        <w:tab/>
        <w:t>7.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οι μὲν πάντες ἀπέφθιθεν ἐσθλοὶ ἑταῖ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τρόπιν ἀγκὰς ἑλὼν νεὸς ἀμφιελί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νῆμαρ φερόμην· δεκάτῃ δέ με νυκτὶ μελα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ν ἐς Ὠγυγίην πέλασαν θεοί, ἔνθα Καλυψὼ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ίει ἐυπλόκαμος, δεινὴ θεός, ἥ με λαβοῦσ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 ἐφίλει τε καὶ ἔτρεφεν ἠδὲ ἔφασ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ήσειν ἀθάνατον καὶ ἀγήραον ἤματα πά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μὸν οὔ ποτε θυμὸν ἐνὶ στήθεσσιν ἔπει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ὲν ἑπτάετες μένον ἔμπεδον, εἵματα δ’ αἰε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σι δεύεσκον, τά μοι ἄμβροτα δῶκε Καλυψ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ὀγδόατόν μοι ἐπιπλόμενον ἔτος ἦλθ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’ ἐκέλευσεν ἐποτρύνουσα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ηνὸς ὑπ’ ἀγγελίης, ἢ καὶ νόος ἐτράπετ’ αὐτ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πε δ’ ἐπὶ σχεδίης πολυδέσμου, πολλὰ δ’ ἔδωκ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καὶ μέθυ ἡδύ, καὶ ἄμβροτα εἵματα ἕσσ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ὖρον δὲ προέηκεν ἀπήμονά τε λιαρό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πτὰ δὲ καὶ δέκα μὲν πλέον ἤματα ποντοπορε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κτωκαιδεκάτῃ δ’ ἐφάνη ὄρεα σκι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ίης ὑμετέρης, γήθησε δέ μοι φίλον ἦτο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υσμόρῳ· ἦ γὰρ ἔμελλον ἔτι ξυνέσεσθαι ὀιζυῖ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ῇ, τήν μοι ἐπῶρσε Ποσειδάων ἐνοσίχθ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μοι ἐφορμήσας ἀνέμους κατέδησε κέλευθ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ρινεν δὲ θάλασσαν ἀθέσφατον, οὐδέ τι κῦ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α ἐπὶ σχεδίης ἁδινὰ στενάχοντα φέρ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μὲν ἔπειτα θύελλα διεσκέδασ’· αὐτὰρ ἐγώ γ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χόμενος τόδε λαῖτμα διέτμαγον, ὄφρα με γα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τέρῃ ἐπέλασσε φέρων ἄνεμός τε καὶ ὕδ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έ μ’ ἐκβαίνοντα βιήσατο κῦμ’ ἐπὶ χέρσ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τρῃς πρὸς μεγάλῃσι βαλὸν καὶ ἀτερπέι χώρ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ναχασσάμενος νῆχον πάλιν, ἧος ἐπῆλθ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οταμόν, τῇ δή μοι ἐείσατο χῶρος ἄρι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ῖος πετράων, καὶ ἐπὶ σκέπας ἦν ἀν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ἔπεσον θυμηγερέων, ἐπὶ δ’ ἀμβροσίη νὺξ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’. ἐγὼ δ’ ἀπάνευθε διιπετέος ποταμοῖ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βὰς ἐν θάμνοισι κατέδραθον, ἀμφὶ δὲ φύλλ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ἠφυσάμην· ὕπνον δὲ θεὸς κατ’ ἀπείρονα χεῦ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ὲν ἐν φύλλοισι φίλον τετιημένος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δον παννύχιος καὶ ἐπ’ ἠῶ καὶ μέσον ἦμα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λετό τ’ ἠέλιος καί με γλυκὺς ὕπνος ἀνῆκ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ιπόλους δ’ ἐπὶ θινὶ τεῆς ἐνόησα θυγατρὸ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ιζούσας, ἐν δ’ αὐτὴ ἔην ἐικυῖα θεῇ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ἱκέτευσ’· ἡ δ’ οὔ τι νοήματος ἤμβροτεν ἐσθλ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οὐκ ἂν ἔλποιο νεώτερον ἀντιάσ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ξέμεν· αἰεὶ γάρ τε νεώτεροι ἀφραδέου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μοι σῖτον ἔδωκεν ἅλις ἠδ’ αἴθοπα οἶν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λοῦσ’ ἐν ποταμῷ καί μοι τάδε εἵματ’ ἔδω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ά τοι ἀχνύμενός περ ἀληθείην κατέλεξ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λκίνοος ἀπαμείβε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ἦ τοι μὲν τοῦτο γ’ ἐναίσιμον οὐκ ἐνόη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ς ἐμή, οὕνεκά σ’ οὔ τι μετ’ ἀμφιπόλοισι γυναιξὶ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γεν ἐς ἡμέτερον, σὺ δ’ ἄρα πρώτην ἱκέτευσα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ἥρως, μή τοι τοὔνεκ’ ἀμύμονα νείκεε κούρ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γάρ μ’ ἐκέλευε σὺν ἀμφιπόλοισιν ἕπ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γὼ οὐκ ἔθελον δείσας αἰσχυνόμενός τ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ως καὶ σοὶ θυμὸς ἐπισκύσσαιτο ἰδό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ζηλοι γάρ τ’ εἰμὲν ἐπὶ χθονὶ φῦλ’ ἀνθρώπω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λκίνοος ἀπαμείβε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οὔ μοι τοιοῦτον ἐνὶ στήθεσσι φίλον κῆ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ψιδίως κεχολῶσθαι· ἀμείνω δ’ αἴσιμα πάντ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ἲ γάρ, Ζεῦ τε πάτερ καὶ Ἀθηναίη καὶ Ἄπο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ὼν οἷός ἐσσι, τά τε φρονέων ἅ τ’ ἐγώ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ά τ’ ἐμὴν ἐχέμεν καὶ ἐμὸς γαμβρὸς καλ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θι μένων· οἶκον δέ κ’ ἐγὼ καὶ κτήματα δοί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κ’ ἐθέλων γε μένοις· ἀέκοντα δέ σ’ οὔ τις ἐρύξ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Φαιήκων· μὴ τοῦτο φίλον Διὶ πατρὶ γένοι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μπὴν δ’ ἐς τόδ’ ἐγὼ τεκμαίρομαι, ὄφρ’ ἐὺ εἰδῇ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ὔριον ἔς· τῆμος δὲ σὺ μὲν δεδμημένος ὕπ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έξεαι, οἱ δ’ ἐλόωσι γαλήνην, ὄφρ’ ἂν ἵκη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ίδα σὴν καὶ δῶμα, καὶ εἴ πού τοι φίλον ἐστί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ερ καὶ μάλα πολλὸν ἑκαστέρω ἔστ’ Εὐβο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ήν περ τηλοτάτω φάσ’ ἔμμεναι, οἵ μιν ἴδ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ῶν ἡμετέρων, ὅτε τε ξανθὸν ῾Ραδάμανθυ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γον ἐποψόμενον Τιτυὸν Γαιήιον υἱ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ὲν οἱ ἔνθ’ ἦλθον καὶ ἄτερ καμάτοιο τέλεσσα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ματι τῷ αὐτῷ καὶ ἀπήνυσαν οἴκαδ’ ὀπίσ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δήσεις δὲ καὶ αὐτὸς ἐνὶ φρεσὶν ὅσσον ἄρισ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ες ἐμαὶ καὶ κοῦροι ἀναρρίπτειν ἅλα πηδῷ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γήθησεν δὲ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χόμενος δ’ ἄρα εἶπεν, ἔπος τ’ ἔφατ’ ἔκ τ’ ὀνόμαζ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, αἴθ’ ὅσα εἶπε τελευτήσειεν ἅπ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ίνοος· τοῦ μέν κεν ἐπὶ ζείδωρον ἄρουρ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βεστον κλέος εἴη, ἐγὼ δέ κε πατρίδ’ ἱκοίμη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έκλετο δ’ Ἀρήτη λευκώλενος ἀμφιπόλοι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μνι’ ὑπ’ αἰθούσῃ θέμεναι καὶ ῥήγε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ρφύρε’ ἐμβαλέειν, στορέσαι τ’ ἐφύπερθε τάπη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λαίνας τ’ ἐνθέμεναι οὔλας καθύπερθεν ἕ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ἴσαν ἐκ μεγάροιο δάος μετὰ χερσὶν ἔχουσ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στόρεσαν πυκινὸν λέχος ἐγκονέουσ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τρυνον δ’ Ὀδυσῆα παριστάμεναι ἐπέ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ὄρσο κέων, ὦ ξεῖνε· πεποίηται δέ τοι εὐν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ν, τῷ δ’ ἀσπαστὸν ἐείσατο κοιμηθῆ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ὁ μὲν ἔνθα καθεῦδε πολύτλας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ητοῖς ἐν λεχέεσσιν ὑπ’ αἰθούσῃ ἐριδούπῳ·</w:t>
        <w:tab/>
        <w:t>7.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ίνοος δ’ ἄρα λέκτο μυχῷ δόμου ὑψηλ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ὰρ δὲ γυνὴ δέσποινα λέχος πόρσυνε καὶ εὐνήν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8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θ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ρνυτ’ ἄρ’ ἐξ εὐνῆς ἱερὸν μένος Ἀλκ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’ ἄρα διογενὴς ὦρτο πτολίπορθο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ἡγεμόνευ’ ἱερὸν μένος Ἀλκιν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ιήκων ἀγορήνδ’, ἥ σφιν παρὰ νηυσὶ τέτυκτο.</w:t>
        <w:tab/>
        <w:t>8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ες δὲ καθῖζον ἐπὶ ξεστοῖσι λίθ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σίον. ἡ δ’ ἀνὰ ἄστυ μετᾐχετο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δομένη κήρυκι δαΐφρονος Ἀλκ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Ὀδυσσῆι μεγαλήτορι μητιόω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α ἑκάστῳ φωτὶ παρισταμένη φάτο μῦθον·</w:t>
        <w:tab/>
        <w:t>8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εῦτ’ ἄγε, Φαιήκων ἡγήτορες ἠδὲ μέδ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ἀγορὴν ἰέναι, ὄφρα ξείνοιο πύθησ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νέον Ἀλκινόοιο δαΐφρονος ἵκετο δῶ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ιπλαγχθείς, δέμας ἀθανάτοισιν ὁμοῖο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οῦσ’ ὤτρυνε μένος καὶ θυμὸν ἑκάστου.</w:t>
        <w:tab/>
        <w:t>8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δ’ ἔμπληντο βροτῶν ἀγοραί τε καὶ ἕδρ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ομένων· πολλοὶ δ’ ἄρ’ ἐθηήσαντο ἰδ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ὸν Λαέρταο δαΐφρονα· τῷ δ’ ἄρ’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σπεσίην κατέχευε χάριν κεφαλῇ τε καὶ ὤμο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μακρότερον καὶ πάσσονα θῆκεν ἰδέσθαι,</w:t>
        <w:tab/>
        <w:t>8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εν Φαιήκεσσι φίλος πάντεσσι γέν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ός τ’ αἰδοῖός τε καὶ ἐκτελέσειεν ἀέθ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ύς, τοὺς Φαίηκες ἐπειρήσαντ’ Ὀδυσ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ἤγερθεν ὁμηγερέες τ’ ἐγέν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λκίνοος ἀγορήσατο καὶ μετέειπε·</w:t>
        <w:tab/>
        <w:t>8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ε, Φαιήκων ἡγήτορες ἠδὲ μέδ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εἴπω τά με θυμὸς ἐνὶ στήθεσσι κελε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ς ὅδ’, οὐκ οἶδ’ ὅς τις, ἀλώμενος ἵκετ’ ἐμὸν δῶ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πρὸς ἠοίων ἦ ἑσπερίων ἀνθρώ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μπὴν δ’ ὀτρύνει, καὶ λίσσεται ἔμπεδον εἶναι.</w:t>
        <w:tab/>
        <w:t>8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, ὡς τὸ πάρος περ, ἐποτρυνώμεθα πομπ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γὰρ οὐδέ τις ἄλλος, ὅτις κ’ ἐμὰ δώμαθ’ ἵκ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’ ὀδυρόμενος δηρὸν μένει εἵνεκα πομπ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ῆα μέλαιναν ἐρύσσομεν εἰς ἅλα δ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ωτόπλοον, κούρω δὲ δύω καὶ πεντήκοντα</w:t>
        <w:tab/>
        <w:t>8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ινάσθων κατὰ δῆμον, ὅσοι πάρος εἰσὶν ἄριστ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σάμενοι δ’ ἐὺ πάντες ἐπὶ κληῖσιν ἐρετμ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βητ’· αὐτὰρ ἔπειτα θοὴν ἀλεγύνετε δαῖ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τερόνδ’ ἐλθόντες· ἐγὼ δ’ ἐὺ πᾶσι παρέξ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οισιν μὲν ταῦτ’ ἐπιτέλλομαι· αὐτὰρ οἱ ἄλλοι</w:t>
        <w:tab/>
        <w:t>8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ηπτοῦχοι βασιλῆες ἐμὰ πρὸς δώματ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σθ’, ὄφρα ξεῖνον ἐνὶ μεγάροισι φιλέω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έ τις ἀρνείσθω. καλέσασθε δὲ θεῖον ἀοιδ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μόδοκον· τῷ γάρ ῥα θεὸς πέρι δῶκεν ἀοι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έρπειν, ὅππῃ θυμὸς ἐποτρύνῃσιν ἀείδειν.” </w:t>
        <w:tab/>
        <w:t>8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ἡγήσατο, τοὶ δ’ ἅμ’ ἕπ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ηπτοῦχοι· κῆρυξ δὲ μετᾐχετο θεῖον ἀοιδ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ω δὲ κρινθέντε δύω καὶ πεντήκ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ήτην, ὡς ἐκέλευσ’, ἐπὶ θῖν’ ἁλὸς ἀτρυγέ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ἐπὶ νῆα κατήλυθον ἠδὲ θάλασσαν,</w:t>
        <w:tab/>
        <w:t>8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μὲν οἵ γε μέλαιναν ἁλὸς βένθοσδε ἔρυ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ἱστόν τ’ ἐτίθεντο καὶ ἱστία νηὶ μελα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ρτύναντο δ’ ἐρετμὰ τροποῖς ἐν δερματίν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κατὰ μοῖραν, ἀνά θ’ ἱστία λευκὰ πέτασ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οῦ δ’ ἐν νοτίῳ τήν γ’ ὥρμισαν· αὐτὰρ ἔπειτα</w:t>
        <w:tab/>
        <w:t>8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ν ῥ’ ἴμεν Ἀλκινόοιο δαΐφρονος ἐς μέγα δῶμ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ῆντο δ’ ἄρ’ αἴθουσαί τε καὶ ἕρκεα καὶ δόμοι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ομένων· πολλοὶ δ’ ἄρ’ ἔσαν, νέοι ἠδὲ παλ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λκίνοος δυοκαίδεκα μῆλ’ ἱέρευ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κτὼ δ’ ἀργιόδοντας ὕας, δύο δ’ εἰλίποδας βοῦς·</w:t>
        <w:tab/>
        <w:t>8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έρον ἀμφί θ’ ἕπον, τετύκοντό τε δαῖτ’ ἐρατειν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 δ’ ἐγγύθεν ἦλθεν ἄγων ἐρίηρον ἀοιδ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πέρι μοῦσ’ ἐφίλησε, δίδου δ’ ἀγαθόν τε κακό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ῶν μὲν ἄμερσε, δίδου δ’ ἡδεῖαν ἀοιδ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ἄρα Ποντόνοος θῆκε θρόνον ἀργυρόηλον</w:t>
        <w:tab/>
        <w:t>8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σσῳ δαιτυμόνων, πρὸς κίονα μακρὸν ἐρεί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ἐκ πασσαλόφι κρέμασεν φόρμιγγα λίγ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ὑπὲρ κεφαλῆς καὶ ἐπέφραδε χερσὶν ἑλ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· πὰρ δ’ ἐτίθει κάνεον καλήν τε τράπεζ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ὲ δέπας οἴνοιο, πιεῖν ὅτε θυμὸς ἀνώγοι.</w:t>
        <w:tab/>
        <w:t>8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’ ὀνείαθ’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σ’ ἄρ’ ἀοιδὸν ἀνῆκεν ἀειδέμεναι κλέα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μης τῆς τότ’ ἄρα κλέος οὐρανὸν εὐρὺν ἵκαν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ῖκος Ὀδυσσῆος καὶ Πηλεΐδεω Ἀχιλῆος,</w:t>
        <w:tab/>
        <w:t>8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ποτε δηρίσαντο θεῶν ἐν δαιτὶ θαλ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πάγλοις ἐπέεσσιν, ἄναξ δ’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ῖρε νόῳ, ὅ τ’ ἄριστοι Ἀχαιῶν δηριόω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γάρ οἱ χρείων μυθήσατο Φοῖβο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θοῖ ἐν ἠγαθέῃ, ὅθ’ ὑπέρβη λάινον οὐδὸν</w:t>
        <w:tab/>
        <w:t>8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ησόμενος· τότε γάρ ῥα κυλίνδετο πήματος ἀρχ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ρωσί τε καὶ Δαναοῖσι Διὸς μεγάλου διὰ βουλά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’ ἄρ’ ἀοιδὸς ἄειδε περικλυτός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ρφύρεον μέγα φᾶρος ἑλὼν χερσὶ στιβαρῇ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κ κεφαλῆς εἴρυσσε, κάλυψε δὲ καλὰ πρόσωπα·</w:t>
        <w:tab/>
        <w:t>8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δετο γὰρ Φαίηκας ὑπ’ ὀφρύσι δάκρυα λείβ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ὅτε λήξειεν ἀείδων θεῖος ἀοιδ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 ὀμορξάμενος κεφαλῆς ἄπο φᾶρος ἕλεσ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πας ἀμφικύπελλον ἑλὼν σπείσασκε θε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τ’ ἂψ ἄρχοιτο καὶ ὀτρύνειαν ἀείδειν</w:t>
        <w:tab/>
        <w:t>8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ιήκων οἱ ἄριστοι, ἐπεὶ τέρποντ’ ἐπέ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Ὀδυσεὺς κατὰ κρᾶτα καλυψάμενος γοάασ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ους μὲν πάντας ἐλάνθανε δάκρυα λείβ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ίνοος δέ μιν οἶος ἐπεφράσατ’ ἠδ’ ἐνόη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 ἄγχ’ αὐτοῦ, βαρὺ δὲ στενάχοντος ἄκουσεν.</w:t>
        <w:tab/>
        <w:t>8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Φαιήκεσσι φιληρέτμοισι μετ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ε, Φαιήκων ἡγήτορες ἠδὲ μέδ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μὲν δαιτὸς κεκορήμεθα θυμὸν ἐί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όρμιγγός θ’, ἣ δαιτὶ συνήορός ἐστι θαλείῃ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ἐξέλθωμεν καὶ ἀέθλων πειρηθῶμ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, ὥς χ’ ὁ ξεῖνος ἐνίσπῃ οἷσι φίλ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νοστήσας, ὅσσον περιγιγνόμεθ’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ύξ τε παλαιμοσύνῃ τε καὶ ἅλμασιν ἠδὲ πόδεσ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ἡγήσατο, τοὶ δ’ ἅμ’ ἕπ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ἐκ πασσαλόφι κρέμασεν φόρμιγγα λίγει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μοδόκου δ’ ἕλε χεῖρα καὶ ἔξαγεν ἐκ μεγά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· ἦρχε δὲ τῷ αὐτὴν ὁδὸν ἥν περ οἱ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ιήκων οἱ ἄριστοι, ἀέθλια θαυμανέ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ὰν δ’ ἴμεν εἰς ἀγορήν, ἅμα δ’ ἕσπετο πουλὺς ὅμιλ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υρίοι· ἂν δ’ ἵσταντο νέοι πολλοί τε καὶ ἐσθλο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ρτο μὲν Ἀκρόνεώς τε καὶ Ὠκύαλος καὶ Ἐλατρ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υτεύς τε Πρυμνεύς τε καὶ Ἀγχίαλος καὶ Ἐρετμ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ντεύς τε Πρωρεύς τε, Θόων Ἀναβησίνεώ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ίαλός θ’, υἱὸς Πολυνήου Τεκτονίδα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ὲ καὶ Εὐρύαλος, βροτολοιγῷ ἶσος Ἄρηϊ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υβολίδης, ὃς ἄριστος ἔην εἶδός τε δέμ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 Φαιήκων μετ’ ἀμύμονα Λαοδάμ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’ ἔσταν τρεῖς παῖδες ἀμύμονος Ἀλκ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οδάμας θ’ Ἅλιός τε καὶ ἀντίθεος Κλυτόνη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ἱ δ’ ἦ τοι πρῶτον μὲν ἐπειρήσαντο πόδεσσι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’ ἀπὸ νύσσης τέτατο δρόμος· οἱ δ’ ἅμα π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ἐπέτοντο κονίοντες πεδί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ὲ θέειν ὄχ’ ἄριστος ἔην Κλυτόνηος ἀμύμ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ν τ’ ἐν νειῷ οὖρον πέλει ἡμιόνοι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ον ὑπεκπροθέων λαοὺς ἵκεθ’, οἱ δ’ ἐλίπον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παλαιμοσύνης ἀλεγεινῆς πειρήσα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αὖτ’ Εὐρύαλος ἀπεκαίνυτο πάντας ἀρίστ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ἅλματι δ’ Ἀμφίαλος πάντων προφερέστατος ἦ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σκῳ δ’ αὖ πάντων πολὺ φέρτατος ἦεν Ἐλατρ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ὺξ δ’ αὖ Λαοδάμας, ἀγαθὸς πάϊς Ἀλκινόοι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πάντες ἐτέρφθησαν φρέν’ ἀέθλο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ἄρα Λαοδάμας μετέφη πάϊς Ἀλκιν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εῦτε, φίλοι, τὸν ξεῖνον ἐρώμεθα εἴ τιν’ ἄεθ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δέ τε καὶ δεδάηκε. φυήν γε μὲν οὐ κακός ἐστ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ρούς τε κνήμας τε καὶ ἄμφω χεῖρας ὕπερθ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χένα τε στιβαρὸν μέγα τε σθένος· οὐδέ τι ἥβ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ύεται, ἀλλὰ κακοῖσι συνέρρηκται πολέ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ἐγώ γέ τί φημι κακώτερον ἄλλο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 γε συγχεῦαι, εἰ καὶ μάλα καρτερὸς εἴη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Εὐρύαλος ἀπαμείβετο φώνησέν τ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Λαοδάμα, μάλα τοῦτο ἔπος κατὰ μοῖραν ἔειπ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νῦν προκάλεσσαι ἰὼν καὶ πέφραδε μῦθο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τό γ’ ἄκουσ’ ἀγαθὸς πάϊς Ἀλκ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ῥ’ ἐς μέσσον ἰὼν καὶ Ὀδυσσῆα προσέειπ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εῦρ’ ἄγε καὶ σύ, ξεῖνε πάτερ, πείρησαι ἀέθλ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τινά που δεδάηκας· ἔοικε δέ σ’ ἴδμεν ἀέθλ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ὰρ μεῖζον κλέος ἀνέρος ὄφρα κ’ ἔ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ὅ τι ποσσίν τε ῥέξῃ καὶ χερσὶν ἑῇ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πείρησαι, σκέδασον δ’ ἀπὸ κήδεα θυμοῦ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ὁδὸς οὐκέτι δηρὸν ἀπέσσεται, ἀλλά τοι ἤδ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ῦς τε κατείρυσται καὶ ἐπαρτέες εἰσὶν ἑταῖρο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Λαοδάμα, τί με ταῦτα κελεύετε κερτομέοντε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εά μοι καὶ μᾶλλον ἐνὶ φρεσὶν ἤ περ ἄεθλ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πρὶν μὲν μάλα πολλὰ πάθον καὶ πολλὰ μόγησ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ὲ μεθ’ ὑμετέρῃ ἀγορῇ νόστοιο χατί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μαι, λισσόμενος βασιλῆά τε πάντα τε δῆμο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Εὐρύαλος ἀπαμείβετο νείκεσέ τ’ ἄν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 γάρ σ’ οὐδέ, ξεῖνε, δαήμονι φωτὶ ἐίσκ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θλων, οἷά τε πολλὰ μετ’ ἀνθρώποισι πέλοντ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ῷ, ὅς θ’ ἅμα νηὶ πολυκλήιδι θαμίζ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χὸς ναυτάων οἵ τε πρηκτῆρες ἔα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όρτου τε μνήμων καὶ ἐπίσκοπος ᾖσιν ὁδα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ερδέων θ’ ἁρπαλέων· οὐδ’ ἀθλητῆρι ἔοικας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’ ὑπόδρα ἰδὼν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οὐ καλὸν ἔειπες· ἀτασθάλῳ ἀνδρὶ ἔοικ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ς οὐ πάντεσσι θεοὶ χαρίεντα διδοῦ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άσιν, οὔτε φυὴν οὔτ’ ἂρ φρένας οὔτ’ ἀγορητύ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ς μὲν γάρ τ’ εἶδος ἀκιδνότερος πέλει ἀν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θεὸς μορφὴν ἔπεσι στέφει, οἱ δέ τ’ ἐς αὐτ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ρπόμενοι λεύσσουσιν· ὁ δ’ ἀσφαλέως ἀγορεύ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δοῖ μειλιχίῃ, μετὰ δὲ πρέπει ἀγρομέν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όμενον δ’ ἀνὰ ἄστυ θεὸν ὣς εἰσορόω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ς δ’ αὖ εἶδος μὲν ἀλίγκιος ἀθανάτοι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ὔ οἱ χάρις ἀμφιπεριστέφεται ἐπέεσ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καὶ σοὶ εἶδος μὲν ἀριπρεπές, οὐδέ κεν ἄλλ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θεὸς τεύξειε, νόον δ’ ἀποφώλιός ἐ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ρινάς μοι θυμὸν ἐνὶ στήθεσσι φίλ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ὼν οὐ κατὰ κόσμον. ἐγὼ δ’ οὐ νῆις ἀέθλ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σύ γε μυθεῖαι, ἀλλ’ ἐν πρώτοισιν ὀί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μεναι, ὄφρ’ ἥβῃ τε πεποίθεα χερσί τ’ ἐμῇ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ἔχομαι κακότητι καὶ ἄλγεσι· πολλὰ γὰρ ἔτ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τε πτολέμους ἀλεγεινά τε κύματα πεί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ὶ ὥς, κακὰ πολλὰ παθών, πειρήσομ’ ἀέθλ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οδακὴς γὰρ μῦθος, ἐπώτρυνας δέ με εἰπώ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αὐτῷ φάρει ἀναΐξας λάβε δίσ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ίζονα καὶ πάχετον, στιβαρώτερον οὐκ ὀλίγον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οἵῳ Φαίηκες ἐδίσκεον ἀλλήλ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ῥα περιστρέψας ἧκε στιβαρῆς ἀπὸ χειρ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όμβησεν δὲ λίθος· κατὰ δ’ ἔπτηξαν ποτὶ γαί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ηκες δολιχήρετμοι, ναυσίκλυτοι ἄνδρ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ᾶος ὑπὸ ῥιπῆς· ὁ δ’ ὑπέρπτατο σήματα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ίμφα θέων ἀπὸ χειρός. ἔθηκε δὲ τέρματ’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ὶ δέμας ἐικυῖα,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ί κ’ ἀλαός τοι, ξεῖνε, διακρίνειε τὸ σῆμ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αφόων, ἐπεὶ οὔ τι μεμιγμένον ἐστὶν ὁμίλ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ολὺ πρῶτον. σὺ δὲ θάρσει τόνδε γ’ ἄεθ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ὔ τις Φαιήκων τόδε γ’ ἵξεται, οὐδ’ ὑπερήσε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γήθησεν δὲ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ὶρων, οὕνεχ’ ἑταῖρον ἐνηέα λεῦσσ’ ἐν ἀγῶν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κουφότερον μετεφώνεε Φαιήκ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ῦτον νῦν ἀφίκεσθε, νέοι. τάχα δ’ ὕστερον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σειν ἢ τοσσοῦτον ὀίομαι ἢ ἔτι μᾶσσ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’ ἄλλων ὅτινα κραδίη θυμός τε κελεύ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ῦρ’ ἄγε πειρηθήτω, ἐπεί μ’ ἐχολώσατε λίη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πὺξ ἠὲ πάλῃ ἢ καὶ ποσίν, οὔ τι μεγαίρ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 Φαιήκων, πλήν γ’ αὐτοῦ Λαοδάμα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ς γάρ μοι ὅδ’ ἐστί· τίς ἂν φιλέοντι μάχοιτο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φρων δὴ κεῖνός γε καὶ οὐτιδανὸς πέλει ἀν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ις ξεινοδόκῳ ἔριδα προφέρηται ἀέθλ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ῳ ἐν ἀλλοδαπῷ· ἕο δ’ αὐτοῦ πάντα κολο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’ ἄλλων οὔ πέρ τιν’ ἀναίνομαι οὐδ’ ἀθερίζ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θέλω ἴδμεν καὶ πειρηθήμεναι ἄντ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γὰρ οὐ κακός εἰμι, μετ’ ἀνδράσιν ὅσσοι ἄεθλο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μὲν τόξον οἶδα ἐύξοον ἀμφαφάασθ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ός κ’ ἄνδρα βάλοιμι ὀιστεύσας ἐν ὁμί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δυσμενέων, εἰ καὶ μάλα πολλοὶ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παρασταῖεν καὶ τοξαζοίατο φωτ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ος δή με Φιλοκτήτης ἀπεκαίνυτο τόξ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ῳ ἔνι Τρώων, ὅτε τοξαζοίμεθ’ Ἀχαιο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’ ἄλλων ἐμέ φημι πολὺ προφερέστερον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ι νῦν βροτοί εἰσιν ἐπὶ χθονὶ σῖτον ἔδ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άσι δὲ προτέροισιν ἐριζέμεν οὐκ ἐθελή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θ’ Ἡρακλῆι οὔτ’ Εὐρύτῳ Οιχαλιῆ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ῥα καὶ ἀθανάτοισιν ἐρίζεσκον περὶ τόξ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ῥα καὶ αἶψ’ ἔθανεν μέγας Εὔρυτος, οὐδ’ ἐπὶ γῆ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κετ’ ἐνὶ μεγάροισι· χολωσάμενος γὰρ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τανεν, οὕνεκά μιν προκαλίζετο τοξάζ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υρὶ δ’ ἀκοντίζω ὅσον οὐκ ἄλλος τις ὀιστ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οισιν δείδοικα ποσὶν μή τίς με παρέλθ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ιήκων· λίην γὰρ ἀεικελίως ἐδαμάσθ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σιν ἐν πολλοῖς, ἐπεὶ οὐ κομιδὴ κατὰ ν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εν ἐπηετανός· τῷ μοι φίλα γυῖα λέλυν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ἀκὴν ἐγένοντο σιωπῇ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ίνοος δέ μιν οἶος ἀμειβόμενος προσέειπ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ἐπεὶ οὐκ ἀχάριστα μεθ’ ἡμῖν ταῦτ’ ἀγορ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θέλεις ἀρετὴν σὴν φαινέμεν, ἥ τοι ὀπηδεῖ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ωόμενος ὅτι σ’ οὗτος ἀνὴρ ἐν ἀγῶνι παρασ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ίκεσεν, ὡς ἂν σὴν ἀρετὴν βροτὸς οὔ τις ὄνοι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ις ἐπίσταιτο ᾗσι φρεσὶν ἄρτια βάζε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ἐμέθεν ξυνίει ἔπος, ὄφρα καὶ ἄλ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πῃς ἡρώων, ὅτε κεν σοῖς ἐν μεγά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νύῃ παρὰ σῇ τ’ ἀλόχῳ καὶ σοῖσι τέκ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τέρης ἀρετῆς μεμνημένος, οἷα καὶ ἡμῖ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ἐπὶ ἔργα τίθησι διαμπερὲς ἐξ ἔτι πατρῶ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πυγμάχοι εἰμὲν ἀμύμονες οὐδὲ παλαιστα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οσὶ κραιπνῶς θέομεν καὶ νηυσὶν ἄρι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δ’ ἡμῖν δαίς τε φίλη κίθαρις τε χοροί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ἵματά τ’ ἐξημοιβὰ λοετρά τε θερμὰ καὶ εὐναί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, Φαιήκων βητάρμονες ὅσσοι ἄριστ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ίσατε, ὥς χ’ ὁ ξεῖνος ἐνίσπῃ οἷσι φίλ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νοστήσας, ὅσσον περιγιγνόμεθ’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υτιλίῃ καὶ ποσσὶ καὶ ὀρχηστυῖ καὶ ἀοιδ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μοδόκῳ δέ τις αἶψα κιὼν φόρμιγγα λίγει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σέτω, ἥ που κεῖται ἐν ἡμετέροισι δόμοισι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Ἀλκίνοος θεοείκελος, ὦρτο δὲ κῆρυξ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σων φόρμιγγα γλαφυρὴν δόμου ἐκ βασιλ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συμνῆται δὲ κριτοὶ ἐννέα πάντες ἀνέστ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ιοι, οἳ κατ’ ἀγῶνας ἐὺ πρήσσεσκον ἕκασ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ίηναν δὲ χορόν, καλὸν δ’ εὔρυναν ἀγῶν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 δ’ ἐγγύθεν ἦλθε φέρων φόρμιγγα λίγ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μοδόκῳ· ὁ δ’ ἔπειτα κί’ ἐς μέσον· ἀμφὶ δὲ κοῦ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ωθῆβαι ἵσταντο, δαήμονες ὀρχηθμ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πληγον δὲ χορὸν θεῖον ποσίν. αὐτὰρ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ρμαρυγὰς θηεῖτο ποδῶν, θαύμαζε δὲ θυμ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φορμίζων ἀνεβάλλετο καλὸν ἀείδ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Ἄρεος φιλότητος εὐστεφάνου τ’ Ἀφροδί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τὰ πρῶτα μίγησαν ἐν Ἡφαίστοιο δόμ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άθρῃ, πολλὰ δ’ ἔδωκε, λέχος δ’ ᾔσχυνε καὶ εὐν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φαίστοιο ἄνακτος. ἄφαρ δέ οἱ ἄγγελος ἦλθ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λιος, ὅ σφ’ ἐνόησε μιγαζομένους φιλότη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φαιστος δ’ ὡς οὖν θυμαλγέα μῦθον ἄκου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ῥ’ ἴμεν ἐς χαλκεῶνα κακὰ φρεσὶ βυσσοδομε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ἔθετ’ ἀκμοθέτῳ μέγαν ἄκμονα, κόπτε δὲ δεσμο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ρήκτους ἀλύτους, ὄφρ’ ἔμπεδον αὖθι μένοι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τεῦξε δόλον κεχολωμένος Ἄρ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ῥ’ ἴμεν ἐς θάλαμον, ὅθι οἱ φίλα δέμνι’ ἔκε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’ ἄρ’ ἑρμῖσιν χέε δέσματα κύκλῳ ἁπάντ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δὲ καὶ καθύπερθε μελαθρόφιν ἐξεκέχυ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ύτ’ ἀράχνια λεπτά, τά γ’ οὔ κέ τις οὐδὲ ἴδοι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θεῶν μακάρων· πέρι γὰρ δολόεντα τέτυκ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πάντα δόλον περὶ δέμνια χε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σατ’ ἴμεν ἐς Λῆμνον, ἐυκτίμενον πτολί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οἱ γαιάων πολὺ φιλτάτη ἐστὶν ἁπασέ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ἀλαοσκοπιὴν εἶχε χρυσήνιος Ἄρ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ἴδεν Ἥφαιστον κλυτοτέχνην νόσφι κιό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ἰέναι πρὸς δῶμα περικλυτοῦ Ἡφαίστ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σχανόων φιλότητος ἐυστεφάνου Κυθερεί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νέον παρὰ πατρὸς ἐρισθενέος Κρονίων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ομένη κατ’ ἄρ’ ἕζεθ’· ὁ δ’ εἴσω δώματος ᾔε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 τ’ ἄρα οἱ φῦ χειρί, ἔπος τ’ ἔφατ’ ἔκ τ’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εῦρο, φίλη, λέκτρονδε τραπείομεν εὐνηθέ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ἔθ’ Ἥφαιστος μεταδήμιος, ἀλλά που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ἴχεται ἐς Λῆμνον μετὰ Σίντιας ἀγριοφώνους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ῇ δ’ ἀσπαστὸν ἐείσατο κοιμηθῆν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ἐς δέμνια βάντε κατέδραθον· ἀμφὶ δὲ δεσμ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χνήεντες ἔχυντο πολύφρονος Ἡφαίσ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 κινῆσαι μελέων ἦν οὐδ’ ἀναεῖρ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γίγνωσκον, ὅ τ’ οὐκέτι φυκτὰ πέλ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ίμολον δέ σφ’ ἦλθε περικλυτὸς ἀμφιγυήε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ὑποστρέψας πρὶν Λήμνου γαῖαν ἱκ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λιος γάρ οἱ σκοπιὴν ἔχεν εἶπέ τε μῦθ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αι πρὸς δῶμα φίλον τετιημένος ἦτο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η δ’ ἐν προθύροισι, χόλος δέ μιν ἄγριος ᾕρ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μερδαλέον δ’ ἐβόησε, γέγωνέ τε πᾶσι θεοῖ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 ἠδ’ ἄλλοι μάκαρες θεοὶ αἰὲν ἐ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ῦθ’, ἵνα ἔργα γελαστὰ καὶ οὐκ ἐπιεικτὰ ἴδησ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ἐμὲ χωλὸν ἐόντα Διὸς θυγάτηρ Ἀφροδί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ὲν ἀτιμάζει, φιλέει δ’ ἀίδηλον Ἄρη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χ’ ὁ μὲν καλός τε καὶ ἀρτίπος, αὐτὰρ ἐγώ γ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πεδανὸς γενόμην. ἀτὰρ οὔ τί μοι αἴτιος ἄλλ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οκῆε δύω, τὼ μὴ γείνασθαι ὄφε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ὄψεσθ’, ἵνα τώ γε καθεύδετον ἐν φιλότη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ἐμὰ δέμνια βάντες, ἐγὼ δ’ ὁρόων ἀκάχημ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έν σφεας ἔτ’ ἔολπα μίνυνθά γε κειέμεν οὕτω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άλα περ φιλέοντε· τάχ’ οὐκ ἐθελήσετον ἄμφ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δειν· ἀλλά σφωε δόλος καὶ δεσμὸς ἐρύξ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ὅ κέ μοι μάλα πάντα πατὴρ ἀποδῷσιν ἔεδ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οἱ ἐγγυάλιξα κυνώπιδος εἵνεκα κούρ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ά οἱ καλὴ θυγάτηρ, ἀτὰρ οὐκ ἐχέθυμος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ἀγέροντο θεοὶ ποτὶ χαλκοβατὲς δῶ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ε Ποσειδάων γαιήοχος, ἦλθ’ ἐριού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είας, ἦλθεν δὲ ἄναξ ἑκάεργος Ἀπό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ηλύτεραι δὲ θεαὶ μένον αἰδοῖ οἴκοι ἑκάστ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αν δ’ ἐν προθύροισι θεοί, δωτῆρες ἑά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βεστος δ’ ἄρ’ ἐνῶρτο γέλως μακάρεσ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χνας εἰσορόωσι πολύφρονος Ἡφαίσ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ν ἰδὼν ἐς πλησίον ἄ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κ ἀρετᾷ κακὰ ἔργα· κιχάνει τοι βραδὺς ὠκύ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καὶ νῦν Ἥφαιστος ἐὼν βραδὺς εἷλεν Ἄρη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ὠκύτατόν περ ἐόντα θεῶν οἳ Ὄλυμπον ἔχ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ωλὸς ἐὼν τέχνῃσι· τὸ καὶ μοιχάγρι’ ὀφέλλ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ῆν δὲ προσέειπεν ἄναξ Διὸς υἱὸς Ἀπόλλ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Ἑρμεία, Διὸς υἱέ, διάκτορε, δῶτορ ἑά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ά κεν ἐν δεσμοῖς ἐθέλοις κρατεροῖσι πιεσ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δειν ἐν λέκτροισι παρὰ χρυσέῃ Ἀφροδίτῃ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διάκτορος ἀργεϊφόντ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ἲ γὰρ τοῦτο γένοιτο, ἄναξ ἑκατηβόλ’ Ἄπολλ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σμοὶ μὲν τρὶς τόσσοι ἀπείρονες ἀμφὶς ἔχοι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ῖς δ’ εἰσορόῳτε θεοὶ πᾶσαί τε θέαι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ὐτὰρ ἐγὼν εὕδοιμι παρὰ χρυσέῃ Ἀφροδίτῃ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ἐν δὲ γέλως ὦρτ’ ἀθανάτοισι θε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Ποσειδάωνα γέλως ἔχε, λίσσετο δ’ αἰε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φαιστον κλυτοεργὸν ὅπως λύσειεν Ἄρη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λῦσον· ἐγὼ δέ τοι αὐτὸν ὑπίσχομαι, ὡς σὺ κελ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σειν αἴσιμα πάντα μετ’ ἀθανάτοισι θεοῖ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ικλυτὸς ἀμφιγυήε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ή με, Ποσείδαον γαιήοχε, ταῦτα κέλευ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λαί τοι δειλῶν γε καὶ ἐγγύαι ἐγγυά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ῶς ἂν ἐγώ σε δέοιμι μετ’ ἀθανάτοισι θε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κεν Ἄρης οἴχοιτο χρέος καὶ δεσμὸν ἀλύξας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οσειδάων ἐνοσίχθ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Ἥφαιστ’, εἴ περ γάρ κεν Ἄρης χρεῖος ὑπαλύξ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χηται φεύγων, αὐτός τοι ἐγὼ τάδε τίσω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περικλυτὸς ἀμφιγυή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κ ἔστ’ οὐδὲ ἔοικε τεὸν ἔπος ἀρνήσα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δεσμὸν ἀνίει μένος Ἡφαίσ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ἐπεὶ ἐκ δεσμοῖο λύθεν, κρατεροῦ περ ἐόντος,</w:t>
        <w:tab/>
        <w:t>8.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ἀναΐξαντε ὁ μὲν Θρῄκηνδε 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ἄρα Κύπρον ἵκανε φιλομμειδὴς Ἀφροδίτ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άφον· ἔνθα δέ οἱ τέμενος βωμός τε θυή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έ μιν Χάριτες λοῦσαν καὶ χρῖσαν ἐλαί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βρότῳ, οἷα θεοὺς ἐπενήνοθεν αἰὲν ἐόντ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ὲ εἵματα ἕσσαν ἐπήρατα, θαῦμα ἰδ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’ ἄρ’ ἀοιδὸς ἄειδε περικλυτός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ρπετ’ ἐνὶ φρεσὶν ᾗσιν ἀκούων ἠδὲ καὶ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ηκες δολιχήρετμοι, ναυσίκλυτοι ἄνδρ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ίνοος δ’ Ἅλιον καὶ Λαοδάμαντα κέλευσ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υνὰξ ὀρχήσασθαι, ἐπεί σφισιν οὔ τις ἔριζ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ὶ οὖν σφαῖραν καλὴν μετὰ χερσὶν ἕλ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ρφυρέην, τήν σφιν Πόλυβος ποίησε δαΐφρ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ἕτερος ῥίπτασκε ποτὶ νέφεα σκιόε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δνωθεὶς ὀπίσω, ὁ δ’ ἀπὸ χθονὸς ὑψόσ’ ἀερθεὶ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ιδίως μεθέλεσκε, πάρος ποσὶν οὖδας ἱ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σφαίρῃ ἀν’ ἰθὺν πειρήσα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ὠρχείσθην δὴ ἔπειτα ποτὶ χθονὶ πουλυβοτείρ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ρφέ’ ἀμειβομένω· κοῦροι δ’ ἐπελήκεον ἄλλ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τεῶτες κατ’ ἀγῶνα, πολὺς δ’ ὑπὸ κόμπος ὀρώρε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ἄρ’ Ἀλκίνοον προσεφώνεε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κίνοε κρεῖον, πάντων ἀριδείκετ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ἀπείλησας βητάρμονας εἶναι ἀρίστ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ἠδ’ ἄρ’ ἑτοῖμα τέτυκτο· σέβας μ’ ἔχει εἰσορόωντα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γήθησεν δ’ ἱερὸν μένος Ἀλκινόοιο,</w:t>
        <w:tab/>
        <w:t>8.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Φαιήκεσσι φιληρέτμοισι μετ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ε, Φαιήκων ἡγήτορες ἠδὲ μέδ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 ξεῖνος μάλα μοι δοκέει πεπνυμένος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οἱ δῶμεν ξεινήιον, ὡς ἐπιεικέ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δεκα γὰρ κατὰ δῆμον ἀριπρεπέες βασιλῆ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χοὶ κραίνουσι, τρισκαιδέκατος δ’ ἐγὼ αὐτ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οἱ ἕκαστος φᾶρος ἐυπλυνὲς ἠδὲ χιτῶ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χρυσοῖο τάλαντον ἐνείκατε τιμήε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πάντα φέρωμεν ἀολλέα, ὄφρ’ ἐνὶ χερσ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ς ἔχων ἐπὶ δόρπον ἴῃ χαίρων ἐνὶ θυμ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αλος δέ ἑ αὐτὸν ἀρεσσάσθω ἐπέ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ώρῳ, ἐπεὶ οὔ τι ἔπος κατὰ μοῖραν ἔειπε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ἐπῄνεον ἠδ’ ἐκέλε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α δ’ ἄρ’ οἰσέμεναι πρόεσαν κήρυκα ἕκα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Εὐρύαλος ἀπαμείβετο φώνησέν τε·</w:t>
        <w:tab/>
        <w:t>8.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κίνοε κρεῖον, πάντων ἀριδείκετ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ὼ τὸν ξεῖνον ἀρέσσομαι, ὡς σὺ κελεύ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ω οἱ τόδ’ ἄορ παγχάλκεον, ᾧ ἔπι κώπ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υρέη, κολεὸν δὲ νεοπρίστου ἐλέφαν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ιδεδίνηται· πολέος δέ οἱ ἄξιον ἔσται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ἐν χερσὶ τίθει ξίφος ἀργυρόη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χαῖρε, πάτερ ὦ ξεῖνε· ἔπος δ’ εἴ πέρ τι βέβακ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όν, ἄφαρ τὸ φέροιεν ἀναρπάξασαι ἄελλ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ὲ θεοὶ ἄλοχόν τ’ ἰδέειν καὶ πατρίδ’ ἱκέ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ῖεν, ἐπεὶ δὴ δηθὰ φίλων ἄπο πήματα πάσχει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σὺ φίλος μάλα χαῖρε, θεοὶ δέ τοι ὄλβια δοῖ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έ τι τοι ξίφεός γε ποθὴ μετόπισθε γένοι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του, ὃ δή μοι δῶκας ἀρεσσάμενος ἐπέεσσι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ἀμφ’ ὤμοισι θέτο ξίφος ἀργυρόη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ετό τ’ ἠέλιος, καὶ τῷ κλυτὰ δῶρα παρῆ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ά γ’ ἐς Ἀλκινόοιο φέρον κήρυκες ἀγαυ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άμενοι δ’ ἄρα παῖδες ἀμύμονος Ἀλκινό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ρὶ παρ’ αἰδοίῃ ἔθεσαν περικαλλέα δῶρ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ἡγεμόνευ’ ἱερὸν μένος Ἀλκ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ες δὲ καθῖζον ἐν ὑψηλοῖσι θρόν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 ῥα τότ’ Ἀρήτην προσέφη μένος Ἀλκιν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εῦρο, γύναι, φέρε χηλὸν ἀριπρεπέ’, ἥ τις ἀρίστ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αὐτὴ θὲς φᾶρος ἐυπλυνὲς ἠδὲ χιτῶν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οἱ πυρὶ χαλκὸν ἰήνατε, θέρμετε δ’ ὕδ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λοεσσάμενός τε ἰδών τ’ ἐὺ κείμενα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α, τά οἱ Φαίηκες ἀμύμονες ἐνθάδ’ ἔνεικ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τί τε τέρπηται καὶ ἀοιδῆς ὕμνον ἀκού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οἱ ἐγὼ τόδ’ ἄλεισον ἐμὸν περικαλλὲς ὀπάσσω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ον, ὄφρ’ ἐμέθεν μεμνημένος ἤματα πά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σπένδῃ ἐνὶ μεγάρῳ Διί τ’ ἄλλοισίν τε θεοῖσι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Ἀρήτη δὲ μετὰ δμῳῇσιν ἔειπ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πυρὶ στῆσαι τρίποδα μέγαν ὅττι τάχισ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ὲ λοετροχόον τρίποδ’ ἵστασαν ἐν πυρὶ κηλέῳ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 δ’ ἄρ’ ὕδωρ ἔχεαν, ὑπὸ δὲ ξύλα δαῖον ἑλοῦ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άστρην μὲν τρίποδος πῦρ ἄμφεπε, θέρμετο δ’ ὕδ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’ ἄρ’ Ἀρήτη ξείνῳ περικαλλέα χηλ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έφερεν θαλάμοιο, τίθει δ’ ἐνὶ κάλλιμα δῶρ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ῆτα χρυσόν τε, τά οἱ Φαίηκες ἔδωκα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αὐτὴ φᾶρος θῆκεν καλόν τε χιτ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σ’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ὸς νῦν ἴδε πῶμα, θοῶς δ’ ἐπὶ δεσμὸν ἴη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ίς τοι καθ’ ὁδὸν δηλήσεται, ὁππότ’ ἂν αὖ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δῃσθα γλυκὺν ὕπνον ἰὼν ἐν νηὶ μελαίνῃ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τό γ’ ἄκουσε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ἐπήρτυε πῶμα, θοῶς δ’ ἐπὶ δεσμὸν ἴη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ικίλον, ὅν ποτέ μιν δέδαε φρεσὶ πότνια Κίρκ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διον δ’ ἄρα μιν ταμίη λούσασθαι ἀνώγ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ς ῥ’ ἀσάμινθον βάνθ’· ὁ δ’ ἄρ ἀσπασίως ἴδε θυμ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ρμὰ λοέτρ’, ἐπεὶ οὔ τι κομιζόμενός γε θάμιζ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πεὶ δὴ λίπε δῶμα Καλυψοῦς ἠυκό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έ οἱ κομιδή γε θεῷ ὣς ἔμπεδος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ἐπεὶ οὖν δμῳαὶ λοῦσαν καὶ χρῖσαν ἐλαί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ιν χλαῖναν καλὴν βάλον ἠδὲ χιτῶν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 ῥ’ ἀσαμίνθου βὰς ἄνδρας μέτα οἰνοποτῆ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ιε· Ναυσικάα δὲ θεῶν ἄπο κάλλος ἔχ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ῥα παρὰ σταθμὸν τέγεος πύκα ποιητ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αύμαζεν δ’ Ὀδυσῆα ἐν ὀφθαλμοῖσιν ὁρῶ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σ’ ἔπεα πτερόεντα προσ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χαῖρε, ξεῖν’, ἵνα καί ποτ’ ἐὼν ἐν πατρίδι γα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ήσῃ ἐμεῦ, ὅτι μοι πρώτῃ ζωάγρι’ ὀφέλλει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αυσικάα θύγατερ μεγαλήτορος Ἀλκινό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νῦν Ζεὺς θείη, ἐρίγδουπος πόσις Ἥρ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έ τ’ ἐλθέμεναι καὶ νόστιμον ἦμαρ ἰδ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ν τοι καὶ κεῖθι θεῷ ὣς εὐχετοᾐ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ἰεὶ ἤματα πάντα· σὺ γάρ μ’ ἐβιώσαο, κούρη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ἐς θρόνον ἷζε παρ’ Ἀλκίνοον βασιλῆ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ἤδη μοίρας τ’ ἔνεμον κερόωντό τε οἶν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 δ’ ἐγγύθεν ἦλθεν ἄγων ἐρίηρον ἀοιδ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μόδοκον λαοῖσι τετιμένον· εἷσε δ’ ἄρ’ αὐ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σσῳ δαιτυμόνων, πρὸς κίονα μακρὸν ἐρεί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ήρυκα προσέφη πολύμητις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ώτου ἀποπροταμών, ἐπὶ δὲ πλεῖον ἐλέλειπ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ιόδοντος ὑός, θαλερὴ δ’ ἦν ἀμφὶς ἀλοιφ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ῆρυξ, τῆ δή, τοῦτο πόρε κρέας, ὄφρα φάγ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μοδόκῳ· καί μιν προσπτύξομαι ἀχνύμενός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 γὰρ ἀνθρώποισιν ἐπιχθονίοισιν ἀοιδ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ιμῆς ἔμμοροί εἰσι καὶ αἰδοῦς, οὕνεκ’ ἄρα σφέ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μας μοῦσ’ ἐδίδαξε, φίλησε δὲ φῦλον ἀοιδῶ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κῆρυξ δὲ φέρων ἐν χερσὶν ἔθη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ρῳ Δημοδόκῳ· ὁ δ’ ἐδέξατο, χαῖρε δὲ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’ ὀνείαθ’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Δημόδοκον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ημόδοκ’, ἔξοχα δή σε βροτῶν αἰνίζομ’ ἁπά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σέ γε μοῦσ’ ἐδίδαξε, Διὸς πάϊς, ἢ σέ γ’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ην γὰρ κατὰ κόσμον Ἀχαιῶν οἶτον ἀείδε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’ ἔρξαν τ’ ἔπαθόν τε καὶ ὅσσ’ ἐμόγησαν Ἀχαιο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έ που ἢ αὐτὸς παρεὼν ἢ ἄλλου ἀκού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δὴ μετάβηθι καὶ ἵππου κόσμον ἄει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υρατέου, τὸν Ἐπειὸς ἐποίησεν σὺν Ἀθή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ν ποτ’ ἐς ἀκρόπολιν δόλον ἤγαγε δῖος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ἐμπλήσας οἵ ῥ’ Ἴλιον ἐξαλάπαξ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εν δή μοι ταῦτα κατὰ μοῖραν καταλέξ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ἐγὼ πᾶσιν μυθήσομαι ἀνθρώπ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ἄρα τοι πρόφρων θεὸς ὤπασε θέσπιν ἀοιδή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θ’, ὁ δ’ ὁρμηθεὶς θεοῦ ἤρχετο, φαῖνε δ’ ἀοιδ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ἑλὼν ὡς οἱ μὲν ἐυσσέλμων ἐπὶ νηῶ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ντες ἀπέπλειον, πῦρ ἐν κλισίῃσι βαλ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ῖοι, τοὶ δ’ ἤδη ἀγακλυτὸν ἀμφ’ Ὀδυσ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ατ’ ἐνὶ Τρώων ἀγορῇ κεκαλυμμένοι ἵππ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ὶ γάρ μιν Τρῶες ἐς ἀκρόπολιν ἐρύσα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ὁ μὲν ἑστήκει, τοὶ δ’ ἄκριτα πόλλ’ ἀγόρευ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ι ἀμφ’ αὐτόν· τρίχα δέ σφισιν ἥνδανε βουλ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διαπλῆξαι κοῖλον δόρυ νηλέι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κατὰ πετράων βαλέειν ἐρύσαντας ἐπ’ ἄκρ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ἐάαν μέγ’ ἄγαλμα θεῶν θελκτήριον εἶν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περ δὴ καὶ ἔπειτα τελευτήσεσθαι ἔμελλ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σα γὰρ ἦν ἀπολέσθαι, ἐπὴν πόλις ἀμφικαλύψ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υράτεον μέγαν ἵππον, ὅθ’ ἥατο πάντες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ίων Τρώεσσι φόνον καὶ κῆρα φέρ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ειδεν δ’ ὡς ἄστυ διέπραθον υἷες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ππόθεν ἐκχύμενοι, κοῖλον λόχον ἐκπρολιπόντ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ν δ’ ἄλλῃ ἄειδε πόλιν κεραϊζέμεν αἰπ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Ὀδυσσῆα προτὶ δώματα Δηιφόβ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ήμεναι, ἠύτ’ Ἄρηα σὺν ἀντιθέῳ Μενελά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θι δὴ αἰνότατον πόλεμον φάτο τολμήσα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ικῆσαι καὶ ἔπειτα διὰ μεγάθυμον Ἀθήνην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’ ἄρ’ ἀοιδὸς ἄειδε περικλυτός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ήκετο, δάκρυ δ’ ἔδευεν ὑπὸ βλεφάροισι παρει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ὲ γυνὴ κλαίῃσι φίλον πόσιν ἀμφιπεσοῦ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ε ἑῆς πρόσθεν πόλιος λαῶν τε πέσῃ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εϊ καὶ τεκέεσσιν ἀμύνων νηλεὲς ἦμαρ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τὸν θνήσκοντα καὶ ἀσπαίροντα ἰδ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αὐτῷ χυμένη λίγα κωκύει· οἱ δέ τ’ ὄπι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όπτοντες δούρεσσι μετάφρενον ἠδὲ καὶ ὤμ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ρερον εἰσανάγουσι, πόνον τ’ ἐχέμεν καὶ ὀιζύ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δ’ ἐλεεινοτάτῳ ἄχεϊ φθινύθουσι παρεια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Ὀδυσεὺς ἐλεεινὸν ὑπ’ ὀφρύσι δάκρυον εἶβ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ους μὲν πάντας ἐλάνθανε δάκρυα λείβ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ίνοος δέ μιν οἶος ἐπεφράσατ’ ἠδ’ ἐνόη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 ἄγχ’ αὐτοῦ, βαρὺ δὲ στενάχοντος ἄκουσ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Φαιήκεσσι φιληρέτμοισι μετ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ε, Φαιήκων ἡγήτορες ἠδὲ μέδ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μόδοκος δ’ ἤδη σχεθέτω φόρμιγγα λίγει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ς πάντεσσι χαριζόμενος τάδ’ ἀείδ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οὗ δορπέομέν τε καὶ ὤρορε θεῖος ἀοιδ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τοῦ δ’ οὔ πω παύσατ’ ὀιζυροῖο γό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 ξεῖνος· μάλα πού μιν ἄχος φρένας ἀμφιβέβη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’ ὁ μὲν σχεθέτω, ἵν’ ὁμῶς τερπώμεθα πά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ινοδόκοι καὶ ξεῖνος, ἐπεὶ πολὺ κάλλιον οὕτω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νεκα γὰρ ξείνοιο τάδ’ αἰδοίοιο τέτυκ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μπὴ καὶ φίλα δῶρα, τά οἱ δίδομεν φιλέοντ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ὶ κασιγνήτου ξεῖνός θ’ ἱκέτης τε τέτυκ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ι, ὅς τ’ ὀλίγον περ ἐπιψαύῃ πραπίδ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νῦν μηδὲ σὺ κεῦθε νοήμασι κερδαλέ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ὅττι κέ σ’ εἴρωμαι· φάσθαι δέ σε κάλλιόν ἐστι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π’ ὄνομ’ ὅττι σε κεῖθι κάλεον μήτηρ τε πατήρ τ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ι θ’ οἳ κατὰ ἄστυ καὶ οἳ περιναιετά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τις πάμπαν ἀνώνυμός ἐστ’ ἀνθρώπ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κακὸς οὐδὲ μὲν ἐσθλός, ἐπὴν τὰ πρῶτα γέν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ὶ πᾶσι τίθενται, ἐπεί κε τέκωσι, τοκῆ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ὲ δέ μοι γαῖάν τε· τεὴν δῆμόν τε πόλιν τ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σε τῇ πέμπωσι τιτυσκόμεναι φρεσὶ νῆ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Φαιήκεσσι κυβερνητῆρες ἔα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 πηδάλι’ ἔστι, τά τ’ ἄλλαι νῆες ἔχ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ὐταὶ ἴσασι νοήματα καὶ φρένας ἀνδρ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άντων ἴσασι πόλιας καὶ πίονας ἀγρο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, καὶ λαῖτμα τάχισθ’ ἁλὸς ἐκπερόω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ρι καὶ νεφέλῃ κεκαλυμμέναι· οὐδέ ποτέ σ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 πημανθῆναι ἔπι δέος οὔτ’ ἀπο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όδ’ ὥς ποτε πατρὸς ἐγὼν εἰπόντος ἄκουσ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υσιθόου, ὃς ἔφασκε Ποσειδάων’ ἀγάσα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, οὕνεκα πομποὶ ἀπήμονές εἰμεν ἁπά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ῆ ποτὲ Φαιήκων ἀνδρῶν ἐυεργέα ν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πομπῆς ἀνιοῦσαν ἐν ἠεροειδέι πόν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αισέμεναι, μέγα δ’ ἧμιν ὄρος πόλει ἀμφικαλύψε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ἀγόρευ’ ὁ γέρων· τὰ δέ κεν θεὸς ἢ τελέσει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κ’ ἀτέλεστ’ εἴη, ὥς οἱ φίλον ἔπλετο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πῃ ἀπεπλάγχθης τε καὶ ἅς τινας ἵκεο χώ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, αὐτούς τε πόλιάς τ’ ἐὺ ναιετοώ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ὅσοι χαλεποί τε καὶ ἄγριοι οὐδὲ δίκαι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τε φιλόξεινοι, καί σφιν νόος ἐστὶ θεουδ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ὲ δ’ ὅ τι κλαίεις καὶ ὀδύρεαι ἔνδοθ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ίων Δαναῶν ἠδ’ Ἰλίου οἶτον ἀκο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θεοὶ μὲν τεῦξαν, ἐπεκλώσαντο δ’ ὄλεθ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οις, ἵνα ᾖσι καὶ ἐσσομένοισιν ἀοιδ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ίς τοι καὶ πηὸς ἀπέφθιτο Ἰλιόθι πρὸ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ὸς ἐών, γαμβρὸς ἢ πενθερός, οἵ τε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ιστοι τελέθουσι μεθ’ αἷμά τε καὶ γένος αὐτῶ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ίς που καὶ ἑταῖρος ἀνὴρ κεχαρισμένα εἰδώ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ός; ἐπεὶ οὐ μέν τι κασιγνήτοιο χερεί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γίγνεται, ὅς κεν ἑταῖρος ἐὼν πεπνυμένα εἰδῇ.”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9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κίνοε κρεῖον, πάντων ἀριδείκετ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μὲν τόδε καλὸν ἀκουέμεν ἐστὶν ἀοιδ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ιοῦδ’ οἷος ὅδ’ ἐστί, θεοῖς ἐναλίγκιος αὐδ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ἐγώ γέ τί φημι τέλος χαριέστερον εἶναι</w:t>
        <w:tab/>
        <w:t>9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ὅτ’ ἐυφροσύνη μὲν ἔχῃ κάτα δῆμον ἅπ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τυμόνες δ’ ἀνὰ δώματ’ ἀκουάζωνται ἀοιδ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ι ἑξείης, παρὰ δὲ πλήθωσι τράπεζ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ίτου καὶ κρειῶν, μέθυ δ’ ἐκ κρητῆρος ἀφύσσ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νοχόος φορέῃσι καὶ ἐγχείῃ δεπάεσσι·</w:t>
        <w:tab/>
        <w:t>9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ό τί μοι κάλλιστον ἐνὶ φρεσὶν εἴδεται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ἐμὰ κήδεα θυμὸς ἐπετράπετο στον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ρεσθ’, ὄφρ’ ἔτι μᾶλλον ὀδυρόμενος στεναχίζ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 πρῶτόν τοι ἔπειτα, τί δ’ ὑστάτιον καταλέξω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ε’ ἐπεί μοι πολλὰ δόσαν θεοὶ Οὐρανίωνες.</w:t>
        <w:tab/>
        <w:t>9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ὄνομα πρῶτον μυθήσομαι, ὄφρα καὶ ὑμε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ετ’, ἐγὼ δ’ ἂν ἔπειτα φυγὼν ὕπο νηλεὲς ἦμα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ῖν ξεῖνος ἔω καὶ ἀπόπροθι δώματα να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μ’ Ὀδυσεὺς Λαερτιάδης, ὃς πᾶσι δόλ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οισι μέλω, καί μευ κλέος οὐρανὸν ἵκει.</w:t>
        <w:tab/>
        <w:t>9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ιετάω δ’ Ἰθάκην ἐυδείελον· ἐν δ’ ὄρος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ριτον εἰνοσίφυλλον, ἀριπρεπές· ἀμφὶ δὲ νῆσ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αὶ ναιετάουσι μάλα σχεδὸν ἀλλήλ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υλίχιόν τε Σάμη τε καὶ ὑλήεσσα Ζάκυνθ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δὲ χθαμαλὴ πανυπερτάτη εἰν ἁλὶ κεῖται</w:t>
        <w:tab/>
        <w:t>9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ζόφον, αἱ δέ τ’ ἄνευθε πρὸς ἠῶ τ’ ἠέλι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ηχεῖ’, ἀλλ’ ἀγαθὴ κουροτρόφος· οὔ τοι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ς γαίης δύναμαι γλυκερώτερον ἄλλο ἰδ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έν μ’ αὐτόθ’ ἔρυκε Καλυψώ, δῖα θε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σπέσσι γλαφυροῖσι, λιλαιομένη πόσιν εἶναι·</w:t>
        <w:tab/>
        <w:t>9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δ’ αὔτως Κίρκη κατερήτυεν ἐν μεγά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αίη δολόεσσα, λιλαιομένη πόσιν εἶ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μὸν οὔ ποτε θυμὸν ἐνὶ στήθεσσιν ἔπειθ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ὐδὲν γλύκιον ἧς πατρίδος οὐδὲ τοκή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εται, εἴ περ καί τις ἀπόπροθι πίονα οἶκον</w:t>
        <w:tab/>
        <w:t>9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ίῃ ἐν ἀλλοδαπῇ ναίει ἀπάνευθε τοκή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ἄγε τοι καὶ νόστον ἐμὸν πολυκηδέ’ ἐνίσπ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ν μοι Ζεὺς ἐφέηκεν ἀπὸ Τροίηθεν ἰό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Ἰλιόθεν με φέρων ἄνεμος Κικόνεσσι πέλασ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σμάρῳ. ἔνθα δ’ ἐγὼ πόλιν ἔπραθον, ὤλεσα δ’ αὐτούς·</w:t>
        <w:tab/>
        <w:t>9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πόλιος δ’ ἀλόχους καὶ κτήματα πολλὰ λαβ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σσάμεθ’, ὡς μή τίς μοι ἀτεμβόμενος κίοι ἴ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ἦ τοι μὲν ἐγὼ διερῷ ποδὶ φευγέμεν ἡμέ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νώγεα, τοὶ δὲ μέγα νήπιοι οὐκ ἐπίθ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πολλὸν μὲν μέθυ πίνετο, πολλὰ δὲ μῆλα</w:t>
        <w:tab/>
        <w:t>9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ἔσφαζον παρὰ θῖνα καὶ εἰλίποδας ἕλικας βοῦς·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’ ἄρ’ οἰχόμενοι Κίκονες Κικόνεσσι γεγώνευ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σφιν γείτονες ἦσαν, ἅμα πλέονες καὶ ἀρεί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πειρον ναίοντες, ἐπιστάμενοι μὲν ἀφ’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άσι μάρνασθαι καὶ ὅθι χρὴ πεζὸν ἐόντα.</w:t>
        <w:tab/>
        <w:t>9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ον ἔπειθ’ ὅσα φύλλα καὶ ἄνθεα γίγνεται ὥ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ριοι· τότε δή ῥα κακὴ Διὸς αἶσα παρ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 αἰνομόροισιν, ἵν’ ἄλγεα πολλὰ πάθοι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ησάμενοι δ’ ἐμάχοντο μάχην παρὰ νηυσὶ θοῇ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ον δ’ ἀλλήλους χαλκήρεσιν ἐγχείῃσιν.</w:t>
        <w:tab/>
        <w:t>9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μὲν ἠὼς ἦν καὶ ἀέξετο ἱερὸν ἦμα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’ ἀλεξόμενοι μένομεν πλέονάς περ ἐόν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έλιος μετενίσσετο βουλυτόν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Κίκονες κλῖναν δαμάσαντες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ἓξ δ’ ἀφ’ ἑκάστης νηὸς ἐυκνήμιδες ἑταῖροι</w:t>
        <w:tab/>
        <w:t>9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λονθ’· οἱ δ’ ἄλλοι φύγομεν θάνατόν τε μόρο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εν δὲ προτέρω πλέομεν ἀκαχήμενοι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μενοι ἐκ θανάτοιο, φίλους ὀλέσαντες ἑταίρ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ρα μοι προτέρω νῆες κίον ἀμφιέλισ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τινα τῶν δειλῶν ἑτάρων τρὶς ἕκαστον ἀῦσαι,</w:t>
        <w:tab/>
        <w:t>9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θάνον ἐν πεδίῳ Κικόνων ὕπο δῃωθέ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υσὶ δ’ ἐπῶρσ’ ἄνεμον Βορέην νεφεληγερέτ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ίλαπι θεσπεσίῃ, σὺν δὲ νεφέεσσι κάλυ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ῖαν ὁμοῦ καὶ πόντον· ὀρώρει δ’ οὐρανόθεν νύξ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μὲν ἔπειτ’ ἐφέροντ’ ἐπικάρσιαι, ἱστία δέ σφιν</w:t>
        <w:tab/>
        <w:t>9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ιχθά τε καὶ τετραχθὰ διέσχισεν ἲς ἀν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μὲν ἐς νῆας κάθεμεν, δείσαντες ὄλ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ς δ’ ἐσσυμένως προερέσσαμεν ἤπειρόνδ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ύω νύκτας δύο τ’ ἤματα συνεχὲς αἰε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θ’, ὁμοῦ καμάτῳ τε καὶ ἄλγεσι θυμὸν ἔδοντες.</w:t>
        <w:tab/>
        <w:t>9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ρίτον ἦμαρ ἐυπλόκαμος τέλεσ’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οὺς στησάμενοι ἀνά θ’ ἱστία λεύκ’ ἐρύσ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α, τὰς δ’ ἄνεμός τε κυβερνῆταί τ’ ἴθυ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εν ἀσκηθὴς ἱκόμην ἐς πατρίδα γα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ε κῦμα ῥόος τε περιγνάμπτοντα Μάλειαν</w:t>
        <w:tab/>
        <w:t>9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αὶ Βορέης ἀπέωσε, παρέπλαγξεν δὲ Κυθήρ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εν δ’ ἐννῆμαρ φερόμην ὀλοοῖς ἀνέμ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’ ἰχθυόεντα· ἀτὰρ δεκάτῃ ἐπέβη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ίης Λωτοφάγων, οἵ τ’ ἄνθινον εἶδαρ ἔδ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ἐπ’ ἠπείρου βῆμεν καὶ ἀφυσσάμεθ’ ὕδωρ,</w:t>
        <w:tab/>
        <w:t>9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δεῖπνον ἕλοντο θοῇς παρὰ νηυσὶν ἑταῖρ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σίτοιό τ’ ἐπασσάμεθ’ ἠδὲ ποτῆ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οτ’ ἐγὼν ἑτάρους προΐειν πεύθεσθαι ἰό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τινες ἀνέρες εἶεν ἐπὶ χθονὶ σῖτον ἔ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 δύω κρίνας, τρίτατον κήρυχ’ ἅμ’ ὀπάσσας.</w:t>
        <w:tab/>
        <w:t>9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ἶψ’ οἰχόμενοι μίγεν ἀνδράσι Λωτοφάγ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ρα Λωτοφάγοι μήδονθ’ ἑτάροισιν ὄλεθ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τέροις, ἀλλά σφι δόσαν λωτοῖο πά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’ ὅς τις λωτοῖο φάγοι μελιηδέα καρπ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έτ’ ἀπαγγεῖλαι πάλιν ἤθελεν οὐδὲ νέεσθαι,</w:t>
        <w:tab/>
        <w:t>9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ὐτοῦ βούλοντο μετ’ ἀνδράσι Λωτοφάγ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ωτὸν ἐρεπτόμενοι μενέμεν νόστου τε λαθ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μὲν ἐγὼν ἐπὶ νῆας ἄγον κλαίοντας ἀνάγκ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υσὶ δ’ ἐνὶ γλαφυρῇσιν ὑπὸ ζυγὰ δῆσα ἐρύσ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τοὺς ἄλλους κελόμην ἐρίηρας ἑταίρου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ερχομένους νηῶν ἐπιβαινέμεν ὠκει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ώς τις λωτοῖο φαγὼν νόστοιο λάθ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ἶψ’ εἴσβαινον καὶ ἐπὶ κληῖσι καθῖζ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ῆς δ’ ἑζόμενοι πολιὴν ἅλα τύπτον ἐρετμοῖ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εν δὲ προτέρω πλέομεν ἀκαχήμενοι ἦτορ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υκλώπων δ’ ἐς γαῖαν ὑπερφιάλων ἀθεμίσ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κόμεθ’, οἵ ῥα θεοῖσι πεποιθότες ἀθανάτ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φυτεύουσιν χερσὶν φυτὸν οὔτ’ ἀρόω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ά γ’ ἄσπαρτα καὶ ἀνήροτα πάντα φύον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ροὶ καὶ κριθαὶ ἠδ’ ἄμπελοι, αἵ τε φέρου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ον ἐριστάφυλον, καί σφιν Διὸς ὄμβρος ἀέξ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οὔτ’ ἀγοραὶ βουληφόροι οὔτε θέμισ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ἵ γ’ ὑψηλῶν ὀρέων ναίουσι κάρη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σπέσσι γλαφυροῖσι, θεμιστεύει δὲ ἕκασ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αίδων ἠδ’ ἀλόχων, οὐδ’ ἀλλήλων ἀλέγουσιν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ῆσος ἔπειτα λάχεια παρὲκ λιμένος τετάνυσ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ίης Κυκλώπων οὔτε σχεδὸν οὔτ’ ἀποτηλ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λήεσσ’· ἐν δ’ αἶγες ἀπειρέσιαι γεγάα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ριαι· οὐ μὲν γὰρ πάτος ἀνθρώπων ἀπερύκ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μιν εἰσοιχνεῦσι κυνηγέται, οἵ τε καθ’ ὕλη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γεα πάσχουσιν κορυφὰς ὀρέων ἐφέπ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ἄρα ποίμνῃσιν καταΐσχεται οὔτ’ ἀρότ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ἥ γ’ ἄσπαρτος καὶ ἀνήροτος ἤματα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χηρεύει, βόσκει δέ τε μηκάδας αἶγ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Κυκλώπεσσι νέες πάρα μιλτοπάρῃ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νδρες νηῶν ἔνι τέκτονες, οἵ κε κάμοι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ς ἐυσσέλμους, αἵ κεν τελέοιεν ἕκα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ε’ ἐπ’ ἀνθρώπων ἱκνεύμεναι, οἷά τε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ς ἐπ’ ἀλλήλους νηυσὶν περόωσι θάλασσ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κέ σφιν καὶ νῆσον ἐυκτιμένην ἐκάμον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τι κακή γε, φέροι δέ κεν ὥρια πά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μὲν γὰρ λειμῶνες ἁλὸς πολιοῖο παρ’ ὄχθ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δρηλοὶ μαλακοί· μάλα κ’ ἄφθιτοι ἄμπελοι εἶ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ἄροσις λείη· μάλα κεν βαθὺ λήιον αἰε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ὥρας ἀμῷεν, ἐπεὶ μάλα πῖαρ ὑπ’ οὖδα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λιμὴν ἐύορμος, ἵν’ οὐ χρεὼ πείσματός ἐστ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εὐνὰς βαλέειν οὔτε πρυμνήσι’ ἀνάψ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ικέλσαντας μεῖναι χρόνον εἰς ὅ κε ναυτ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ὸς ἐποτρύνῃ καὶ ἐπιπνεύσωσιν ἀῆ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ὶ κρατὸς λιμένος ῥέει ἀγλαὸν ὕδω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ήνη ὑπὸ σπείους· περὶ δ’ αἴγειροι πεφύα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ατεπλέομεν, καί τις θεὸς ἡγεμόνευ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κτα δι’ ὀρφναίην, οὐδὲ προυφαίνετ’ ἰδ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ὴρ γὰρ περὶ νηυσὶ βαθεῖ’ ἦν, οὐδὲ σελ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ρανόθεν προύφαινε, κατείχετο δὲ νεφέεσ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οὔ τις τὴν νῆσον ἐσέδρακεν ὀφθαλμ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οὖν κύματα μακρὰ κυλινδόμενα προτὶ χέρ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σίδομεν, πρὶν νῆας ἐυσσέλμους ἐπικέλ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λσάσῃσι δὲ νηυσὶ καθείλομεν ἱστία πά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καὶ αὐτοὶ βῆμεν ἐπὶ ῥηγμῖνι θαλάσση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ἀποβρίξαντες ἐμείναμεν Ἠῶ δ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ν θαυμάζοντες ἐδινεόμεσθα κατ’ αὐτ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ρσαν δὲ νύμφαι, κοῦραι Διὸς αἰγιόχ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γας ὀρεσκᾐους, ἵνα δειπνήσειαν ἑταῖρο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καμπύλα τόξα καὶ αἰγανέας δολιχα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ἱλόμεθ’ ἐκ νηῶν, διὰ δὲ τρίχα κοσμηθ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ομεν· αἶψα δ’ ἔδωκε θεὸς μενοεικέα θήρ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ες μέν μοι ἕποντο δυώδεκα, ἐς δὲ ἑκάστ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ννέα λάγχανον αἶγες· ἐμοὶ δὲ δέκ’ ἔξελον οἴῳ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τότε μὲν πρόπαν ἦμαρ ἐς ἠέλιον καταδύ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α δαινύμενοι κρέα τ’ ἄσπετα καὶ μέθυ ἡδύ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 νηῶν ἐξέφθιτο οἶνος ἐρυθρ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νέην· πολλὸν γὰρ ἐν ἀμφιφορεῦσιν ἕκα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φύσαμεν Κικόνων. ἱερὸν πτολίεθρον ἑλόντ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υκλώπων δ’ ἐς γαῖαν ἐλεύσσομεν ἐγγὺς ἐ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πνόν τ’ αὐτῶν τε φθογγὴν ὀίων τε καὶ αἰγ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έλιος κατέδυ καὶ ἐπὶ κνέφας ἦλ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οιμήθημεν ἐπὶ ῥηγμῖνι θαλάσσ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ἐγὼν ἀγορὴν θέμενος μετὰ πᾶσιν ἔ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λλοι μὲν νῦν μίμνετ’, ἐμοὶ ἐρίηρες ἑταῖρ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σὺν νηί τ’ ἐμῇ καὶ ἐμοῖς ἑτά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ὼν τῶνδ’ ἀνδρῶν πειρήσομαι, οἵ τινές εἰ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ῥ’ οἵ γ’ ὑβρισταί τε καὶ ἄγριοι οὐδὲ δίκαιοι,</w:t>
        <w:tab/>
        <w:t>9.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ε φιλόξεινοι, καί σφιν νόος ἐστὶ θεουδής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ἀνὰ νηὸς ἔβην, ἐκέλευσα δ’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ύς τ’ ἀμβαίνειν ἀνά τε πρυμνήσια λῦ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ἶψ’ εἴσβαινον καὶ ἐπὶ κληῖσι καθῖζ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ῆς δ’ ἑζόμενοι πολιὴν ἅλα τύπτον ἐρετμοῖ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ὸν χῶρον ἀφικόμεθ’ ἐγγὺς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ἐπ’ ἐσχατιῇ σπέος εἴδομεν ἄγχι θαλά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ηλόν, δάφνῃσι κατηρεφές. ἔνθα δὲ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λ’, ὄιές τε καὶ αἶγες, ἰαύεσκον· περὶ δ’ αὐλ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ηλὴ δέδμητο κατωρυχέεσσι λίθοι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κρῇσίν τε πίτυσσιν ἰδὲ δρυσὶν ὑψικόμ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ἀνὴρ ἐνίαυε πελώριος, ὅς ῥα τὰ μῆ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ος ποιμαίνεσκεν ἀπόπροθεν· οὐδὲ μετ’ ἄ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ωλεῖτ’, ἀλλ’ ἀπάνευθεν ἐὼν ἀθεμίστια ᾔδ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θαῦμ’ ἐτέτυκτο πελώριον, οὐδὲ ἐᾐκ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ί γε σιτοφάγῳ, ἀλλὰ ῥίῳ ὑλήε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ὑψηλῶν ὀρέων, ὅ τε φαίνεται οἶον ἀπ’ ἄλλ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ὴ τότε τοὺς ἄλλους κελόμην ἐρίηρας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πὰρ νηί τε μένειν καὶ νῆα ἔρυ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κρίνας ἑτάρων δυοκαίδεκ’ ἀρίστου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ν· ἀτὰρ αἴγεον ἀσκὸν ἔχον μέλανος οἴ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έος, ὅν μοι ἔδωκε Μάρων, Εὐάνθε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ρεὺς Ἀπόλλωνος, ὃς Ἴσμαρον ἀμφι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ά μιν σὺν παιδὶ περισχόμεθ’ ἠδὲ γυναικ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ἁζόμενοι· ᾤκει γὰρ ἐν ἄλσεϊ δενδρήεντ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οίβου Ἀπόλλωνος. ὁ δέ μοι πόρεν ἀγλαὰ δῶρ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υσοῦ μέν μοι ἔδωκ’ ἐυεργέος ἑπτὰ τάλ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κε δέ μοι κρητῆρα πανάργυρον,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ον ἐν ἀμφιφορεῦσι δυώδεκα πᾶσιν ἀφύσ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ν ἀκηράσιον, θεῖον ποτόν· οὐδέ τις αὐτ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είδη δμώων οὐδ’ ἀμφιπόλων ἐνὶ οἴκ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ὐτὸς ἄλοχός τε φίλη ταμίη τε μί’ ο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ὅτε πίνοιεν μελιηδέα οἶνον ἐρυθρ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ἓν δέπας ἐμπλήσας ὕδατος ἀνὰ εἴκοσι μέτ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ῦ’, ὀδμὴ δ’ ἡδεῖα ἀπὸ κρητῆρος ὀδώδ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σπεσίη· τότ’ ἂν οὔ τοι ἀποσχέσθαι φίλον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φέρον ἐμπλήσας ἀσκὸν μέγαν, ἐν δὲ καὶ ᾖ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ωρύκῳ· αὐτίκα γάρ μοι ὀίσατο θυμὸς ἀγήν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’ ἐπελεύσεσθαι μεγάλην ἐπιειμένον ἀλκ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ριον, οὔτε δίκας ἐὺ εἰδότα οὔτε θέμιστα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δ’ εἰς ἄντρον ἀφικόμεθ’, οὐδέ μιν ἔνδ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ρομεν, ἀλλ’ ἐνόμευε νομὸν κάτα πίονα μῆλ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ες δ’ εἰς ἄντρον ἐθηεύμεσθα ἕκασ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ρσοὶ μὲν τυρῶν βρῖθον, στείνοντο δὲ σηκ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νῶν ἠδ’ ἐρίφων· διακεκριμέναι δὲ ἕκαστ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ατο, χωρὶς μὲν πρόγονοι, χωρὶς δὲ μέτασ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ωρὶς δ’ αὖθ’ ἕρσαι. ναῖον δ’ ὀρῷ ἄγγεα π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υλοί τε σκαφίδες τε, τετυγμένα, τοῖς ἐνάμελγ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ἐμὲ μὲν πρώτισθ’ ἕταροι λίσσοντ’ ἐπέ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υρῶν αἰνυμένους ἰέναι πάλιν, αὐτὰρ ἔπει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ἐπὶ νῆα θοὴν ἐρίφους τε καὶ ἄρν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ηκῶν ἐξελάσαντας ἐπιπλεῖν ἁλμυρὸν ὕδ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γὼ οὐ πιθόμην, ἦ τ’ ἂν πολὺ κέρδιον 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αὐτόν τε ἴδοιμι, καὶ εἴ μοι ξείνια δοί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ὐδ’ ἄρ’ ἔμελλ’ ἑτάροισι φανεὶς ἐρατεινὸς ἔσεσθαι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α δὲ πῦρ κήαντες ἐθύσαμεν ἠδὲ καὶ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υρῶν αἰνύμενοι φάγομεν, μένομέν τέ μιν ἔνδ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ι, ἧος ἐπῆλθε νέμων. φέρε δ’ ὄβριμον ἄχθ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λης ἀζαλέης, ἵνα οἱ ποτιδόρπιον εἴ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τοσθεν δ’ ἄντροιο βαλὼν ὀρυμαγδὸν ἔθηκ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ὲ δείσαντες ἀπεσσύμεθ’ ἐς μυχὸν ἄντρ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 γ’ εἰς εὐρὺ σπέος ἤλασε πίονα μῆ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μάλ’ ὅσσ’ ἤμελγε, τὰ δ’ ἄρσενα λεῖπε θύρηφ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νειούς τε τράγους τε, βαθείης ἔκτοθεν αὐλῆ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ἔπειτ’ ἐπέθηκε θυρεὸν μέγαν ὑψόσ’ ἀείρ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βριμον· οὐκ ἂν τόν γε δύω καὶ εἴκοσ’ ἄμαξ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αὶ τετράκυκλοι ἀπ’ οὔδεος ὀχλίσσει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ην ἠλίβατον πέτρην ἐπέθηκε θύρ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όμενος δ’ ἤμελγεν ὄις καὶ μηκάδας αἶγ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κατὰ μοῖραν, καὶ ὑπ’ ἔμβρυον ἧκεν ἑκάστῃ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ἥμισυ μὲν θρέψας λευκοῖο γάλ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εκτοῖς ἐν ταλάροισιν ἀμησάμενος κατέθη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ισυ δ’ αὖτ’ ἔστησεν ἐν ἄγγεσιν, ὄφρα οἱ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ίνειν αἰνυμένῳ καί οἱ ποτιδόρπιον εἴ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σπεῦσε πονησάμενος τὰ ἃ ἔργ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πῦρ ἀνέκαιε καὶ εἴσιδεν, εἴρετο δ’ ἡμέ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eastAsia="Orthos" w:cs="Orthos" w:ascii="Orthos" w:hAnsi="Orthos"/>
          <w:i/>
          <w:iCs/>
          <w:sz w:val="28"/>
          <w:szCs w:val="28"/>
          <w:lang w:val="el-GR"/>
        </w:rPr>
        <w:t xml:space="preserve"> 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ξεῖνοι, τίνες ἐστέ; πόθεν πλεῖθ’ ὑγρὰ κέλευθα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ι κατὰ πρῆξιν ἦ μαψιδίως ἀλάλησ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ά τε ληιστῆρες, ὑπεὶρ ἅλα, τοί τ’ ἀλόω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ὰς παρθέμενοι κακὸν ἀλλοδαποῖσι φέροντες;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ἡμῖν δ’ αὖτε κατεκλάσθη φίλον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σάντων φθόγγον τε βαρὺν αὐτόν τε πέλω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ὶ ὥς μιν ἔπεσσ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eastAsia="Orthos" w:cs="Orthos" w:ascii="Orthos" w:hAnsi="Orthos"/>
          <w:i/>
          <w:iCs/>
          <w:sz w:val="28"/>
          <w:szCs w:val="28"/>
          <w:lang w:val="el-GR"/>
        </w:rPr>
        <w:t xml:space="preserve"> 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ἡμεῖς τοι Τροίηθεν ἀποπλαγχθέντες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οις ἀνέμοισιν ὑπὲρ μέγα λαῖτμα θαλάσσ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ἱέμενοι, ἄλλην ὁδὸν ἄλλα κέλευ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θομεν· οὕτω που Ζεὺς ἤθελε μητί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οὶ δ’ Ἀτρεΐδεω Ἀγαμέμνονος εὐχόμεθ’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ὴ νῦν γε μέγιστον ὑπουράνιον κλέος ἐστ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ην γὰρ διέπερσε πόλιν καὶ ἀπώλεσε λαο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ύς. ἡμεῖς δ’ αὖτε κιχανόμενοι τὰ σὰ γοῦ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κόμεθ’, εἴ τι πόροις ξεινήιον ἠὲ καὶ ἄλλ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ίης δωτίνην, ἥ τε ξείνων θέμις ἐστ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ἰδεῖο, φέριστε, θεούς· ἱκέται δέ τοί εἰμ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δ’ ἐπιτιμήτωρ ἱκετάων τε ξείνων τ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ιος, ὃς ξείνοισιν ἅμ’ αἰδοίοισιν ὀπηδεῖ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αὐτίκ’ ἀμείβετο νηλέι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ήπιός εἰς, ὦ ξεῖν’, ἢ τηλόθεν εἰλήλουθ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με θεοὺς κέλεαι ἢ δειδίμεν ἢ ἀλέα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Κύκλωπες Διὸς αἰγιόχου ἀλέγου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θεῶν μακάρων, ἐπεὶ ἦ πολὺ φέρτεροί εἰμ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ἂν ἐγὼ Διὸς ἔχθος ἀλευάμενος πεφιδ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σεῦ οὔθ’ ἑτάρων, εἰ μὴ θυμός με κελεύ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οι εἴφ’ ὅπῃ ἔσχες ἰὼν ἐυεργέα νῆ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ἤ που ἐπ’ ἐσχατιῆς, ἦ καὶ σχεδόν, ὄφρα δαείω.’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το πειράζων, ἐμὲ δ’ οὐ λάθεν εἰδότα πολλ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ιν ἄψορρον προσέφην δολίοις ἐπέ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eastAsia="Orthos" w:cs="Orthos" w:ascii="Orthos" w:hAnsi="Orthos"/>
          <w:i/>
          <w:iCs/>
          <w:sz w:val="28"/>
          <w:szCs w:val="28"/>
          <w:lang w:val="el-GR"/>
        </w:rPr>
        <w:t xml:space="preserve"> 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έα μέν μοι κατέαξε Ποσειδάων ἐνοσίχθ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πέτρῃσι βαλὼν ὑμῆς ἐπὶ πείρασι γαί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κρῃ προσπελάσας· ἄνεμος δ’ ἐκ πόντου ἔνεικ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σὺν τοῖσδε ὑπέκφυγον αἰπὺν ὄλεθρο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οὐδὲν ἀμείβετο νηλέι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 γ’ ἀναΐξας ἑτάροις ἐπὶ χεῖρας ἴαλλ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ὺν δὲ δύω μάρψας ὥς τε σκύλακας ποτὶ γα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όπτ’· ἐκ δ’ ἐγκέφαλος χαμάδις ῥέε, δεῦε δὲ γαῖ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ὲ διὰ μελεϊστὶ ταμὼν ὡπλίσσατο δόρ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σθιε δ’ ὥς τε λέων ὀρεσίτροφος, οὐδ’ ἀπέλειπ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κατά τε σάρκας τε καὶ ὀστέα μυελ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ὲ κλαίοντες ἀνεσχέθομεν Διὶ χεῖρ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έτλια ἔργ’ ὁρόωντες, ἀμηχανίη δ’ ἔχε θυμ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Κύκλωψ μεγάλην ἐμπλήσατο νηδὺ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όμεα κρέ’ ἔδων καὶ ἐπ’ ἄκρητον γάλα πί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τ’ ἔντοσθ’ ἄντροιο τανυσσάμενος διὰ μή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 βούλευσα κατὰ μεγαλήτορα θυμ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ἆσσον ἰών, ξίφος ὀξὺ ἐρυσσάμενος παρὰ μηροῦ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τάμεναι πρὸς στῆθος, ὅθι φρένες ἧπαρ ἔχου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ίρ’ ἐπιμασσάμενος· ἕτερος δέ με θυμὸς ἔρυ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γάρ κε καὶ ἄμμες ἀπωλόμεθ’ αἰπὺν ὄλεθ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κεν δυνάμεσθα θυράων ὑψηλ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ὶν ἀπώσασθαι λίθον ὄβριμον, ὃν προσέθηκ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ότε μὲν στενάχοντες ἐμείναμεν Ἠῶ δ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πῦρ ἀνέκαιε καὶ ἤμελγε κλυτὰ μῆ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κατὰ μοῖραν, καὶ ὑπ’ ἔμβρυον ἧκεν ἑκάστ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σπεῦσε πονησάμενος τὰ ἃ ἔργ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ὺν δ’ ὅ γε δὴ αὖτε δύω μάρψας ὡπλίσσατο δεῖπ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πνήσας δ’ ἄντρου ἐξήλασε πίονα μῆ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ιδίως ἀφελὼν θυρεὸν μέγαν·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ἐπέθηχ’, ὡς εἴ τε φαρέτρῃ πῶμ’ ἐπιθεί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ῇ δὲ ῥοίζῳ πρὸς ὄρος τρέπε πίονα μῆλ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κλωψ· αὐτὰρ ἐγὼ λιπόμην κακὰ βυσσοδομε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ἴ πως τισαίμην, δοίη δέ μοι εὖχος Ἀθήνη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ἥδε δέ μοι κατὰ θυμὸν ἀρίστη φαίνετο βουλ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κλωπος γὰρ ἔκειτο μέγα ῥόπαλον παρὰ σηκ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λωρὸν ἐλαΐνεον· τὸ μὲν ἔκταμεν, ὄφρα φοροί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ανθέν. τὸ μὲν ἄμμες ἐίσκομεν εἰσορόω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ν θ’ ἱστὸν νηὸς ἐεικοσόροιο μελαίν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ορτίδος εὐρείης, ἥ τ’ ἐκπεράᾳ μέγα λαῖτμ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ον ἔην μῆκος, τόσσον πάχος εἰσοράα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μὲν ὅσον τ’ ὄργυιαν ἐγὼν ἀπέκοψα παραστὰ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αρέθηχ’ ἑτάροισιν, ἀποξῦναι δ’ ἐκέλευ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ὁμαλὸν ποίησαν· ἐγὼ δ’ ἐθόωσα παρασ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κρον, ἄφαρ δὲ λαβὼν ἐπυράκτεον ἐν πυρὶ κηλέ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ὸ μὲν εὖ κατέθηκα κατακρύψας ὑπὸ κόπρ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ῥα κατὰ σπείους κέχυτο μεγάλ’ ἤλιθα πολλ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τοὺς ἄλλους κλήρῳ πεπαλάσθαι ἄνωγ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ις τολμήσειεν ἐμοὶ σὺν μοχλὸν ἀε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ῖψαι ἐν ὀφθαλμῷ, ὅτε τὸν γλυκὺς ὕπνος ἱκάν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ἔλαχον τοὺς ἄν κε καὶ ἤθελον αὐτὸς ἑλέ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σσαρες, αὐτὰρ ἐγὼ πέμπτος μετὰ τοῖσιν ἐλέγμ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πέριος δ’ ἦλθεν καλλίτριχα μῆλα νομε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εἰς εὐρὺ σπέος ἤλασε πίονα μῆ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μάλ’, οὐδέ τι λεῖπε βαθείης ἔκτοθεν αὐλ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τι ὀισάμενος, ἢ καὶ θεὸς ὣς ἐκέλευσ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ἔπειτ’ ἐπέθηκε θυρεὸν μέγαν ὑψόσ’ ἀείρ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όμενος δ’ ἤμελγεν ὄις καὶ μηκάδας αἶγ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κατὰ μοῖραν, καὶ ὑπ’ ἔμβρυον ἧκεν ἑκάστ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σπεῦσε πονησάμενος τὰ ἃ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ὺν δ’ ὅ γε δὴ αὖτε δύω μάρψας ὡπλίσσατο δόρπ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ἐγὼ Κύκλωπα προσηύδων ἄγχι παραστ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ισσύβιον μετὰ χερσὶν ἔχων μέλανος οἴν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ύκλωψ, τῆ, πίε οἶνον, ἐπεὶ φάγες ἀνδρόμεα κρ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εἰδῇς οἷόν τι ποτὸν τόδε νηῦς ἐκεκεύθ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τέρη. σοὶ δ’ αὖ λοιβὴν φέρον, εἴ μ’ ἐλεή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πέμψειας· σὺ δὲ μαίνεαι οὐκέτ’ ἀνεκτῶ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έτλιε, πῶς κέν τίς σε καὶ ὕστερον ἄλλος ἵκ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 πολέων, ἐπεὶ οὐ κατὰ μοῖραν ἔρεξας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’ ἔδεκτο καὶ ἔκπιεν· ἥσατο δ’ αἰν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 ποτὸν πίνων καὶ μ’ ᾔτεε δεύτερον αὖτ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ός μοι ἔτι πρόφρων, καί μοι τεὸν οὔνομα εἰπὲ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νῦν, ἵνα τοι δῶ ξείνιον, ᾧ κε σὺ χαίρῃ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Κυκλώπεσσι φέρει ζείδωρος ἄρου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ον ἐριστάφυλον, καί σφιν Διὸς ὄμβρος ἀέξ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ὰ τόδ’ ἀμβροσίης καὶ νέκταρός ἐστιν ἀπορρώξ.’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τ’, ἀτάρ οἱ αὖτις ἐγὼ πόρον αἴθοπα οἶν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μὲν ἔδωκα φέρων, τρὶς δ’ ἔκπιεν ἀφραδί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Κύκλωπα περὶ φρένας ἤλυθεν οἶν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ιν ἔπεσσι προσηύδων μειλιχί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ύκλωψ, εἰρωτᾷς μ’ ὄνομα κλυτόν, αὐτὰρ ἐγώ 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ερέω· σὺ δέ μοι δὸς ξείνιον, ὥς περ ὑπέστη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ὖτις ἐμοί γ’ ὄνομα· Οὖτιν δέ με κικλήσκ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ἠδὲ πατὴρ ἠδ’ ἄλλοι πάντες ἑταῖροι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αὐτίκ’ ἀμείβετο νηλέι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ὖτιν ἐγὼ πύματον ἔδομαι μετὰ οἷς ἑτάροι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ἄλλους πρόσθεν· τὸ δέ τοι ξεινήιον ἔστ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καὶ ἀνακλινθεὶς πέσεν ὕπτιος,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τ’ ἀποδοχμώσας παχὺν αὐχένα, κὰδ δέ μιν ὕπ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ᾕρει πανδαμάτωρ· φάρυγος δ’ ἐξέσσυτο οἶ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ωμοί τ’ ἀνδρόμεοι· ὁ δ’ ἐρεύγετο οἰνοβαρεί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ἐγὼ τὸν μοχλὸν ὑπὸ σποδοῦ ἤλασα πολλῆ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θερμαίνοιτο· ἔπεσσι δὲ πάντας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άρσυνον, μή τίς μοι ὑποδείσας ἀναδύ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άχ’ ὁ μοχλὸς ἐλάινος ἐν πυρὶ μέ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ἅψεσθαι, χλωρός περ ἐών, διεφαίνετο δ’ αἰνῶ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ἐγὼν ἆσσον φέρον ἐκ πυρός, ἀμφὶ δ’ ἑταῖρ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σταντ’· αὐτὰρ θάρσος ἐνέπνευσεν μέγα δαί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μοχλὸν ἑλόντες ἐλάινον, ὀξὺν ἐπ’ ἄκ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ῷ ἐνέρεισαν· ἐγὼ δ’ ἐφύπερθεν ἐρεισ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νεον, ὡς ὅτε τις τρυπῷ δόρυ νήιον ἀνὴ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υπάνῳ, οἱ δέ τ’ ἔνερθεν ὑποσσείουσιν ἱμάντ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ἁψάμενοι ἑκάτερθε, τὸ δὲ τρέχει ἐμμενὲς αἰε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οῦ ἐν ὀφθαλμῷ πυριήκεα μοχλὸν ἑλ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νέομεν, τὸν δ’ αἷμα περίρρεε θερμὸν ἐ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δέ οἱ βλέφαρ’ ἀμφὶ καὶ ὀφρύας εὗσεν ἀυτμ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λήνης καιομένης, σφαραγεῦντο δέ οἱ πυρὶ ῥίζ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’ ἀνὴρ χαλκεὺς πέλεκυν μέγαν ἠὲ σκέπαρ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ν ὕδατι ψυχρῷ βάπτῃ μεγάλα ἰάχ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ρμάσσων· τὸ γὰρ αὖτε σιδήρου γε κράτος ἐστ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οῦ σίζ’ ὀφθαλμὸς ἐλαϊνέῳ περὶ μοχλ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μερδαλέον δὲ μέγ’ ᾤμωξεν, περὶ δ’ ἴαχε πέτρ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ὲ δείσαντες ἀπεσσύμεθ’· αὐτὰρ ὁ μοχλ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έρυσ’ ὀφθαλμοῖο πεφυρμένον αἵματι πολλ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ἔπειτ’ ἔρριψεν ἀπὸ ἕο χερσὶν ἀλ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Κύκλωπας μεγάλ’ ἤπυεν, οἵ ῥά μιν ἀμφὶ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κεον ἐν σπήεσσι δι’ ἄκριας ἠνεμοέσσα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βοῆς ἀίοντες ἐφοίτων ἄλλοθεν ἄλλ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άμενοι δ’ εἴροντο περὶ σπέος ὅττι ἑ κήδ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πτε τόσον, Πολύφημ’, ἀρημένος ὧδ’ ἐβόη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κτα δι’ ἀμβροσίην καὶ ἀύπνους ἄμμε τίθησθα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ή τίς σευ μῆλα βροτῶν ἀέκοντος ἐλαύνει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ή τίς σ’ αὐτὸν κτείνει δόλῳ ἠὲ βίηφιν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ὺς δ’ αὖτ’ ἐξ ἄντρου προσέφη κρατερὸς Πολύφημ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ὦ φίλοι, Οὖτίς με κτείνει δόλῳ οὐδὲ βίηφιν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ἱ δ’ ἀπαμειβόμενοι ἔπεα πτερόεντ’ ἀγόρευ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ὲν δὴ μή τίς σε βιάζεται οἶον ἐόν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ῦσον γ’ οὔ πως ἔστι Διὸς μεγάλου ἀλέ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ύ γ’ εὔχεο πατρὶ Ποσειδάωνι ἄνακτι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αν ἀπιόντες, ἐμὸν δ’ ἐγέλασσε φίλον κῆ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ὄνομ’ ἐξαπάτησεν ἐμὸν καὶ μῆτις ἀμύμ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κλωψ δὲ στενάχων τε καὶ ὠδίνων ὀδύνῃ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ὶ ψηλαφόων ἀπὸ μὲν λίθον εἷλε θυρ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εἰνὶ θύρῃσι καθέζετο χεῖρε πετάσ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τινά που μετ’ ὄεσσι λάβοι στείχοντα θύρ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γάρ πού μ’ ἤλπετ’ ἐνὶ φρεσὶ νήπιον εἶ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βούλευον, ὅπως ὄχ’ ἄριστα γένοι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τιν’ ἑταίροισιν θανάτου λύσιν ἠδ’ ἐμοὶ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ὑροίμην· πάντας δὲ δόλους καὶ μῆτιν ὕφαι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ε περὶ ψυχῆς· μέγα γὰρ κακὸν ἐγγύθεν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δε δέ μοι κατὰ θυμὸν ἀρίστη φαίνετο βουλ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σενες ὄιες ἦσαν ἐυτρεφέες, δασύμαλλ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οί τε μεγάλοι τε, ἰοδνεφὲς εἶρος ἔχ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ἀκέων συνέεργον ἐυστρεφέεσσι λύγ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ς ἔπι Κύκλωψ εὗδε πέλωρ, ἀθεμίστια εἰδ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ύντρεις αἰνύμενος· ὁ μὲν ἐν μέσῳ ἄνδρα φέρεσκ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ἑτέρω ἑκάτερθεν ἴτην σώοντες ἑταίρου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εῖς δὲ ἕκαστον φῶτ’ ὄιες φέρον· αὐτὰρ ἐγώ γε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νειὸς γὰρ ἔην μήλων ὄχ’ ἄριστος ἁπά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κατὰ νῶτα λαβών, λασίην ὑπὸ γαστέρ’ ἐλυσ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ην· αὐτὰρ χερσὶν ἀώτου θεσπεσί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ωλεμέως στρεφθεὶς ἐχόμην τετληότι θυμ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ότε μὲν στενάχοντες ἐμείναμεν Ἠῶ δ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ἔπειτα νομόνδ’ ἐξέσσυτο ἄρσενα μῆ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ήλειαι δὲ μέμηκον ἀνήμελκτοι περὶ σηκο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θατα γὰρ σφαραγεῦντο. ἄναξ δ’ ὀδύνῃσι κακῇ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ιρόμενος πάντων ὀίων ἐπεμαίετο νῶ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ρθῶν ἑσταότων· τὸ δὲ νήπιος οὐκ ἐνόη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οἱ ὑπ’ εἰροπόκων ὀίων στέρνοισι δέδε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στατος ἀρνειὸς μήλων ἔστειχε θύραζ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άχνῳ στεινόμενος καὶ ἐμοὶ πυκινὰ φρονέοντ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ἐπιμασσάμενος προσέφη κρατερὸς Πολύφημ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ριὲ πέπον, τί μοι ὧδε διὰ σπέος ἔσσυο μή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στατος; οὔ τι πάρος γε λελειμμένος ἔρχεαι οἰ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ολὺ πρῶτος νέμεαι τέρεν’ ἄνθεα ποί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κρὰ βιβάς, πρῶτος δὲ ῥοὰς ποταμῶν ἀφικάνε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ς δὲ σταθμόνδε λιλαίεαι ἀπο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πέριος· νῦν αὖτε πανύστατος. ἦ σύ γ’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ὸν ποθέεις, τὸν ἀνὴρ κακὸς ἐξαλάω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ὺν λυγροῖς ἑτάροισι δαμασσάμενος φρένας οἴν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ὖτις, ὃν οὔ πώ φημι πεφυγμένον εἶναι ὄλεθρ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ὴ ὁμοφρονέοις ποτιφωνήεις τε γέ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εῖν ὅππῃ κεῖνος ἐμὸν μένος ἠλασκάζ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 οἱ ἐγκέφαλός γε διὰ σπέος ἄλλυδις ἄλλ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ινομένου ῥαίοιτο πρὸς οὔδεϊ, κὰδ δέ κ’ ἐμὸν κῆ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λωφήσειε κακῶν, τά μοι οὐτιδανὸς πόρεν Οὖτις.’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τὸν κριὸν ἀπὸ ἕο πέμπε θύραζ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ες δ’ ἠβαιὸν ἀπὸ σπείους τε καὶ αὐλ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ς ὑπ’ ἀρνειοῦ λυόμην, ὑπέλυσα δ’ ἑταίρ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δὲ τὰ μῆλα ταναύποδα, πίονα δημ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περιτροπέοντες ἐλαύνομεν, ὄφρ’ ἐπὶ νῆ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κόμεθ’. ἀσπάσιοι δὲ φίλοις ἑτάροισι φάνη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φύγομεν θάνατον, τοὺς δὲ στενάχοντο γοῶ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γὼ οὐκ εἴων, ἀνὰ δ’ ὀφρύσι νεῦον ἑκάστ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ίειν, ἀλλ’ ἐκέλευσα θοῶς καλλίτριχα μῆλ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λλ’ ἐν νηὶ βαλόντας ἐπιπλεῖν ἁλμυρὸν ὕδω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ἶψ’ εἴσβαινον καὶ ἐπὶ κληῖσι καθῖζ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ῆς δ’ ἑζόμενοι πολιὴν ἅλα τύπτον ἐρετμοῖ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τόσσον ἀπῆν, ὅσσον τε γέγωνε βοή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ἐγὼ Κύκλωπα προσηύδων κερτομίοι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ύκλωψ, οὐκ ἄρ’ ἔμελλες ἀνάλκιδος ἀνδρὸς ἑταίρου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δμεναι ἐν σπῆι γλαφυρῷ κρατερῆφι βίηφ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λίην σέ γ’ ἔμελλε κιχήσεσθαι κακὰ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έτλι’, ἐπεὶ ξείνους οὐχ ἅζεο σῷ ἐνὶ οἴ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έμεναι· τῷ σε Ζεὺς τίσατο καὶ θεοὶ ἄλλοι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’ ἔπειτα χολώσατο κηρόθι μᾶλλ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κε δ’ ἀπορρήξας κορυφὴν ὄρεος μεγά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ἔβαλε προπάροιθε νεὸς κυανοπρᾐρ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λύσθη δὲ θάλασσα κατερχομένης ὑπὸ πέτρ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ἶψ’ ἤπειρόνδε παλιρρόθιον φέρε κῦμ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μυρὶς ἐκ πόντοιο, θέμωσε δὲ χέρσον ἱ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χείρεσσι λαβὼν περιμήκεα κον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σα παρέξ, ἑτάροισι δ’ ἐποτρύνας ἐκέλε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μβαλέειν κώπῃς, ἵν’ ὑπὲκ κακότητα φύγοιμ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ατὶ κατανεύων· οἱ δὲ προπεσόντες ἔρεσσ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δὶς τόσσον ἅλα πρήσσοντες ἀπῆ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Κύκλωπα προσηύδων· ἀμφὶ δ’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ιλιχίοις ἐπέεσσιν ἐρήτυον ἄλλοθεν ἄλλ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χέτλιε, τίπτ’ ἐθέλεις ἐρεθιζέμεν ἄγριον ἄνδρα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καὶ νῦν πόντονδε βαλὼν βέλος ἤγαγε νῆ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ἐς ἤπειρον, καὶ δὴ φάμεν αὐτόθ’ ὀ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ὲ φθεγξαμένου τευ ἢ αὐδήσαντος ἄκου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ύν κεν ἄραξ’ ἡμέων κεφαλὰς καὶ νήια δοῦ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αρμάρῳ ὀκριόεντι βαλών· τόσσον γὰρ ἵησιν.’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σαν, ἀλλ’ οὐ πεῖθον ἐμὸν μεγαλήτορα θυμ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ιν ἄψορρον προσέφην κεκοτηότι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ύκλωψ, αἴ κέν τίς σε καταθνητῶν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οῦ εἴρηται ἀεικελίην ἀλαωτύ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σθαι Ὀδυσσῆα πτολιπόρθιον ἐξαλαῶσ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ὸν Λαέρτεω, Ἰθάκῃ ἔνι οἰκί’ ἔχοντα.’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οἰμώξας ἠμείβετο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μάλα δή με παλαίφατα θέσφαθ’ ἱκά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κε τις ἐνθάδε μάντις ἀνὴρ ἠύς τε μέγα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ήλεμος Εὐρυμίδης, ὃς μαντοσύνῃ ἐκέκασ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αντευόμενος κατεγήρα Κυκλώπεσ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μοι ἔφη τάδε πάντα τελευτήσεσθαι ὀπίσ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ιρῶν ἐξ Ὀδυσῆος ἁμαρτήσεσθαι ὀπωπ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ἰεί τινα φῶτα μέγαν καὶ καλὸν ἐδέγ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’ ἐλεύσεσθαι, μεγάλην ἐπιειμένον ἀλκ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έ μ’ ἐὼν ὀλίγος τε καὶ οὐτιδανὸς καὶ ἄκικυ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οῦ ἀλάωσεν, ἐπεί μ’ ἐδαμάσσατο οἴν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δεῦρ’, Ὀδυσεῦ, ἵνα τοι πὰρ ξείνια θεί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μπήν τ’ ὀτρύνω δόμεναι κλυτὸν ἐννοσίγαι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γὰρ ἐγὼ πάϊς εἰμί, πατὴρ δ’ ἐμὸς εὔχεται εἶ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, αἴ κ’ ἐθέλῃσ’, ἰήσεται, οὐδέ τις ἄλλ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θεῶν μακάρων οὔτε θνητῶν ἀνθρώπω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ἲ γὰρ δὴ ψυχῆς τε καὶ αἰῶνός σε δυνα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νιν ποιήσας πέμψαι δόμον Ἄϊδος εἴσ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οὐκ ὀφθαλμόν γ’ ἰήσεται οὐδ’ ἐνοσίχθων.’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’ ἔπειτα Ποσειδάωνι ἄνακ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ὔχετο χεῖρ’ ὀρέγων εἰς οὐρανὸν ἀστερόε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λῦθι, Ποσείδαον γαιήοχε κυανοχαῖ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ἐτεόν γε σός εἰμι, πατὴρ δ’ ἐμὸς εὔχεαι εἶν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ὸς μὴ Ὀδυσσῆα πτολιπόρθιον οἴκαδ’ ἱκέ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ὸν Λαέρτεω, Ἰθάκῃ ἔνι οἰκί’ ἔχ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ἴ οἱ μοῖρ’ ἐστὶ φίλους τ’ ἰδέειν καὶ ἱ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ν ἐυκτίμενον καὶ ἑὴν ἐς πατρίδα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ψὲ κακῶς ἔλθοι, ὀλέσας ἄπο πάντας ἑταί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ηὸς ἐπ’ ἀλλοτρίης, εὕροι δ’ ἐν πήματα οἴκῳ.’ </w:t>
        <w:tab/>
        <w:t>9.5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εὐχόμενος, τοῦ δ’ ἔκλυε κυανοχαίτ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 γ’ ἐξαῦτις πολὺ μείζονα λᾶαν ἀε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κ’ ἐπιδινήσας, ἐπέρεισε δὲ ἶν’ ἀπέλ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’ δ’ ἔβαλεν μετόπισθε νεὸς κυανοπρᾐρ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υτθόν, ἐδεύησεν δ’ οἰήιον ἄκρον ἱκέσθ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λύσθη δὲ θάλασσα κατερχομένης ὑπὸ πέτρ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ὲ πρόσω φέρε κῦμα, θέμωσε δὲ χέρσον ἱ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ὴν νῆσον ἀφικόμεθ’, ἔνθα περ ἄλλ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ες ἐύσσελμοι μένον ἁθρόαι, ἀμφὶ δ’ ἑταῖρ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ατ’ ὀδυρόμενοι, ἡμέας ποτιδέγμενοι αἰε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μὲν ἔνθ’ ἐλθόντες ἐκέλσαμεν ἐν ψαμάθ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καὶ αὐτοὶ βῆμεν ἐπὶ ῥηγμῖνι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λα δὲ Κύκλωπος γλαφυρῆς ἐκ νηὸς ἑλ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σσάμεθ’, ὡς μή τίς μοι ἀτεμβόμενος κίοι ἴσ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νειὸν δ’ ἐμοὶ οἴῳ ἐυκνήμιδες ἑταῖρ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λων δαιομένων δόσαν ἔξοχα· τὸν δ’ ἐπὶ θιν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ηνὶ κελαινεφέι Κρονίδῃ, ὃς πᾶσιν ἀνάσσ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έξας μηρί’ ἔκαιον· ὁ δ’ οὐκ ἐμπάζετο ἱ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 γε μερμήριξεν ὅπως ἀπολοίατο πᾶ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ες ἐύσσελμοι καὶ ἐμοὶ ἐρίηρες ἑταῖρο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τότε μὲν πρόπαν ἦμαρ ἐς ἠέλιον καταδύ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α δαινύμενοι κρέα τ’ ἄσπετα καὶ μέθυ ἡδύ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έλιος κατέδυ καὶ ἐπὶ κνέφας ἦλ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οιμήθημεν ἐπὶ ῥηγμῖνι θαλάσσ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ἐγὼν ἑτάροισιν ἐποτρύνας ἐκέλε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ύς τ’ ἀμβαίνειν ἀνά τε πρυμνήσια λῦ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ἶψ’ εἴσβαινον καὶ ἐπὶ κληῖσι καθῖζ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ῆς δ’ ἑζόμενοι πολιὴν ἅλα τύπτον ἐρετμοῖ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εν δὲ προτέρω πλέομεν ἀκαχήμενοι ἦτο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ἄσμενοι ἐκ θανάτοιο, φίλους ὀλέσαντες ἑταίρους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κ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ἰολίην δ’ ἐς νῆσον ἀφικόμεθ’· ἔνθα δ’ ἔναι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ολος Ἱπποτάδης, φίλος ἀθανάτοισι θε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ωτῇ ἐνὶ νήσῳ· πᾶσαν δέ τέ μιν πέρι τεῖ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άλκεον ἄρρηκτον, λισσὴ δ’ ἀναδέδρομε πέτρ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καὶ δώδεκα παῖδες ἐνὶ μεγάροις γεγάασιν,</w:t>
        <w:tab/>
        <w:t>10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ἓξ μὲν θυγατέρες, ἓξ δ’ υἱέες ἡβώ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ὅ γε θυγατέρας πόρεν υἱάσιν εἶναι ἀκοίτ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ἰεὶ παρὰ πατρὶ φίλῳ καὶ μητέρι κεδν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νται, παρὰ δέ σφιν ὀνείατα μυρία κεῖ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νισῆεν δέ τε δῶμα περιστεναχίζεται αὐλῇ</w:t>
        <w:tab/>
        <w:t>10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ματα· νύκτας δ’ αὖτε παρ’ αἰδοίῃς ἀλόχ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δουσ’ ἔν τε τάπησι καὶ ἐν τρητοῖσι λέχ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ὲν τῶν ἱκόμεσθα πόλιν καὶ δώματα κα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να δὲ πάντα φίλει με καὶ ἐξερέεινεν ἕκασ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λιον Ἀργείων τε νέας καὶ νόστον Ἀχαιῶν·</w:t>
        <w:tab/>
        <w:t>10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ὲν ἐγὼ τῷ πάντα κατὰ μοῖραν κατέλεξ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καὶ ἐγὼν ὁδὸν ᾔτεον ἠδ’ ἐκέλευ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μπέμεν, οὐδέ τι κεῖνος ἀνήνατο, τεῦχε δὲ πομπ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κε δέ μ’ ἐκδείρας ἀσκὸν βοὸς ἐννεώ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βυκτάων ἀνέμων κατέδησε κέλευθα·</w:t>
        <w:tab/>
        <w:t>10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νον γὰρ ταμίην ἀνέμων ποίησε Κρονί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παυέμεναι ἠδ’ ὀρνύμεν, ὅν κ’ ἐθέλ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ὶ δ’ ἐνὶ γλαφυρῇ κατέδει μέρμιθι φαειν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υρέῃ, ἵνα μή τι παραπνεύσῃ ὀλίγον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πνοιὴν Ζεφύρου προέηκεν ἀῆναι,</w:t>
        <w:tab/>
        <w:t>10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φέροι νῆάς τε καὶ αὐτούς· οὐδ’ ἄρ’ ἔμε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τελέειν· αὐτῶν γὰρ ἀπωλόμεθ’ ἀφραδί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ννῆμαρ μὲν ὁμῶς πλέομεν νύκτας τε καὶ ἦμα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εκάτῃ δ’ ἤδη ἀνεφαίνετο πατρὶς ἄρου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ὴ πυρπολέοντας ἐλεύσσομεν ἐγγὺς ἐόντες·</w:t>
        <w:tab/>
        <w:t>10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ἐμὲ μὲν γλυκὺς ὕπνος ἐπήλυθε κεκμηῶ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γὰρ πόδα νηὸς ἐνώμων, οὐδέ τῳ ἄλ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χ’ ἑτάρων, ἵνα θᾶσσον ἱκοίμεθα πατρίδα γα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ἕταροι ἐπέεσσι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’ ἔφασαν χρυσόν τε καὶ ἄργυρον οἴκαδ’ ἄγεσθαι</w:t>
        <w:tab/>
        <w:t>10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α παρ’ Αἰόλου μεγαλήτορος Ἱπποτά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ν ἰδὼν ἐς πλησίον ἄ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πόποι, ὡς ὅδε πᾶσι φίλος καὶ τίμιός ἐσ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οις, ὅτεών τε πόλιν καὶ γαῖαν ἵκ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μὲν ἐκ Τροίης ἄγεται κειμήλια καλὰ</w:t>
        <w:tab/>
        <w:t>10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ηίδος, ἡμεῖς δ’ αὖτε ὁμὴν ὁδὸν ἐκτελέσ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νισσόμεθα κενεὰς σὺν χεῖρας ἔχ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νῦν οἱ τάδ’ ἔδωκε χαριζόμενος φιλότη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ολος. ἀλλ’ ἄγε θᾶσσον ἰδώμεθα ὅττι τάδ’ ἐστ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ὅσσος τις χρυσός τε καὶ ἄργυρος ἀσκῷ ἔνεστιν.’ </w:t>
        <w:tab/>
        <w:t>10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σαν, βουλὴ δὲ κακὴ νίκησεν ἑταίρ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κὸν μὲν λῦσαν, ἄνεμοι δ’ ἐκ πάντες ὄρου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αἶψ’ ἁρπάξασα φέρεν πόντονδε θύελ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ίοντας, γαίης ἄπο πατρίδος. αὐτὰρ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γρόμενος κατὰ θυμὸν ἀμύμονα μερμήριξα,</w:t>
        <w:tab/>
        <w:t>10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πεσὼν ἐκ νηὸς ἀποφθίμην ἐνὶ πόντ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ἀκέων τλαίην καὶ ἔτι ζωοῖσι μετεί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τλην καὶ ἔμεινα, καλυψάμενος δ’ ἐνὶ νη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ην. αἱ δ’ ἐφέροντο κακῇ ἀνέμοιο θυέλλ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ἐπ’ Αἰολίην νῆσον, στενάχοντο δ’ ἑταῖροι.</w:t>
        <w:tab/>
        <w:t>10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ἐπ’ ἠπείρου βῆμεν καὶ ἀφυσσάμεθ’ ὕδ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δεῖπνον ἕλοντο θοῇς παρὰ νηυσὶν ἑταῖρ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σίτοιό τ’ ἐπασσάμεθ’ ἠδὲ ποτῆ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ἐγὼ κήρυκά τ’ ὀπασσάμενος καὶ ἑταῖ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ν εἰς Αἰόλου κλυτὰ δώματα· τὸν δ’ ἐκίχανον</w:t>
        <w:tab/>
        <w:t>10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νύμενον παρὰ ᾗ τ’ ἀλόχῳ καὶ οἷσι τέκ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ες δ’ ἐς δῶμα παρὰ σταθμοῖσιν ἐπ’ οὐδ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όμεθ’· οἱ δ’ ἀνὰ θυμὸν ἐθάμβεον ἔκ τ’ ἐρέ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ῶς ἦλθες, Ὀδυσεῦ; τίς τοι κακὸς ἔχραε δαίμω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έν σ’ ἐνδυκέως ἀπεπέμπομεν, ὄφρ’ ἀφίκοιο</w:t>
        <w:tab/>
        <w:t>10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ίδα σὴν καὶ δῶμα καὶ εἴ πού τοι φίλον ἐστί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σαν, αὐτὰρ ἐγὼ μετεφώνεον ἀχνύμενος κῆ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ασάν μ’ ἕταροί τε κακοὶ πρὸς τοῖσί τε ὕπ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έτλιος. ἀλλ’ ἀκέσασθε, φίλοι· δύναμις γὰρ ἐν ὑμῖ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 μαλακοῖσι καθαπτόμενος ἐπέεσσιν,</w:t>
        <w:tab/>
        <w:t>10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ἄνεῳ ἐγένοντο· πατὴρ δ’ ἠμείβετο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ρρ’ ἐκ νήσου θᾶσσον, ἐλέγχιστε ζω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μοι θέμις ἐστὶ κομιζέμεν οὐδ’ ἀποπέμπ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 τόν, ὅς κε θεοῖσιν ἀπέχθηται μακάρ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ρε, ἐπεὶ ἄρα θεοῖσιν ἀπεχθόμενος τόδ’ ἱκάνεις.’</w:t>
        <w:tab/>
        <w:t>10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ἀπέπεμπε δόμων βαρέα στενάχ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δὲ προτέρω πλέομεν ἀκαχήμενοι ἦτο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ίρετο δ’ ἀνδρῶν θυμὸς ὑπ’ εἰρεσίης ἀλεγειν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τέρῃ ματίῃ, ἐπεὶ οὐκέτι φαίνετο πομπ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ῆμαρ μὲν ὁμῶς πλέομεν νύκτας τε καὶ ἦμαρ,</w:t>
        <w:tab/>
        <w:t>10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βδομάτῃ δ’ ἱκόμεσθα Λάμου αἰπὺ πτολί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πυλον Λαιστρυγονίην, ὅθι ποιμένα ποιμ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πύει εἰσελάων, ὁ δέ τ’ ἐξελάων ὑπακο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’ ἄυπνος ἀνὴρ δοιοὺς ἐξήρατο μισθ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βουκολέων, τὸν δ’ ἄργυφα μῆλα νομεύων·</w:t>
        <w:tab/>
        <w:t>10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γγὺς γὰρ νυκτός τε καὶ ἤματός εἰσι κέλευθο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ἐπεὶ ἐς λιμένα κλυτὸν ἤλθομεν, ὃν πέρι πέτ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λίβατος τετύχηκε διαμπερὲς ἀμφοτέρωθ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κταὶ δὲ προβλῆτες ἐναντίαι ἀλλήλ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στόματι προύχουσιν, ἀραιὴ δ’ εἴσοδός ἐστιν,</w:t>
        <w:tab/>
        <w:t>10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οἵ γ’ εἴσω πάντες ἔχον νέας ἀμφιελίσ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μὲν ἄρ’ ἔντοσθεν λιμένος κοίλοιο δέδε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σίαι· οὐ μὲν γάρ ποτ’ ἀέξετο κῦμά γ’ ἐν αὐτ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μέγ’ οὔτ’ ὀλίγον, λευκὴ δ’ ἦν ἀμφὶ γαλ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οἶος σχέθον ἔξω νῆα μέλαιναν,</w:t>
        <w:tab/>
        <w:t>10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ἐπ’ ἐσχατιῇ, πέτρης ἐκ πείσματα δή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ην δὲ σκοπιὴν ἐς παιπαλόεσσαν ἀνελθώ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ὲν οὔτε βοῶν οὔτ’ ἀνδρῶν φαίνετο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πνὸν δ’ οἶον ὁρῶμεν ἀπὸ χθονὸς ἀίσσ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ἐγὼν ἑτάρους προΐειν πεύθεσθαι ἰόντας,</w:t>
        <w:tab/>
        <w:t>10.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τινες ἀνέρες εἶεν ἐπὶ χθονὶ σῖτον ἔδ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 δύω κρίνας, τρίτατον κήρυχ’ ἅμ’ ὀπάσ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ἴσαν ἐκβάντες λείην ὁδόν, ᾗ περ ἄμαξ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υδ’ ἀφ’ ὑψηλῶν ὀρέων καταγίνεον ὕλ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ῃ δὲ ξύμβληντο πρὸ ἄστεος ὑδρευούσῃ,</w:t>
        <w:tab/>
        <w:t>10.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γατέρ’ ἰφθίμῃ Λαιστρυγόνος Ἀντιφάτ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ἄρ’ ἐς κρήνην κατεβήσετο καλλιρέεθ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τακίην· ἔνθεν γὰρ ὕδωρ προτὶ ἄστυ φέρεσκ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παριστάμενοι προσεφώνεον ἔκ τ’ ἐρέ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ις τῶνδ’ εἴη βασιλεὺς καὶ οἷσιν ἀνάσσο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μάλ’ αὐτίκα πατρὸς ἐπέφραδεν ὑψερεφὲς δῶ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ὶ εἰσῆλθον κλυτὰ δώματα, τὴν δὲ γυναῖ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ον, ὅσην τ’ ὄρεος κορυφήν, κατὰ δ’ ἔστυγον αὐτ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ἶψ’ ἐξ ἀγορῆς ἐκάλει κλυτὸν Ἀντιφατῆ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ν πόσιν, ὃς δὴ τοῖσιν ἐμήσατο λυγρὸν ὄλεθρ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χ’ ἕνα μάρψας ἑτάρων ὡπλίσσατο δεῖπν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ὲ δύ’ ἀίξαντε φυγῇ ἐπὶ νῆας ἱκέ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τεῦχε βοὴν διὰ ἄστεος· οἱ δ’ ἀί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οίτων ἴφθιμοι Λαιστρυγόνες ἄλλοθεν ἄλλ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υρίοι, οὐκ ἄνδρεσσιν ἐοικότες, ἀλλὰ Γίγα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ῥ’ ἀπὸ πετράων ἀνδραχθέσι χερμαδί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ον· ἄφαρ δὲ κακὸς κόναβος κατὰ νῆας ὀρώρ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τ’ ὀλλυμένων νηῶν θ’ ἅμα ἀγνυμεν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χθῦς δ’ ὣς πείροντες ἀτερπέα δαῖτα φέρ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οἱ τοὺς ὄλεκον λιμένος πολυβενθέος ἐντ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’ ἐγὼ ξίφος ὀξὺ ἐρυσσάμενος παρὰ μηρ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ἀπὸ πείσματ’ ἔκοψα νεὸς κυανοπρᾐρ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’ ἐμοῖς ἑτάροισιν ἐποτρύνας ἐκέλε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μβαλέειν κώπῃς, ἵν’ ὑπὲκ κακότητα φύγοιμ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ἅλα πάντες ἀνέρριψαν, δείσαντες ὄλεθρ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πασίως δ’ ἐς πόντον ἐπηρεφέας φύγε πέτ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ηῦς ἐμή· αὐτὰρ αἱ ἄλλαι ἀολλέες αὐτόθ’ ὄλον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εν δὲ προτέρω πλέομεν ἀκαχήμενοι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μενοι ἐκ θανάτοιο, φίλους ὀλέσαντες ἑταίρου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αίην δ’ ἐς νῆσον ἀφικόμεθ’· ἔνθα δ’ ἔναι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η ἐυπλόκαμος, δεινὴ θεὸς αὐδήεσ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κασιγνήτη ὀλοόφρονος Αἰήτα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μφω δ’ ἐκγεγάτην φαεσιμβρότου Ἠελ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ρός τ’ ἐκ Πέρσης, τὴν Ὠκεανὸς τέκε παῖδ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ἐπ’ ἀκτῆς νηὶ κατηγαγόμεσθα σιωπ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ύλοχον ἐς λιμένα, καί τις θεὸς ἡγεμόνευ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τότ’ ἐκβάντες δύο τ’ ἤματα καὶ δύο νύκ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θ’ ὁμοῦ καμάτῳ τε καὶ ἄλγεσι θυμὸν ἔδ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ρίτον ἦμαρ ἐυπλόκαμος τέλεσ’ Ἠώ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ἐγὼν ἐμὸν ἔγχος ἑλὼν καὶ φάσγανον ὀξὺ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παρὰ νηὸς ἀνήιον ἐς περιωπ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ως ἔργα ἴδοιμι βροτῶν ἐνοπήν τε πυθοίμ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ην δὲ σκοπιὴν ἐς παιπαλόεσσαν ἀνελθώ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οι ἐείσατο καπνὸς ἀπὸ χθονὸς εὐρυοδεί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ης ἐν μεγάροισι, διὰ δρυμὰ πυκνὰ καὶ ὕλ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ρμήριξα δ’ ἔπειτα κατὰ φρένα καὶ κατὰ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εῖν ἠδὲ πυθέσθαι, ἐπεὶ ἴδον αἴθοπα καπν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μοι φρονέοντι δοάσσατο κέρδιον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’ ἐλθόντ’ ἐπὶ νῆα θοὴν καὶ θῖνα θαλάσσ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πνον ἑταίροισιν δόμεναι προέμεν τε πυθέσθ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σχεδὸν ἦα κιὼν νεὸς ἀμφιελί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τίς με θεῶν ὀλοφύρατο μοῦνον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ῥά μοι ὑψίκερων ἔλαφον μέγαν εἰς ὁδὸν αὐ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κεν. ὁ μὲν ποταμόνδε κατήιεν ἐκ νομοῦ ὕλ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ιόμενος· δὴ γάρ μιν ἔχεν μένος ἠελίοι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ἐγὼ ἐκβαίνοντα κατ’ ἄκνηστιν μέσα νῶ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ῆξα· τὸ δ’ ἀντικρὺ δόρυ χάλκεον ἐξεπέρη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ἔπεσ’ ἐν κονίῃσι μακών, ἀπὸ δ’ ἔπτατο θυμ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ἐγὼ ἐμβαίνων δόρυ χάλκεον ἐξ ὠτειλῆ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ρυσάμην· τὸ μὲν αὖθι κατακλίνας ἐπὶ γαί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ασ’· αὐτὰρ ἐγὼ σπασάμην ῥῶπάς τε λύγου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ῖσμα δ’, ὅσον τ’ ὄργυιαν, ἐυστρεφὲς ἀμφοτέρω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εξάμενος συνέδησα πόδας δεινοῖο πελώρ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ν δὲ καταλοφάδεια φέρων ἐπὶ νῆα μέλαιν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χει ἐρειδόμενος, ἐπεὶ οὔ πως ἦεν ἐπ’ ὤμου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ιρὶ φέρειν ἑτέρῃ· μάλα γὰρ μέγα θηρίον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’ δ’ ἔβαλον προπάροιθε νεός, ἀνέγειρα δ’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ιλιχίοις ἐπέεσσι παρασταδὸν ἄνδρα ἕκαστ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 γάρ πω καταδυσόμεθ’ ἀχνύμενοί πε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Ἀίδαο δόμους, πρὶν μόρσιμον ἦμαρ ἐπέλθῃ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’, ὄφρ’ ἐν νηὶ θοῇ βρῶσίς τε πόσι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νησόμεθα βρώμης, μηδὲ τρυχώμεθα λιμῷ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οἱ δ’ ὦκα ἐμοῖς ἐπέεσσι πίθ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καλυψάμενοι παρὰ θῖν’ ἁλὸς ἀτρυγέτ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ηήσαντ’ ἔλαφον· μάλα γὰρ μέγα θηρίον ἦ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τάρπησαν ὁρώμενοι ὀφθαλμ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ας νιψάμενοι τεύχοντ’ ἐρικυδέα δαῖ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ότε μὲν πρόπαν ἦμαρ ἐς ἠέλιον καταδύ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α δαινύμενοι κρέα τ’ ἄσπετα καὶ μέθυ ἡδύ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έλιος κατέδυ καὶ ἐπὶ κνέφας ἦλθ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οιμήθημεν ἐπὶ ῥηγμῖνι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ἐγὼν ἀγορὴν θέμενος μετὰ πᾶσιν ἔ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έ μευ μύθων, κακά περ πάσχοντες ἑταῖρο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 γάρ τ’ ἴδμεν, ὅπῃ ζόφος οὐδ’ ὅπῃ ἠώ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ὅπῃ ἠέλιος φαεσίμβροτος εἶσ’ ὑπὸ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ὅπῃ ἀννεῖται· ἀλλὰ φραζώμεθα θᾶ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τις ἔτ’ ἔσται μῆτις. ἐγὼ δ’ οὔκ οἴομαι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δον γὰρ σκοπιὴν ἐς παιπαλόεσσαν ἀνελθ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ν, τὴν πέρι πόντος ἀπείριτος ἐστεφάνωτ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δὲ χθαμαλὴ κεῖται· καπνὸν δ’ ἐνὶ μέσ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δρακον ὀφθαλμοῖσι διὰ δρυμὰ πυκνὰ καὶ ὕλη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τοῖσιν δὲ κατεκλάσθη φίλον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αμένοις ἔργων Λαιστρυγόνος Ἀντιφάτ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κλωπός τε βίης μεγαλήτορος, ἀνδροφάγοι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ον δὲ λιγέως θαλερὸν κατὰ δάκρυ χέ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 γάρ τις πρῆξις ἐγίγνετο μυρομέν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δίχα πάντας ἐυκνήμιδας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ρίθμεον, ἀρχὸν δὲ μετ’ ἀμφοτέροισιν ὄπασσ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μὲν ἐγὼν ἦρχον, τῶν δ’ Εὐρύλοχος θεοειδ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ήρους δ’ ἐν κυνέῃ χαλκήρεϊ πάλλομεν ὦκ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κ δ’ ἔθορε κλῆρος μεγαλήτορος Εὐρυλόχοι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ἰέναι, ἅμα τῷ γε δύω καὶ εἴκοσ’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ίοντες· κατὰ δ’ ἄμμε λίπον γοόωντας ὄπισθ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ον δ’ ἐν βήσσῃσι τετυγμένα δώματα Κίρκη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στοῖσιν λάεσσι, περισκέπτῳ ἐνὶ χώρ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ιν λύκοι ἦσαν ὀρέστεροι ἠδὲ λέ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αὐτὴ κατέθελξεν, ἐπεὶ κακὰ φάρμακ’ ἔδω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οἵ γ’ ὡρμήθησαν ἐπ’ ἀνδράσιν, ἀλλ’ ἄρα τοί 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ρῇσιν μακρῇσι περισσαίνοντες ἀνέστ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’ ἂν ἀμφὶ ἄνακτα κύνες δαίτηθεν ἰ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αίνωσ’, αἰεὶ γάρ τε φέρει μειλίγματα θυμ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οὺς ἀμφὶ λύκοι κρατερώνυχες ἠδὲ λέ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αῖνον· τοὶ δ’ ἔδεισαν, ἐπεὶ ἴδον αἰνὰ πέλωρ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αν δ’ ἐν προθύροισι θεᾶς καλλιπλοκάμοι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ης δ’ ἔνδον ἄκουον ἀειδούσης ὀπὶ καλ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ὸν ἐποιχομένης μέγαν ἄμβροτον, οἷα θε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πτά τε καὶ χαρίεντα καὶ ἀγλαὰ ἔργα πέλ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μύθων ἦρχε Πολίτης ὄρχαμος ἀνδρ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μοι κήδιστος ἑτάρων ἦν κεδνότατός τ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ἔνδον γάρ τις ἐποιχομένη μέγαν ἱσ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ὸν ἀοιδιάει, δάπεδον δ’ ἅπαν ἀμφιμέμυ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θεὸς ἠὲ γυνή· ἀλλὰ φθεγγώμεθα θᾶσσο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ἐφώνησεν, τοὶ δὲ φθέγγοντο καλεῦ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ἶψ’ ἐξελθοῦσα θύρας ὤιξε φαεινὰ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άλει· οἱ δ’ ἅμα πάντες ἀιδρείῃσιν ἕπ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λοχος δ’ ὑπέμεινεν, ὀισάμενος δόλον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εν δ’ εἰσαγαγοῦσα κατὰ κλισμούς τε θρόνου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έ σφιν τυρόν τε καὶ ἄλφιτα καὶ μέλι χλωρ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νῳ Πραμνείῳ ἐκύκα· ἀνέμισγε δὲ σίτῳ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ρμακα λύγρ’, ἵνα πάγχυ λαθοίατο πατρίδος αἴ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ῶκέν τε καὶ ἔκπιον, αὐτίκ’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άβδῳ πεπληγυῖα κατὰ συφεοῖσιν ἐέργν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συῶν μὲν ἔχον κεφαλὰς φωνήν τε τρίχας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μας, αὐτὰρ νοῦς ἦν ἔμπεδος, ὡς τὸ πάρος πε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κλαίοντες ἐέρχατο, τοῖσι δὲ Κίρκ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ρ ῥ’ ἄκυλον βάλανόν τε βάλεν καρπόν τε κρανε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δμεναι, οἷα σύες χαμαιευνάδες αἰὲν ἔδ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ύλοχος δ’ αἶψ’ ἦλθε θοὴν ἐπὶ νῆα μέλαιν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ίην ἑτάρων ἐρέων καὶ ἀδευκέα πότμ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 ἐκφάσθαι δύνατο ἔπος ἱέμενός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 ἄχεϊ μεγάλῳ βεβολημένος· ἐν δέ οἱ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κρυόφιν πίμπλαντο, γόον δ’ ὠίετο θυμ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μιν πάντες ἀγασσάμεθ’ ἐξερέο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τῶν ἄλλων ἑτάρων κατέλεξεν ὄλεθρ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ἤιομεν, ὡς ἐκέλευες, ἀνὰ δρυμά, φαίδιμ’ Ὀδυσσεῦ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ρομεν ἐν βήσσῃσι τετυγμένα δώματ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στοῖσιν λάεσσι, περισκέπτῳ ἐνὶ χώρ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έ τις μέγαν ἱστὸν ἐποιχομένη λίγ’ ἄειδ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θεὸς ἠὲ γυνή· τοὶ δὲ φθέγγοντο καλεῦντ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ἶψ’ ἐξελθοῦσα θύρας ὤιξε φαειν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άλει· οἱ δ’ ἅμα πάντες ἀιδρείῃσιν ἕπ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ὑπέμεινα, ὀισάμενος δόλον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ἅμ’ ἀιστώθησαν ἀολλέες, οὐδέ τις αὐτ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ξεφάνη· δηρὸν δὲ καθήμενος ἐσκοπίαζον.’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ὼ περὶ μὲν ξίφος ἀργυρόη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μοιιν βαλόμην, μέγα χάλκεον, ἀμφὶ δὲ τόξ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ἂψ ἠνώγεα αὐτὴν ὁδὸν ἡγή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 γ’ ἀμφοτέρῃσι λαβὼν ἐλλίσσετο γού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’ ὀλοφυρόμενος ἔπεα πτερόεντα προσ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ή μ’ ἄγε κεῖσ’ ἀέκοντα, διοτρεφές, ἀλλὰ λίπ’ αὐτο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δα γάρ, ὡς οὔτ’ αὐτὸς ἐλεύσεαι οὔτε τιν’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ξεις σῶν ἑτάρων. ἀλλὰ ξὺν τοίσδεσι θᾶ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εύγωμεν· ἔτι γάρ κεν ἀλύξαιμεν κακὸν ἦμαρ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λοχ’, ἦ τοι μὲν σὺ μέν’ αὐτοῦ τῷδ’ ἐνὶ χώ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θων καὶ πίνων κοίλῃ παρὰ νηὶ μελαί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εἶμι, κρατερὴ δέ μοι ἔπλετ’ ἀνάγκη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παρὰ νηὸς ἀνήιον ἠδὲ θαλάσσ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ἄρ’ ἔμελλον ἰὼν ἱερὰς ἀνὰ βήσσ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ης ἵξεσθαι πολυφαρμάκου ἐς μέγα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οι Ἑρμείας χρυσόρραπις ἀντεβόλη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ομένῳ πρὸς δῶμα, νεηνίῃ ἀνδρὶ ἐοικ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ν ὑπηνήτῃ, τοῦ περ χαριεστάτη ἥβ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 τ’ ἄρα μοι φῦ χειρί, ἔπος τ’ ἔφατ’ ἔκ τ’ ὀνόμαζ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ῇ δὴ αὖτ’, ὦ δύστηνε, δι’ ἄκριας ἔρχεαι οἶ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ώρου ἄιδρις ἐών; ἕταροι δέ τοι οἵδ’ ἐνὶ Κίρκ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αται ὥς τε σύες πυκινοὺς κευθμῶνας ἔχ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ὺς λυσόμενος δεῦρ’ ἔρχεαι; οὐδέ σέ φημ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ν νοστήσειν, μενέεις δὲ σύ γ’, ἔνθα περ ἄλλο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δή σε κακῶν ἐκλύσομαι ἠδὲ σαώ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, τόδε φάρμακον ἐσθλὸν ἔχων ἐς δώματα Κίρκ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υ, ὅ κέν τοι κρατὸς ἀλάλκῃσιν κακὸν ἦμα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δέ τοι ἐρέω ὀλοφώια δήνεα Κίρκ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ξει τοι κυκεῶ, βαλέει δ’ ἐν φάρμακα σίτῳ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δ’ ὣς θέλξαι σε δυνήσεται· οὐ γὰρ ἐά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ρμακον ἐσθλόν, ὅ τοι δώσω, ἐρέω δὲ ἕκασ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κεν Κίρκη σ’ ἐλάσῃ περιμήκεϊ ῥάβδ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σὺ ξίφος ὀξὺ ἐρυσσάμενος παρὰ μηρο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ῃ ἐπαῖξαι, ὥς τε κτάμεναι μενεαίν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έ σ’ ὑποδείσασα κελήσεται εὐνηθῆ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σὺ μηκέτ’ ἔπειτ’ ἀπανήνασθαι θεοῦ εὐν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κέ τοι λύσῃ θ’ ἑτάρους αὐτόν τε κομίσσ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έλεσθαί μιν μακάρων μέγαν ὅρκον ὀμόσσ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ί τοι αὐτῷ πῆμα κακὸν βουλευσέμεν ἄλλ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ή σ’ ἀπογυμνωθέντα κακὸν καὶ ἀνήνορα θήῃ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πόρε φάρμακον ἀργεϊφό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γαίης ἐρύσας, καί μοι φύσιν αὐτοῦ ἔδειξ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ίζῃ μὲν μέλαν ἔσκε, γάλακτι δὲ εἴκελον ἄνθ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ῶλυ δέ μιν καλέουσι θεοί· χαλεπὸν δέ τ’ ὀρύσσε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άσι γε θνητοῖσι, θεοὶ δέ τε πάντα δύνα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είας μὲν ἔπειτ’ ἀπέβη πρὸς μακρὸν Ὄλυμ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ν ἀν’ ὑλήεσσαν, ἐγὼ δ’ ἐς δώματα Κίρκ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ια, πολλὰ δέ μοι κραδίη πόρφυρε κιόντ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ην δ’ εἰνὶ θύρῃσι θεᾶς καλλιπλοκάμοι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στὰς ἐβόησα, θεὰ δέ μευ ἔκλυεν αὐδ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ἶψ’ ἐξελθοῦσα θύρας ὤιξε φαειν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άλει· αὐτὰρ ἐγὼν ἑπόμην ἀκαχήμενος ἦτο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ε δέ μ’ εἰσαγαγοῦσα ἐπὶ θρόνου ἀργυροήλ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οῦ δαιδαλέου· ὑπὸ δὲ θρῆνυς ποσὶν ἦ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ῦχε δέ μοι κυκεῶ χρυσέῳ δέπαι, ὄφρα πίοιμ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έ τε φάρμακον ἧκε, κακὰ φρονέουσ’ ἐνὶ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ῶκέν τε καὶ ἔκπιον, οὐδέ μ’ ἔθελξ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άβδῳ πεπληγυῖα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ρχεο νῦν συφεόνδε, μετ’ ἄλλων λέξο ἑταίρων.’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τ’, ἐγὼ δ’ ἄορ ὀξὺ ἐρυσσάμενος παρὰ μηρ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ῃ ἐπήιξα ὥς τε κτάμεναι μενεα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μέγα ἰάχουσα ὑπέδραμε καὶ λάβε γού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’ ὀλοφυρο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ς πόθεν εἰς ἀνδρῶν; πόθι τοι πόλις ἠδὲ τοκῆες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αῦμά μ’ ἔχει ὡς οὔ τι πιὼν τάδε φάρμακ’ ἐθέλχθ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γὰρ οὐδέ τις ἄλλος ἀνὴρ τάδε φάρμακ’ ἀνέτλ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κε πίῃ καὶ πρῶτον ἀμείψεται ἕρκος ὀδ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έ τις ἐν στήθεσσιν ἀκήλητος νόος ἐστ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σύ γ’ Ὀδυσσεύς ἐσσι πολύτροπος, ὅν τέ μοι αἰε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σκεν ἐλεύσεσθαι χρυσόρραπις ἀργεϊφόν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Τροίης ἀνιόντα θοῇ σὺν νηὶ μελαί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δὴ κολεῷ μὲν ἄορ θέο, νῶι δ’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ῆς ἡμετέρης ἐπιβείομεν, ὄφρα μιγέν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ῇ καὶ φιλότητι πεποίθομεν ἀλλήλοισιν.’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Κίρκη, πῶς γάρ με κέλεαι σοὶ ἤπιον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μοι σῦς μὲν ἔθηκας ἐνὶ μεγάροισιν ἑταί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ν δ’ ἐνθάδ’ ἔχουσα δολοφρονέουσα κελεύε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θάλαμόν τ’ ἰέναι καὶ σῆς ἐπιβήμεναι εὐνῆ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με γυμνωθέντα κακὸν καὶ ἀνήνορα θήῃ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ἂν ἐγώ γ’ ἐθέλοιμι τεῆς ἐπιβήμεναι εὐν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ή μοι τλαίης γε, θεά, μέγαν ὅρκον ὀμόσ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ή τί μοι αὐτῷ πῆμα κακὸν βουλευσέμεν ἄλλο.’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ἡ δ’ αὐτίκ’ ἀπώμνυεν, ὡς ἐκέλευ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ὄμοσέν τε τελεύτησέν τε τὸν ὅρκ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ἐγὼ Κίρκης ἐπέβην περικαλλέος εὐν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μφίπολοι δ’ ἄρα τέως μὲν ἐνὶ μεγάροισι πέν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σσαρες, αἵ οἱ δῶμα κάτα δρήστειραι ἔα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ονται δ’ ἄρα ταί γ’ ἔκ τε κρηνέων ἀπό τ’ ἀλσέ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 θ’ ἱερῶν ποταμῶν, οἵ τ’ εἰς ἅλαδε προρέου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ων ἡ μὲν ἔβαλλε θρόνοις ἔνι ῥήγε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ρφύρεα καθύπερθ’, ὑπένερθε δὲ λῖθ’ ὑπέβαλλ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ἑτέρη προπάροιθε θρόνων ἐτίταινε τραπέζ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υρέας, ἐπὶ δέ σφι τίθει χρύσεια κάνει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τρίτη κρητῆρι μελίφρονα οἶνον ἐκίρ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ν ἐν ἀργυρέῳ, νέμε δὲ χρύσεια κύπελλ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τετάρτη ὕδωρ ἐφόρει καὶ πῦρ ἀνέκαι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ὸν ὑπὸ τρίποδι μεγάλῳ· ἰαίνετο δ’ ὕδ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ζέσσεν ὕδωρ ἐνὶ ἤνοπι χαλκ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ς ῥ’ ἀσάμινθον ἕσασα λό’ ἐκ τρίποδος μεγά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ῆρες κεράσασα, κατὰ κρατός τε καὶ ὤ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μοι ἐκ κάματον θυμοφθόρον εἵλετο γυ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λοῦσέν τε καὶ ἔχρισεν λίπ’ ἐλαί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ε χλαῖναν καλὴν βάλεν ἠδὲ χιτῶν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ε δέ μ’ εἰσαγαγοῦσα ἐπὶ θρόνου ἀργυροήλ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οῦ δαιδαλέου, ὑπὸ δὲ θρῆνυς ποσὶν ἦ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έρνιβα δ’ ἀμφίπολος προχόῳ ἐπέχευε φέρ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ῇ χρυσείῃ, ὑπὲρ ἀργυρέοιο λέβη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ψασθαι· παρὰ δὲ ξεστὴν ἐτάνυσσε τράπεζαν.</w:t>
        <w:tab/>
        <w:t>10.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’ αἰδοίη ταμίη παρέθηκε φέρου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ατα πόλλ’ ἐπιθεῖσα, χαριζομένη παρε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έμεναι δ’ ἐκέλευεν· ἐμῷ δ’ οὐχ ἥνδαν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ἥμην ἀλλοφρονέων, κακὰ δ’ ὄσσετο θυμ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ίρκη δ’ ὡς ἐνόησεν ἔμ’ ἥμενον οὐδ’ ἐπὶ σίτῳ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ας ἰάλλοντα, κρατερὸν δέ με πένθος ἔχ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παριστα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eastAsia="Orthos" w:cs="Orthos" w:ascii="Orthos" w:hAnsi="Orthos"/>
          <w:i/>
          <w:iCs/>
          <w:sz w:val="28"/>
          <w:szCs w:val="28"/>
          <w:lang w:val="el-GR"/>
        </w:rPr>
        <w:t xml:space="preserve"> 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φθ’ οὕτως, Ὀδυσεῦ, κατ’ ἄρ’ ἕζεαι ἶσος ἀναύδ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ὸν ἔδων, βρώμης δ’ οὐχ ἅπτεαι οὐδὲ ποτῆτος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ινά που δόλον ἄλλον ὀίεαι· οὐδέ τί σε χρὴ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δίμεν· ἤδη γάρ τοι ἀπώμοσα καρτερὸν ὅρκο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Κίρκη, τίς γάρ κεν ἀνήρ, ὃς ἐναίσιμος ε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τλαίη πάσσασθαι ἐδητύος ἠδὲ ποτῆ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λύσασθ’ ἑτάρους καὶ ἐν ὀφθαλμοῖσιν ἰδέσθαι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ἰ δὴ πρόφρασσα πιεῖν φαγέμεν τε κελ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λῦσον, ἵν’ ὀφθαλμοῖσιν ἴδω ἐρίηρας ἑταίρους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Κίρκη δὲ διὲκ μεγάροιο 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άβδον ἔχουσ’ ἐν χειρί, θύρας δ’ ἀνέῳξε συφειοῦ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ἔλασεν σιάλοισιν ἐοικότας ἐννεώροι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ἔπειτ’ ἔστησαν ἐναντίοι, ἡ δὲ δι’ αὐτ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ομένη προσάλειφεν ἑκάστῳ φάρμακον ἄλλ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’ ἐκ μὲν μελέων τρίχες ἔρρεον, ἃς πρὶν ἔφ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ρμακον οὐλόμενον, τό σφιν πόρε πότνια Κίρκ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ς δ’ ἂψ ἐγένοντο νεώτεροι ἢ πάρος ἦσ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ολὺ καλλίονες καὶ μείζονες εἰσορά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νωσαν δέ μ’ ἐκεῖνοι ἔφυν τ’ ἐν χερσὶν ἕκα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ν δ’ ἱμερόεις ὑπέδυ γόος, ἀμφὶ δὲ δῶ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μερδαλέον κονάβιζε· θεὰ δ’ ἐλέαιρε καὶ αὐτ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ἡ δέ μευ ἄγχι στᾶσα προσηύδα δῖα θεά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ο νῦν ἐπὶ νῆα θοὴν καὶ θῖνα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μὲν ἂρ πάμπρωτον ἐρύσσατε ἤπειρόν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δ’ ἐν σπήεσσι πελάσσατε ὅπλα τε πάν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ἂψ ἰέναι καὶ ἄγειν ἐρίηρας ἑταίρους.’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μοί γ’ ἐπεπείθετο θυμὸς ἀγήν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ν δ’ ἰέναι ἐπὶ νῆα θοὴν καὶ θῖνα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ον ἔπειτ’ ἐπὶ νηὶ θοῇ ἐρίηρας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τρ’ ὀλοφυρομένους, θαλερὸν κατὰ δάκρυ χέοντ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’ ἂν ἄγραυλοι πόριες περὶ βοῦς ἀγελαί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ούσας ἐς κόπρον, ἐπὴν βοτάνης κορέσω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αι ἅμα σκαίρουσιν ἐναντίαι· οὐδ’ ἔτι σηκ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χουσ’, ἀλλ’ ἁδινὸν μυκώμεναι ἀμφιθέου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έρας· ὣς ἔμ’ ἐκεῖνοι ἐπεὶ ἴδον ὀφθαλμοῖ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κρυόεντες ἔχυντο· δόκησε δ’ ἄρα σφίσι θυμὸ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μεν, ὡς εἰ πατρίδ’ ἱκοίατο καὶ πόλιν αὐ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ηχείης Ἰθάκης, ἵνα τ’ ἔτραφεν ἠδ’ ἐγέν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’ ὀλοφυρόμενοι ἔπεα πτερόεντα προσηύδ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eastAsia="Orthos" w:cs="Orthos" w:ascii="Orthos" w:hAnsi="Orthos"/>
          <w:i/>
          <w:iCs/>
          <w:sz w:val="28"/>
          <w:szCs w:val="28"/>
          <w:lang w:val="el-GR"/>
        </w:rPr>
        <w:t xml:space="preserve"> 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οὶ μὲν νοστήσαντι, διοτρεφές, ὣς ἐχάρημ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εἴ τ’ εἰς Ἰθάκην ἀφικοίμεθα πατρίδα γαῖα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, τῶν ἄλλων ἑτάρων κατάλεξον ὄλεθρο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ν, αὐτὰρ ἐγὼ προσέφην μαλακοῖς ἐπέ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ῆα μὲν ἂρ πάμπρωτον ἐρύσσομεν ἤπειρόν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δ’ ἐν σπήεσσι πελάσσομεν ὅπλα τε πά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ὶ δ’ ὀτρύνεσθε ἐμοὶ ἅμα πάντες ἕπεσθαι,</w:t>
        <w:tab/>
        <w:t>10.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ἴδηθ’ ἑτάρους ἱεροῖς ἐν δώμασι Κίρκ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ίνοντας καὶ ἔδοντας· ἐπηετανὸν γὰρ ἔχουσιν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οἱ δ’ ὦκα ἐμοῖς ἐπέεσσι πίθ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λοχος δέ μοι οἶος ἐρύκανε πάντας ἑταίρου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σφεας φωνήσας ἔπεα πτερόεντα προσ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ἆ δειλοί, πόσ’ ἴμεν; τί κακῶν ἱμείρετε τούτω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ης ἐς μέγαρον καταβήμεναι, ἥ κεν ἅπ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σῦς ἠὲ λύκους ποιήσεται ἠὲ λέο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κέν οἱ μέγα δῶμα φυλάσσοιμεν καὶ ἀνάγκ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περ Κύκλωψ ἔρξ’, ὅτε οἱ μέσσαυλον ἵκοντ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τεροι ἕταροι, σὺν δ’ ὁ θρασὺς εἵπετ’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του γὰρ καὶ κεῖνοι ἀτασθαλίῃσιν ὄλοντο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γε μετὰ φρεσὶ μερμήριξ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ασσάμενος τανύηκες ἄορ παχέος παρὰ μηροῦ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οἱ ἀποπλήξας κεφαλὴν οὖδάσδε πελάσσ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ηῷ περ ἐόντι μάλα σχεδόν· ἀλλά μ’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ιλιχίοις ἐπέεσσιν ἐρήτυον ἄλλοθεν ἄλλ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ές, τοῦτον μὲν ἐάσομεν, εἰ σὺ κελ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πὰρ νηί τε μένειν καὶ νῆα ἔρυ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 δ’ ἡγεμόνευ’ ἱερὰ πρὸς δώματα Κίρκης.’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μενοι παρὰ νηὸς ἀνήιον ἠδὲ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μὲν Εὐρύλοχος κοίλῃ παρὰ νηὶ λέλειπ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ἕπετ’· ἔδεισεν γὰρ ἐμὴν ἔκπαγλον ἐνιπ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όφρα δὲ τοὺς ἄλλους ἑτάρους ἐν δώμασι Κίρκ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 λοῦσέν τε καὶ ἔχρισεν λίπ’ ἐλαίῳ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’ ἄρα χλαίνας οὔλας βάλεν ἠδὲ χιτῶν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νυμένους δ’ ἐὺ πάντας ἐφεύρομεν ἐν μεγάρ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ὶ ἀλλήλους εἶδον φράσσαντό τ’ ἐσ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ον ὀδυρόμενοι, περὶ δὲ στεναχίζετο δῶμ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έ μευ ἄγχι στᾶσα προσηύδα δῖα θεά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ηκέτι νῦν θαλερὸν γόον ὄρνυτε· οἶδα καὶ αὐτ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ὅσ’ ἐν πόντῳ πάθετ’ ἄλγεα ἰχθυόε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ὅσ’ ἀνάρσιοι ἄνδρες ἐδηλήσαντ’ ἐπὶ χέρσ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’ ἐσθίετε βρώμην καὶ πίνετε οἶν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ἰς ὅ κεν αὖτις θυμὸν ἐνὶ στήθεσσι λάβητε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ν ὅτε πρώτιστον ἐλείπετε πατρίδα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ηχείης Ἰθάκης. νῦν δ’ ἀσκελέες καὶ ἄθυμ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ὲν ἄλης χαλεπῆς μεμνημένοι, οὐδέ ποθ’ ὕμ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ὸς ἐν εὐφροσύνῃ, ἐπεὶ ἦ μάλα πολλὰ πέποσθε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ἔφαθ’, ἡμῖν δ’ αὖτ’ ἐπεπείθετο θυμὸς ἀγήνωρ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ὲν ἤματα πάντα τελεσφόρον εἰς ἐνιαυ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α δαινύμενοι κρέα τ’ ἄσπετα καὶ μέθυ ἡδύ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ῥ’ ἐνιαυτὸς ἔην, περὶ δ’ ἔτραπον ὧρ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νῶν φθινόντων, περὶ δ’ ἤματα μακρὰ τελέσθ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μ’ ἐκκαλέσαντες ἔφαν ἐρίηρες ἑταῖρο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αιμόνι’, ἤδη νῦν μιμνήσκεο πατρίδος αἴ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τοι θέσφατόν ἐστι σαωθῆναι καὶ ἱ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ἶκον ἐς ὑψόροφον καὶ σὴν ἐς πατρίδα γαῖαν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ν, αὐτὰρ ἐμοί γ’ ἐπεπείθετο θυμὸς ἀγήν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ότε μὲν πρόπαν ἦμαρ ἐς ἠέλιον καταδύν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α, δαινύμενοι κρέα τ’ ἄσπετα καὶ μέθυ ἡδύ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έλιος κατέδυ καὶ ἐπὶ κνέφας ἦλθ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κοιμήσαντο κατὰ μέγαρα σκι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Κίρκης ἐπιβὰς περικαλλέος εὐνῆ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ούνων ἐλλιτάνευσα, θεὰ δέ μευ ἔκλυεν αὐδῆ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Κίρκη, τέλεσόν μοι ὑπόσχεσιν ἥν περ ὑπέσ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πεμψέμεναι· θυμὸς δέ μοι ἔσσυται ἤ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ἄλλων ἑτάρων, οἵ μευ φθινύθουσι φίλον κῆ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μφ’ ἔμ’ ὀδυρόμενοι, ὅτε που σύ γε νόσφι γένηαι.’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ἡ δ’ αὐτίκ’ ἀμείβετο δῖα θε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κέτι νῦν ἀέκοντες ἐμῷ ἐνὶ μίμνετε οἴκ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λλην χρὴ πρῶτον ὁδὸν τελέσαι καὶ ἱκέ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ἰς Ἀίδαο δόμους καὶ ἐπαινῆς Περσεφονείη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ῇ χρησομένους Θηβαίου Τειρεσί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ντηος ἀλαοῦ, τοῦ τε φρένες ἔμπεδοί εἰ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αὶ τεθνηῶτι νόον πόρε Περσεφόν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ῳ πεπνῦσθαι, τοὶ δὲ σκιαὶ ἀίσσουσιν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μοί γε κατεκλάσθη φίλον ἦτορ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ον δ’ ἐν λεχέεσσι καθήμενος, οὐδέ νύ μοι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θελ’ ἔτι ζώειν καὶ ὁρᾶν φάος ἠελ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κλαίων τε κυλινδόμενος τ’ ἐκορέσθ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ιν ἔπεσσ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ὢ Κίρκη, τίς γὰρ ταύτην ὁδὸν ἡγεμονεύσει;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ἰς Ἄϊδος δ’ οὔ πώ τις ἀφίκετο νηὶ μελαίνῃ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ἡ δ’ αὐτίκ’ ἀμείβετο δῖα θε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ί τοι ἡγεμόνος γε ποθὴ παρὰ νηὶ μελέσθ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ὸν δὲ στήσας, ἀνά θ’ ἱστία λευκὰ πετάσσ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θαι· τὴν δέ κέ τοι πνοιὴ Βορέαο φέρ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πότ’ ἂν δὴ νηὶ δι’ Ὠκεανοῖο περήσ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ἀκτή τε λάχεια καὶ ἄλσεα Περσεφονε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κραί τ’ αἴγειροι καὶ ἰτέαι ὠλεσίκαρπ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ῆα μὲν αὐτοῦ κέλσαι ἐπ’ Ὠκεανῷ βαθυδίνῃ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εἰς Ἀίδεω ἰέναι δόμον εὐρώ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ὲν εἰς Ἀχέροντα Πυριφλεγέθων τε ῥέου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ώκυτός θ’, ὃς δὴ Στυγὸς ὕδατός ἐστιν ἀπορρώξ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τρη τε ξύνεσίς τε δύω ποταμῶν ἐριδούπ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ἔνθα δ’ ἔπειθ’, ἥρως, χριμφθεὶς πέλας, ὥς σε κελεύω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όθρον ὀρύξαι, ὅσον τε πυγούσιον ἔνθα καὶ ἔνθ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αὐτῷ δὲ χοὴν χεῖσθαι πᾶσιν νεκύ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α μελικρήτῳ, μετέπειτα δὲ ἡδέι οἴν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 τρίτον αὖθ’ ὕδατι· ἐπὶ δ’ ἄλφιτα λευκὰ παλύνε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ολλὰ δὲ γουνοῦσθαι νεκύων ἀμενηνὰ κάρηνα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ὼν εἰς Ἰθάκην στεῖραν βοῦν, ἥ τις ἀρίστ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έξειν ἐν μεγάροισι πυρήν τ’ ἐμπλησέμεν ἐσθλ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ιρεσίῃ δ’ ἀπάνευθεν ὄιν ἱερευσέμεν οἴ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μμέλαν’, ὃς μήλοισι μεταπρέπει ὑμετέρ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ὐτὰρ ἐπὴν εὐχῇσι λίσῃ κλυτὰ ἔθνεα νεκρῶ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ὄιν ἀρνειὸν ῥέζειν θῆλύν τε μέλαιν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Ἔρεβος στρέψας, αὐτὸς δ’ ἀπονόσφι τραπ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ς ποταμοῖο ῥοάων· ἔνθα δὲ πολλ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αὶ ἐλεύσονται νεκύων κατατεθνηώ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ἔπειθ’ ἑτάροισιν ἐποτρῦναι καὶ ἀνῶξ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λα, τὰ δὴ κατάκειτ’ ἐσφαγμένα νηλέι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ραντας κατακῆαι, ἐπεύξασθαι δὲ θε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φθίμῳ τ’ Ἀίδῃ καὶ ἐπαινῇ Περσεφονεί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ὲ ξίφος ὀξὺ ἐρυσσάμενος παρὰ μηρο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θαι, μηδὲ ἐᾶν νεκύων ἀμενηνὰ κάρην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ματος ἆσσον ἴμεν, πρὶν Τειρεσίαο πυθ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τοι αὐτίκα μάντις ἐλεύσεται, ὄρχαμ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κέν τοι εἴπῃσιν ὁδὸν καὶ μέτρα κελεύθ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θ’, ὡς ἐπὶ πόντον ἐλεύσεαι ἰχθυόεντα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ἔφατ’, αὐτίκα δὲ χρυσόθρονος ἤλυθεν Ἠώ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ε χλαῖνάν τε χιτῶνά τε εἵματα ἕσ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δ’ ἀργύφεον φᾶρος μέγα ἕννυτο νύμφ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πτὸν καὶ χαρίεν, περὶ δὲ ζώνην βάλετ’ ἰξυῖ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αλὴν χρυσείην, κεφαλῇ δ’ ἐπέθηκε καλύπτρη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διὰ δώματ’ ἰὼν ὤτρυνον ἑταίρου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ιλιχίοις ἐπέεσσι παρασταδὸν ἄνδρα ἕκαστ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ηκέτι νῦν εὕδοντες ἀωτεῖτε γλυκὺν ὕπ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ομεν· δὴ γάρ μοι ἐπέφραδε πότνια Κίρκη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τοῖσιν δ’ ἐπεπείθετο θυμὸς ἀγήν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ὐδὲ μὲν οὐδ’ ἔνθεν περ ἀπήμονας ἦγον ἑταίρου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πήνωρ δέ τις ἔσκε νεώτατος, οὔτε τι λί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κιμος ἐν πολέμῳ οὔτε φρεσὶν ᾗσιν ἀρηρ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μοι ἄνευθ’ ἑτάρων ἱεροῖς ἐν δώμασι Κίρκ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ύχεος ἱμείρων, κατελέξατο οἰνοβαρεί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ινυμένων δ’ ἑτάρων ὅμαδον καὶ δοῦπον ἀκούσ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απίνης ἀνόρουσε καὶ ἐκλάθετο φρεσὶν ᾗ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ψορρον καταβῆναι ἰὼν ἐς κλίμακα μακρ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ταντικρὺ τέγεος πέσεν· ἐκ δέ οἱ αὐχ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τραγάλων ἐάγη, ψυχὴ δ’ Ἄϊδόσδε κατῆλθ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ρχομένοισι δὲ τοῖσιν ἐγὼ μετὰ μῦθον ἔειπ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φάσθε νύ που οἶκόνδε φίλην ἐς πατρίδα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σθ’· ἄλλην δ’ ἧμιν ὁδὸν τεκμήρατο Κίρκ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Ἀίδαο δόμους καὶ ἐπαινῆς Περσεφονε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ῇ χρησομένους Θηβαίου Τειρεσίαο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ἐφάμην, τοῖσιν δὲ κατεκλάσθη φίλον ἦτορ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όμενοι δὲ κατ’ αὖθι γόων τίλλοντό τε χαί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 γάρ τις πρῆξις ἐγίγνετο μυρομέν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ῥ’ ἐπὶ νῆα θοὴν καὶ θῖνα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ᾔομεν ἀχνύμενοι θαλερὸν κατὰ δάκρυ χέο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’ ἄρ’ οἰχομένη Κίρκη παρὰ νηὶ μελαίν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νειὸν κατέδησεν ὄιν θῆλύν τε μέλαιν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εῖα παρεξελθοῦσα· τίς ἂν θεὸν οὐκ ἐθέλ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ὀφθαλμοῖσιν ἴδοιτ’ ἢ ἔνθ’ ἢ ἔνθα κιόντα;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1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λ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ἐπὶ νῆα κατήλθομεν ἠδὲ θάλα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μὲν ἂρ πάμπρωτον ἐρύσσαμεν εἰς ἅλα δ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ἱστὸν τιθέμεσθα καὶ ἱστία νηὶ μελα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τὰ μῆλα λαβόντες ἐβήσαμεν, ἂν δὲ καὶ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αίνομεν ἀχνύμενοι θαλερὸν κατὰ δάκρυ χέοντες.</w:t>
        <w:tab/>
        <w:t>11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 δ’ αὖ κατόπισθε νεὸς κυανοπρῴ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κμενον οὖρον ἵει πλησίστιον, ἐσθλὸν ἑταῖ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η εὐπλόκαμος, δεινὴ θεὸς αὐδήεσ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ὅπλα ἕκαστα πονησάμενοι κατὰ ν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α· τὴν δ’ ἄνεμός τε κυβερνήτης τ’ ἴθυνε.</w:t>
        <w:tab/>
        <w:t>11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δὲ πανημερίης τέταθ’ ἱστία ποντοπορού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ετό τ’ ἠέλιος σκιόωντό τε πᾶσαι ἀγυια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ἡ δ’ ἐς πείραθ’ ἵκανε βαθυρρόου Ὠκεανο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Κιμμερίων ἀνδρῶν δῆμός τε πόλι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ρι καὶ νεφέλῃ κεκαλυμμένοι· οὐδέ ποτ’ αὐτοὺς</w:t>
        <w:tab/>
        <w:t>11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λιος φαέθων καταδέρκεται ἀκτίν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θ’ ὁπότ’ ἂν στείχῃσι πρὸς οὐρανὸν ἀστερ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θ’ ὅτ’ ἂν ἂψ ἐπὶ γαῖαν ἀπ’ οὐρανόθεν προτράπ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ὶ νὺξ ὀλοὴ τέταται δειλοῖσι βροτοῖ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μὲν ἔνθ’ ἐλθόντες ἐκέλσαμεν, ἐκ δὲ τὰ μῆλα</w:t>
        <w:tab/>
        <w:t>11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ἱλόμεθ’· αὐτοὶ δ’ αὖτε παρὰ ῥόον Ὠκεαν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ᾔομεν, ὄφρ’ ἐς χῶρον ἀφικόμεθ’, ὃν φράσε Κίρκ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’ ἱερήια μὲν Περιμήδης Εὐρύλοχό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χον· ἐγὼ δ’ ἄορ ὀξὺ ἐρυσσάμενος παρὰ μηρ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όθρον ὄρυξ’ ὅσσον τε πυγούσιον ἔνθα καὶ ἔνθα,</w:t>
        <w:tab/>
        <w:t>11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αὐτῷ δὲ χοὴν χεόμην πᾶσιν νεκύε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α μελικρήτῳ, μετέπειτα δὲ ἡδέι οἴν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 τρίτον αὖθ’ ὕδατι· ἐπὶ δ’ ἄλφιτα λευκὰ πάλυ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δὲ γουνούμην νεκύων ἀμενηνὰ κάρη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ὼν εἰς Ἰθάκην στεῖραν βοῦν, ἥ τις ἀρίστη,</w:t>
        <w:tab/>
        <w:t>11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έξειν ἐν μεγάροισι πυρήν τ’ ἐμπλησέμεν ἐσθλ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ιρεσίῃ δ’ ἀπάνευθεν ὄιν ἱερευσέμεν οἴ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μμέλαν’, ὃς μήλοισι μεταπρέπει ἡμετέρ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ἐπεὶ εὐχωλῇσι λιτῇσί τε, ἔθνεα νεκ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λισάμην, τὰ δὲ μῆλα λαβὼν ἀπεδειροτόμησα</w:t>
        <w:tab/>
        <w:t>11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βόθρον, ῥέε δ’ αἷμα κελαινεφές· αἱ δ’ ἀγέρ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αὶ ὑπὲξ Ἐρέβευς νεκύων κατατεθνη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μφαι τ’ ἠίθεοί τε πολύτλητοί τε γέρ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θενικαί τ’ ἀταλαὶ νεοπενθέα θυμὸν ἔχου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ὶ δ’ οὐτάμενοι χαλκήρεσιν ἐγχείῃσιν,</w:t>
        <w:tab/>
        <w:t>11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ς ἀρηίφατοι βεβροτωμένα τεύχε’ ἔχ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πολλοὶ περὶ βόθρον ἐφοίτων ἄλλοθεν ἄλ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σπεσίῃ ἰαχῇ· ἐμὲ δὲ χλωρὸν δέος ᾕρ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ἔπειθ’ ἑτάροισιν ἐποτρύνας ἐκέλε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λα, τὰ δὴ κατέκειτ’ ἐσφαγμένα νηλέι χαλκῷ,</w:t>
        <w:tab/>
        <w:t>11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ραντας κατακῆαι, ἐπεύξασθαι δὲ θε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φθίμῳ τ’ Ἀΐδῃ καὶ ἐπαινῇ Περσεφονεί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ὲ ξίφος ὀξὺ ἐρυσσάμενος παρὰ μηρ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ην, οὐδ’ εἴων νεκύων ἀμενηνὰ κάρη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ἵματος ἆσσον ἴμεν, πρὶν Τειρεσίαο πυθέσθαι. </w:t>
        <w:tab/>
        <w:t>11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ρώτη δὲ ψυχὴ Ἐλπήνορος ἦλθεν ἑταίρ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 ἐτέθαπτο ὑπὸ χθονὸς εὐρυοδεί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ῶμα γὰρ ἐν Κίρκης μεγάρῳ κατελείπομεν ἡμε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κλαυτον καὶ ἄθαπτον, ἐπεὶ πόνος ἄλλος ἔπειγ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 δάκρυσα ἰδὼν ἐλέησά τε θυμῷ,</w:t>
        <w:tab/>
        <w:t>11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λπῆνορ, πῶς ἦλθες ὑπὸ ζόφον ἠερόεντα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φθης πεζὸς ἰὼν ἢ ἐγὼ σὺν νηὶ μελαί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οἰμώξας ἠμείβετο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  <w:tab/>
        <w:t>11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ἆσέ με δαίμονος αἶσα κακὴ καὶ ἀθέσφατος οἶν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ης δ’ ἐν μεγάρῳ καταλέγμενος οὐκ ἐνόη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ψορρον καταβῆναι ἰὼν ἐς κλίμακα μακρ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ταντικρὺ τέγεος πέσον· ἐκ δέ μοι αὐχ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τραγάλων ἐάγη, ψυχὴ δ’ Ἄϊδόσδε κατῆλθε.</w:t>
        <w:tab/>
        <w:t>11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έ σε τῶν ὄπιθεν γουνάζομαι, οὐ παρε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ός τ’ ἀλόχου καὶ πατρός, ὅ σ’ ἔτρεφε τυτθὸν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ου θ’, ὃν μοῦνον ἐνὶ μεγάροισιν ἔλει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δα γὰρ ὡς ἐνθένδε κιὼν δόμου ἐξ Ἀί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ν ἐς Αἰαίην σχήσεις ἐυεργέα νῆα·</w:t>
        <w:tab/>
        <w:t>11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σ’ ἔπειτα, ἄναξ, κέλομαι μνήσασθαι ἐμε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’ ἄκλαυτον ἄθαπτον ἰὼν ὄπιθεν καταλείπ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φισθείς, μή τοί τι θεῶν μήνιμα γένωμ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ε κακκῆαι σὺν τεύχεσιν, ἅσσα μοι ἔστ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ῆμά τέ μοι χεῦαι πολιῆς ἐπὶ θινὶ θαλάσσης,</w:t>
        <w:tab/>
        <w:t>11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ὸς δυστήνοιο καὶ ἐσσομένοισι πυθ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ά τέ μοι τελέσαι πῆξαί τ’ ἐπὶ τύμβῳ ἐρετ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αὶ ζωὸς ἔρεσσον ἐὼν μετ’ ἐμοῖς ἑτάροισι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αῦτά τοι, ὦ δύστηνε, τελευτήσω τε καὶ ἔρξω.’</w:t>
        <w:tab/>
        <w:t>11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ῶι μὲν ὣς ἐπέεσσιν ἀμειβομένω στυγερ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’, ἐγὼ μὲν ἄνευθεν ἐφ’ αἵματι φάσγανον ἴσχ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ωλον δ’ ἑτέρωθεν ἑταίρου πόλλ’ ἀγόρευ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λθε δ’ ἐπὶ ψυχὴ μητρὸς κατατεθνηυ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λύκου θυγάτηρ μεγαλήτορος Ἀντίκλεια,</w:t>
        <w:tab/>
        <w:t>11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ζωὴν κατέλειπον ἰὼν εἰς Ἴλιον ἱρ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μὲν ἐγὼ δάκρυσα ἰδὼν ἐλέησά τε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δ’ ὣς εἴων προτέρην, πυκινόν περ ἀχε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ματος ἆσσον ἴμεν, πρὶν Τειρεσίαο πυθ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λθε δ’ ἐπὶ ψυχὴ Θηβαίου Τειρεσίαο</w:t>
        <w:tab/>
        <w:t>11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ον σκῆπτρον ἔχων, ἐμὲ δ’ ἔγνω καὶ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πτ’ αὖτ’, ὦ δύστηνε, λιπὼν φάος ἠελ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ες, ὄφρα ἴδῃ νέκυας καὶ ἀτερπέα χῶρο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ποχάζεο βόθρου, ἄπισχε δὲ φάσγανον ὀξύ,</w:t>
        <w:tab/>
        <w:t>11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ἵματος ὄφρα πίω καί τοι νημερτέα εἴπω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τ’, ἐγὼ δ’ ἀναχασσάμενος ξίφος ἀργυρόη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υλεῷ ἐγκατέπηξ’. ὁ δ’ ἐπεὶ πίεν αἷμα κελαιν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’ ἐπέεσσι προσηύδα μάντις ἀμύμ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όστον δίζηαι μελιηδέα, φαίδιμ’ Ὀδυσσεῦ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έ τοι ἀργαλέον θήσει θεός· οὐ γὰρ ὀί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ήσειν ἐννοσίγαιον, ὅ τοι κότον ἔνθετ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ωόμενος ὅτι οἱ υἱὸν φίλον ἐξαλάω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τι μέν κε καὶ ὣς κακά περ πάσχοντες ἵκοισθ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’ ἐθέλῃς σὸν θυμὸν ἐρυκακέειν καὶ ἑταίρ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κε πρῶτον πελάσῃς ἐυεργέα ν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ρινακίῃ νήσῳ, προφυγὼν ἰοειδέα πόν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σκομένας δ’ εὕρητε βόας καὶ ἴφια μῆ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ελίου, ὃς πάντ’ ἐφορᾷ καὶ πάντ’ ἐπακού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ς εἰ μέν κ’ ἀσινέας ἐάᾳς νόστου τε μέδη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ν ἔτ’ εἰς Ἰθάκην κακά περ πάσχοντες ἵκοισ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ε σίνηαι, τότε τοι τεκμαίρομ’ ὄλ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ί τε καὶ ἑτάροις. αὐτὸς δ’ εἴ πέρ κεν ἀλύξ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ψὲ κακῶς νεῖαι, ὀλέσας ἄπο πάντας ἑταίρ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ὸς ἐπ’ ἀλλοτρίης· δήεις δ’ ἐν πήματα οἴκῳ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ς ὑπερφιάλους, οἵ τοι βίοτον κατέδ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ώμενοι ἀντιθέην ἄλοχον καὶ ἕδνα διδό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κείνων γε βίας ἀποτίσεαι ἐλθώ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μνηστῆρας ἐνὶ μεγάροισι τεοῖ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ίνῃς ἠὲ δόλῳ ἢ ἀμφαδὸν ὀξέι χαλκ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σθαι δὴ ἔπειτα λαβὼν ἐυῆρες ἐρετ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ὅ κε τοὺς ἀφίκηαι οἳ οὐκ ἴσασι θάλα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ες, οὐδέ θ’ ἅλεσσι μεμιγμένον εἶδαρ ἔδ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ρα τοί γ’ ἴσασι νέας φοινικοπαρῄ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ἐυήρε’ ἐρετμά, τά τε πτερὰ νηυσὶ πέλοντ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ῆμα δέ τοι ἐρέω μάλ’ ἀριφραδές, οὐδέ σε λήσ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κεν δή τοι συμβλήμενος ἄλλος ὁδί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ήῃ ἀθηρηλοιγὸν ἔχειν ἀνὰ φαιδίμῳ ὤ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γαίῃ πήξας ἐυῆρες ἐρετμ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έξας ἱερὰ καλὰ Ποσειδάωνι ἄνακτ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νειὸν ταῦρόν τε συῶν τ’ ἐπιβήτορα κάπ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 ἀποστείχειν ἔρδειν θ’ ἱερᾶς ἑκατόμβ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οισι θεοῖσι, τοὶ οὐρανὸν εὐρὺν ἔχου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 μάλ’ ἑξείης. θάνατος δέ τοι ἐξ ἁλὸς αὐτ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βληχρὸς μάλα τοῖος ἐλεύσεται, ὅς κέ σε πέφν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ραι ὕπο λιπαρῷ ἀρημένον· ἀμφὶ δὲ λα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ὄλβιοι ἔσσονται. τὰ δέ τοι νημερτέα εἴρω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ειρεσίη, τὰ μὲν ἄρ που ἐπέκλωσαν θεοὶ αὐτο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ρὸς τήνδ’ ὁρόω ψυχὴν κατατεθνηυί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ἀκέουσ’ ἧσται σχεδὸν αἵματος, οὐδ’ ἑὸ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τλη ἐσάντα ἰδεῖν οὐδὲ προτιμυθή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, ἄναξ, πῶς κέν με ἀναγνοίη τὸν ἐόντα;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αὐτίκ’ ἀμειβόμενος προσέειπ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ῥηΐδιόν τοι ἔπος ἐρέω καὶ ἐπὶ φρεσὶ θή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ν τινα μέν κεν ἐᾷς νεκύων κατατεθνη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ματος ἆσσον ἴμεν, ὁ δέ τοι νημερτὲς ἐνίψ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ᾧ δέ κ’ ἐπιφθονέῃς, ὁ δέ τοι πάλιν εἶσιν ὀπίσσω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αμένη ψυχὴ μὲν ἔβη δόμον Ἄϊδος εἴσ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ιρεσίαο ἄνακτος, ἐπεὶ κατὰ θέσφατ’ ἔλεξ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αὐτοῦ μένον ἔμπεδον, ὄφρ’ ἐπὶ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ε καὶ πίεν αἷμα κελαινεφές· αὐτίκα δ’ ἔγ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’ ὀλοφυρο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έκνον ἐμόν, πῶς ἦλθες ὑπὸ ζόφον ἠερόεν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ωὸς ἐών; χαλεπὸν δὲ τάδε ζωοῖσιν ὁρᾶ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σσῳ γὰρ μεγάλοι ποταμοὶ καὶ δεινὰ ῥέεθ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Ὠκεανὸς μὲν πρῶτα, τὸν οὔ πως ἔστι περῆ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ζὸν ἐόντ’, ἢν μή τις ἔχῃ ἐυεργέα νῆ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νῦν δὴ Τροίηθεν ἀλώμενος ἐνθάδ’ ἱκάνει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ί τε καὶ ἑτάροισι πολὺν χρόνον; οὐδέ πω ἦλθ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Ἰθάκην, οὐδ’ εἶδες ἐνὶ μεγάροισι γυναῖκα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ῆτερ ἐμή, χρειώ με κατήγαγεν εἰς Ἀίδ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ῇ χρησόμενον Θηβαίου Τειρεσία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 σχεδὸν ἦλθον Ἀχαιΐδος, οὐδέ πω ἁμ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ῆς ἐπέβην, ἀλλ’ αἰὲν ἔχων ἀλάλημαι ὀιζύ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οὗ τὰ πρώτισθ’ ἑπόμην Ἀγαμέμνονι δ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λιον εἰς ἐύπωλον, ἵνα Τρώεσσι μαχοίμ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νύ σε κὴρ ἐδάμασσε τανηλεγέος θανάτοιο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δολιχὴ νοῦσος, ἦ Ἄρτεμις ἰοχέαι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ς ἀγανοῖς βελέεσσιν ἐποιχομένη κατέπεφνε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ὲ δέ μοι πατρός τε καὶ υἱέος, ὃν κατέλειπ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ἔτι πὰρ κείνοισιν ἐμὸν γέρας, ἦέ τις ἤδ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ἄλλος ἔχει, ἐμὲ δ’ οὐκέτι φασὶ 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ὲ δέ μοι μνηστῆς ἀλόχου βουλήν τε νόο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μένει παρὰ παιδὶ καὶ ἔμπεδα πάντα φυλάσ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ἦ ἤδη μιν ἔγημεν Ἀχαιῶν ὅς τις ἄριστος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ἡ δ’ αὐτίκ’ ἀμείβετο πότνια μήτη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λίην κείνη γε μένει τετληό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ῖσιν ἐνὶ μεγάροισιν· ὀιζυραὶ δέ οἱ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θίνουσιν νύκτες τε καὶ ἤματα δάκρυ χεού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ὸν δ’ οὔ πώ τις ἔχει καλὸν γέρας, ἀλλὰ ἕκηλ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τεμένεα νέμεται καὶ δαῖτας ἐίσ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ται, ἃς ἐπέοικε δικασπόλον ἄνδρ’ ἀλεγύν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γὰρ καλέουσι. πατὴρ δὲ σὸς αὐτόθι μίμν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ῷ, οὐδὲ πόλινδε κατέρχεται. οὐδέ οἱ εὐν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μνια καὶ χλαῖναι καὶ ῥήγεα σιγαλόε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 γε χεῖμα μὲν εὕδει ὅθι δμῶες ἐνὶ οἴκῳ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κόνι ἄγχι πυρός, κακὰ δὲ χροῒ εἵματα εἷ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ἔθῃσι θέρος τεθαλυῖά τ’ ὀπώ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ῃ οἱ κατὰ γουνὸν ἀλωῆς οἰνοπέδ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ύλλων κεκλιμένων χθαμαλαὶ βεβλήαται εὐνα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ὅ γε κεῖτ’ ἀχέων, μέγα δὲ φρεσὶ πένθος ἀέξ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ὸν νόστον ποθέων, χαλεπὸν δ’ ἐπὶ γῆρας ἱκά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γὰρ καὶ ἐγὼν ὀλόμην καὶ πότμον ἐπέσ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ἐμέ γ’ ἐν μεγάροισιν ἐύσκοπος ἰοχέαι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ς ἀγανοῖς βελέεσσιν ἐποιχομένη κατέπεφν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ς οὖν μοι νοῦσος ἐπήλυθεν, ἥ τε μάλισ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κεδόνι στυγερῇ μελέων ἐξείλετο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ε σός τε πόθος σά τε μήδεα, φαίδιμ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ή τ’ ἀγανοφροσύνη μελιηδέα θυμὸν ἀπηύρα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γ’ ἔθελον φρεσὶ μερμηρίξ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ρὸς ἐμῆς ψυχὴν ἑλέειν κατατεθνηυίη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μὲν ἐφωρμήθην, ἑλέειν τέ με θυμὸς ἀνώγ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δέ μοι ἐκ χειρῶν σκιῇ εἴκελον ἢ καὶ ὀνεί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πτατ’. ἐμοὶ δ’ ἄχος ὀξὺ γενέσκετο κηρόθι μᾶ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ῆτερ ἐμή, τί νύ μ’ οὐ μίμνεις ἑλέειν μεμαῶ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καὶ εἰν Ἀίδαο φίλας περὶ χεῖρε βαλό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ω κρυεροῖο τεταρπώμεσθα γόοιο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ί μοι εἴδωλον τόδ’ ἀγαυὴ Περσεφόν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τρυν’, ὄφρ’ ἔτι μᾶλλον ὀδυρόμενος στεναχίζω;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ἡ δ’ αὐτίκ’ ἀμείβετο πότνια μήτηρ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ὤ μοι, τέκνον ἐμόν, περὶ πάντων κάμμορε φωτ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ί σε Περσεφόνεια Διὸς θυγάτηρ ἀπαφίσ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ὕτη δίκη ἐστὶ βροτῶν, ὅτε τίς κε θάν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ἔτι σάρκας τε καὶ ὀστέα ἶνες ἔχου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ὰ μέν τε πυρὸς κρατερὸν μένος αἰθομέν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μνᾷ, ἐπεί κε πρῶτα λίπῃ λεύκ’ ὀστέα θυμ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ὴ δ’ ἠύτ’ ὄνειρος ἀποπταμένη πεπότ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φόωσδε τάχιστα λιλαίεο· ταῦτα δὲ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ἴσθ’, ἵνα καὶ μετόπισθε τεῇ εἴπῃσθα γυναικί.’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ῶι μὲν ὣς ἐπέεσσιν ἀμειβόμεθ’, αἱ δὲ γυναῖκ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ον, ὤτρυνεν γὰρ ἀγαυὴ Περσεφόν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ι ἀριστήων ἄλοχοι ἔσαν ἠδὲ θύγατρ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ἀμφ’ αἷμα κελαινὸν ἀολλέες ἠγερέθ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βούλευον ὅπως ἐρέοιμι ἑκάστ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δε δέ μοι κατὰ θυμὸν ἀρίστη φαίνετο βουλ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ασσάμενος τανύηκες ἄορ παχέος παρὰ μηρ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εἴων πίνειν ἅμα πάσας αἷμα κελαιν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ὲ προμνηστῖναι ἐπήισαν, ἠδὲ ἑκά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ν γόνον ἐξαγόρευεν· ἐγὼ δ’ ἐρέεινον ἁπά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’ ἦ τοι πρώτην Τυρὼ ἴδον εὐπατέρει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φάτο Σαλμωνῆος ἀμύμονος ἔκγονος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ῆ δὲ Κρηθῆος γυνὴ ἔμμεναι Αἰολίδα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ποταμοῦ ἠράσσατ’ Ἐνιπῆος θε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πολὺ κάλλιστος ποταμῶν ἐπὶ γαῖαν ἵη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’ ἐπ’ Ἐνιπῆος πωλέσκετο καλὰ ῥέεθρ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ἄρα εἰσάμενος γαιήοχος ἐννοσίγαι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ροχοῇς ποταμοῦ παρελέξατο δινήε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ρφύρεον δ’ ἄρα κῦμα περιστάθη, οὔρεϊ ἶσ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υρτωθέν, κρύψεν δὲ θεὸν θνητήν τε γυναῖκ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ῦσε δὲ παρθενίην ζώνην, κατὰ δ’ ὕπνον ἔχευ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ἐτέλεσσε θεὸς φιλοτήσια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 τ’ ἄρα οἱ φῦ χειρί, ἔπος τ’ ἔφατ’ ἔκ τ’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χαῖρε, γύναι, φιλότητι· περιπλομένου δ’ ἐνιαυ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ξεις ἀγλαὰ τέκνα, ἐπεὶ οὐκ ἀποφώλιοι εὐνα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ων· σὺ δὲ τοὺς κομέειν ἀτιταλλέμεναί τ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ἔρχευ πρὸς δῶμα, καὶ ἴσχεο μηδ’ ὀνομήνῃ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ώ τοί εἰμι Ποσειδάων ἐνοσίχθω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ὑπὸ πόντον ἐδύσετο κυμαίν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ὑποκυσαμένη Πελίην τέκε καὶ Νηλῆ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κρατερὼ θεράποντε Διὸς μεγάλοιο γενέσθη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ω· Πελίης μὲν ἐν εὐρυχόρῳ Ἰαω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ῖε πολύρρηνος, ὁ δ’ ἄρ’ ἐν Πύλῳ ἠμαθόε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ἑτέρους Κρηθῆι τέκεν βασίλεια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σονά τ’ ἠδὲ Φέρητ’ Ἀμυθάονά θ’ ἱππιοχάρμ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ὴν δὲ μετ’ Ἀντιόπην ἴδον, Ἀσωποῖο θύγατρ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δὴ καὶ Διὸς εὔχετ’ ἐν ἀγκοίνῃσιν ἰαῦ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’ ἔτεκεν δύο παῖδ’, Ἀμφίονά τε Ζῆθ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πρῶτοι Θήβης ἕδος ἔκτισαν ἑπταπύ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ύργωσάν τ’, ἐπεὶ οὐ μὲν ἀπύργωτόν γ’ ἐδύνα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ιέμεν εὐρύχορον Θήβην, κρατερώ περ ἐόντ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ὴν δὲ μετ’ Ἀλκμήνην ἴδον, Ἀμφιτρύωνος ἄκοιτ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ῥ’ Ἡρακλῆα θρασυμέμνονα θυμολέ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είνατ’ ἐν ἀγκοίνῃσι Διὸς μεγάλοιο μιγεῖ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εγάρην, Κρείοντος ὑπερθύμοιο θύγατρ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ὴν ἔχεν Ἀμφιτρύωνος υἱὸς μένος αἰὲν ἀτειρή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ητέρα τ’ Οἰδιπόδαο ἴδον, καλὴν Ἐπικάσ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μέγα ἔργον ἔρεξεν ἀιδρείῃσι ν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ημαμένη ᾧ υἷι· ὁ δ’ ὃν πατέρ’ ἐξεναρίξ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ῆμεν· ἄφαρ δ’ ἀνάπυστα θεοὶ θέσαν ἀνθρώπ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 μὲν ἐν Θήβῃ πολυηράτῳ ἄλγεα πάσχ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δμείων ἤνασσε θεῶν ὀλοὰς διὰ βουλ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ἔβη εἰς Ἀίδαο πυλάρταο κρατερ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ἁψαμένη βρόχον αἰπὺν ἀφ’ ὑψηλοῖο μελάθρ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ᾧ ἄχεϊ σχομένη· τῷ δ’ ἄλγεα κάλλιπ’ ὀπίσ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μάλ’, ὅσσα τε μητρὸς Ἐρινύες ἐκτελέου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Χλῶριν εἶδον περικαλλέα, τήν ποτε Νη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ῆμεν ἑὸν διὰ κάλλος, ἐπεὶ πόρε μυρία ἕδ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λοτάτην κούρην Ἀμφίονος Ἰασί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ποτ’ ἐν Ὀρχομενῷ Μινυείῳ ἶφι ἄνασσ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Πύλου βασίλευε, τέκεν δέ οἱ ἀγλαὰ τέκν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έστορά τε χρόνιον τε Περικλύμενόν τ’ ἀγέρωχ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’ ἐπ’ ἰφθίμην Πηρὼ τέκε, θαῦμα βροτοῖ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πάντες μνώοντο περικτίται· οὐδ’ ἄρα Νη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ἐδίδου ὃς μὴ ἕλικας βόας εὐρυμετώ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Φυλάκης ἐλάσειε βίης Ἰφικληείη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αλέας· τὰς δ’ οἶος ὑπέσχετο μάντις ἀμύ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ελάαν· χαλεπὴ δὲ θεοῦ κατὰ μοῖρα πέδη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σμοί τ’ ἀργαλέοι καὶ βουκόλοι ἀγροιῶ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μῆνές τε καὶ ἡμέραι ἐξετελεῦ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περιτελλομένου ἔτεος καὶ ἐπήλυθον ὧρ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ιν ἔλυσε βίη Ἰφικληεί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έσφατα πάντ’ εἰπόντα· Διὸς δ’ ἐτελείετο βουλ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Λήδην εἶδον, τὴν Τυνδαρέου παράκοιτ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ῥ’ ὑπὸ Τυνδαρέῳ κρατερόφρονε γείνατο παῖδ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στορά θ’ ἱππόδαμον καὶ πὺξ ἀγαθὸν Πολυδεύκε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ἄμφω ζωοὺς κατέχει φυσίζοος αἶ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καὶ νέρθεν γῆς τιμὴν πρὸς Ζηνὸς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τε μὲν ζώουσ’ ἑτερήμεροι, ἄλλοτε δ’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θνᾶσιν· τιμὴν δὲ λελόγχασιν ἶσα θεοῖ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ὴν δὲ μετ’ Ἰφιμέδειαν, Ἀλωῆος παράκοιτ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σιδον, ἣ δὴ φάσκε Ποσειδάωνι μιγῆ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’ ἔτεκεν δύο παῖδε, μινυνθαδίω δ’ ἐγενέσθ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τόν τ’ ἀντίθεον τηλεκλειτόν τ’ Ἐφιάλ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ὓς δὴ μηκίστους θρέψε ζείδωρος ἄρου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ολὺ καλλίστους μετά γε κλυτὸν Ὠρίων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νέωροι γὰρ τοί γε καὶ ἐννεαπήχεες ἦ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ρος, ἀτὰρ μῆκός γε γενέσθην ἐννεόργυι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ῥα καὶ ἀθανάτοισιν ἀπειλήτην ἐν Ὀλύμπ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υλόπιδα στήσειν πολυάικος πολέμ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σσαν ἐπ’ Οὐλύμπῳ μέμασαν θέμεν, αὐτὰρ ἐπ’ Ὄσσ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ήλιον εἰνοσίφυλλον, ἵν’ οὐρανὸς ἀμβατὸς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εν ἐξετέλεσσαν, εἰ ἥβης μέτρον ἵκ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ὄλεσεν Διὸς υἱός, ὃν ἠύκομος τέκε Λητ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ω, πρίν σφωιν ὑπὸ κροτάφοισιν ἰούλ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νθῆσαι πυκάσαι τε γένυς ἐυανθέι λάχνῃ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Φαίδρην τε Πρόκριν τε ἴδον καλήν τ’ Ἀριάδν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ην Μίνωος ὀλοόφρονος, ἥν ποτε Θη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Κρήτης ἐς γουνὸν Ἀθηνάων ἱερ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γε μέν, οὐδ’ ἀπόνητο· πάρος δέ μιν Ἄρτεμις ἔκ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ῃ ἐν ἀμφιρύτῃ Διονύσου μαρτυρίῃ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αῖράν τε Κλυμένην τε ἴδον στυγερήν τ’ Ἐριφύλ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χρυσὸν φίλου ἀνδρὸς ἐδέξατο τιμή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σας δ’ οὐκ ἂν ἐγὼ μυθήσομαι οὐδ’ ὀνομή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ς ἡρώων ἀλόχους ἴδον ἠδὲ θύγατρ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γάρ κεν καὶ νὺξ φθῖτ’ ἄμβροτος. ἀλλὰ καὶ ὥρ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δειν, ἢ ἐπὶ νῆα θοὴν ἐλθόντ’ ἐς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αὐτοῦ· πομπὴ δὲ θεοῖς ὑμῖν τε μελήσ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ἀκὴν ἐγένοντο σιωπ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ηληθμῷ δ’ ἔσχοντο κατὰ μέγαρα σκιόε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ρήτη λευκώλενος ἤρχετο μύθ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Φαίηκες, πῶς ὔμμιν ἀνὴρ ὅδε φαίνεται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δός τε μέγεθός τε ἰδὲ φρένας ἔνδον ἐίσα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ς δ’ αὖτ’ ἐμός ἐστιν, ἕκαστος δ’ ἔμμορε τιμῆ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μὴ ἐπειγόμενοι ἀποπέμπετε, μηδὲ τὰ δῶ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χρηίζοντι κολούετε· πολλὰ γὰρ ὑμῖ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’ ἐνὶ μεγάροισι θεῶν ἰότητι κέον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πε γέρων ἥρως Ἐχένη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δὴ Φαιήκων ἀνδρῶν προγενέστερος ἦ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 μὰν ἧμιν ἀπὸ σκοποῦ οὐδ’ ἀπὸ δόξ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υθεῖται βασίλεια περίφρων· ἀλλὰ πίθεσθ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ινόου δ’ ἐκ τοῦδ’ ἔχεται ἔργον τε ἔπος τ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λκίνοος ἀπαμείβε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ῦτο μὲν οὕτω δὴ ἔσται ἔπος, αἴ κεν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ωὸς Φαιήκεσσι φιληρέτμοισιν ἀνάσσ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ς δὲ τλήτω μάλα περ νόστοιο χατίζ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πης οὖν ἐπιμεῖναι ἐς αὔριον, εἰς ὅ κε πᾶ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ωτίνην τελέσω· πομπὴ δ’ ἄνδρεσσι μελ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, μάλιστα δ’ ἐμοί· τοῦ γὰρ κράτος ἔστ’ ἐνὶ δήμ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κίνοε κρεῖον, πάντων ἀριδείκετε λαῶ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με καὶ εἰς ἐνιαυτὸν ἀνώγοιτ’ αὐτόθι μίμν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μπὴν δ’ ὀτρύνοιτε καὶ ἀγλαὰ δῶρα διδοῖ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ε τὸ βουλοίμην, καί κεν πολὺ κέρδιον ε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ειοτέρῃ σὺν χειρὶ φίλην ἐς πατρίδ’ ἱκέ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’ αἰδοιότερος καὶ φίλτερος ἀνδράσιν εἴη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ᾶσιν, ὅσοι μ’ Ἰθάκηνδε ἰδοίατο νοστήσαντα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λκίνοος ἀπαμείβε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Ὀδυσεῦ, τὸ μὲν οὔ τί σ’ ἐίσκομεν εἰσορόω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περοπῆά τ’ ἔμεν καὶ ἐπίκλοπον, οἷά τε πολλο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όσκει γαῖα μέλαινα πολυσπερέας ἀνθρώπου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εύδεά τ’ ἀρτύνοντας ὅθεν κέ τις οὐδὲ ἴδο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ἔπι μὲν μορφὴ ἐπέων, ἔνι δὲ φρένες ἐσθλα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ῦθον δ’ ὡς ὅτ’ ἀοιδὸς ἐπισταμένως κατέλεξ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 τ’ Ἀργείων σέο τ’ αὐτοῦ κήδεα λυγρ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,</w:t>
        <w:tab/>
        <w:t>11.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τινας ἀντιθέων ἑτάρων ἴδες, οἵ τοι ἅμ’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λιον εἰς ἅμ’ ἕποντο καὶ αὐτοῦ πότμον ἐπέσπ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ὺξ δ’ ἥδε μάλα μακρή, ἀθέσφατος· οὐδέ πω 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δειν ἐν μεγάρῳ, σὺ δέ μοι λέγε θέσκελα ἔργ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ν ἐς ἠῶ δῖαν ἀνασχοίμην, ὅτε μοι σὺ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λαίης ἐν μεγάρῳ τὰ σὰ κήδεα μυθήσα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κίνοε κρεῖον, πάντων ἀριδείκετ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ρη μὲν πολέων μύθων, ὥρη δὲ καὶ ὕπνου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ἔτ’ ἀκουέμεναί γε λιλαίεαι, οὐκ ἂν ἐγώ γ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των σοι φθονέοιμι καὶ οἰκτρότερ’ ἄλλ’ ἀγορεύ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ε’ ἐμῶν ἑτάρων, οἳ δὴ μετόπισθεν ὄλ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Τρώων μὲν ὑπεξέφυγον στονόεσσαν ἀυτ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νόστῳ δ’ ἀπόλοντο κακῆς ἰότητι γυναικ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ψυχὰς μὲν ἀπεσκέδασ’ ἄλλυδις ἄλλ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ἁγνὴ Περσεφόνεια γυναικῶν θηλυτερ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ε δ’ ἐπὶ ψυχὴ Ἀγαμέμνονος Ἀτρεΐ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χνυμένη· περὶ δ’ ἄλλαι ἀγηγέραθ’, ὅσσοι ἅμ’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ῳ ἐν Αἰγίσθοιο θάνον καὶ πότμον ἐπέσπ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νω δ’ αἶψ’ ἔμ’ ἐκεῖνος, ἐπεὶ πίεν αἷμα κελαιν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 δ’ ὅ γε λιγέως, θαλερὸν κατὰ δάκρυον εἴβ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ιτνὰς εἰς ἐμὲ χεῖρας, ὀρέξασθαι μενεαί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 γάρ οἱ ἔτ’ ἦν ἲς ἔμπεδος οὐδέ τι κῖκ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η περ πάρος ἔσκεν ἐνὶ γναμπτοῖσι μέλεσ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 δάκρυσα ἰδὼν ἐλέησά τε θυμ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 κύδιστε, ἄναξ ἀνδρῶν Ἀγάμεμ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νύ σε κὴρ ἐδάμασσε τανηλεγέος θανάτοιο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ε σέ γ’ ἐν νήεσσι Ποσειδάων ἐδάμασσ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ρσας ἀργαλέων ἀνέμων ἀμέγαρτον ἀυτμήν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έ σ’ ἀνάρσιοι ἄνδρες ἐδηλήσαντ’ ἐπὶ χέρσ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ῦς περιταμνόμενον ἠδ’ οἰῶν πώεα καλ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ἠὲ περὶ πτόλιος μαχεούμενον ἠδὲ γυναικῶν;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αὐτίκ’ ἀμειβόμενος προσέειπ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ἐμέ γ’ ἐν νήεσσι Ποσειδάων ἐδάμασ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ρσας ἀργαλέων ἀνέμων ἀμέγαρτον ἀυτμ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μ’ ἀνάρσιοι ἄνδρες ἐδηλήσαντ’ ἐπὶ χέρσ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οι Αἴγισθος τεύξας θάνατόν τε μόρο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τα σὺν οὐλομένῃ ἀλόχῳ, οἶκόνδε καλέσσ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πνίσσας, ὥς τίς τε κατέκτανε βοῦν ἐπὶ φάτ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θάνον οἰκτίστῳ θανάτῳ· περὶ δ’ ἄλλοι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ωλεμέως κτείνοντο σύες ὣς ἀργιόδ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ῥά τ’ ἐν ἀφνειοῦ ἀνδρὸς μέγα δυναμέ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γάμῳ ἢ ἐράνῳ ἢ εἰλαπίνῃ τεθαλυίῃ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μὲν πολέων φόνῳ ἀνδρῶν ἀντεβόλη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υνὰξ κτεινομένων καὶ ἐνὶ κρατερῇ ὑσμί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κε κεῖνα μάλιστα ἰδὼν ὀλοφύραο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ἀμφὶ κρητῆρα τραπέζας τε πληθού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θ’ ἐνὶ μεγάρῳ, δάπεδον δ’ ἅπαν αἵματι θῦ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κτροτάτην δ’ ἤκουσα ὄπα Πριάμοιο θυγατρ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σσάνδρης, τὴν κτεῖνε Κλυταιμνήστρη δολόμη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ἐμοί, αὐτὰρ ἐγὼ ποτὶ γαίῃ χεῖρας ἀε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ον ἀποθνήσκων περὶ φασγάνῳ· ἡ δὲ κυνῶπ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φίσατ’, οὐδέ μοι ἔτλη ἰόντι περ εἰς Ἀίδα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ὶ κατ’ ὀφθαλμοὺς ἑλέειν σύν τε στόμ’ ἐρεῖ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ὐκ αἰνότερον καὶ κύντερον ἄλλο γυναικ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τις δὴ τοιαῦτα μετὰ φρεσὶν ἔργα βάλη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ν δὴ καὶ κείνη ἐμήσατο ἔργον ἀεικέ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υριδίῳ τεύξασα πόσει φόνον. ἦ τοι ἔφην γ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πάσιος παίδεσσιν ἰδὲ δμώεσσιν ἐμ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 ἐλεύσεσθαι· ἡ δ’ ἔξοχα λυγρὰ ἰδυῖ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 τε κατ’ αἶσχος ἔχευε καὶ ἐσσομένῃσι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ηλυτέρῃσι γυναιξί, καὶ ἥ κ’ ἐυεργὸς ἔῃσιν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μάλα δὴ γόνον Ἀτρέος εὐρύοπ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πάγλως ἤχθηρε γυναικείας διὰ βουλ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ἀρχῆς· Ἑλένης μὲν ἀπωλόμεθ’ εἵνεκα πολλ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σοὶ δὲ Κλυταιμνήστρη δόλον ἤρτυε τηλόθ’ ἐόντι.’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αὐτίκ’ ἀμειβόμενος προσέειπ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ῷ νῦν μή ποτε καὶ σὺ γυναικί περ ἤπιος εἶ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οἱ μῦθον ἅπαντα πιφαυσκέμεν, ὅν κ’ ἐὺ εἰδῇ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ὸ μὲν φάσθαι, τὸ δὲ καὶ κεκρυμμένον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 σοί γ’, Ὀδυσεῦ, φόνος ἔσσεται ἔκ γε γυναικ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ην γὰρ πινυτή τε καὶ εὖ φρεσὶ μήδεα οἶδ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η Ἰκαρίοιο, περίφρων Πηνελόπει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έν μιν νύμφη γε νέην κατελείπομεν ἡμε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όμενοι πόλεμόνδε· πάϊς δέ οἱ ἦν ἐπὶ μαζ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πιος, ὅς που νῦν γε μετ’ ἀνδρῶν ἵζει ἀριθμ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λβιος· ἦ γὰρ τόν γε πατὴρ φίλος ὄψεται ἐλθώ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εῖνος πατέρα προσπτύξεται, ἣ θέμις ἐστ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μὴ οὐδέ περ υἷος ἐνιπλησθῆναι ἄκοι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οῖσιν ἔασε· πάρος δέ με πέφνε καὶ αὐτ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έ τοι ἐρέω, σὺ δ’ ἐνὶ φρεσὶ βάλλεο σῇ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ύβδην, μηδ’ ἀναφανδά, φίλην ἐς πατρίδα γαῖα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κατισχέμεναι· ἐπεὶ οὐκέτι πιστὰ γυναιξ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ου ἔτι ζώοντος ἀκούετε παιδὸς ἐμ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που ἐν Ὀρχομενῷ ἢ ἐν Πύλῳ ἠμαθόεντ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που πὰρ Μενελάῳ ἐνὶ Σπάρτῃ εὐρείῃ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 τέθνηκεν ἐπὶ χθονὶ δῖος Ὀρέστης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, τί με ταῦτα διείρεαι; οὐδέ τι οἶδ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ώει ὅ γ’ ἦ τέθνηκε· κακὸν δ’ ἀνεμώλια βάζειν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ῶι μὲν ὣς ἐπέεσσιν ἀμειβομένω στυγεροῖ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ταμεν ἀχνύμενοι θαλερὸν κατὰ δάκρυ χέ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ε δ’ ἐπὶ ψυχὴ Πηληϊάδεω Ἀχιλ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ατροκλῆος καὶ ἀμύμονος Ἀντιλ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αντός θ’, ὃς ἄριστος ἔην εἶδός τε δέμας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ἄλλων Δαναῶν μετ’ ἀμύμονα Πηλεΐων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νω δὲ ψυχή με ποδώκεος Αἰακί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’ ὀλοφυρο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eastAsia="Orthos" w:cs="Orthos" w:ascii="Orthos" w:hAnsi="Orthos"/>
          <w:i/>
          <w:iCs/>
          <w:sz w:val="28"/>
          <w:szCs w:val="28"/>
          <w:lang w:val="el-GR"/>
        </w:rPr>
        <w:t xml:space="preserve"> 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έτλιε, τίπτ’ ἔτι μεῖζον ἐνὶ φρεσὶ μήσεαι ἔργον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ῶς ἔτλης Ἄϊδόσδε κατελθέμεν, ἔνθα τε νεκρο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φραδέες ναίουσι, βροτῶν εἴδωλα καμόντων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Ἀχιλεῦ Πηλῆος υἱέ, μέγα φέρτατ’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ον Τειρεσίαο κατὰ χρέος, εἴ τινα βουλ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ποι, ὅπως Ἰθάκην ἐς παιπαλόεσσαν ἱκοίμη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 σχεδὸν ἦλθον Ἀχαιΐδος, οὐδέ πω ἁμ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ῆς ἐπέβην, ἀλλ’ αἰὲν ἔχω κακά. σεῖο δ’, Ἀχιλλ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ς ἀνὴρ προπάροιθε μακάρτατος οὔτ’ ἄρ’ ὀπίσ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μὲν γάρ σε ζωὸν ἐτίομεν ἶσα θεοῖ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ῖοι, νῦν αὖτε μέγα κρατέεις νεκύεσ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νθάδ’ ἐών· τῷ μή τι θανὼν ἀκαχίζευ, Ἀχιλλεῦ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αὐτίκ’ ἀμειβόμενος προσ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ὴ δή μοι θάνατόν γε παραύδα, φαίδιμ’ Ὀδυσσε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υλοίμην κ’ ἐπάρουρος ἐὼν θητευέμεν ἄλλ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ὶ παρ’ ἀκλήρῳ, ᾧ μὴ βίοτος πολὺς εἴ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πᾶσιν νεκύεσσι καταφθιμένοισιν ἀνάσσ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οῦ παιδὸς ἀγαυοῦ μῦθον ἐνίσπ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ἕπετ’ ἐς πόλεμον πρόμος ἔμμεναι, ἦε καὶ οὐκ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ὲ δέ μοι Πηλῆος ἀμύμονος, εἴ τι πέπυσσ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ἔτ’ ἔχει τιμὴν πολέσιν μετὰ Μυρμιδόνεσ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ιν ἀτιμάζουσιν ἀν’ Ἑλλάδα τε Φθίη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ά μιν κατὰ γῆρας ἔχει χεῖράς τε πόδα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ἐγὼν ἐπαρωγὸς ὑπ’ αὐγὰς ἠελ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ών, οἷός ποτ’ ἐνὶ Τροίῃ εὐρε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φνον λαὸν ἄριστον, ἀμύνων Ἀργείοι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τοιόσδ’ ἔλθοιμι μίνυνθά περ ἐς πατέρος δῶ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 τεῳ στύξαιμι μένος καὶ χεῖρας ἀάπτ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κεῖνον βιόωνται ἐέργουσίν τ’ ἀπὸ τιμῆς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τοι μὲν Πηλῆος ἀμύμονος οὔ τι πέπυσμ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άρ τοι παιδός γε Νεοπτολέμοιο φί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αν ἀληθείην μυθήσομαι, ὥς με κελ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γάρ μιν ἐγὼ κοίλης ἐπὶ νηὸς ἐί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γαγον ἐκ Σκύρου μετ’ ἐυκνήμιδας Ἀχαιο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ὅτ’ ἀμφὶ πόλιν Τροίην φραζοίμεθα βουλ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πρῶτος ἔβαζε καὶ οὐχ ἡμάρτανε μύ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έστωρ ἀντίθεος καὶ ἐγὼ νικάσκομεν οἴ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τ’ ἐν πεδίῳ Τρώων μαρναίμεθα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ποτ’ ἐνὶ πληθυῖ μένεν ἀνδρῶν οὐδ’ ἐν ὁμίλ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ολὺ προθέεσκε τὸ ὃν μένος οὐδενὶ εἴκ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ὺς δ’ ἄνδρας ἔπεφνεν ἐν αἰνῇ δηιοτῆ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 δ’ οὐκ ἂν ἐγὼ μυθήσομαι οὐδ’ ὀνομή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ν λαὸν ἔπεφνεν ἀμύνων Ἀργεί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ἷον τὸν Τηλεφίδην κατενήρατο χαλκ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ρω’ Εὐρύπυλον, πολλοὶ δ’ ἀμφ’ αὐτὸν ἑταῖρ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τειοι κτείνοντο γυναίων εἵνεκα δώ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νον δὴ κάλλιστον ἴδον μετὰ Μέμνονα δῖ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τ’ εἰς ἵππον κατεβαίνομεν, ὃν κάμ’ Ἐπει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ίων οἱ ἄριστοι, ἐμοὶ δ’ ἐπὶ πάντα τέταλ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ἀνακλῖναι πυκινὸν λόχον ἠδ’ ἐπιθεῖν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οι Δαναῶ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ά τ’ ὠμόργνυντο τρέμον θ’ ὑπὸ γυῖα ἑκάστ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νον δ’ οὔ ποτε πάμπαν ἐγὼν ἴδον ὀφθαλμ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ὠχρήσαντα χρόα κάλλιμον οὔτε παρε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 ὀμορξάμενον· ὁ δέ γε μάλα πόλλ’ ἱκέτευ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ππόθεν ἐξέμεναι, ξίφεος δ’ ἐπεμαίετο κώπ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όρυ χαλκοβαρές, κακὰ δὲ Τρώεσσι μενοί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Πριάμοιο πόλιν διεπέρσαμεν αἰπ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ῖραν καὶ γέρας ἐσθλὸν ἔχων ἐπὶ νηὸς ἔβαιν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κηθής, οὔτ’ ἂρ βεβλημένος ὀξέι χαλκ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αὐτοσχεδίην οὐτασμένος, οἷά τε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γίγνεται ἐν πολέμῳ· ἐπιμὶξ δέ τε μαίνεται Ἄρης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ψυχὴ δὲ ποδώκεος Αἰακί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οίτα μακρὰ βιβᾶσα κατ’ ἀσφοδελὸν λειμῶν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ηθοσύνη ὅ οἱ υἱὸν ἔφην ἀριδείκετον εἶν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ἱ δ’ ἄλλαι ψυχαὶ νεκύων κατατεθνη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τασαν ἀχνύμεναι, εἴροντο δὲ κήδε’ ἑκά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η δ’ Αἴαντος ψυχὴ Τελαμωνιά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φιν ἀφεστήκει, κεχολωμένη εἵνεκα νίκ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ήν μιν ἐγὼ νίκησα δικαζόμενος παρὰ νηυσ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χεσιν ἀμφ’ Ἀχιλῆος· ἔθηκε δὲ πότνια μήτη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ες δὲ Τρώων δίκασαν καὶ Παλλὰ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ὴ μὴ ὄφελον νικᾶν τοιῷδ’ ἐπ’ ἀέθλ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ίην γὰρ κεφαλὴν ἕνεκ’ αὐτῶν γαῖα κατέσχ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ανθ’, ὃς πέρι μὲν εἶδος, πέρι δ’ ἔργα τέτυκτ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ἄλλων Δαναῶν μετ’ ἀμύμονα Πηλεΐω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ν ἐπέεσσι προσηύδων μειλιχί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eastAsia="Orthos" w:cs="Orthos" w:ascii="Orthos" w:hAnsi="Orthos"/>
          <w:i/>
          <w:iCs/>
          <w:sz w:val="28"/>
          <w:szCs w:val="28"/>
          <w:lang w:val="el-GR"/>
        </w:rPr>
        <w:t xml:space="preserve"> 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ἶαν, παῖ Τελαμῶνος ἀμύμονος, οὐκ ἄρ’ ἔμελλ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θανὼν λήσεσθαι ἐμοὶ χόλου εἵνεκα τευχέ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λομένων; τὰ δὲ πῆμα θεοὶ θέσαν Ἀργείοισ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γάρ σφιν πύργος ἀπώλεο· σεῖο δ’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ἶσον Ἀχιλλῆος κεφαλῇ Πηληϊά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χνύμεθα φθιμένοιο διαμπερές· οὐδέ τις ἄλ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τιος, ἀλλὰ Ζεὺς Δαναῶν στρατὸν αἰχμητ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πάγλως ἤχθηρε, τεῒν δ’ ἐπὶ μοῖραν ἔθηκ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δεῦρο, ἄναξ, ἵν’ ἔπος καὶ μῦθον ἀκούσ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τερον· δάμασον δὲ μένος καὶ ἀγήνορα θυμό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ὁ δέ μ’ οὐδὲν ἀμείβετο, βῆ δὲ μετ’ ἄλλ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ὰς εἰς Ἔρεβος νεκύων κατατεθνηώ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χ’ ὅμως προσέφη κεχολωμένος, ἤ κεν ἐγὼ τ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οι ἤθελε θυμὸς ἐνὶ στήθεσσι φίλ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ῶν ἄλλων ψυχὰς ἰδέειν κατατεθνηώτ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’ ἦ τοι Μίνωα ἴδον, Διὸς ἀγλαὸν υἱ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ον σκῆπτρον ἔχοντα, θεμιστεύοντα νέκυσ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ν, οἱ δέ μιν ἀμφὶ δίκας εἴροντο ἄνακ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ι ἑσταότες τε κατ’ εὐρυπυλὲς Ἄϊδος δῶ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ὸν δὲ μετ’ Ὠρίωνα πελώριον εἰσενόη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ρας ὁμοῦ εἰλεῦντα κατ’ ἀσφοδελὸν λειμ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αὐτὸς κατέπεφνεν ἐν οἰοπόλοισιν ὄρε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ὶν ἔχων ῥόπαλον παγχάλκεον, αἰὲν ἀαγέ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Τιτυὸν εἶδον, Γαίης ἐρικυδέος υἱ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νον ἐν δαπέδῳ· ὁ δ’ ἐπ’ ἐννέα κεῖτο πέλεθ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ῦπε δέ μιν ἑκάτερθε παρημένω ἧπαρ ἔκει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ρτρον ἔσω δύνοντες, ὁ δ’ οὐκ ἀπαμύνετο χερσ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ητὼ γὰρ ἕλκησε, Διὸς κυδρὴν παράκοιτ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θώδ’ ἐρχομένην διὰ καλλιχόρου Πανοπ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μὴν Τάνταλον εἰσεῖδον κρατέρ’ ἄλγε’ ἔχ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τεῶτ’ ἐν λίμνῃ· ἡ δὲ προσέπλαζε γενεί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εῦτο δὲ διψάων, πιέειν δ’ οὐκ εἶχεν ἑλέ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σσάκι γὰρ κύψει’ ὁ γέρων πιέειν μενεαίν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σσάχ’ ὕδωρ ἀπολέσκετ’ ἀναβροχέν, ἀμφὶ δὲ ποσσ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ῖα μέλαινα φάνεσκε, καταζήνασκε δὲ δαί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νδρεα δ’ ὑψιπέτηλα κατὰ κρῆθεν χέε καρπ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γχναι καὶ ῥοιαὶ καὶ μηλέαι ἀγλαόκαρ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υκέαι τε γλυκεραὶ καὶ ἐλαῖαι τηλεθόωσ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ὁπότ’ ἰθύσει’ ὁ γέρων ἐπὶ χερσὶ μάσ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ς δ’ ἄνεμος ῥίπτασκε ποτὶ νέφεα σκι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μὴν Σίσυφον εἰσεῖδον κρατέρ’ ἄλγε’ ἔχ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ᾶαν βαστάζοντα πελώριον ἀμφοτέρῃ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ὁ μὲν σκηριπτόμενος χερσίν τε ποσίν τ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ᾶαν ἄνω ὤθεσκε ποτὶ λόφον· ἀλλ’ ὅτε μέ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κρον ὑπερβαλέειν, τότ’ ἀποστρέψασκε κραται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ἔπειτα πέδονδε κυλίνδετο λᾶας ἀναιδ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 γ’ ἂψ ὤσασκε τιταινόμενος, κατὰ δ’ ἱδρὼ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ἔρρεεν ἐκ μελέων, κονίη δ’ ἐκ κρατὸς ὀρώρει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ὸν δὲ μετ’ εἰσενόησα βίην Ἡρακληεί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ωλον· αὐτὸς δὲ μετ’ ἀθανάτοι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ρπεται ἐν θαλίῃς καὶ ἔχει καλλίσφυρον Ἥβ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α Διὸς μεγάλοιο καὶ Ἥρης χρυσοπεδίλου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ιν κλαγγὴ νεκύων ἦν οἰωνῶν ὥ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οσ’ ἀτυζομένων· ὁ δ’ ἐρεμνῇ νυκτὶ ἐοικ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υμνὸν τόξον ἔχων καὶ ἐπὶ νευρῆφιν ὀισ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ὸν παπταίνων, αἰεὶ βαλέοντι ἐοικ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μερδαλέος δέ οἱ ἀμφὶ περὶ στήθεσσιν ἀορτὴ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ος ἦν τελαμών, ἵνα θέσκελα ἔργα τέτυκ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κτοι τ’ ἀγρότεροί τε σύες χαροποί τε λέ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σμῖναί τε μάχαι τε φόνοι τ’ ἀνδροκτασίαι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τεχνησάμενος μηδ’ ἄλλο τι τεχνήσα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κεῖνον τελαμῶνα ἑῇ ἐγκάτθετο τέχν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νω δ’ αὖτ’ ἔμ’ ἐκεῖνος, ἐπεὶ ἴδεν ὀφθαλμοῖ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’ ὀλοφυρ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ἆ δείλ’, ἦ τινὰ καὶ σὺ κακὸν μόρον ἡγηλάζ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ν περ ἐγὼν ὀχέεσκον ὑπ’ αὐγὰς ἠελί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ηνὸς μὲν πάϊς ἦα Κρονίονος, αὐτὰρ ὀιζὺ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χον ἀπειρεσίην· μάλα γὰρ πολὺ χείρονι φωτ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δμήμην, ὁ δέ μοι χαλεποὺς ἐπετέλλετ’ ἀέθλ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ποτέ μ’ ἐνθάδ’ ἔπεμψε κύν’ ἄξοντ’· οὐ γὰρ ἔτ’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άζετο τοῦδέ γέ μοι κρατερώτερον εἶναι ἄεθλ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ν ἀνένεικα καὶ ἤγαγον ἐξ Ἀίδα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είας δέ μ’ ἔπεμψεν ἰδὲ γλαυκῶπις Ἀθήνη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ὁ μὲν αὖτις ἔβη δόμον Ἄϊδος εἴ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αὐτοῦ μένον ἔμπεδον, εἴ τις ἔτ’ ἔλθ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ἡρώων, οἳ δὴ τὸ πρόσθεν ὄλ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’ ἔτι προτέρους ἴδον ἀνέρας, οὓς ἔθελόν πε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ησέα Πειρίθοόν τε, θεῶν ἐρικυδέα τέκ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ρὶν ἐπὶ ἔθνε’ ἀγείρετο μυρία νεκ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χῇ θεσπεσίῃ· ἐμὲ δὲ χλωρὸν δέος ᾕρ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οι Γοργείην κεφαλὴν δεινοῖο πελώρ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Ἀίδεω πέμψειεν ἀγαυὴ Περσεφόνει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ἔπειτ’ ἐπὶ νῆα κιὼν ἐκέλευον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ύς τ’ ἀμβαίνειν ἀνά τε πρυμνήσια λῦ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ἶψ’ εἴσβαινον καὶ ἐπὶ κληῖσι καθῖζ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ὲ κατ’ Ὠκεανὸν ποταμὸν φέρε κῦμα ῥό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ρῶτα μὲν εἰρεσίῃ, μετέπειτα δὲ κάλλιμος οὖρο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40</w:t>
      </w:r>
    </w:p>
    <w:p>
      <w:pPr>
        <w:pStyle w:val="Heading1"/>
        <w:numPr>
          <w:ilvl w:val="0"/>
          <w:numId w:val="2"/>
        </w:numPr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2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μ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οταμοῖο λίπεν ῥόον Ὠκεαν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ῦς, ἀπὸ δ’ ἵκετο κῦμα θαλάσσης εὐρυπό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όν τ’ Αἰαίην, ὅθι τ’ Ἠοῦς ἠριγενε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κία καὶ χοροί εἰσι καὶ ἀντολαὶ Ἠελ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μὲν ἔνθ’ ἐλθόντες ἐκέλσαμεν ἐν ψαμάθοισιν,</w:t>
        <w:tab/>
        <w:t>12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καὶ αὐτοὶ βῆμεν ἐπὶ ῥηγμῖνι θαλάσ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ἀποβρίξαντες ἐμείναμεν Ἠῶ δ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ἐγὼν ἑτάρους προΐειν ἐς δώματα Κίρκ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σέμεναι νεκρόν, Ἐλπήνορα τεθνηῶτα.</w:t>
        <w:tab/>
        <w:t>12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ιτροὺς δ’ αἶψα ταμόντες, ὅθ’ ἀκροτάτη πρόεχ’ ἀκτ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άπτομεν ἀχνύμενοι θαλερὸν κατὰ δάκρυ χέ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νεκρός τ’ ἐκάη καὶ τεύχεα νεκρ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ύμβον χεύαντες καὶ ἐπὶ στήλην ἐρύσ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ήξαμεν ἀκροτάτῳ τύμβῳ ἐυῆρες ἐρετμόν.</w:t>
        <w:tab/>
        <w:t>12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ἡμεῖς μὲν τὰ ἕκαστα διείπομεν· οὐδ’ ἄρα Κίρκ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Ἀίδεω ἐλθόντες ἐλήθομεν, ἀλλὰ μάλ’ ὦ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’ ἐντυναμένη· ἅμα δ’ ἀμφίπολοι φέρον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καὶ κρέα πολλὰ καὶ αἴθοπα οἶνον ἐρυθρ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ν μέσσῳ στᾶσα μετηύδα δῖα θεάων·</w:t>
        <w:tab/>
        <w:t>12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χέτλιοι, οἳ ζώοντες ὑπήλθετε δῶμ’ Ἀί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σθανέες, ὅτε τ’ ἄλλοι ἅπαξ θνῄσκουσ’ ἄνθρω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’ ἐσθίετε βρώμην καὶ πίνετε οἶ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θι πανημέριοι· ἅμα δ’ ἠοῖ φαινομένηφ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εύσεσθ’· αὐτὰρ ἐγὼ δείξω ὁδὸν ἠδὲ ἕκαστα</w:t>
        <w:tab/>
        <w:t>12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ημανέω, ἵνα μή τι κακορραφίῃ ἀλεγειν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ἁλὸς ἢ ἐπὶ γῆς ἀλγήσετε πῆμα παθόντες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ἡμῖν δ’ αὖτ’ ἐπεπείθετο θυμὸς ἀγήν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ότε μὲν πρόπαν ἦμαρ ἐς ἠέλιον καταδύ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α δαινύμενοι κρέα τ’ ἄσπετα καὶ μέθυ ἡδύ·</w:t>
        <w:tab/>
        <w:t>12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έλιος κατέδυ καὶ ἐπὶ κνέφας ἦλθ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κοιμήσαντο παρὰ πρυμνήσια νη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μὲ χειρὸς ἑλοῦσα φίλων ἀπονόσφιν ἑτα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έ τε καὶ προσέλεκτο καὶ ἐξερέεινεν ἕκασ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ὐτὰρ ἐγὼ τῇ πάντα κατὰ μοῖραν κατέλεξα. </w:t>
        <w:tab/>
        <w:t>12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’ ἐπέεσσι προσηύδα πότνια Κίρκ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αῦτα μὲν οὕτω πάντα πεπείρανται, σὺ δ’ ἄκουσ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οι ἐγὼν ἐρέω, μνήσει δέ σε καὶ θεὸς αὐ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ειρῆνας μὲν πρῶτον ἀφίξεαι, αἵ ῥά τε π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ους θέλγουσιν, ὅτις σφεας εἰσαφίκηται.</w:t>
        <w:tab/>
        <w:t>12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ις ἀιδρείῃ πελάσῃ καὶ φθόγγον ἀκού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ειρήνων, τῷ δ’ οὔ τι γυνὴ καὶ νήπια τέκ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νοστήσαντι παρίσταται οὐδὲ γάνυ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τε Σειρῆνες λιγυρῇ θέλγουσιν ἀοιδ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αι ἐν λειμῶνι, πολὺς δ’ ἀμφ’ ὀστεόφιν θὶς</w:t>
        <w:tab/>
        <w:t>12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πυθομένων, περὶ δὲ ῥινοὶ μινύθου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αρεξελάαν, ἐπὶ δ’ οὔατ’ ἀλεῖψαι ἑτα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ηρὸν δεψήσας μελιηδέα, μή τις ἀκού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ἄλλων· ἀτὰρ αὐτὸς ἀκουέμεν αἴ κ’ ἐθέλῃσθ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σάντων σ’ ἐν νηὶ θοῇ χεῖράς τε πόδας τε</w:t>
        <w:tab/>
        <w:t>12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ρθὸν ἐν ἱστοπέδῃ, ἐκ δ’ αὐτοῦ πείρατ’ ἀνήφθ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κε τερπόμενος ὄπ’ ἀκούσῃς Σειρήνοι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ε λίσσηαι ἑτάρους λῦσαί τε κελεύ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έ σ’ ἔτι πλεόνεσσι τότ’ ἐν δεσμοῖσι διδέ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δὴ τάς γε παρὲξ ἐλάσωσιν ἑταῖροι,</w:t>
        <w:tab/>
        <w:t>12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τοι οὐκέτ’ ἔπειτα διηνεκέως ἀγορεύ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οτέρη δή τοι ὁδὸς ἔσσεται, ἀλλὰ καὶ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ῷ βουλεύειν· ἐρέω δέ τοι ἀμφοτέρω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μὲν γὰρ πέτραι ἐπηρεφέες, προτὶ δ’ αὐ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ῦμα μέγα ῥοχθεῖ κυανώπιδος Ἀμφιτρίτης·</w:t>
        <w:tab/>
        <w:t>12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αγκτὰς δή τοι τάς γε θεοὶ μάκαρες καλέου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μέν τ’ οὐδὲ ποτητὰ παρέρχεται οὐδὲ πέλει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ήρωνες, ταί τ’ ἀμβροσίην Διὶ πατρὶ φέρ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τε καὶ τῶν αἰὲν ἀφαιρεῖται λὶς πέτ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λλην ἐνίησι πατὴρ ἐναρίθμιον εἶναι.</w:t>
        <w:tab/>
        <w:t>12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οὔ πώ τις νηῦς φύγεν ἀνδρῶν, ἥ τις ἵκ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θ’ ὁμοῦ πίνακάς τε νεῶν καὶ σώματα φωτ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θ’ ἁλὸς φορέουσι πυρός τ’ ὀλοοῖο θύελλ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η δὴ κείνη γε παρέπλω ποντοπόρος νηῦ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ὼ πᾶσι μέλουσα, παρ’ Αἰήταο πλέουσα.</w:t>
        <w:tab/>
        <w:t>12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νύ κε τὴν ἔνθ’ ὦκα βάλεν μεγάλας ποτὶ πέτ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’ Ἥρη παρέπεμψεν, ἐπεὶ φίλος ἦεν Ἰήσ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ἱ δὲ δύω σκόπελοι ὁ μὲν οὐρανὸν εὐρὺν ἱκάν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ξείῃ κορυφῇ, νεφέλη δέ μιν ἀμφιβέβ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υανέη· τὸ μὲν οὔ ποτ’ ἐρωεῖ, οὐδέ ποτ’ αἴθρη</w:t>
        <w:tab/>
        <w:t>12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 ἔχει κορυφὴν οὔτ’ ἐν θέρει οὔτ’ ἐν ὀπώρ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κεν ἀμβαίη βροτὸς ἀνὴρ οὐδ’ ἐπιβαί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εἴ οἱ χεῖρές τε ἐείκοσι καὶ πόδες ε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τρη γὰρ λίς ἐστι, περιξεστῇ ἐικυ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σσῳ δ’ ἐν σκοπέλῳ ἔστι σπέος ἠεροειδές,</w:t>
        <w:tab/>
        <w:t>12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ζόφον εἰς Ἔρεβος τετραμμένον, ᾗ περ ἂν ὑμε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παρὰ γλαφυρὴν ἰθύνετε, φαίδιμ’ Ὀδυσσε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κεν ἐκ νηὸς γλαφυρῆς αἰζήιος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ξῳ ὀιστεύσας κοῖλον σπέος εἰσαφίκ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ἐνὶ Σκύλλη ναίει δεινὸν λελακυῖα.</w:t>
        <w:tab/>
        <w:t>12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ἦ τοι φωνὴ μὲν ὅση σκύλακος νεογιλ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εται, αὐτὴ δ’ αὖτε πέλωρ κακόν· οὐδέ κέ τίς μ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ηθήσειεν ἰδών, οὐδ’ εἰ θεὸς ἀντιάσει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ἦ τοι πόδες εἰσὶ δυώδεκα πάντες ἄω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ἓξ δέ τέ οἱ δειραὶ περιμήκεες, ἐν δὲ ἑκάστῃ</w:t>
        <w:tab/>
        <w:t>12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μερδαλέη κεφαλή, ἐν δὲ τρίστοιχοι ὀδ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κνοὶ καὶ θαμέες, πλεῖοι μέλανος θανά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σση μέν τε κατὰ σπείους κοίλοιο δέδυ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ξω δ’ ἐξίσχει κεφαλὰς δεινοῖο βερέθρ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δ’ ἰχθυάᾳ, σκόπελον περιμαιμώωσα,</w:t>
        <w:tab/>
        <w:t>12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λφῖνάς τε κύνας τε, καὶ εἴ ποθι μεῖζον ἕλ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τος, ἃ μυρία βόσκει ἀγάστονος Ἀμφιτρί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οὔ πώ ποτε ναῦται ἀκήριοι εὐχετόω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φυγέειν σὺν νηί· φέρει δέ τε κρατὶ ἑ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ῶτ’ ἐξαρπάξασα νεὸς κυανοπρῴροιο.</w:t>
        <w:tab/>
        <w:t>12.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ὸν δ’ ἕτερον σκόπελον χθαμαλώτερον ὄψει, Ὀδυσσε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σίον ἀλλήλων· καί κεν διοϊστεύσει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ἐν ἐρινεὸς ἔστι μέγας, φύλλοισι τεθηλ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ὑπὸ δῖα Χάρυβδις ἀναρροιβδεῖ μέλαν ὕδ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μὲν γάρ τ’ ἀνίησιν ἐπ’ ἤματι, τρὶς δ’ ἀναροιβδεῖ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όν· μὴ σύ γε κεῖθι τύχοις, ὅτε ῥοιβδήσει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κεν ῥύσαιτό σ’ ὑπὲκ κακοῦ οὐδ’ ἐνοσίχθ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άλα Σκύλλης σκοπέλῳ πεπλημένος ὦ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παρὲξ ἐλάαν, ἐπεὶ ἦ πολὺ φέρτερόν ἐστ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ἓξ ἑτάρους ἐν νηὶ ποθήμεναι ἢ ἅμα πάντας.’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γώ μιν ἀμειβόμενος προσέει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ἄγε δή μοι τοῦτο, θεά, νημερτὲς ἐνίσπ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ως τὴν ὀλοὴν μὲν ὑπεκπροφύγοιμι Χάρυβδ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έ κ’ ἀμυναίμην, ὅτε μοι σίνοιτό γ’ ἑταίρους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ἡ δ’ αὐτίκ’ ἀμείβετο δῖα θεά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χέτλιε, καὶ δὴ αὖ τοι πολεμήια ἔργα μέμηλ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όνος· οὐδὲ θεοῖσιν ὑπείξεαι ἀθανάτοισι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έ τοι οὐ θνητή, ἀλλ’ ἀθάνατον κακόν ἐσ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όν τ’ ἀργαλέον τε καὶ ἄγριον οὐδὲ μαχητ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ς ἔστ’ ἀλκή· φυγέειν κάρτιστον ἀπ’ αὐτῆ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ν γὰρ δηθύνῃσθα κορυσσόμενος παρὰ πέτ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δω, μή σ’ ἐξαῦτις ἐφορμηθεῖσα κίχ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ῃσιν κεφαλῇσι, τόσους δ’ ἐκ φῶτας ἕλ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άλα σφοδρῶς ἐλάαν, βωστρεῖν δὲ Κράται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έρα τῆς Σκύλλης, ἥ μιν τέκε πῆμα βροτοῖσιν·</w:t>
        <w:tab/>
        <w:t>12.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μιν ἔπειτ’ ἀποπαύσει ἐς ὕστερον ὁρμηθῆ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Θρινακίην δ’ ἐς νῆσον ἀφίξεαι· ἔνθα δὲ πολλ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όσκοντ’ Ἠελίοιο βόες καὶ ἴφια μῆ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πτὰ βοῶν ἀγέλαι, τόσα δ’ οἰῶν πώεα καλ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ντήκοντα δ’ ἕκαστα. γόνος δ’ οὐ γίγνεται αὐτῶ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ποτε φθινύθουσι. θεαὶ δ’ ἐπιποιμένες εἰσ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μφαι ἐυπλόκαμοι, Φαέθουσά τε Λαμπετίη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ἃς τέκεν Ἠελίῳ Ὑπερίονι δῖα Νέαι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ς μὲν ἄρα θρέψασα τεκοῦσά τε πότνια μήτη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ρινακίην ἐς νῆσον ἀπῴκισε τηλόθι ναίε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λα φυλασσέμεναι πατρώια καὶ ἕλικας βοῦ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ς εἰ μέν κ’ ἀσινέας ἐάᾳς νόστου τε μέδη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’ ἂν ἔτ’ εἰς Ἰθάκην κακά περ πάσχοντες ἵκοισ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ε σίνηαι, τότε τοι τεκμαίρομ’ ὄλεθρ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ί τε καὶ ἑτάροις· αὐτὸς δ’ εἴ πέρ κεν ἀλύξῃ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ψὲ κακῶς νεῖαι, ὀλέσας ἄπο πάντας ἑταίρους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ίκα δὲ χρυσόθρονος ἤλυθεν Ἠ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ἔπειτ’ ἀνὰ νῆσον ἀπέστιχε δῖα θε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ἐπὶ νῆα κιὼν ὤτρυνον ἑταίρ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ύς τ’ ἀμβαίνειν ἀνά τε πρυμνήσια λῦσ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ἶψ’ εἴσβαινον καὶ ἐπὶ κληῖσι καθῖζ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ῆς δ’ ἑζόμενοι πολιὴν ἅλα τύπτον ἐρετμοῖ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 δ’ αὖ κατόπισθε νεὸς κυανοπρῴ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κμενον οὖρον ἵει πλησίστιον, ἐσθλὸν ἑταῖρ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η ἐυπλόκαμος, δεινὴ θεὸς αὐδήεσσ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ὅπλα ἕκαστα πονησάμενοι κατὰ ν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ἥμεθα· τὴν δ’ ἄνεμός τε κυβερνήτης τ’ ἴθυνε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ἐγὼν ἑτάροισι μετηύδων ἀχνύμενος κῆ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 γὰρ χρὴ ἕνα ἴδμεναι οὐδὲ δύ’ οἴ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έσφαθ’ ἅ μοι Κίρκη μυθήσατο, δῖα θεά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ρέω μὲν ἐγών, ἵνα εἰδότες ἤ κε θάνω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κεν ἀλευάμενοι θάνατον καὶ κῆρα φύγοι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ειρήνων μὲν πρῶτον ἀνώγει θεσπεσι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θόγγον ἀλεύασθαι καὶ λειμῶν’ ἀνθεμόε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ον ἔμ’ ἠνώγει ὄπ’ ἀκουέμεν· ἀλλά με δεσμ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σατ’ ἐν ἀργαλέῳ, ὄφρ’ ἔμπεδον αὐτόθι μίμ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ρθὸν ἐν ἱστοπέδῃ, ἐκ δ’ αὐτοῦ πείρατ’ ἀνήφθ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ε λίσσωμαι ὑμέας λῦσαί τε κελεύ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ῖς δὲ πλεόνεσσι τότ’ ἐν δεσμοῖσι πιέζειν.’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τοι ἐγὼ τὰ ἕκαστα λέγων ἑτάροισι πίφαυσκ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ὲ καρπαλίμως ἐξίκετο νηῦς ἐυεργ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ν Σειρήνοιιν· ἔπειγε γὰρ οὖρος ἀπή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ἔπειτ’ ἄνεμος μὲν ἐπαύσατο ἠδὲ γαλ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πλετο νηνεμίη, κοίμησε δὲ κύματα δαίμ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στάντες δ’ ἕταροι νεὸς ἱστία μηρύσαντ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μὲν ἐν νηὶ γλαφυρῇ θέσαν, οἱ δ’ ἐπ’ ἐρετμ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όμενοι λεύκαινον ὕδωρ ξεστῇς ἐλάτ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κηροῖο μέγαν τροχὸν ὀξέι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υτθὰ διατμήξας χερσὶ στιβαρῇσι πίεζ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’ ἰαίνετο κηρός, ἐπεὶ κέλετο μεγάλη ἲ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ελίου τ’ αὐγὴ Ὑπεριονίδαο ἄνακ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είης δ’ ἑτάροισιν ἐπ’ οὔατα πᾶσιν ἄλειψ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ν νηί μ’ ἔδησαν ὁμοῦ χεῖράς τε πόδ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ρθὸν ἐν ἱστοπέδῃ, ἐκ δ’ αὐτοῦ πείρατ’ ἀνῆπτ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ὶ δ’ ἑζόμενοι πολιὴν ἅλα τύπτον ἐρετμοῖ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τόσσον ἀπῆμεν ὅσον τε γέγωνε βοή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ίμφα διώκοντες, τὰς δ’ οὐ λάθεν ὠκύαλος νηῦ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γγύθεν ὀρνυμένη, λιγυρὴν δ’ ἔντυνον ἀοιδ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εῦρ’ ἄγ’ ἰών, πολύαιν’ Ὀδυσεῦ, μέγα κῦδος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κατάστησον, ἵνα νωιτέρην ὄπ ἀκούσῃ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ώ τις τῇδε παρήλασε νηὶ μελα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’ ἡμέων μελίγηρυν ἀπὸ στομάτων ὄπ’ ἀκοῦ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 γε τερψάμενος νεῖται καὶ πλείονα εἰδ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δμεν γάρ τοι πάνθ’ ὅσ’ ἐνὶ Τροίῃ εὐρ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ῖοι Τρῶές τε θεῶν ἰότητι μόγησ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ἴδμεν δ’, ὅσσα γένηται ἐπὶ χθονὶ πουλυβοτείρῃ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σαν ἱεῖσαι ὄπα κάλλιμον· αὐτὰρ ἐμὸν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θελ’ ἀκουέμεναι, λῦσαί τ’ ἐκέλευον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ρύσι νευστάζων· οἱ δὲ προπεσόντες ἔρεσσ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ἀνστάντες Περιμήδης Εὐρύλοχός τ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είοσί μ’ ἐν δεσμοῖσι δέον μᾶλλόν τε πίεζ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τάς γε παρήλασαν, οὐδ’ ἔτ’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θογγῆς Σειρήνων ἠκούομεν οὐδέ τ’ ἀοιδ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’ ἀπὸ κηρὸν ἕλοντο ἐμοὶ ἐρίηρες ἑταῖρ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ν σφιν ἐπ’ ὠσὶν ἄλειψ’, ἐμέ τ’ ἐκ δεσμῶν ἀνέλυσ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ὴν νῆσον ἐλείπομεν, αὐτίκ’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πνὸν καὶ μέγα κῦμα ἴδον καὶ δοῦπον ἄκου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’ ἄρα δεισάντων ἐκ χειρῶν ἔπτατ’ ἐρετμ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όμβησαν δ’ ἄρα πάντα κατὰ ῥόον· ἔσχετο δ’ αὐτο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ῦς, ἐπεὶ οὐκέτ’ ἐρετμὰ προήκεα χερσὶν ἔπειγ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διὰ νηὸς ἰὼν ὤτρυνον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ιλιχίοις ἐπέεσσι παρασταδὸν ἄνδρα ἕκαστ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eastAsia="Orthos" w:cs="Orthos" w:ascii="Orthos" w:hAnsi="Orthos"/>
          <w:i/>
          <w:iCs/>
          <w:sz w:val="28"/>
          <w:szCs w:val="28"/>
          <w:lang w:val="el-GR"/>
        </w:rPr>
        <w:t xml:space="preserve"> 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 γάρ πώ τι κακῶν ἀδαήμονές εἰμ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δὴ τόδε μεῖζον ἕπει κακόν, ἢ ὅτε Κύκλωψ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λει ἐνὶ σπῆι γλαφυρῷ κρατερῆφι βίηφ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ὶ ἔνθεν ἐμῇ ἀρετῇ, βουλῇ τε νόῳ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φύγομεν, καί που τῶνδε μνήσεσθαι ὀί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ἄγεθ’, ὡς ἂν ἐγὼ εἴπω, πειθώμεθα π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ῖς μὲν κώπῃσιν ἁλὸς ῥηγμῖνα βαθεῖ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ύπτετε κληίδεσσιν ἐφήμενοι, αἴ κέ ποθι Ζ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ῃ τόνδε γ’ ὄλεθρον ὑπεκφυγέειν καὶ ἀλύξ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έ, κυβερνῆθ’, ὧδ’ ἐπιτέλλομαι· ἀλλ’ ἐνὶ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ευ, ἐπεὶ νηὸς γλαφυρῆς οἰήια νωμ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του μὲν καπνοῦ καὶ κύματος ἐκτὸς ἔερ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, σὺ δὲ σκοπέλου ἐπιμαίεο, μή σε λάθῃ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σ’ ἐξορμήσασα καὶ ἐς κακὸν ἄμμε βάλῃσθα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οἱ δ’ ὦκα ἐμοῖς ἐπέεσσι πίθ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ύλλην δ’ οὐκέτ’ ἐμυθεόμην, ἄπρηκτον ἀνί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ώς μοι δείσαντες ἀπολλήξειαν ἑταῖρ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ρεσίης, ἐντὸς δὲ πυκάζοιεν σφέας αὐτού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Κίρκης μὲν ἐφημοσύνης ἀλεγειν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νθανόμην, ἐπεὶ οὔ τί μ’ ἀνώγει θωρήσσ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καταδὺς κλυτὰ τεύχεα καὶ δύο δοῦρ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κρ’ ἐν χερσὶν ἑλὼν εἰς ἴκρια νηὸς ἔβαιν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ῴρης· ἔνθεν γάρ μιν ἐδέγμην πρῶτα φανεῖ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ύλλην πετραίην, ἥ μοι φέρε πῆμ’ ἑτάρ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πῃ ἀθρῆσαι δυνάμην, ἔκαμον δέ μοι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άντῃ παπταίνοντι πρὸς ἠεροειδέα πέτρη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ἡμεῖς μὲν στεινωπὸν ἀνεπλέομεν γοόω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μὲν Σκύλλη, ἑτέρωθι δὲ δῖα Χάρυβδι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ὸν ἀνερροίβδησε θαλάσσης ἁλμυρὸν ὕδ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ὅτ’ ἐξεμέσειε, λέβης ὣς ἐν πυρὶ πολλ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’ ἀναμορμύρεσκε κυκωμένη, ὑψόσε δ’ ἄχ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κροισι σκοπέλοισιν ἐπ’ ἀμφοτέροισιν ἔπιπτ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’ ἀναβρόξειε θαλάσσης ἁλμυρὸν ὕδω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’ ἔντοσθε φάνεσκε κυκωμένη, ἀμφὶ δὲ πέτ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ὸν ἐβεβρύχει, ὑπένερθε δὲ γαῖα φάνεσ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άμμῳ κυανέη· τοὺς δὲ χλωρὸν δέος ᾕρ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μὲν πρὸς τὴν ἴδομεν δείσαντες ὄλεθρ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έ μοι Σκύλλη γλαφυρῆς ἐκ νηὸς ἑταίρου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ἓξ ἕλεθ’, οἳ χερσίν τε βίηφί τε φέρτατοι ἦ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εψάμενος δ’ ἐς νῆα θοὴν ἅμα καὶ μεθ’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τῶν ἐνόησα πόδας καὶ χεῖρας ὕπερ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όσ’ ἀειρομένων· ἐμὲ δὲ φθέγγοντο καλεῦ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ονομακλήδην, τότε γ’ ὕστατον, ἀχνύμενοι κῆ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’ ἐπὶ προβόλῳ ἁλιεὺς περιμήκεϊ ῥάβδ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χθύσι τοῖς ὀλίγοισι δόλον κατὰ εἴδατα βά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όντον προΐησι βοὸς κέρας ἀγραύ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παίροντα δ’ ἔπειτα λαβὼν ἔρριψε θύραζ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ἵ γ’ ἀσπαίροντες ἀείροντο προτὶ πέτρα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δ’ εἰνὶ θύρῃσι κατήσθιε κεκληγῶ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ας ἐμοὶ ὀρέγοντας ἐν αἰνῇ δηιοτῆ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τιστον δὴ κεῖνο ἐμοῖς ἴδον ὀφθαλμ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, ὅσσ’ ἐμόγησα πόρους ἁλὸς ἐξερε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έτρας φύγομεν δεινήν τε Χάρυβδιν</w:t>
        <w:tab/>
        <w:t>12.26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ύλλην τ’, αὐτίκ’ ἔπειτα θεοῦ ἐς ἀμύμονα νῆσ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κόμεθ’· ἔνθα δ’ ἔσαν καλαὶ βόες εὐρυμέτωπ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δὲ ἴφια μῆλ’ Ὑπερίονος Ἠελ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ἐγὼν ἔτι πόντῳ ἐὼν ἐν νηὶ μελαίν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υκηθμοῦ τ’ ἤκουσα βοῶν αὐλιζομενά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ῶν τε βληχήν· καί μοι ἔπος ἔμπεσε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ντηος ἀλαοῦ, Θηβαίου Τειρεσί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ης τ’ Αἰαίης, ἥ μοι μάλα πόλλ’ ἐπέτελλ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ν ἀλεύασθαι τερψιμβρότου Ἠελί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ἐγὼν ἑτάροισι μετηύδων ἀχνύμενος κῆρ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έ μευ μύθων κακά περ πάσχοντες ἑταῖ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ὑμῖν εἴπω μαντήια Τειρεσί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ης τ’ Αἰαίης, ἥ μοι μάλα πόλλ’ ἐπέτελλ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ν ἀλεύασθαι τερψιμβρότου Ἠελί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γὰρ αἰνότατον κακὸν ἔμμεναι ἄμμιν ἔφασκ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ὰ παρὲξ τὴν νῆσον ἐλαύνετε νῆα μέλαιναν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τοῖσιν δὲ κατεκλάσθη φίλον ἦτο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Εὐρύλοχος στυγερῷ μ’ ἠμείβετο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χέτλιός εἰς, Ὀδυσεῦ· περί τοι μένος, οὐδέ τι γυῖ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μνεις· ἦ ῥά νυ σοί γε σιδήρεα πάντα τέτυκτ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ῥ’ ἑτάρους καμάτῳ ἁδηκότας ἠδὲ καὶ ὕπ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ἐάᾳς γαίης ἐπιβήμεναι, ἔνθα κεν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σῳ ἐν ἀμφιρύτῃ λαρὸν τετυκοίμεθα δόρπ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ὔτως διὰ νύκτα θοὴν ἀλάλησθαι ἄνωγ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σου ἀποπλαγχθέντας ἐν ἠεροειδέι πόντῳ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νυκτῶν δ’ ἄνεμοι χαλεποί, δηλήματα νη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ονται· πῇ κέν τις ὑπεκφύγοι αἰπὺν ὄλ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ν πως ἐξαπίνης ἔλθῃ ἀνέμοιο θύελ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Νότου ἢ Ζεφύροιο δυσαέος, οἵ τε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διαρραίουσι θεῶν ἀέκητι ἀνάκτων.</w:t>
        <w:tab/>
        <w:t>12.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νῦν μὲν πειθώμεθα νυκτὶ μελα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όρπον θ’ ὁπλισόμεσθα θοῇ παρὰ νηὶ μέν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’ ἀναβάντες ἐνήσομεν εὐρέι πόντῳ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Εὐρύλοχος, ἐπὶ δ’ ᾔνεον ἄλλοι ἑταῖρ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γίγνωσκον ὃ δὴ κακὰ μήδετο δαίμ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ύλοχ’, ἦ μάλα δή με βιάζετε μοῦνον ἐ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μοι πάντες ὀμόσσατε καρτερὸν ὅρκ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κέ τιν’ ἠὲ βοῶν ἀγέλην ἢ πῶυ μέγ’ οἰ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ρωμεν, μή πού τις ἀτασθαλίῃσι κακῇ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βοῦν ἠέ τι μῆλον ἀποκτάνῃ· ἀλλὰ ἕκη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ίετε βρώμην, τὴν ἀθανάτη πόρε Κίρκη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οἱ δ’ αὐτίκ’ ἀπώμνυον, ὡς ἐκέλευ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ὄμοσάν τε τελεύτησάν τε τὸν ὅρκ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ήσαμεν ἐν λιμένι γλαφυρῷ ἐυεργέα νῆ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’ ὕδατος γλυκεροῖο, καὶ ἐξαπέβησα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ός, ἔπειτα δὲ δόρπον ἐπισταμένως τετύκ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άμενοι δὴ ἔπειτα φίλους ἔκλαιον ἑταίρ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ὓς ἔφαγε Σκύλλη γλαφυρῆς ἐκ νηὸς ἑλοῦσ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ιόντεσσι δὲ τοῖσιν ἐπήλυθε νήδυμος ὕπν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ὲ τρίχα νυκτὸς ἔην, μετὰ δ’ ἄστρα 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ρσεν ἔπι ζαῆν ἄνεμον νεφεληγερέτ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ίλαπι θεσπεσίῃ, σὺν δὲ νεφέεσσι κάλυψ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ῖαν ὁμοῦ καὶ πόντον· ὀρώρει δ’ οὐρανόθεν νύξ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μὲν ὡρμίσαμεν κοῖλον σπέος εἰσερύσ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ἔσαν νυμφέων καλοὶ χοροὶ ἠδὲ θόωκ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ἐγὼν ἀγορὴν θέμενος μετὰ μῦθον ἔειπ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ἐν γὰρ νηὶ θοῇ βρῶσίς τε πόσις τ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ιν, τῶν δὲ βοῶν ἀπεχώμεθα, μή τι πάθωμ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οῦ γὰρ θεοῦ αἵδε βόες καὶ ἴφια μῆ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ελίου, ὃς πάντ’ ἐφορᾷ καὶ πάντ’ ἐπακούει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τοῖσιν δ’ ἐπεπείθετο θυμὸς ἀγήν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να δὲ πάντ’ ἄλληκτος ἄη Νότος, οὐδέ τις ἄλλ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γίγνετ’ ἔπειτ’ ἀνέμων εἰ μὴ Εὖρός τε Νότος τε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ἱ δ’ ἧος μὲν σῖτον ἔχον καὶ οἶνον ἐρυθρ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βοῶν ἀπέχοντο λιλαιόμενοι βιό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νηὸς ἐξέφθιτο ἤια πά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ὴ ἄγρην ἐφέπεσκον ἀλητεύοντες ἀνάγκῃ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χθῦς ὄρνιθάς τε, φίλας ὅ τι χεῖρας ἵκ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αμπτοῖς ἀγκίστροισιν, ἔτειρε δὲ γαστέρα λιμ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ἐγὼν ἀνὰ νῆσον ἀπέστιχον, ὄφρα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ξαίμην, εἴ τίς μοι ὁδὸν φήνειε νέ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διὰ νήσου ἰὼν ἤλυξα ἑταίρου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ας νιψάμενος, ὅθ’ ἐπὶ σκέπας ἦν ἀνέ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ρώμην πάντεσσι θεοῖς οἳ Ὄλυμπον ἔχ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ἄρα μοι γλυκὺν ὕπνον ἐπὶ βλεφάροισιν ἔχευ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λοχος δ’ ἑτάροισι κακῆς ἐξήρχετο βουλῆ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έκλυτέ μευ μύθων κακά περ πάσχοντες ἑταῖροι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μὲν στυγεροὶ θάνατοι δειλοῖσι βροτοῖ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ιμῷ δ’ οἴκτιστον θανέειν καὶ πότμον ἐπισπεῖ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’, Ἠελίοιο βοῶν ἐλάσαντες ἀρίσ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έξομεν ἀθανάτοισι, τοὶ οὐρανὸν εὐρὺν ἔχου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εν εἰς Ἰθάκην ἀφικοίμεθα, πατρίδα γαῖ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ά κεν Ἠελίῳ Ὑπερίονι πίονα νη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ξομεν, ἐν δέ κε θεῖμεν ἀγάλματα πολλὰ καὶ ἐσθ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ὲ χολωσάμενός τι βοῶν ὀρθοκραιρ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’ ἐθέλῃ ὀλέσαι, ἐπὶ δ’ ἕσπωνται θεοὶ ἄλλ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ύλομ’ ἅπαξ πρὸς κῦμα χανὼν ἀπὸ θυμὸν ὀλέσσ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δηθὰ στρεύγεσθαι ἐὼν ἐν νήσῳ ἐρήμῃ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Εὐρύλοχος, ἐπὶ δ’ ᾔνεον ἄλλοι ἑταῖρ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Ἠελίοιο βοῶν ἐλάσαντες ἀρίσ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γγύθεν, οὐ γὰρ τῆλε νεὸς κυανοπρῴρ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σκέσκονθ’ ἕλικες καλαὶ βόες εὐρυμέτωπο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ς δὲ περίστησάν τε καὶ εὐχετόωντο θε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ύλλα δρεψάμενοι τέρενα δρυὸς ὑψικό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ἔχον κρῖ λευκὸν ἐυσσέλμου ἐπὶ νη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εὔξαντο καὶ ἔσφαξαν καὶ ἔδειρ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ρούς τ’ ἐξέταμον κατά τε κνίσῃ ἐκάλυψα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πτυχα ποιήσαντες, ἐπ’ αὐτῶν δ’ ὠμοθέτη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εἶχον μέθυ λεῖψαι ἐπ’ αἰθομένοις ἱερ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’ ὕδατι σπένδοντες ἐπώπτων ἔγκατα πάντ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κατὰ μῆρ’ ἐκάη καὶ σπλάγχνα πάσα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στυλλόν τ’ ἄρα τἆλλα καὶ ἀμφ’ ὀβελοῖσιν ἔπειρ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μοι βλεφάρων ἐξέσσυτο νήδυμος ὕπν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ν δ’ ἰέναι ἐπὶ νῆα θοὴν καὶ θῖνα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σχεδὸν ἦα κιὼν νεὸς ἀμφιελί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με κνίσης ἀμφήλυθεν ἡδὺς ἀυτμ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μώξας δὲ θεοῖσι μέγ’ ἀθανάτοισι γεγώνευ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 ἠδ’ ἄλλοι μάκαρες θεοὶ αἰὲν ἐ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ε μάλ’ εἰς ἄτην κοιμήσατε νηλέι ὕπν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ἕταροι μέγα ἔργον ἐμητίσαντο μένοντες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ὠκέα δ’ Ἠελίῳ Ὑπερίονι ἄγγελος ἦλ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μπετίη τανύπεπλος, ὅ οἱ βόας ἔκταμεν ἡμεῖ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ἀθανάτοισι μετηύδα χωόμενος κῆ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 ἠδ’ ἄλλοι μάκαρες θεοὶ αἰὲν ἐ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ῖσαι δὴ ἑτάρους Λαερτιάδεω Ὀδυσῆ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μευ βοῦς ἔκτειναν ὑπέρβιον, ᾗσιν ἐγώ 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ίρεσκον μὲν ἰὼν εἰς οὐρανὸν ἀστερόεν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ὁπότ’ ἂψ ἐπὶ γαῖαν ἀπ’ οὐρανόθεν προτραποίμ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μοι οὐ τίσουσι βοῶν ἐπιεικέ’ ἀμοιβ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ομαι εἰς Ἀίδαο καὶ ἐν νεκύεσσι φαείνω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Ἠέλι’, ἦ τοι μὲν σὺ μετ’ ἀθανάτοισι φάειν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θνητοῖσι βροτοῖσιν ἐπὶ ζείδωρον ἄρουρ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έ κ’ ἐγὼ τάχα νῆα θοὴν ἀργῆτι κεραυν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υτθὰ βαλὼν κεάσαιμι μέσῳ ἐνὶ οἴνοπι πόντ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αῦτα δ’ ἐγὼν ἤκουσα Καλυψοῦς ἠυκόμ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ἔφη Ἑρμείαο διακτόρου αὐτὴ ἀκοῦσ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ἐπὶ νῆα κατήλυθον ἠδὲ θάλα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ίκεον ἄλλοθεν ἄλλον ἐπισταδόν, οὐδέ τι μῆ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ὑρέμεναι δυνάμεσθα, βόες δ’ ἀποτέθνασαν ἤ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αὐτίκ’ ἔπειτα θεοὶ τέραα προύφαιν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ρπον μὲν ῥινοί, κρέα δ’ ἀμφ’ ὀβελοῖσι μεμύκε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ὀπταλέα τε καὶ ὠμά, βοῶν δ’ ὣς γίγνετο φωνή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ἑξῆμαρ μὲν ἔπειτα ἐμοὶ ἐρίηρες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ντ’ Ἠελίοιο βοῶν ἐλάσαντες ἀρίσ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ἕβδομον ἦμαρ ἐπὶ Ζεὺς θῆκε Κρονί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ἔπειτ’ ἄνεμος μὲν ἐπαύσατο λαίλαπι θύ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αἶψ’ ἀναβάντες ἐνήκαμεν εὐρέι πόντ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ὸν στησάμενοι ἀνά θ’ ἱστία λεύκ’ ἐρύσ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ὴν νῆσον ἐλείπομεν, οὐδέ τις ἄλ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νετο γαιάων, ἀλλ’ οὐρανὸς ἠδὲ θάλασ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υανέην νεφέλην ἔστησε Κρονί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ὸς ὕπερ γλαφυρῆς, ἤχλυσε δὲ πόντος ὑπ’ αὐτ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ἔθει οὐ μάλα πολλὸν ἐπὶ χρόνον· αἶψα γὰρ ἦλ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κληγὼς Ζέφυρος μεγάλῃ σὺν λαίλαπι θ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οῦ δὲ προτόνους ἔρρηξ’ ἀνέμοιο θύελλ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ους· ἱστὸς δ’ ὀπίσω πέσεν, ὅπλα τε πάν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ἄντλον κατέχυνθ’. ὁ δ’ ἄρα πρυμνῇ ἐνὶ νη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ῆξε κυβερνήτεω κεφαλήν, σὺν δ’ ὀστέ’ ἄραξ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’ ἄμυδις κεφαλῆς· ὁ δ’ ἄρ’ ἀρνευτῆρι ἐοικ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ππεσ’ ἀπ’ ἰκριόφιν, λίπε δ’ ὀστέα θυμὸς ἀγήν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δ’ ἄμυδις βρόντησε καὶ ἔμβαλε νηὶ κεραυν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λελίχθη πᾶσα Διὸς πληγεῖσα κεραυν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θεείου πλῆτο, πέσον δ’ ἐκ νηὸς ἑταῖρ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κορώνῃσιν ἴκελοι περὶ νῆα μέλαιν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σιν ἐμφορέοντο, θεὸς δ’ ἀποαίνυτο νόστ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διὰ νηὸς ἐφοίτων, ὄφρ’ ἀπὸ τοίχου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ῦσε κλύδων τρόπιος, τὴν δὲ ψιλὴν φέρε κῦ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έ οἱ ἱστὸν ἄραξε ποτὶ τρόπιν. αὐτὰρ ἐπ’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πίτονος βέβλητο, βοὸς ῥινοῖο τετευχ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ῥ’ ἄμφω συνέεργον, ὁμοῦ τρόπιν ἠδὲ καὶ ἱστ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ἑζόμενος δ’ ἐπὶ τοῖς φερόμην ὀλοοῖς ἀνέμοισιν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’ ἦ τοι Ζέφυρος μὲν ἐπαύσατο λαίλαπι θ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ε δ’ ἐπὶ Νότος ὦκα, φέρων ἐμῷ ἄλγεα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ἔτι τὴν ὀλοὴν ἀναμετρήσαιμι Χάρυβδ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νύχιος φερόμην, ἅμα δ’ ἠελίῳ ἀνιόν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ον ἐπὶ Σκύλλης σκόπελον δεινήν τε Χάρυβδ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ἀνερροίβδησε θαλάσσης ἁλμυρὸν ὕδ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ποτὶ μακρὸν ἐρινεὸν ὑψόσ’ ἀερθε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προσφὺς ἐχόμην ὡς νυκτερίς. οὐδέ πῃ εἶχ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στηρίξαι ποσὶν ἔμπεδον οὔτ’ ἐπιβῆν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ίζαι γὰρ ἑκὰς εἶχον, ἀπήωροι δ’ ἔσαν ὄζ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κροί τε μεγάλοι τε, κατεσκίαον δὲ Χάρυβδ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ωλεμέως δ’ ἐχόμην, ὄφρ’ ἐξεμέσειε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ὸν καὶ τρόπιν αὖτις· ἐελδομένῳ δέ μοι ἦλθ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ψ’· ἦμος δ’ ἐπὶ δόρπον ἀνὴρ ἀγορῆθεν ἀνέστ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ίνων νείκεα πολλὰ δικαζομένων αἰζηῶ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μος δὴ τά γε δοῦρα Χαρύβδιος ἐξεφαάν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κα δ’ ἐγὼ καθύπερθε πόδας καὶ χεῖρε φέρ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σσῳ δ’ ἐνδούπησα παρὲξ περιμήκεα δοῦ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όμενος δ’ ἐπὶ τοῖσι διήρεσα χερσὶν ἐμῇ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ύλλην δ’ οὐκέτ’ ἔασε πατὴρ ἀνδρῶν τε θεῶν τ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σιδέειν· οὐ γάρ κεν ὑπέκφυγον αἰπὺν ὄλεθ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εν δ’ ἐννῆμαρ φερόμην, δεκάτῃ δέ με νυκτ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σον ἐς Ὠγυγίην πέλασαν θεοί, ἔνθα Καλυψὼ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ίει ἐυπλόκαμος, δεινὴ θεὸς αὐδήεσ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μ’ ἐφίλει τ’ ἐκόμει τε. τί τοι τάδε μυθολογεύω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γάρ τοι χθιζὸς ἐμυθεόμην ἐνὶ οἴ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ί τε καὶ ἰφθίμῃ ἀλόχῳ· ἐχθρὸν δέ μοί ἐσ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ὖτις ἀριζήλως εἰρημένα μυθολογεύειν.”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3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ἀκὴν ἐγένοντο σιωπ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ηληθμῷ δ’ ἔσχοντο κατὰ μέγαρα σκι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λκίνοος ἀπαμείβε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Ὀδυσεῦ, ἐπεὶ ἵκευ ἐμὸν ποτὶ χαλκοβατὲς δῶ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ερεφές, τῷ σ’ οὔ τι παλιμπλαγχθέντα γ’ ὀΐω</w:t>
        <w:tab/>
        <w:t>13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ἀπονοστήσειν, εἰ καὶ μάλα πολλὰ πέπονθ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έων δ’ ἀνδρὶ ἑκάστῳ ἐφιέμενος τάδε εἴρ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ι ἐνὶ μεγάροισι γερούσιον αἴθοπα οἶ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πίνετ’ ἐμοῖσιν, ἀκουάζεσθε δ’ ἀοιδο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μὲν δὴ ξείνῳ ἐϋξέστῃ ἐνὶ χηλῷ</w:t>
        <w:tab/>
        <w:t>13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ται καὶ χρυσὸς πολυδαίδαλος ἄλλα τε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’, ὅσα Φαιήκων βουληφόροι ἐνθάδ’ ἔνεικ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οἱ δῶμεν τρίποδα μέγαν ἠδὲ λέβη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ακάς· ἡμεῖς δ’ αὖτε ἀγειρόμενοι κατὰ δῆ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ισόμεθ’· ἀργαλέον γὰρ ἕνα προικὸς χαρίσασθαι.”</w:t>
        <w:tab/>
        <w:t>13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Ἀλκίνοος, τοῖσιν δ’ ἐπιὴνδανε μῦθ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κακκείοντες ἔβαν οἶκόνδε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άδ’ ἐπεσσεύοντο, φέρον δ’ εὐήνορα χαλκ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μὲν εὖ κατέθηχ’ ἱερὸν μένος Ἀλκινόοιο,</w:t>
        <w:tab/>
        <w:t>13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ἰὼν διὰ νηὸς ὑπὸ ζυγά, μή τιν’ ἑτα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λάπτοι ἐλαυνόντων, ὁπότε σπερχοίατ’ ἐρετμοῖ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εἰς Ἀλκινόοιο κίον καὶ δαῖτ’ ἀλέγυ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βοῦν ἱέρευσ’ ἱερὸν μένος Ἀλκιν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ηνὶ κελαινεφέϊ Κρονίδῃ, ὃς πᾶσιν ἀνάσσει.</w:t>
        <w:tab/>
        <w:t>13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ρα δὲ κήαντες δαίνυντ’ ἐρικυδέα δαῖ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ρπόμενοι· μετὰ δέ σφιν ἐμέλπετο θεῖος ἀοιδ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μόδοκος, λαοῖσι τετιμένος.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πρὸς ἠέλιον κεφαλὴν τρέπε παμφανόω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ῦναι ἐπειγόμενος· δὴ γὰρ μενέαινε νέεσθαι.</w:t>
        <w:tab/>
        <w:t>13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’ ἀνὴρ δόρποιο λιλαίεται, ᾧ τε πανῆμα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ιὸν ἀν’ ἕλκητον βόε οἴνοπε πηκτὸν ἄροτ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πασίως δ’ ἄρα τῷ κατέδυ φάος ἠελ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όρπον ἐποίχεσθαι, βλάβεται δέ τε γούνατ’ ἰό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Ὀδυσῆ’ ἀσπαστὸν ἔδυ φάος ἠελίοιο.</w:t>
        <w:tab/>
        <w:t>13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Φαιήκεσσι φιληρέτμοισι μετηύδ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ινόῳ δὲ μάλιστα πιφαυσκόμενος φάτο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κίνοε κρεῖον, πάντων ἀριδείκετ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πετέ με σπείσαντες ἀπήμονα, χαίρετε δ’ αὐτ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γὰρ τετέλεσται ἅ μοι φίλος ἤθελε θυμός,</w:t>
        <w:tab/>
        <w:t>13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μπὴ καὶ φίλα δῶρα, τά μοι θεοὶ Οὐρανίων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λβια ποιήσειαν· ἀμύμονα δ’ οἴκοι ἄκοι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τήσας εὕροιμι σὺν ἀρτεμέεσσι φίλ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ῖς δ’ αὖθι μένοντες ἐϋφραίνοιτε γυναῖκ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υριδίας καὶ τέκνα· θεοὶ δ’ ἀρετὴν ὀπάσειαν</w:t>
        <w:tab/>
        <w:t>13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αντοίην, καὶ μή τι κακὸν μεταδήμιον εἴη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ἐπῄνεον ἠδ’ ἐκέλευ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μπέμεναι τὸν ξεῖνον, ἐπεὶ κατὰ μοῖραν ἔειπ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κήρυκα προσέφη μένος Ἀλκιν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οντόνοε, κρητῆρα κερασσάμενος μέθυ νεῖμον</w:t>
        <w:tab/>
        <w:t>13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ν ἀνὰ μέγαρον, ὄφρ’ εὐξάμενοι Διὶ πατ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ξεῖνον πέμπωμεν ἑὴν ἐς πατρίδα γαῖα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Ποντόνοος δὲ μελίφρονα οἶνον ἐκίρ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ώμησεν δ’ ἄρα πᾶσιν ἐπισταδόν· οἱ δὲ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πεισαν μακάρεσσι, τοὶ οὐρανὸν εὐρὺν ἔχουσιν,</w:t>
        <w:tab/>
        <w:t>13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θεν ἐξ ἑδρέων. ἀνὰ δ’ ἵστατο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ήτῃ δ’ ἐν χειρὶ τίθει δέπας ἀμφικύπε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χαῖρέ μοι, ὦ βασίλεια, διαμπερές, εἰς ὅ κε γῆ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λθῃ καὶ θάνατος, τά τ’ ἐπ’ ἀνθρώποισι πέλονται.</w:t>
        <w:tab/>
        <w:t>13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νέομαι· σὺ δὲ τέρπεο τῷδ’ ἐνὶ οἴ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ισί τε καὶ λαοῖσι καὶ Ἀλκινόῳ βασιλῆϊ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ὑπὲρ οὐδὸν ἐβήσετο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ἅμα κήρυκα προΐει μένος Ἀλκ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γεῖσθαι ἐπὶ νῆα θοὴν καὶ θῖνα θαλάσσης·</w:t>
        <w:tab/>
        <w:t>13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ήτη δ’ ἄρα οἱ δμῳὰς ἅμ’ ἔπεμπε γυναῖκ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μὲν φᾶρος ἔχουσαν ἐϋπλυνὲς ἠδὲ χιτ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ἑτέρην χηλὸν πυκινὴν ἅμ’ ὄπασσε κομίζ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ἄλλη σῖτόν τ’ ἔφερεν καὶ οἶνον ἐρυθρ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ἐπὶ νῆα κατήλυθον ἠδὲ θάλασσαν,</w:t>
        <w:tab/>
        <w:t>13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τά γ’ ἐν νηῒ γλαφυρῇ πομπῆες ἀγαυ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άμενοι κατέθεντο, πόσιν καὶ βρῶσιν ἅπα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ἄρ’ Ὀδυσσῆϊ στόρεσαν ῥῆγός τε λίνο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ὸς ἐπ’ ἰκριόφιν γλαφυρῆς, ἵνα νήγρετον εὕδ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υμνῆς· ἂν δὲ καὶ αὐτὸς ἐβήσετο καὶ κατέλεκτο</w:t>
        <w:tab/>
        <w:t>13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ιγῇ· τοὶ δὲ καθῖζον ἐπὶ κληῖσιν ἕκα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όσμῳ, πεῖσμα δ’ ἔλυσαν ἀπὸ τρητοῖο λίθο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θ’ οἱ ἀνακλινθέντες ἀνερρίπτουν ἅλα πηδ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ῷ νήδυμος ὕπνος ἐπὶ βλεφάροισιν ἔπιπ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γρετος, ἥδιστος, θανάτῳ ἄγχιστα ἐοικώς.</w:t>
        <w:tab/>
        <w:t>13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, ὥς τ’ ἐν πεδίῳ τετράοροι ἄρσενες ἵππ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ἅμ’ ὁρμηθέντες ὑπὸ πληγῇσιν ἱμάσθλ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όσ’ ἀειρόμενοι ῥίμφα πρήσσουσι κέλευθ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τῆς πρύμνη μὲν ἀείρετο, κῦμα δ’ ὄπι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ρφύρεον μέγα θῦε πολυφλοίσβοιο θαλάσσης.</w:t>
        <w:tab/>
        <w:t>13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μάλ’ ἀσφαλέως θέεν ἔμπεδον· οὐδέ κεν ἴρηξ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ος ὁμαρτήσειεν, ἐλαφρότατος πετεην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ἡ ῥίμφα θέουσα θαλάσσης κύματ’ ἔταμν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 φέρουσα θεοῖς ἐναλίγκια μήδε’ ἔχο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πρὶν μὲν μάλα πολλὰ πάθ’ ἄλγεα ὃν κατὰ θυμὸν</w:t>
        <w:tab/>
        <w:t>13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τε πτολέμους ἀλεγεινά τε κύματα πείρ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ὴ τότε γ’ ἀτρέμας εὗδε, λελασμένος ὅσσ’ ἐπεπόνθε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τ’ ἀστὴρ ὑπερέσχε φαάντατος, ὅς τε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ται ἀγγέλλων φάος Ἠοῦς ἠριγενε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μος δὴ νήσῳ προσεπίλνατο ποντοπόρος νηῦς.</w:t>
        <w:tab/>
        <w:t>13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όρκυνος δέ τίς ἐστι λιμήν, ἁλίοιο γέρο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ήμῳ Ἰθάκης· δύο δὲ προβλῆτες ἐ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κταὶ ἀπορρῶγες, λιμένος ποτιπεπτηυῖ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 τ’ ἀνέμων σκεπόωσι δυσαήων μέγα κῦμ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τοθεν· ἔντοσθεν δέ τ’ ἄνευ δεσμοῖο μένου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ες ἐΰσσελμοι, ὅτ’ ἂν ὅρμου μέτρον ἵκω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ὶ κρατὸς λιμένος τανύφυλλος ἐλαί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όθι δ’ αὐτῆς ἄντρον ἐπήρατον ἠεροειδέ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ρὸν νυμφάων αἱ νηϊάδες καλέον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κρητῆρές τε καὶ ἀμφιφορῆες ἔα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άϊνοι· ἔνθα δ’ ἔπειτα τιθαιβώσσουσι μέλισ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ἱστοὶ λίθεοι περιμήκεες, ἔνθα τε νύμφ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ρε’ ὑφαίνουσιν ἁλιπόρφυρα, θαῦμα ἰδ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ὕδατ’ ἀενάοντα. δύω δέ τέ οἱ θύραι εἰσ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μὲν πρὸς Βορέαο καταιβαταὶ ἀνθρώποι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αὖ πρὸς Νότου εἰσὶ θεώτεραι· οὐδέ τι κε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ς ἐσέρχονται, ἀλλ’ ἀθανάτων ὁδός ἐσ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οἵ γ’ εἰσέλασαν, πρὶν εἰδότες· ἡ μὲ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πείρῳ ἐπέκελσεν, ὅσον τ’ ἐπὶ ἥμισυ πάσ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ερχομένη· τοῖον γὰρ ἐπείγετο χέρσ’ ἐρετά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κ νηὸς βάντες ἐϋζύγου ἤπειρόν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ν Ὀδυσσῆα γλαφυρῆς ἐκ νηὸς ἄειρ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ῷ σύν τε λίνῳ καὶ ῥήγεϊ σιγαλόε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ἄρ’ ἐπὶ ψαμάθῳ ἔθεσαν δεδμημένον ὕπν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κτήματ’ ἄειραν, ἅ οἱ Φαίηκες ἀγαυο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πασαν οἴκαδ’ ἰόντι διὰ μεγάθυμον Ἀθήν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μὲν οὖν παρὰ πυθμέν’ ἐλαίης ἀθρόα θῆκ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τὸς ὁδοῦ, μή πώς τις ὁδιτάων ἀνθρώπ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’ Ὀδυσῆ’ ἔγρεσθαι, ἐπελθὼν δηλήσαι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ὶ δ’ αὖτ’ οἶκόνδε πάλιν κίον. οὐδ’ ἐνοσίχθ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ήθετ’ ἀπειλάων, τὰς ἀντιθέῳ Ὀδυσῆϊ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ν ἐπηπείλησε, Διὸς δ’ ἐξείρετο βουλ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, οὐκέτ’ ἐγώ γε μετ’ ἀθανάτοι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ιμήεις ἔσομαι, ὅτε με βροτοὶ οὔ τι τίου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ηκες, τοί πέρ τοι ἐμῆς ἔξ εἰσι γενέθλη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νῦν Ὀδυσῆ’ ἐφάμην κακὰ πολλὰ παθ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 ἐλεύσεσθαι· νόστον δέ οἱ οὔ ποτ’ ἀπηύ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γχυ, ἐπεὶ σὺ πρῶτον ὑπέσχεο καὶ κατένευ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εὕδοντ’ ἐν νηῒ θοῇ ἐπὶ πόντον ἄγ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τθεσαν εἰν Ἰθάκῃ, ἔδοσαν δέ οἱ ἄσπετα δῶρ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όν τε χρυσόν τε ἅλις ἐσθῆτά θ’ ὑφαντ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λλ’, ὅσ’ ἂν οὐδέ ποτε Τροίης ἐξήρατ’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ἴ περ ἀπήμων ἦλθε, λαχὼν ἀπὸ ληΐδος αἶσα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νεφεληγερέτα Ζεὺ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ἐννοσίγαι’ εὐρυσθενές, οἷον ἔειπ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ί σ’ ἀτιμάζουσι θεοί· χαλεπὸν δέ κεν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εσβύτατον καὶ ἄριστον ἀτιμίῃσιν ἰάλλ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δ’ εἴ πέρ τίς σε βίῃ καὶ κάρτεϊ εἴκ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τίει. σοὶ δ’ ἐστὶ καὶ ἐξοπίσω τίσις αἰε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ξον ὅπως ἐθέλεις καί τοι φίλον ἔπλετο θυμῷ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Ποσειδάων ἐνοσίχ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ἶψά κ’ ἐγὼν ἔρξαιμι, κελαινεφές, ὡς ἀγορ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ὸν αἰεὶ θυμὸν ὀπίζομαι ἠδ’ ἀλεείν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αὖ Φαιήκων ἐθέλω περικαλλέα νῆ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πομπῆς ἀνιοῦσαν, ἐν ἠεροειδέϊ πόντῳ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αῖσαι, ἵν’ ἤδη σχῶνται, ἀπολλήξωσι δὲ πομπ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, μέγα δέ σφιν ὄρος πόλει ἀμφικαλύψ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έπον, ὡς μὲν ἐμῷ θυμῷ δοκεῖ εἶναι ἄρισ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κεν δὴ πάντες ἐλαυνομένην προΐδωντ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οὶ ἀπὸ πτόλιος, θεῖναι λίθον ἐγγύθι γα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ῒ θοῇ ἴκελον, ἵνα θαυμάζωσιν ἅπ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θρωποι, μέγα δέ σφιν ὄρος πόλει ἀμφικαλύψ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τό γ’ ἄκουσε Ποσειδάων ἐνοσίχθ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ῥ’ ἴμεν ἐς Σχερίην, ὅθι Φαίηκες γεγάα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ἔμεν’· ἡ δὲ μάλα σχεδὸν ἤλυθε ποντοπόρος νηῦ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ίμφα διωκομένη· τῆς δὲ σχεδὸν ἦλθ’ ἐνοσίχθ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μιν λᾶαν ἔθηκε καὶ ἐρρίζωσεν ἔν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ιρὶ καταπρηνεῖ ἐλάσας· ὁ δὲ νόσφι βεβήκ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πρὸς ἀλλήλους ἔπεα πτερόεντ’ ἀγόρευ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ηκες δολιχήρετμοι, ναυσίκλυτοι ἄνδρ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ν ἰδὼν ἐς πλησίον ἄ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ὤ μοι, τίς δὴ νῆα θοὴν ἐπέδησ’ ἐνὶ πόν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 ἐλαυνομένην; καὶ δὴ προὐφαίνετο πᾶσα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ἄρα τις εἴπεσκε· τὰ δ’ οὐκ ἴσαν ὡς ἐτέτυκτο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λκίνοος ἀγορήσατο καὶ μετέειπ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μάλα δή με παλαίφατα θέσφαθ’ ἱκάν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ὸς ἐμοῦ, ὃς ἔφασκε Ποσειδάων’ ἀγάσ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, οὕνεκα πομποὶ ἀπήμονές εἰμεν ἁπάν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ῆ ποτὲ Φαιήκων ἀνδρῶν περικαλλέα, νῆ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πομπῆς ἀνιοῦσαν, ἐν ἠεροειδέϊ πόν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αισέμεναι, μέγα δ’ ἧμιν ὄρος πόλει ἀμφικαλύψ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ἀγόρευ’ ὁ γέρων· τὰ δὲ δὴ νῦν πάντα τελεῖ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θ’, ὡς ἂν ἐγὼ εἴπω, πειθώμεθα πά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μπῆς μὲν παύσασθε βροτῶν, ὅτε κέν τις ἵκητ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τερον προτὶ ἄστυ· Ποσειδάωνι δὲ ταύ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δεκα κεκριμένους ἱερεύσομεν, αἴ κ’ ἐλεή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ηδ’ ἡμῖν περίμηκες ὄρος πόλει ἀμφικαλύψῃ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ἔδεισαν, ἑτοιμάσσαντο δὲ ταύρου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έν ῥ’ εὔχοντο Ποσειδάωνι ἄνακτ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ου Φαιήκων ἡγήτορες ἠδὲ μέδ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ταότες περὶ βωμόν. ὁ δ’ ἔγρετο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δων ἐν γαίῃ πατρωΐῃ, οὐδέ μιν ἔγ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δὴν ἀπεών· περὶ γὰρ θεὸς ἠέρα χεῦ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λλὰς Ἀθηναίη, κούρη Διός, ὄφρα μιν αὐτ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νωστον τεύξειεν ἕκαστά τε μυθήσα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ιν πρὶν ἄλοχος γνοίη ἀστοί τε φίλοι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πᾶσαν μνηστῆρας ὑπερβασίην ἀποτῖ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ὔνεκ’ ἄρ’ ἀλλοειδέα φαινέσκετο πάντα ἄνακτ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απιτοί τε διηνεκέες λιμένες τε πάνορμ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τραι τ’ ἠλίβατοι καὶ δένδρεα τηλεθόω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ρ’ ἀναΐξας καί ῥ’ εἴσιδε πατρίδα γα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μωξέν τ’ ἄρ ἔπειτα καὶ ὣ πεπλήγετο μηρὼ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ὶ καταπρηνέσσ’, ὀλοφυρόμενος δ’ ἔπος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ὤ μοι ἐγώ, τέων αὖτε βροτῶν ἐς γαῖαν ἱκάνω;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’ οἵ γ’ ὑβρισταί τε καὶ ἄγριοι οὐδὲ δίκαι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ε φιλόξεινοι, καί σφιν νόος ἐστὶ θεουδή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ῇ δὴ χρήματα πολλὰ φέρω τάδε; πῇ τε καὶ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άζομαι; αἴθ’ ὄφελον μεῖναι παρὰ Φαιήκ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· ἐγὼ δέ κεν ἄλλον ὑπερμενέων βασιλή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ικόμην, ὅς κέν μ’ ἐφίλει καὶ ἔπεμπε 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οὔτ’ ἄρ πῃ θέσθαι ἐπίσταμαι, οὐδὲ μὲν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λείψω, μή πώς μοι ἕλωρ ἄλλοισι γέν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οὐκ ἄρα πάντα νοήμονες οὐδὲ δίκαι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σαν Φαιήκων ἡγήτορες ἠδὲ μέδοντες,</w:t>
        <w:tab/>
        <w:t>13.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μ’ εἰς ἄλλην γαῖαν ἀπήγαγον, ἦ τέ μ’ ἔφ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ξειν εἰς Ἰθάκην εὐδείελον, οὐδ’ ἐτέλεσ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σφέας τίσαιτο ἱκετήσιος, ὅς τε καὶ ἄ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ους ἐφορᾷ καὶ τίνυται ὅς τις ἁμάρτ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δὴ τὰ χρήματ’ ἀριθμήσω καὶ ἴδωμ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ή τί μοι οἴχωνται κοίλης ἐπὶ νηὸς ἄγοντες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τρίποδας περικαλλέας ἠδὲ λέβη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ρίθμει καὶ χρυσὸν ὑφαντά τε εἵματα κα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μὲν ἄρ’ τι πόθει· ὁ δ’ ὀδύρετο πατρίδα γαῖ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πύζων παρὰ θῖνα πολυφλοίσβοιο θαλάσσ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λλ’ ὀλοφυρόμενος. σχεδόθεν δέ οἱ ἦλθεν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ὶ δέμας εἰκυῖα νέῳ, ἐπιβώτορι μή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απάλῳ, οἷοί τε ἀνάκτων παῖδες ἔα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πτυχον ἀμφ’ ὤμοισιν ἔχουσ’ εὐεργέα λώπη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σσὶ δ’ ὑπὸ λιπαροῖσι πέδιλ’ ἔχε, χερσὶ δ’ ἄκοντ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Ὀδυσεὺς γήθησεν ἰδὼν καὶ ἐναντίος ἦλ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’, ἐπεί σε πρῶτα κιχάνω τῷδ’ ἐνὶ χώ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ῖρέ τε καὶ μή μοί τι κακῷ νόῳ ἀντιβολήσα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άω μὲν ταῦτα, σάω δ’ ἐμέ· σοὶ γὰρ ἐγώ γ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ὔχομαι ὥς τε θεῷ καί σευ φίλα γούναθ’ ἱκάν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οι τοῦτ’ ἀγόρευσον ἐτήτυμον, ὄφρ’ ἐῢ εἰδῶ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γῆ, τίς δῆμος, τίνες ἀνέρες ἐγγεγάασι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πού τις νήσων εὐδείελος, ἦέ τις ἀκτ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θ’ ἁλὶ κεκλιμένη ἐριβώλακος ἠπείροιο;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ήπιός εἰς, ὦ ξεῖν’, ἢ τηλόθεν εἰλήλουθ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ὴ τήνδε τε γαῖαν ἀνείρεαι. οὐδέ τι λί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νώνυμός ἐστιν· ἴσασι δέ μιν μάλα πολλ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ὅσοι ναίουσι πρὸς ἠῶ τ’ ἠέλιόν τ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ὅσσοι μετόπισθε ποτὶ ζόφον ἠερ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μὲν τρηχεῖα καὶ οὐχ ἱππήλατός ἐστ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λίην λυπρή, ἀτὰρ οὐδ’ εὐρεῖα τέτυκ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μὲν γάρ οἱ σῖτος ἀθέσφατος, ἐν δέ τε οἶν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εται· αἰεὶ δ’ ὄμβρος ἔχει τεθαλυῖά τ’ ἐέρσ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γίβοτος δ’ ἀγαθὴ καὶ βούβοτος· ἔστι μὲν ὕ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η, ἐν δ’ ἀρδμοὶ ἐπηετανοὶ παρέα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τοι, ξεῖν’, Ἰθάκης γε καὶ ἐς Τροίην ὄνομ’ 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ήν περ τηλοῦ φασὶν Ἀχαιΐδος ἔμμεναι αἴης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φάτο, γήθησεν δὲ πολύτλας δῖος Ὀδυσσεύ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ίρων ᾗ γαίῃ πατρωΐῃ, ὥς οἱ ἔειπ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λλὰς Ἀθηναίη, κούρη Διὸς, αἰγιόχ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ὅ γ’ ἀληθέα εἶπε, πάλιν δ’ ὅ γε λάζετο μῦθ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ἐνὶ στήθεσσι νόον πολυκερδέα νωμῶ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υνθανόμην Ἰθάκης γε καὶ ἐν Κρήτῃ εὐρ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οῦ ὑπὲρ πόντου· νῦν δ’ εἰλήλουθα καὶ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ήμασι σὺν τοίσδεσσι· λιπὼν δ’ ἔτι παισὶ τοσαῦ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εύγω, ἐπεὶ φίλον υἷα κατέκτανον Ἰδομενῆ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ρσίλοχον πόδας ὠκύν, ὃς ἐν Κρήτῃ εὐρεί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ας ἀλφηστὰς νίκα ταχέεσσι πόδ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ά με στερέσαι τῆς ληΐδος ἤθελε πά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ωϊάδος, τῆς εἵνεκ’ ἐγὼ πάθον ἄλγεα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τε πτολέμους ἀλεγεινά τε κύματα πείρ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’ ἄρ’ οὐχ ᾧ πατρὶ χαριζόμενος θεράπευ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ῳ ἔνι Τρώων, ἀλλ’ ἄλλων ἦρχον ἑταί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 κατιόντα βάλον χαλκήρεϊ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όθεν, ἐγγὺς ὁδοῖο λοχησάμενος σὺν ἑταίρ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ὺξ δὲ μάλα δνοφερὴ κάτεχ’ οὐρανόν, οὐδέ τις ἡμέ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 ἐνόησε, λάθον δέ ἑ θυμὸν ἀπούρα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τόν γε κατέκτανον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ἐγὼν ἐπὶ νῆα κιὼν Φοίνικας ἀγαυ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λισάμην, καί σφιν μενοεικέα ληΐδα δῶκ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ς μ’ ἐκέλευσα Πύλονδε καταστῆσαι καὶ ἐφέσ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εἰς Ἤλιδα δῖαν, ὅθι κρατέουσιν Ἐπειο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σφέας κεῖθεν ἀπώσατο ἲς ἀν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λλ’ ἀεκαζομένους, οὐδ’ ἤθελον ἐξαπατῆ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θεν δὲ πλαγχθέντες ἱκάνομεν ἐνθάδε νυκ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ουδῇ δ’ ἐς λιμένα προερέσσαμεν, οὐδέ τις ἡμῖ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όρπου μνῆστις ἔην, μάλα περ χατέουσιν ἑλέσθ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ὔτως ἀποβάντες ἐκείμεθα νηὸς ἅπ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ἐμὲ μὲν γλυκὺς ὕπνος ἐπήλυθε κεκμηῶ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χρήματ’ ἐμὰ γλαφυρῆς ἐκ νηὸς ἑλ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τθεσαν, ἔνθα περ αὐτὸς ἐπὶ ψαμάθοισιν ἐκείμ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ς Σιδονίην εὖ ναιομένην ἀναβάντ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ᾤχοντ’· αὐτὰρ ἐγὼ λιπόμην ἀκαχήμενος ἦτορ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μείδησεν δὲ θεὰ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ιρί τέ μιν κατέρεξε· δέμας δ’ ἤϊκτο γυναικ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ῇ τε μεγάλῃ τε καὶ ἀγλαὰ ἔργα ἰδυίῃ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σ’ ἔπεα πτερόεντα προσ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ερδαλέος κ’ εἴη καὶ ἐπίκλοπος ὅς σε παρέλθ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άντεσσι δόλοισι, καὶ εἰ θεὸς ἀντιάσει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έτλιε, ποικιλομῆτα, δόλων ἆτ’, οὐκ ἄρ’ ἔμελλ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ἐν σῇ περ ἐὼν γαίῃ, λήξειν ἀπατ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ύθων τε κλοπίων, οἵ τοι πεδόθεν φίλοι εἰσ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, μηκέτι ταῦτα λεγώμεθα, εἰδότες ἄμφ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έρδε’, ἐπεὶ σὺ μέν ἐσσι βροτῶν ὄχ’ ἄριστος ἁ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υλῇ καὶ μύθοισιν, ἐγὼ δ’ ἐν πᾶ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ι τε κλέομαι καὶ κέρδεσιν· οὐδὲ σύ γ’ ἔγνω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λλάδ’ Ἀθηναίην, κούρην Διός, ἥ τέ τοι αἰε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άντεσσι πόνοισι παρίσταμαι ἠδὲ φυλάσ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 σε Φαιήκεσσι φίλον πάντεσσιν ἔθηκ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αὖ δεῦρ’ ἱκόμην, ἵνα τοι σὺν μῆτιν ὑφήν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ήματά τε κρύψω, ὅσα τοι Φαίηκες ἀγαυ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πασαν οἴκαδ’ ἰόντι ἐμῇ βουλῇ τε νόῳ τ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πω θ’ ὅσσα τοι αἶσα δόμοις ἔνι ποιητ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ε’ ἀνασχέσθαι· σὺ δὲ τετλάμεναι καὶ ἀνάγκ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έ τῳ ἐκφάσθαι μήτ’ ἀνδρῶν μήτε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, οὕνεκ’ ἄρ’ ἦλθες ἀλώμενος, ἀλλὰ σιωπ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σχειν ἄλγεα πολλά, βίας ὑποδέγμενος ἀνδρῶ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ργαλέον σε, θεά, γνῶναι βροτῷ ἀντιάσα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άλ’ ἐπισταμένῳ· σὲ γὰρ αὐτὴν παντὶ ἐΐσκ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ο δ’ ἐγὼν εὖ οἶδ’, ὅτι μοι πάρος ἠπίη ἦσθ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ἐνὶ Τροίῃ πολεμίζομεν υἷες Ἀχαιῶ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ριάμοιο πόλιν διεπέρσαμεν αἰπ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μεν δ’ ἐν νήεσσι, θεὸς δ’ ἐκέδασσεν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σέ γ’ ἔπειτα ἴδον, κούρη Διός, οὐδ’ ἐνόη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ὸς ἐμῆς ἐπιβᾶσαν, ὅπως τί μοι ἄλγος ἀλάλκο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ἰεὶ φρεσὶν ᾗσιν ἔχων δεδαϊγμένον ἦτορ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λώμην, ἧός με θεοὶ κακότητος ἔλυ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’ ὅτε Φαιήκων ἀνδρῶν ἐν πίονι δήμ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άρσυνάς τε ἔπεσσι καὶ ἐς πόλιν ἤγαγες αὐτ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έ σε πρὸς πατρὸς γουνάζομαι--οὐ γὰρ ὀΐ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κειν εἰς Ἰθάκην εὐδείελον, ἀλλά τιν’ ἄλλη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ῖαν ἀναστρέφομαι· σὲ δὲ κερτομέουσαν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’ ἀγορευέμεναι, ἵν’ ἐμὰς φρένας ἠπεροπεύσῃς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ἰπέ μοι εἰ ἐτεόν γε φίλην ἐς πατρίδ’ ἱκάνω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ἰεί τοι τοιοῦτον ἐνὶ στήθεσσι νόημ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σε καὶ οὐ δύναμαι προλιπεῖν δύστηνον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’ ἐπητής ἐσσι καὶ ἀγχίνοος καὶ ἐχέφ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πασίως γάρ κ’ ἄλλος ἀνὴρ ἀλαλήμενος ἐ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ετ’ ἐνὶ μεγάροις ἰδέειν παῖδάς τ’ ἄλοχό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οὔ πω φίλον ἐστὶ δαήμεναι οὐδὲ πυθέσθ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’ ἔτι σῆς ἀλόχου πειρήσεαι, ἥ τέ τοι αὔτ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ται ἐνὶ μεγάροισιν, ὀϊζυραὶ δέ οἱ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θίνουσιν νύκτες τε καὶ ἤματα δάκρυ χεού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τὸ μὲν οὔ ποτ’ ἀπίστεον, ἀλλ’ ἐνὶ θυμ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ᾔδε’, ὃ νοστήσεις ὀλέσας ἄπο πάντας ἑταίρου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τοι οὐκ ἐθέλησα Ποσειδάωνι μάχ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οκασιγνήτῳ, ὅς τοι κότον ἔνθετο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ωόμενος ὅτι οἱ υἱὸν φίλον ἐξαλάω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τοι δείξω Ἰθάκης ἕδος, ὄφρα πεποίθῃ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όρκυνος μὲν ὅδ’ ἐστὶ λιμήν, ἁλίοιο γέροντ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δε δ’ ἐπὶ κρατὸς λιμένος τανύφυλλος ἐλαί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όθι δ’ αὐτῆς ἄντρον ἐπήρατον ἠεροειδέ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ρὸν νυμφάων, αἳ νηϊάδες καλέο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ο δέ τοι σπέος ἐστὶ κατηρεφές, ἔνθα σὺ πολλ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δεσκες νύμφῃσι τεληέσσας ἑκατόμβα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ο δὲ Νήριτόν ἐστιν ὄρος καταειμένον ὕλ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οῦσα θεὰ σκέδασ’ ἠέρα, εἴσατο δὲ χθώ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θησέν τ’ ἄρ’ ἔπειτα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ίρων ᾗ γαίῃ, κύσε δὲ ζείδωρον ἄρουρ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ὲ νύμφῃς ἠρήσατο, χεῖρας ἀνασχώ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ύμφαι νηϊάδες, κοῦραι Διός, οὔ ποτ’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ψεσθ’ ὔμμ’ ἐφάμην· νῦν δ’ εὐχωλῇς ἀγανῇ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ίρετ’· ἀτὰρ καὶ δῶρα διδώσομεν, ὡς τὸ πάρος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εν ἐᾷ πρόφρων με Διὸς θυγάτηρ ἀγελεί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ν τε ζώειν καί μοι φίλον υἱὸν ἀέξῃ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θάρσει, μή τοι ταῦτα μετὰ φρεσὶ σῇσι μελ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χρήματα μὲν μυχῷ ἄντρου θεσπεσ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ίμεν αὐτίκα νῦν, ἵνα περ τάδε τοι σόα μίμνῃ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ὐτοὶ δὲ φραζώμεθ’ ὅπως ὄχ’ ἄριστα γένηται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οῦσα θεὰ δῦνε σπέος ἠεροειδέ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ιομένη κευθμῶνας ἀνὰ σπέος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ἆσσον πάντ’ ἐφόρει, χρυσὸν καὶ ἀτειρέα χαλκ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ά τ’ εὐποίητα, τά οἱ Φαίηκες ἔδωκ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μὲν εὖ κατέθηκε, λίθον δ’ ἐπέθηκε θύρῃ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λλὰς Ἀθηναίη, κούρη Διὸς αἰγιόχ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ὲ καθεζομένω ἱερῆς παρὰ πυθμέν’ ἐλα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αζέσθην μνηστῆρσιν ὑπερφιάλοισιν ὄλεθ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μύθων ἦρχ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ιογενὲς Λαερτιάδη, πολυμήχαν’ Ὀδυσσεῦ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άζευ ὅπως μνηστῆρσιν ἀναιδέσι χεῖρας ἐφήσ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δή τοι τρίετες μέγαρον κάτα κοιρανέου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ώμενοι ἀντιθέην ἄλοχον καὶ ἕδνα διδό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σὸν αἰεὶ νόστον ὀδυρομένη κατὰ θυμ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 μέν ῥ’ ἔλπει καὶ ὑπίσχεται ἀνδρὶ ἑκάστῳ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ίας προϊεῖσα, νόος δέ οἱ ἄλλα μενοινᾷ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μάλα δὴ Ἀγαμέμνονος Ἀτρεΐ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θίσεσθαι κακὸν οἶτον ἐνὶ μεγάροισιν ἔμελλ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ή μοι σὺ ἕκαστα, θεά, κατὰ μοῖραν ἔειπ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ῆτιν ὕφηνον, ὅπως ἀποτίσομαι αὐτ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έ μοι αὐτὴ στῆθι, μένος πολυθαρσὲς ἐνεῖ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ν ὅτε Τροίης λύομεν λιπαρὰ κρήδεμ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έ μοι ὣς μεμαυῖα παρασταίης, γλαυκῶπ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 τριηκοσίοισιν ἐγὼν ἄνδρεσσι μαχοίμη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ὺν σοί, πότνα θεά, ὅτε μοι πρόφρασσ’ ἐπαρήγοι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λίην τοι ἐγώ γε παρέσσομαι, οὐδέ με λήσ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κεν δὴ ταῦτα πενώμεθα· καί τιν’ ὀΐ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ματί τ’ ἐγκεφάλῳ τε παλαξέμεν ἄσπετον οὖδ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μνηστήρων, οἵ τοι βίοτον κατέδ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σ’ ἄγνωστον τεύξω πάντεσσι βροτοῖ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ρψω μὲν χρόα καλὸν ἐνὶ γναμπτοῖσι μέλε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ανθὰς δ’ ἐκ κεφαλῆς ὀλέσω τρίχας, ἀμφὶ δὲ λαῖφ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σω ὅ κε στυγέῃσιν ἰδὼν ἄνθρωπον ἔχον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νυζώσω δέ τοι ὄσσε πάρος περικαλλέ’ ἐόν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ἂν ἀεικέλιος πᾶσι μνηστῆρσι φανή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ῇ τ’ ἀλόχῳ καὶ παιδί, τὸν ἐν μεγάροισιν ἔλειπ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ὲ πρώτιστα συβώτην εἰσαφικέ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οι ὑῶν ἐπίουρος, ὁμῶς δέ τοι ἤπια οἶδ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ά τε σὸν φιλέει καὶ ἐχέφρονα Πηνελόπει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εις τόν γε σύεσσι παρήμενον· αἱ δὲ νέμ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Κόρακος πέτρῃ ἐπί τε κρήνῃ Ἀρεθού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θουσαι βάλανον μενοεικέα καὶ μέλαν ὕδ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ίνουσαι, τά θ’ ὕεσσι τρέφει τεθαλυῖαν ἀλοιφ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ένειν καὶ πάντα παρήμενος ἐξερέ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ἂν ἐγὼν ἔλθω Σπάρτην ἐς καλλιγύναι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καλέουσα, τεὸν φίλον υἱόν, Ὀδυσσεῦ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οι ἐς εὐρύχορον Λακεδαίμονα πὰρ Μενέλα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ᾤχετο πευσόμενος μετὰ σὸν κλέος, εἴ που ἔτ’ εἴης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πτε τ’ ἄρ’ οὔ οἱ ἔειπες, ἐνὶ φρεσὶ πάντα ἰδυῖα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ἵνα που καὶ κεῖνος ἀλώμενος ἄλγεα πάσχ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’ ἀτρύγετον· βίοτον δέ οἱ ἄλλοι ἔδουσι;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θεὰ γλαυκῶπις Ἀθήν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ὴ δή τοι κεῖνός γε λίην ἐνθύμιος ἔστ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ή μιν πόμπευον, ἵνα κλέος ἐσθλὸν ἄρ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σ’ ἐλθών· ἀτὰρ οὔ τιν’ ἔχει πόνον, ἀλλὰ ἕκη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ται ἐν Ἀτρεΐδαο δόμοις, παρὰ δ’ ἄσπετα κεῖ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έν μιν λοχόωσι νέοι σὺν νηῒ μελαίνῃ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ι κτεῖναι, πρὶν πατρίδα γαῖαν ἱκ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ά γ’ οὐκ ὀΐω, πρὶν καί τινα γαῖα καθέξ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μνηστήρων, οἵ τοι βίοτον κατέδου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μιν φαμένη ῥάβδῳ ἐπεμάσσατ’ Ἀθήν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ρψεν μὲν χρόα καλὸν ἐνὶ γναμπτοῖσι μέλεσσ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ανθὰς δ’ ἐκ κεφαλῆς ὄλεσε τρίχας, ἀμφὶ δὲ δέρ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σσιν μελέεσσι παλαιοῦ θῆκε γέρο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νύζωσεν δέ οἱ ὄσσε πάρος περικαλλέ’ ἐόν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ιν ῥάκος ἄλλο κακὸν βάλεν ἠδὲ χιτῶν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ωγαλέα ῥυπόωντα, κακῷ μεμορυγμένα καπν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ιν μέγα δέρμα ταχείης ἕσσ’ ἐλάφ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ιλόν· δῶκε δέ οἱ σκῆπτρον καὶ ἀεικέα πήρ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κνὰ ῥωγαλέην· ἐν δὲ στρόφος ἦεν ἀορτ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ώ γ’ ὣς βουλεύσαντε διέτμαγεν. ἡ μὲν ἔπει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ς Λακεδαίμονα δῖαν ἔβη μετὰ παῖδ’ Ὀδυσῆο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4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ξ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ἐκ λιμένος προσέβη τρηχεῖαν ἀταρπ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ῶρον ἀν’ ὑλήεντα δι’ ἄκριας, ᾗ οἱ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φραδε δῖον ὑφορβόν, ὅ οἱ βιότοιο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ετο οἰκήων, οὓς κτήσατο δῖο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’ ἐνὶ προδόμῳ εὗρ’ ἥμενον, ἔνθα οἱ αὐλὴ</w:t>
        <w:tab/>
        <w:t>14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ηλὴ δέδμητο, περισκέπτῳ ἐνὶ χώ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ή τε μεγάλη τε, περίδρομος· ἥν ῥα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είμαθ’ ὕεσσιν ἀποιχομένοιο ἄν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φιν δεσποίνης καὶ Λαέρταο γέρο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υτοῖσιν λάεσσι καὶ ἐθρίγκωσεν ἀχέρδῳ·</w:t>
        <w:tab/>
        <w:t>14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αυροὺς δ’ ἐκτὸς ἔλασσε διαμπερὲς ἔνθα καὶ ἔνθ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κνοὺς καὶ θαμέας, τὸ μέλαν δρυὸς ἀμφικεάσ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τοσθεν δ’ αὐλῆς συφεοὺς δυοκαίδεκα ποί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σίον ἀλλήλων, εὐνὰς συσίν· ἐν δὲ ἑ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ντήκοντα σύες χαμαιευνάδες ἐρχατόωντο,</w:t>
        <w:tab/>
        <w:t>14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ήλειαι τοκάδες· τοὶ δ’ ἄρσενες ἐκτὸς ἴα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ὸν παυρότεροι· τοὺς γὰρ μινύθεσκον ἔ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θεοι μνηστῆρες, ἐπεὶ προΐαλλε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ζατρεφέων σιάλων τὸν ἄριστον ἁπά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τριηκόσιοί τε καὶ ἑξήκοντα πέλοντο.</w:t>
        <w:tab/>
        <w:t>14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ὲ κύνες, θήρεσσιν ἐοικότες αἰὲν ἴαυ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σσαρες, οὓς ἔθρεψε συβώτης, ὄρχαμος ἀνδρ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ἀμφὶ πόδεσσιν ἑοῖς ἀράρισκε πέδι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μνων δέρμα βόειον ἐϋχροές· οἱ δὲ δὴ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χοντ’ ἄλλυδις ἄλλος ἅμ’ ἀγρομένοισι σύεσσιν,</w:t>
        <w:tab/>
        <w:t>14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τρεῖς· τὸν δὲ τέταρτον ἀποπροέηκε πόλιν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ῦν ἀγέμεν μνηστῆρσιν ὑπερφιάλοισιν ἀνάγκ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ἱερεύσαντες κρειῶν κορεσαίατο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απίνης δ’ Ὀδυσῆα ἴδον κύνες ὑλακόμωρ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κεκλήγοντες ἐπέδραμον· αὐτὰρ Ὀδυσσεὺς</w:t>
        <w:tab/>
        <w:t>14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ζετο κερδοσύνη, σκῆπτρον δέ οἱ ἔκπεσε χειρ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εν ᾧ πὰρ σταθμῷ ἀεικέλιον πάθεν ἄλγ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υβώτης ὦκα ποσὶ κραιπνοῖσι μετασπ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συτ’ ἀνὰ πρόθυρον, σκῦτος δέ οἱ ἔκπεσε χειρ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μὲν ὁμοκλήσας σεῦεν κύνας ἄλλυδις ἄλλον</w:t>
        <w:tab/>
        <w:t>14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κνῇσιν λιθάδεσσιν· ὁ δὲ προσέειπεν ἄνακ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έρον, ἦ ὀλίγου σε κύνες διεδηλήσ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απίνης, καί κέν μοι ἐλεγχείην κατέχευ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 μοι ἄλλα θεοὶ δόσαν ἄλγεά τε στοναχάς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θέου γὰρ ἄνακτος ὀδυρόμενος καὶ ἀχεύων</w:t>
        <w:tab/>
        <w:t>14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μαι, ἄλλοισιν δὲ σύας σιάλους ἀτιτάλλ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δμεναι· αὐτὰρ κεῖνος ἐελδόμενός που ἐδωδ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άζετ’ ἐπ’ ἀλλοθρόων ἀνδρῶν δῆμόν τε πόλ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ου ἔτι ζώει καὶ ὁρᾷ φάος ἠελ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ἕπεο, κλισίηνδ’ ἴομεν, γέρον, ὄφρα καὶ αὐτός,</w:t>
        <w:tab/>
        <w:t>14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ίτου καὶ οἴνοιο κορεσσάμενος κατὰ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ἴπῃς ὁππόθεν ἐσσὶ καὶ ὁππόσα κήδε’ ἀνέτλης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κλισίηνδ’ ἡγήσατο δῖος ὑφορβ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εν δ’ εἰσαγαγών, ῥῶπας δ’ ὑπέχευε δασεί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τόρεσεν δ’ ἐπὶ δέρμα ἰονθάδος ἀγρίου αἰγός,</w:t>
        <w:tab/>
        <w:t>14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ἐνεύναιον, μέγα καὶ δασύ. χαῖρε δ’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ττι μιν ὣς ὑπέδεκτο,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ύς τοι δοίη, ξεῖνε, καὶ ἀθάνατοι θεοὶ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ττι μάλιστ’ ἐθέλεις, ὅτι με πρόφρων ὑπέδεξ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  <w:tab/>
        <w:t>14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οὔ μοι θέμις ἔστ’, οὐδ’ εἰ κακίων σέθεν ἔλθ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ν ἀτιμῆσαι· πρὸς γὰρ Διός εἰσιν ἅπ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ί τε πτωχοί τε· δόσις δ’ ὀλίγη τε φίλη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εται ἡμετέρη· ἡ γὰρ δμώων δίκη ἐστ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δειδιότων, ὅτ’ ἐπικρατέωσιν ἄνακτες</w:t>
        <w:tab/>
        <w:t>14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νέοι. ἦ γὰρ τοῦ γε θεοὶ κατὰ νόστον ἔδη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κεν ἔμ’ ἐνδυκέως ἐφίλει καὶ κτῆσιν ὄπασ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όν τε κλῆρόν τε πολυμνήστην τε γυναῖκ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ά τε ᾧ οἰκῆϊ ἄναξ εὔθυμος ἔδω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οἱ πολλὰ κάμῃσι, θεὸς δ’ ἐπὶ ἔργον ἀέξῃ,</w:t>
        <w:tab/>
        <w:t>14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καὶ ἐμοὶ τόδε ἔργον ἀέξεται, ᾧ ἐπιμίμν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 με πόλλ’ ὤνησεν ἄναξ, εἰ αὐτόθ’ ἐγήρ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ὄλεθ’--ὡς ὤφελλ’ Ἑλένης ἀπὸ φῦλον ὀλ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όχνυ, ἐπεὶ πολλῶν ἀνδρῶν ὑπὸ γούνατ’ ἔλυ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κεῖνος ἔβη Ἀγαμέμνονος εἵνεκα τιμῆς</w:t>
        <w:tab/>
        <w:t>14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Ἴλιον εἰς εὔπωλον, ἵνα Τρώεσσι μάχοιτο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ζωστῆρι θοῶς συνέεργε χιτ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 ἐς συφεούς, ὅθι ἔθνεα ἔρχατο χοί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ἑλὼν δύ’ ἔνεικε καὶ ἀμφοτέρους ἱέρευ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σέ τε μίστυλλέν τε καὶ ἀμφ’ ὀβελοῖσιν ἔπειρεν.</w:t>
        <w:tab/>
        <w:t>14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πτήσας δ’ ἄρα πάντα φέρων παρέθηκ’ Ὀδυσῆϊ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έρμ’ αὐτοῖς ὀβελοῖσιν· ὁ δ’ ἄλφιτα λευκὰ πάλυν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ἄρα κισσυβίῳ κίρνη μελιηδέα οἶ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ἀντίον ἷζεν, ἐποτρύνων δὲ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σθιε νῦν, ὦ ξεῖνε, τά τε δμώεσσι πάρεστι,</w:t>
        <w:tab/>
        <w:t>14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οίρε’· ἀτὰρ σιάλους γε σύας μνηστῆρες ἔδ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ὄπιδα φρονέοντες ἐνὶ φρεσὶν οὐδ’ ἐλεητύ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σχέτλια ἔργα θεοὶ μάκαρες φιλέ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δίκην τίουσι καὶ αἴσιμα ἔργ’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ὲν δυσμενέες καὶ ἀνάρσιοι, οἵ τ’ ἐπὶ γαίης</w:t>
        <w:tab/>
        <w:t>14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οτρίης βῶσιν καί σφι Ζεὺς ληΐδα δ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σάμενοι δέ τε νῆας ἔβαν οἶκόνδε νέ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ὲν τοῖς ὄπιδος κρατερὸν δέος ἐν φρεσὶ πίπτ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δε δὲ καί τι ἴσασι, θεοῦ δέ τιν’ ἔκλυον αὐδ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 λυγρὸν ὄλεθρον, ὅτ’ οὐκ ἐθέλουσι δικαίως</w:t>
        <w:tab/>
        <w:t>14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ᾶσθαι οὐδὲ νέεσθαι ἐπὶ σφέτερ’, ἀλλὰ ἕκη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δαρδάπτουσιν ὑπέρβιον, οὐδ’ ἔπι φειδ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ι γὰρ νύκτες τε καὶ ἡμέραι ἐκ Διός εἰ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ποθ’ ἓν ἱρεύουσ’ ἱερήϊον, οὐδὲ δύ’ οἴ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ον δὲ φθινύθουσιν ὑπέρβιον ἐξαφύοντες.</w:t>
        <w:tab/>
        <w:t>14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γάρ οἱ ζωή γ’ ἦν ἄσπετος· οὔ τινι τόσσ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ἡρώων, οὔτ’ ἠπείροιο μελαί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αὐτῆς Ἰθάκης· οὐδὲ ξυνεείκοσι φωτ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’ ἄφενος τοσσοῦτον· ἐγὼ δέ κέ τοι καταλέξ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δεκ’ ἐν ἠπείρῳ ἀγέλαι· τόσα πώεα οἰῶν,</w:t>
        <w:tab/>
        <w:t>14.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α συῶν συβόσια, τόσ’ αἰπόλια πλατέ’ αἰγ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όσκουσι ξεῖνοί τε καὶ αὐτοῦ βώτορες ἄνδρ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ε δ’ αἰπόλια πλατέ’ αἰγῶν ἕνδεκα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χατιῇ βόσκοντ’, ἐπὶ δ’ ἀνέρες ἐσθλοὶ ὄρ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αἰεί σφιν ἕκαστος ἐπ’ ἤματι μῆλον ἀγινεῖ,</w:t>
        <w:tab/>
        <w:t>14.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ατρεφέων αἰγῶν ὅς τις φαίνηται ἄρι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σῦς τάσδε φυλάσσω τε ῥύομαί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αί σφι συῶν τὸν ἄριστον ἐῢ κρίνας ἀποπέμπω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ύθ’, ὁ δ’ ἐνδυκέως κρέα τ’ ἤσθιε πῖνέ τε οἶν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ἁρπαλέως ἀκέων, κακὰ δὲ μνηστῆρσι φύτευ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είπνησε καὶ ἤραρε θυμὸν ἐδωδ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οἱ πλησάμενος δῶκε σκύφον, ᾧ περ ἔπιν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νου ἐνίπλειον· ὁ δ’ ἐδέξατο, χαῖρε δὲ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ὦ φίλε, τίς γάρ σε πρίατο κτεάτεσσιν ἑοῖσι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μάλ’ ἀφνειὸς καὶ καρτερὸς ὡς ἀγορεύει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ῆς δ’ αὐτὸν φθίσθαι Ἀγαμέμνονος εἵνεκα τιμ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 μοι, αἴ κέ ποθι γνώω τοιοῦτον ἐ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γάρ που τό γε οἶδε καὶ ἀθάνατοι θεοὶ ἄλλ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κέ μιν ἀγγείλαιμι ἰδών· ἐπὶ πολλὰ δ’ ἀλήθη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συβώτης, ὄρχαμος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έρον, οὔ τις κεῖνον ἀνὴρ ἀλαλήμενος ἐ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έλλων πείσειε γυναῖκά τε καὶ φίλον υἱ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λλως κομιδῆς κεχρημένοι ἄνδρες ἀλῆ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ψεύδοντ’, οὐδ’ ἐθέλουσιν ἀληθέα μυθήσασθ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δέ κ’ ἀλητεύων Ἰθάκης ἐς δῆμον ἵκ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ὼν ἐς δέσποιναν ἐμὴν ἀπατήλια βάζ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εὖ δεξαμένη φιλέει καὶ ἕκαστα μεταλλ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οἱ ὀδυρομένῃ βλεφάρων ἄπο δάκρυα πίπτ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θέμις ἐστὶ γυναικός, ἐπὴν πόσις ἄλλοθ’ ὄλητ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ά κε καὶ σύ, γεραιέ, ἔπος παρατεκτήνα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τίς τοι χλαῖνάν τε χιτῶνά τε εἵματα δοί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ἤδη μέλλουσι κύνες ταχέες τ’ οἰων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ινὸν ἀπ’ ὀστεόφιν ἐρύσαι, ψυχὴ δὲ λέλοιπ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τόν γ’ ἐν πόντῳ φάγον ἰχθύες, ὀστέα δ’ αὐτοῦ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ται ἐπ’ ἠπείρου ψαμάθῳ εἰλυμένα πολλ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ὁ μὲν ἔνθ’ ἀπόλωλε, φίλοισι δὲ κήδε’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ν, ἐμοὶ δὲ μάλιστα, τετεύχαται· οὐ γὰρ ἔτ’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πιον ὧδε ἄνακτα κιχήσομαι, ὁππόσ’ ἐπέλθ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εἴ κεν πατρὸς καὶ μητέρος αὖτις ἵκωμ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ν, ὅθι πρῶτον γενόμην καί μ’ ἔτρεφον αὐτ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νυ τῶν ἔτι τόσσον ὀδύρομαι, ἱέμενό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οῖσιν ἰδέσθαι ἐὼν ἐν πατρίδι γαί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’ Ὀδυσσῆος πόθος αἴνυται οἰχομέν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ών, ὦ ξεῖνε, καὶ οὐ παρεόντ’ ὀνομάζε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δέομαι· πέρι γάρ μ’ ἐφίλει καὶ κήδετο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ά μιν ἠθεῖον καλέω καὶ νόσφιν ἐόντα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ολύτλας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’, ἐπειδὴ πάμπαν ἀναίνεαι, οὐδ’ ἔτι φῇσθ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νον ἐλεύσεσθαι, θυμὸς δέ τοι αἰὲν ἄπιστο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γὼ οὐκ αὔτως μυθήσομαι, ἀλλὰ σὺν ὅρκ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νεῖται Ὀδυσεύς· εὐαγγέλιον δέ μοι ἔστ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, ἐπεί κεν κεῖνος ἰὼν τὰ ἃ δώμαθ’ ἵκη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σαι με χλαῖνάν τε χιτῶνά τε, εἵματα καλ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δέ κε, καὶ μάλα περ κεχρημένος, οὔ τι δεχοίμ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χθρὸς γάρ μοι κεῖνος ὁμῶς Ἀΐδαο πύλ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εται, ὃς πενίῃ εἴκων ἀπατήλια βάζ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τω νῦν Ζεὺς πρῶτα θεῶν, ξενίη τε τράπεζ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ίη τ’ Ὀδυσῆος ἀμύμονος, ἣν ἀφικάν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έν τοι τάδε πάντα τελείεται ὡς ἀγορεύω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δ’ αὐτοῦ λυκάβαντος ἐλεύσεται ἐνθάδ’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μὲν φθίνοντος μηνός, τοῦ δ’ ἱστα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νοστήσει, καὶ τίσεται ὅς τις ἐκείν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’ ἀτιμάζει ἄλοχον καὶ φαίδιμον υἱό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έρον, οὔτ’ ἄρ’ ἐγὼν εὐαγγέλιον τόδε τί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Ὀδυσεὺς ἔτι οἶκον ἐλεύσεται· ἀλλὰ ἕκη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ῖνε, καὶ ἄλλα παρὲξ μεμνώμεθα, μηδέ με τού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μνησκ’· ἦ γὰρ θυμὸς ἐνὶ στήθεσσιν ἐμοῖ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χνυται, ὁππότε τις μνήσῃ κεδνοῖο ἄνακτο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ὅρκον μὲν ἐάσομεν,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λθοι ὅπως μιν ἐγώ γ’ ἐθέλω καὶ Πηνελόπ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ης θ’ ὁ γέρων καὶ Τηλέμαχος θεοειδ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αὖ παιδὸς ἄλαστον ὀδύρομαι, ὃν τέκ’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ου· τὸν ἐπεὶ θρέψαν θεοὶ ἔρνεϊ ἶσ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ἔφην ἔσσεσθαι ἐν ἀνδράσιν οὔ τι χέρη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ὸς ἑοῖο φίλοιο, δέμας καὶ εἶδος ἀγη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έ τις ἀθανάτων βλάψε φρένας ἔνδον ἐΐ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 τις ἀνθρώπων· ὁ δ’ ἔβη μετὰ πατρὸς ἀκου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ύλον ἠγαθέην· τὸν δὲ μνηστῆρες ἀγαυοὶ</w:t>
        <w:tab/>
        <w:t>14.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 ἰόντα λοχῶσιν, ὅπως ἀπὸ φῦλον ὄλ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ώνυμον ἐξ Ἰθάκης Ἀρκεισίου ἀντιθέ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κεῖνον μὲν ἐάσομεν, ἤ κεν ἁλ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κε φύγῃ καί κέν οἱ ὑπέρσχῃ χεῖρα Κρονί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σύ, γεραιέ, τὰ σ’ αὐτοῦ κήδε’ ἐνίσπ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οι τοῦτ’ ἀγόρευσον ἐτήτυμον, ὄφρ’ ἐῢ εἰδῶ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πόθεν εἶς ἀνδρῶν; πόθι τοι πόλις ἠδὲ τοκῆε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οίης τ’ ἐπὶ νηὸς ἀφίκεο· πῶς δέ σε ναῦ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γαγον εἰς Ἰθάκην; τίνες ἔμμεναι εὐχετόωντο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ὐ μὲν γάρ τί σε πεζὸν ὀΐομαι ἐνθάδ’ ἱκέσθαι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 ταῦτα μάλ’ ἀτρεκέως ἀγορ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η μὲν νῦν νῶϊν ἐπὶ χρόνον ἠμὲν ἐδωδ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ὲ μέθυ γλυκερὸν κλισίης ἔντοσθεν ἐοῦ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σθαι ἀκέοντ’, ἄλλοι δ’ ἐπὶ ἔργον ἕποι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ϊδίως κεν ἔπειτα καὶ εἰς ἐνιαυτὸν ἅπ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διαπρήξαιμι λέγων ἐμὰ κήδεα θυμ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γε δὴ ξύμπαντα θεῶν ἰότητι μόγη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κ μὲν Κρητάων γένος εὔχομαι εὐρειά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ος ἀφνειοῖο πάϊς· πολλοὶ δὲ καὶ ἄλλ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έες ἐν μεγάρῳ ἠμὲν τράφεν ἠδ’ ἐγέν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ήσιοι ἐξ ἀλόχου· ἐμὲ δ’ ὠνητὴ τέκε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λλακίς, ἀλλά με ἶσον ἰθαιγενέεσσιν ἐτί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στωρ Ὑλακίδης, τοῦ ἐγὼ γένος εὔχομαι εἶν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τότ’ ἐνὶ Κρήτεσσι θεὸς ὣς τίετο δήμῳ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λβῳ τε πλούτῳ τε καὶ υἱάσι κυδαλίμ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τὸν κῆρες ἔβαν θανάτοιο φέρου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Ἀΐδαο δόμους· τοὶ δὲ ζωὴν ἐδύσ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ες ὑπέρθυμοι καὶ ἐπὶ κλήρους ἐβάλ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μάλα παῦρα δόσαν καὶ οἰκί’ ἔνειμ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γαγόμην δὲ γυναῖκα πολυκλήρων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νεκ’ ἐμῆς ἀρετῆς, ἐπεὶ οὐκ ἀποφώλιος ἦ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φυγοπτόλεμος· νῦν δ’ ἤδη πάντα λέλοιπ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μπης καλάμην γέ σ’ ὀΐομαι εἰσορόω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ιγνώσκειν· ἦ γάρ με δύη ἔχει ἤλιθα πολλ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ὲν δὴ θάρσος μοι Ἄρης τ’ ἔδοσαν καὶ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ῥηξηνορίην· ὁπότε κρίνοιμι λόχον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ς ἀριστῆας, κακὰ δυσμενέεσσι φυτε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ποτέ μοι θάνατον προτιόσσετο θυμὸς ἀγήνω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ολὺ πρώτιστος ἐπάλμενος ἔγχει ἕλεσκ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δυσμενέων ὅ τέ μοι εἴξειε πόδ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ἔα ἐν πολέμῳ· ἔργον δέ μοι οὐ φίλον ἔσ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οἰκωφελίη, ἥ τε τρέφει ἀγλαὰ τέκ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οι αἰεὶ νῆες ἐπήρετμοι φίλαι ἦσ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όλεμοι καὶ ἄκοντες ἐΰξεστοι καὶ ὀϊστο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υγρά, τά τ’ ἄλλοισίν γε καταριγηλὰ πέλ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τὰ φίλ’ ἔσκε τά που θεὸς ἐν φρεσὶ θῆκ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ς γάρ τ’ ἄλλοισιν ἀνὴρ ἐπιτέρπεται ἔργο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μὲν γὰρ Τροίης ἐπιβήμεναι υἷας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νάκις ἀνδράσιν ἦρξα καὶ ὠκυπόροισι νέεσ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ς ἐς ἀλλοδαπούς, καί μοι μάλα τύγχανε πολ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ἐξαιρεύμην μενοεικέα, πολλὰ δ’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άγχανον· αἶψα δὲ οἶκος ὀφέλλετο, καί ῥα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εινός τ’ αἰδοῖός τε μετὰ Κρήτεσσι τετύγμη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ήν γε στυγερὴν ὁδὸν εὐρύοπα Ζ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φράσαθ’, ἣ πολλῶν ἀνδρῶν ὑπὸ γούνατ’ ἔλυ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ἔμ’ ἤνωγον καὶ ἀγακλυτὸν Ἰδομεν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εσσ’ ἡγήσασθαι ἐς Ἴλιον· οὐδέ τι μῆ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εν ἀνήνασθαι, χαλεπὴ δ’ ἔχε δήμου φῆμ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ὲν εἰνάετες πολεμίζομεν υἷες Ἀχαιῶ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εκάτῳ δὲ πόλιν Πριάμου πέρσαντες ἔβη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σὺν νήεσσι, θεὸς δ’ ἐκέδασσεν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δειλῷ κακὰ μήδετο μητίε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να γὰρ οἶον ἔμεινα τεταρπόμενος τεκέ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υριδίῃ τ’ ἀλόχῳ καὶ κτήμασιν· αὐτὰρ ἔπει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γυπτόνδε με θυμὸς ἀνώγει ναυτίλλ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ς ἐῢ στείλαντα σὺν ἀντιθέοις ἑτάρ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νέα νῆας στεῖλα, θοῶς δ’ ἐσαγείρατο λα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ῆμαρ μὲν ἔπειτα ἐμοὶ ἐρίηρες ἑταῖρ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ντ’· αὐτὰρ ἐγὼν ἱερήϊα πολλὰ παρεῖχ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οῖσίν τε ῥέζειν αὐτοῖσί τε δαῖτα πέν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βδομάτῃ δ’ ἀναβάντες ἀπὸ Κρήτης εὐρε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πλέομεν Βορέῃ ἀνέμῳ ἀκραέϊ καλ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ϊδίως, ὡς εἴ τε κατὰ ῥόον· οὐδέ τις οὖν μ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ῶν πημάνθη, ἀλλ’ ἀσκηθέες καὶ ἄνουσοι</w:t>
        <w:tab/>
        <w:t>14.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α, τὰς δ’ ἄνεμός τε κυβερνῆταί τ’ ἴθυ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εμπταῖοι δ’ Αἴγυπτον ἐϋρρείτην ἱκόμεσθ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σα δ’ ἐν Αἰγύπτῳ ποταμῷ νέας ἀμφιελίσ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ἦ τοι μὲν ἐγὼ κελόμην ἐρίηρας ἑταίρ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πὰρ νήεσσι μένειν καὶ νῆας ἔρυσθ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πτῆρας δὲ κατὰ σκοπιὰς ὤτρυνα νέ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ὕβρει εἴξαντες, ἐπισπόμενοι μένεϊ σφ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μάλ’ Αἰγυπτίων ἀνδρῶν περικαλλέας ἀγρ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ρθεον, ἐκ δὲ γυναῖκας ἄγον καὶ νήπια τέκν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ύς τ’ ἔκτεινον· τάχα δ’ ἐς πόλιν ἵκετ’ ἀϋτ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βοῆς ἀΐοντες ἅμ’ ἠοῖ φαινομένη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ον· πλῆτο δὲ πᾶν πεδίον πεζῶν τε καὶ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οῦ τε στεροπῆς· ἐν δὲ Ζεὺς τερπικέραυ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ύζαν ἐμοῖς ἑτάροισι κακὴν βάλεν, οὐδέ τις ἔτλ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ῖναι ἐναντίβιον· περὶ γὰρ κακὰ πάντοθεν ἔστ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ἡμέων πολλοὺς μὲν ἀπέκτανον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ἄναγον ζωούς, σφίσιν ἐργάζεσθαι ἀνάγκ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Ζεὺς αὐτὸς ἐνὶ φρεσὶν ὧδε νόη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ίησ’--ὡς ὄφελον θανέειν καὶ πότμον ἐπισπεῖ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ἐν Αἰγύπτῳ· ἔτι γάρ νύ με πῆμ’ ὑπέδεκτο--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ἀπὸ κρατὸς κυνέην εὔτυκτον ἔθη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σάκος ὤμοιϊν, δόρυ δ’ ἔκβαλον ἔκτοσε χειρ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βασιλῆος ἐναντίον ἤλυθον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ύσα γούναθ’ ἑλών· ὁδ’ ἐρύσατο καί μ’ ἐλέησ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ίφρον δέ μ’ ἕσας ἄγεν οἴκαδε δάκρυ χέοντ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έν μοι μάλα πολλοὶ ἐπήϊσσον μελί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ι κτεῖναι--δὴ γὰρ κεχολώατο λίην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πὸ κεῖνος ἔρυκε, Διὸς δ’ ὠπίζετο μῆν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ξεινίου, ὅς τε μάλιστα νεμεσσᾶται κακὰ ἔργ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α μὲν ἑπτάετες μένον αὐτόθι, πολλὰ δ’ ἄγειρα</w:t>
        <w:tab/>
        <w:t xml:space="preserve">14.285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ήματ’ ἀν’ Αἰγυπτίους ἄνδρας· δίδοσαν γὰρ ἅπ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ὄγδοόν μοι ἐπιπλόμενον ἔτος ἦλθ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Φοῖνιξ ἦλθεν ἀνὴρ ἀπατήλια εἰδ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ώκτης, ὃς δὴ πολλὰ κάκ’ ἀνθρώποισιν ἐώργ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μ’ ἄγε παρπεπιθὼν ᾗσι φρεσίν, ὄφρ’ ἱκόμεσθ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οινίκην, ὅθι τοῦ γε δόμοι καὶ κτήματ’ ἔκε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παρ’ αὐτῷ μεῖνα τελεσφόρον εἰς ἐνιαυτ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μῆνές τε καὶ ἡμέραι ἐξετελεῦ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ψ περιτελλομένου ἔτεος καὶ ἐπήλυθον ὧρ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Λιβύην μ’ ἐπὶ νηὸς ἐέσσατο ποντοπόρ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εύδεα βουλεύσας, ἵνα οἱ σὺν φόρτον ἄγοιμ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θι δέ μ’ ὡς περάσειε καὶ ἄσπετον ὦνον ἕλ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ἑπόμην ἐπὶ νηός, ὀϊόμενός περ, ἀνάγκ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ἔθεεν Βορέῃ ἀνέμῳ ἀκραέϊ καλ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σσον ὑπὲρ Κρήτης· Ζεὺς δέ σφισι μήδετ’ ὄλεθρ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Κρήτην μὲν ἐλείπομεν, οὐδέ τις ἄλ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νετο γαιάων, ἀλλ’ οὐρανὸς ἠδὲ θάλασ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υανέην νεφέλην ἔστησε Κρον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ὸς ὕπερ γλαφυρῆς, ἤχλυσε δὲ πόντος ὑπ’ αὐτῆ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δ’ ἄμυδις βρόντησε καὶ ἔμβαλε νηῒ κεραυν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λελίχθη πᾶσα Διὸς πληγεῖσα κεραυν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θεείου πλῆτο· πέσον δ’ ἐκ νηὸς ἅπ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κορώνῃσιν ἴκελοι περὶ νῆα μέλαιν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σιν ἐμφορέοντο· θεὸς δ’ ἀποαίνυτο νόστ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Ζεὺς αὐτός, ἔχοντί περ ἄλγεα θυμ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ὸν ἀμαιμάκετον νηὸς κυανοπρῴ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χείρεσσιν ἔθηκεν, ὅπως ἔτι πῆμα φύγοιμ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ῥα περιπλεχθεὶς φερόμην ὀλοοῖς ἀνέμ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νῆμαρ φερόμην, δεκάτῃ δέ με νυκτὶ μελαίν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ίῃ Θεσπρωτῶν πέλασεν μέγα κῦμα κυλίνδ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ε Θεσπρωτῶν βασιλεὺς ἐκομίσσατο Φείδ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ρως ἀπριάτην· τοῦ γὰρ φίλος υἱὸς ἐπ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θρῳ καὶ καμάτῳ δεδμημένον ἦγεν ἐς οἶκ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ιρὸς ἀναστήσας, ὄφρ’ ἵκετο δώματα πατρ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μφὶ δέ με χλαῖνάν τε χιτῶνά τε εἵματα ἕσσεν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θ’ Ὀδυσῆος ἐγὼ πυθόμην· κεῖνος γὰρ ἔφασ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ινίσαι ἠδὲ φιλῆσαι ἰόντ’ ἐς πατρίδα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οι κτήματ’ ἔδειξεν ὅσα ξυναγείρατ’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όν τε χρυσόν τε πολύκμητόν τε σίδη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ἐς δεκάτην γενεὴν ἕτερόν γ’ ἔτι βόσκο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α οἱ ἐν μεγάροις κειμήλια κεῖτο ἄνακ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ἐς Δωδώνην φάτο βήμεναι, ὄφρα θε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ρυὸς ὑψικόμοιο Διὸς βουλὴν ἐπακού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πως νοστήσει’ Ἰθάκης ἐς πίονα δῆμ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δὴν ἀπεών, ἢ ἀμφαδὸν ἦε κρυφηδ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μοσε δὲ πρὸς ἔμ’ αὐτόν, ἀποσπένδων ἐνὶ οἴκ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κατειρύσθαι καὶ ἐπαρτέας ἔμμεν ἑταί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δή μιν πέμψουσι φίλην ἐς πατρίδα γα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μὲ πρὶν ἀπέπεμψε· τύχησε γὰρ ἐρχομένη νηῦ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Θεσπρωτῶν ἐς Δουλίχιον πολύπυρ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ὅ γέ μ’ ἠνώγει πέμψαι βασιλῆϊ Ἀ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· τοῖσιν δὲ κακὴ φρεσὶν ἥνδανε βουλ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ἐμοί, ὄφρ’ ἔτι πάγχυ δύης ἐπὶ πῆμα γενοίμ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γαίης πολλὸν ἀπέπλω ποντοπόρος νηῦ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ούλιον ἦμαρ ἐμοὶ περιμηχανόων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μέν με χλαῖνάν τε χιτῶνά τε εἵματ’ ἔδυ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οι ῥάκος ἄλλο κακὸν βάλον ἠδὲ χιτ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ωγαλέα, τὰ καὶ αὐτὸς ἐν ὀφθαλμοῖσιν ὅρη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πέριοι δ’ Ἰθάκης εὐδειέλου ἔργ’ ἀφίκ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ἐμὲ μὲν κατέδησαν ἐϋσσέλμῳ ἐνὶ νηῒ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λῳ ἐϋστρεφέϊ στερεῶς, αὐτοὶ δ’ ἀποβ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συμένως παρὰ θῖνα θαλάσσης δόρπον ἕλ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δεσμὸν μὲν ἀνέγναμψαν θεοὶ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ϊδίως· κεφαλῇ δὲ κατὰ ῥάκος ἀμφικαλύψ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στὸν ἐφόλκαιον καταβὰς ἐπέλασσα θαλάσσ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θος, ἔπειτα δὲ χερσὶ διήρεσσ’ ἀμφοτέρ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χόμενος, μάλα δ’ ὦκα θύρηθ’ ἔα ἀμφὶς ἐκ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ἀναβάς, ὅθι τε δρίος ἦν πολυανθέος ὕλ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ην πεπτηώς. οἱ δὲ μεγάλα στενάχ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οίτων· ἀλλ’ οὐ γάρ σφιν ἐφαίνετο κέρδιον εἶν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ίεσθαι προτέρω, τοὶ μὲν πάλιν αὖτις ἔβαι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ὸς ἔπι γλαφυρῆς· ἐμὲ δ’ ἔκρυψαν θεοὶ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ϊδίως, καί με σταθμῷ ἐπέλασσαν ἄγ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νδρὸς ἐπισταμένου· ἔτι γάρ νύ μοι αἶσα βιῶναι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ἆ δειλὲ ξείνων, ἦ μοι μάλα θυμὸν ὄριν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α ἕκαστα λέγων, ὅσα δὴ πάθες ἠδ’ ὅσ’ ἀλήθ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ά γ’ οὐ κατὰ κόσμον ὀΐομαι, οὐδέ με πείσ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ὼν ἀμφ’ Ὀδυσῆϊ· τί σε χρὴ τοῖον ἐό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ψιδίως ψεύδεσθαι; ἐγὼ δ’ εὖ οἶδα καὶ αὐτὸ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ἐμοῖο ἄνακτος, ὅ τ’ ἤχθετο πᾶ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γχυ μάλ’, ὅττι μιν οὔ τι μετὰ Τρώεσσι δάμα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φίλων ἐν χερσίν, ἐπεὶ πόλεμον τολύπευ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ν οἱ τύμβον μὲν ἐποίησαν Παναχαι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έ κε καὶ ᾧ παιδὶ μέγα κλέος ἤρατ’ ὀπίσσ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έ μιν ἀκλειῶς ἅρπυιαι ἀνηρείψα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παρ’ ὕεσσιν ἀπότροπος· οὐδὲ πόλιν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ομαι, εἰ μή πού τι περίφρων Πηνελόπ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έμεν ὀτρύνῃσιν, ὅτ’ ἀγγελίη ποθὲν ἔλθ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ἱ μὲν τὰ ἕκαστα παρήμενοι ἐξερέου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οἳ ἄχνυνται δὴν οἰχομένοιο ἄν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οἳ χαίρουσιν βίοτον νήποινον ἔδ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μοὶ οὐ φίλον ἐστὶ μεταλλῆσαι καὶ ἐρ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οὗ δή μ’ Αἰτωλὸς ἀνὴρ ἐξήπαφε μύθ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ῥ’ ἄνδρα κτείνας, πολλὴν ἐπὶ γαῖαν ἀληθε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εν ἐμὰ πρὸς δώματ’· ἐγὼ δέ μιν ἀμφαγάπαζ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ῆ δέ μιν ἐν Κρήτεσσι παρ’ Ἰδομενῆϊ ἰδ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ς ἀκειόμενον, τάς οἱ ξυνέαξαν ἄελλ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φάτ’ ἐλεύσεσθαι ἢ ἐς θέρος ἢ ἐς ὀπώρ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χρήματ’ ἄγοντα, σὺν ἀντιθέοις ἑτάροισ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σύ, γέρον πολυπενθές, ἐπεί σέ μοι ἤγαγε δαί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ε τί μοι ψεύδεσσι χαρίζεο μήτε τι θέλγ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τοὔνεκ’ ἐγώ σ’ αἰδέσσομαι οὐδὲ φιλή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Δία ξένιον δείσας αὐτόν τ’ ἐλεαίρω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μάλα τίς τοι θυμὸς ἐνὶ στήθεσσιν ἄπι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όν σ’ οὐδ’ ὀμόσας περ ἐπήγαγον οὐδέ σε πείθ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ῥήτρην ποιησόμεθ’· αὐτὰρ ὄπι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ρτυροι ἀμφοτέροισι θεοί, τοὶ Ὄλυμπον ἔχου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έν κεν νοστήσῃ ἄναξ τεὸς ἐς τόδε δῶμ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σας με χλαῖνάν τε χιτῶνά τε εἵματα πέμψ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υλίχιόνδ’ ἰέναι, ὅθι μοι φίλον ἔπλετο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ε μὴ ἔλθῃσιν ἄναξ τεὸς ὡς ἀγορεύ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ῶας ἐπισσεύας βαλέειν μεγάλης κατὰ πέτρ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ὄφρα καὶ ἄλλος πτωχὸς ἀλεύεται ἠπεροπεύειν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εφώνεε δῖος ὑφορβ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οὕτω γάρ κέν μοι ἐϋκλείη τ’ ἀρετή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η ἐπ’ ἀνθρώπους ἅμα τ’ αὐτίκα καὶ μετέπει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σ’ ἐπεὶ ἐς κλισίην ἄγαγον καὶ ξείνια δῶκ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δὲ κτείναιμι φίλον τ’ ἀπὸ θυμὸν ἑλοίμη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όφρων κεν δὴ ἔπειτα Δία Κρονίωνα λιτοίμ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ὥρη δόρποιο· τάχιστά μοι ἔνδο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εν, ἵν’ ἐν κλισίῃ λαρὸν τετυκοίμεθα δόρπο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ίμολον δὲ σύες τε καὶ ἀνέρες ἦλθον ὑφορβο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ς μὲν ἄρα ἔρξαν κατὰ ἤθεα κοιμηθῆ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γγὴ δ’ ἄσπετος ὦρτο συῶν αὐλιζομεν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οἷς ἑτάροισιν ἐκέκλετο δῖος ὑφορβ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ξεθ’ ὑῶν τὸν ἄριστον, ἵνα ξείνῳ ἱερεύ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δαπῷ· πρὸς δ’ αὐτοὶ ὀνησόμεθ’, οἵ περ ὀϊζὺ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ν ἔχομεν πάσχοντες ὑῶν ἕνεκ’ ἀργιοδ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ι δ’ ἡμέτερον κάματον νήποινον ἔδου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κέασε ξύλα νηλ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ὗν εἰσῆγον μάλα πίονα πενταέτη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ἔπειτ’ ἔστησαν ἐπ’ ἐσχάρῃ· οὐδὲ συβώτη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ήθετ’ ἄρ’ ἀθανάτων· φρεσὶ γὰρ κέχρητ’ ἀγαθῇ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γ’ ἀπαρχόμενος κεφαλῆς τρίχας ἐν πυρὶ βά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ιόδοντος ὑός, καὶ ἐπεύχετο πᾶσι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τῆσαι Ὀδυσῆα πολύφρονα ὅνδε δόμονδ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όψε δ’ ἀνασχόμενος σχίζῃ δρυός, ἣν λίπε κεί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ἔλιπε ψυχή. τοὶ δ’ ἔσφαξάν τε καὶ εὗ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έ μιν διέχευαν· ὁ δ’ ὠμοθετεῖτο συβώ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 ἀρχόμενος μελέων, ἐς πίονα δη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μὲν ἐν πυρὶ βάλλε, παλύνας ἀλφίτου ἀκτῇ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στυλλόν τ’ ἄρα τἆλλα καὶ ἀμφ’ ὀβελοῖσιν ἔπειρ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πτησάν τε περιφραδέως ἐρύσαντό τε π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ον δ’ εἰν ἐλεοῖσιν ἀολλέα· ἂν δὲ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στατο δαιτρεύσων· περὶ γὰρ φρεσὶν αἴσιμα ᾔ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μὲν ἕπταχα πάντα διεμοιρᾶτο δαΐζ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μὲν ἴαν νύμφῃσι καὶ Ἑρμῇ, Μαιάδος υἱεῖ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κεν ἐπευξάμενος, τὰς δ’ ἄλλας νεῖμεν ἑκάστ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ώτοισιν δ’ Ὀδυσῆα διηνεκέεσσι γέραιρ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ιόδοντος ὑός, κύδαινε δὲ θυμὸν ἄνακ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ἴθ’ οὕτως, Εὔμαιε, φίλος Διὶ πατρὶ γένοιο</w:t>
        <w:tab/>
        <w:t>14.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ἐμοί, ὅττι τε τοῖον ἐόντ’ ἀγαθοῖσι γεραίρει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σθιε, δαιμόνιε ξείνων, καὶ τέρπεο τοῖσ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α πάρεστι· θεὸς δὲ τὸ μὲν δώσει, τὸ δ’ ἐάσ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ὅττι κεν ᾧ θυμῷ ἐθέλῃ· δύναται γὰρ ἅπαντα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ἄργματα θῦσε θεοῖς αἰειγενέτ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είσας δ’ αἴθοπα οἶνον Ὀδυσσῆϊ πτολιπόρθ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χείρεσσιν ἔθηκεν· ὁ δ’ ἕζετο ᾗ παρὰ μοίρ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έ σφιν ἔνειμε Μεσαύλιος, ὅν ῥα συβώτ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κτήσατο οἶος ἀποιχομένοιο ἄνακτ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φιν δεσποίνης καὶ Λαέρταο γέρο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ἄρα μιν Ταφίων πρίατο κτεάτεσσιν ἑ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’ ὀνείαθ’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μέν σφιν ἀφεῖλε Μεσαύλιος, οἱ δ’ ἐπὶ κοῖτ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ίτου καὶ κρειῶν κεκορημένοι ἐσσεύ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ὺξ δ’ ἄρ’ ἐπῆλθε κακὴ σκοτομήνιος, ὗε δ’ ἄρ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νυχος, αὐτὰρ ἄη Ζέφυρος μέγας αἰὲν ἔφυδρ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Ὀδυσεὺς μετέειπε, συβώτεω πειρητίζ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ώς οἱ ἐκδὺς χλαῖναν πόροι, ἤ τιν’ ἑταίρ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ν ἐποτρύνειεν, ἐπεί ἑο κήδετο λί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θι νῦν, Εὔμαιε καὶ ἄλλοι πάντες ἑταῖ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ξάμενός τι ἔπος ἐρέω· οἶνος γὰρ ἀνώ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λεός, ὅς τ’ ἐφέηκε πολύφρονά περ μάλ’ ἀεῖ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θ’ ἁπαλὸν γελάσαι, καί τ’ ὀρχήσασθαι ἀνῆκ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τι ἔπος προέηκεν ὅ περ τ’ ἄρρητον ἄμει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εὶ οὖν τὸ πρῶτον ἀνέκραγον, οὐκ ἐπικ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θ’ ὣς ἡβώοιμι βίη τέ μοι ἔμπεδος ε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ὅθ’ ὑπὸ Τροίην λόχον ἤγομεν ἀρτύνα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γείσθην δ’ Ὀδυσεύς τε καὶ Ἀτρεΐδης Μενέλα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’ ἅμα τρίτος ἄρχον ἐγών· αὐτοὶ γὰρ ἄνωγ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ῥ’ ἱκόμεσθα ποτὶ πτόλιν αἰπύ τε τεῖ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μὲν περὶ ἄστυ κατὰ ῥωπήϊα πυκν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όνακας καὶ ἕλος, ὑπὸ τεύχεσι πεπτηῶ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θα. νὺξ δ’ ἄρ’ ἐπῆλθε κακὴ Βορέαο πεσόντ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ηγυλίς· αὐτὰρ ὕπερθε χιὼν γένετ’ ἠΰτε πάχ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ρή, καὶ σακέεσσι περιτρέφετο κρύσταλλ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οι πάντες χλαίνας ἔχον ἠδὲ χιτῶ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δον δ’ εὔκηλοι, σάκεσιν εἰλυμένοι ὤμου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χλαῖναν μὲν ἰὼν ἑτάροισιν ἔλειπ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φραδίῃς, ἐπεὶ οὐκ ἐφάμην ῥιγωσέμεν ἔμπ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ἑπόμην σάκος οἶον ἔχων καὶ ζῶμα φαειν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τρίχα νυκτὸς ἔην, μετὰ δ’ ἄστρα 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ἐγὼν Ὀδυσῆα προσηύδων ἐγγὺς ἐό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κῶνι νύξας· ὁ δ’ ἄρ’ ἐμμαπέως ὑπάκουσ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οι ἔτι ζωοῖσι μετέσσομαι, ἀλλά με χεῖ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μναται· οὐ γὰρ ἔχω χλαῖναν· παρά μ’ ἤπαφε δαί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οχίτων’ ἔμεναι· νῦν δ’ οὐκέτι φυκτὰ πέλονται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ἐφάμην, ὁ δ’ ἔπειτα νόον σχέθε τόνδ’ ἐνὶ θυμῷ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ς κεῖνος ἔην βουλευέμεν ἠδὲ μά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θεγξάμενος δ’ ὀλίγῃ ὀπί με πρὸς μῦθο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σίγα νῦν, μή τίς σευ Ἀχαιῶν ἄλλος ἀκούσῃ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καὶ ἐπ’ ἀγκῶνος κεφαλὴν σχέθεν εἶπέ τε μῦθ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λῦτε, φίλοι· θεῖός μοι ἐνύπνιον ἦλθεν ὄνειρο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ην γὰρ νηῶν ἑκὰς ἤλθομεν· ἀλλά τις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εῖν Ἀτρεΐδῃ Ἀγαμέμνονι, ποιμένι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πλέονας παρὰ ναῦφιν ἐποτρύνειε νέεσθαι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ὦρτο δ’ ἔπειτα Θόας, Ἀνδραίμονος υἱ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, ἀπὸ δὲ χλαῖναν θέτο φοινικόεσσ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ὲ θέειν ἐπὶ νῆας· ἐγὼ δ’ ἐνὶ εἵματι κείν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ην ἀσπασίως, φάε δὲ χρυσόθρονος Ἠ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νῦν ἡβώοιμι βίη τέ μοι ἔμπεδος εἴ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ίη κέν τις χλαῖναν ἐνὶ σταθμοῖσι συφορβ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ότερον, φιλότητι καὶ αἰδοῖ φωτὸς ἑῆο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έ μ’ ἀτιμάζουσι κακὰ χροῒ εἵματ’ ἔχοντ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έρον, αἶνος μέν τοι ἀμύμων, ὃν κατέλεξ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ί πω παρὰ μοῖραν ἔπος νηκερδὲς ἔειπ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οὔτ’ ἐσθῆτος δευήσεαι οὔτε τευ ἄλλου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ν ἐπέοιχ’ ἱκέτην ταλαπείριον ἀντιάσ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· ἀτὰρ ἠῶθέν γε τὰ σὰ ῥάκεα δνοπαλίξ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πολλαὶ χλαῖναι ἐπημοιβοί τε χιτῶν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ε ἕννυσθαι, μία δ’ οἴη φωτὶ ἑκάστῳ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ἔλθῃσιν Ὀδυσσῆος φίλος υἱ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ς τοι χλαῖνάν τε χιτῶνά τε εἵματα δώσ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ψει δ’ ὅππῃ σε κραδίη θυμός τε κελεύ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ἀνόρουσε, τίθει δ’ ἄρα οἱ πυρὸς ἐγγ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ήν, ἐν δ’ ὀΐων τε καὶ αἰγῶν δέρματ’ ἔβαλλ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Ὀδυσεὺς κατέλεκτ’· ἐπὶ δὲ χλαῖναν βάλεν αὐτ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κνὴν καὶ μεγάλην, ἥ οἱ παρεκέσκετ’ ἀμοιβ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ννυσθαι ὅτε τις χειμὼν ἔκπαγλος ὄρ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ὁ μὲν ἔνθ’ Ὀδυσεὺς κοιμήσατο, τοὶ δὲ παρ’ αὐ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ς κοιμήσαντο νεηνίαι· οὐδὲ συβώτ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νδανεν αὐτόθι κοῖτος, ὑῶν ἄπο κοιμηθῆν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 γ’ ἄρ’ ἔξω ἰὼν ὡπλίζετο· χαῖρε δ’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ττι ῥά οἱ βιότου περικήδετο νόσφιν ἐό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ν μὲν ξίφος ὀξὺ περὶ στιβαροῖς βάλετ’ ὤμο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ὲ χλαῖναν ἑέσσατ’ ἀλεξάνεμον, μάλα πυκν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ὲ νάκην ἕλετ’ αἰγὸς ἐϋτρεφέος μεγάλοι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λετο δ’ ὀξὺν ἄκοντα, κυνῶν ἀλκτῆρα καὶ ἀνδρ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αι κείων ὅθι περ σύες ἀργιό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έτρῃ ὕπο γλαφυρῇ εὗδον, Βορέω ὑπ’ ἰωγῇ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εἰς εὐρύχορον Λακεδαίμονα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χετ’, Ὀδυσσῆος μεγαθύμου φαίδιμο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υ ὑπομνήσουσα καὶ ὀτρυνέουσα 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ε δὲ Τηλέμαχον καὶ Νέστορος ἀγλαὸ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ὕδοντ’ ἐν προδόμῳ Μενελάου κυδαλίμοιο,</w:t>
        <w:tab/>
        <w:t>15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Νεστορίδην μαλακῷ δεδμημένον ὕπν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δ’ οὐχ ὕπνος ἔχε γλυκύς, ἀλλ’ ἐνὶ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κτα δι’ ἀμβροσίην μελεδήματα πατρὸς ἔγειρ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οῦ δ’ ἱσταμένη προσέφη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οὐκέτι καλὰ δόμων ἄπο τῆλ’ ἀλάλησαι,</w:t>
        <w:tab/>
        <w:t>15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ά τε προλιπὼν ἄνδρας τ’ ἐν σοῖσι δόμ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ὑπερφιάλους· μή τοι κατὰ πάντα φάγω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δασσάμενοι, σὺ δὲ τηϋσίην ὁδὸν ἔλθῃ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ὄτρυνε τάχιστα βοὴν ἀγαθὸν Μενέλα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μπέμεν, ὄφρ’ ἔτι οἴκοι ἀμύμονα μητέρα τέτμῃς.</w:t>
        <w:tab/>
        <w:t>15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γάρ ῥα πατήρ τε κασίγνητοί τε κέλ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υμάχῳ γήμασθαι· ὁ γὰρ περιβάλλει ἅπ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δώροισι καὶ ἐξώφελλεν ἔεδ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νύ τι σεῦ ἀέκητι δόμων ἐκ κτῆμα φέρ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σθα γὰρ οἷος θυμὸς ἐνὶ στήθεσσι γυναικός·</w:t>
        <w:tab/>
        <w:t>15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 βούλεται οἶκον ὀφέλλειν ὅς κεν ὀπυ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ίδων δὲ προτέρων καὶ κουριδίοιο φί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έτι μέμνηται τεθνηκότος οὐδὲ μεταλλ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ύ γ’ ἐλθὼν αὐτὸς ἐπιτρέψειας ἕκα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άων ἥ τίς τοι ἀρίστη φαίνεται εἶναι,</w:t>
        <w:tab/>
        <w:t>15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ὅ κέ τοι φήνωσι θεοὶ κυδρὴν παράκοι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έ τοί τι ἔπος ἐρέω, σὺ δὲ σύνθεο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 σ’ ἐπιτηδὲς ἀριστῆες λοχόω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ορθμῷ Ἰθάκης τε Σάμοιό τε παιπαλοέ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ι κτεῖναι, πρὶν πατρίδα γαῖαν ἱκέσθαι.</w:t>
        <w:tab/>
        <w:t>15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ά γ’ οὐκ ὀΐω· πρὶν καί τινα γαῖα καθέξ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μνηστήρων, οἵ τοι βίοτον κατέδ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ἑκὰς νήσων ἀπέχειν εὐεργέα νῆ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υκτὶ δ’ ὁμῶς πλείειν· πέμψει δέ τοι οὖρον ὄπισ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ων ὅς τίς σε φυλάσσει τε ῥύεταί τε.</w:t>
        <w:tab/>
        <w:t>15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πρώτην ἀκτὴν Ἰθάκης ἀφίκη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μὲν ἐς πόλιν ὀτρῦναι καὶ πάντας ἑταί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ὲ πρώτιστα συβώτην εἰσαφικ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οι ὑῶν ἐπίουρος, ὁμῶς δέ τοι ἤπια οἶδ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νύκτ’ ἀέσαι· τὸν δ’ ὀτρῦναι πόλιν εἴσω</w:t>
        <w:tab/>
        <w:t>15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ίην ἐρέοντα περίφρονι Πηνελοπ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ά οἱ σῶς ἐσσὶ καὶ ἐκ Πύλου εἰλήλουθα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ἄρ’ ὣς εἰποῦσ’ ἀπέβη πρὸς μακρὸν Ὄλυμπ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Νεστορίδην ἐξ ἡδέος ὕπνου ἔγειρ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ὰξ ποδὶ κινήσας, καί μιν πρὸς μῦθον ἔειπεν·</w:t>
        <w:tab/>
        <w:t>15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γρεο, Νεστορίδη Πεισίστρατε, μώνυχ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ζεῦξον ὑφ’ ἅρματ’ ἄγων, ὄφρα πρήσσωμεν ὁδοῖο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Νεστορίδης Πεισίστρατ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οὔ πως ἔστιν ἐπειγομένους περ ὁδ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κτα διὰ δνοφερὴν ἐλάαν· τάχα δ’ ἔσσεται ἠώς.</w:t>
        <w:tab/>
        <w:t>15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έν’ εἰς ὅ κε δῶρα φέρων ἐπιδίφρια θή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ρως Ἀτρείδης, δουρικλειτὸ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ύθοις ἀγανοῖσι παραυδήσας ἀποπέμψ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γάρ τε ξεῖνος μιμνήσκεται ἤματα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ὸς ξεινοδόκου, ὅς κεν φιλότητα παράσχῃ.”</w:t>
        <w:tab/>
        <w:t>15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ίκα δὲ χρυσόθρονος ἤλυθεν Ἠ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ίμολον δέ σφ’ ἦλθε βοὴν ἀγαθὸ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στὰς ἐξ εὐνῆς, Ἑλένης πάρα καλλικό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ὡς οὖν ἐνόησεν Ὀδυσσῆος φίλ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ερχόμενός ῥα χιτῶνα περὶ χροῒ σιγαλόεντα</w:t>
        <w:tab/>
        <w:t>15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ῦνεν, καὶ μέγα φᾶρος ἐπὶ στιβαροῖς βάλετ’ ὤμο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ρως, βῆ δὲ θύραζε, παριστάμενος δὲ προσηύδ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, φίλος υἱὸς Ὀδυσσῆος θεί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 Μενέλαε διοτρεφές, ὄρχαμ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νῦν μ’ ἀπόπεμπε φίλην ἐς πατρίδα γαῖαν·</w:t>
        <w:tab/>
        <w:t>15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γάρ μοι θυμὸς ἐέλδεται οἴκαδ’ ἱκέ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βοὴν ἀγα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οὔ τί σ’ ἐγώ γε πολὺν χρόνον ἐνθάδ’ ἐρύξ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ν νόστοιο· νεμεσσῶμαι δὲ καὶ ἄλ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ὶ ξεινοδόκῳ, ὅς κ’ ἔξοχα μὲν φιλέῃσιν,</w:t>
        <w:tab/>
        <w:t>15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ξοχα δ’ ἐχθαίρῃσιν· ἀμείνω δ’ αἴσιμα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ἶσόν τοι κακόν ἐσθ’, ὅς τ’ οὐκ ἐθέλοντα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ν ἐποτρύνει καὶ ὃς ἐσσύμενον κατερύκ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ὴ ξεῖνον παρεόντα φιλεῖν, ἐθέλοντα δὲ πέμπ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έν’ εἰς ὅ κε δῶρα φέρων ἐπιδίφρια θείω</w:t>
        <w:tab/>
        <w:t>15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ά, σὺ δ’ ὀφθαλμοῖσιν ἴδῃς, εἴπω δὲ γυναιξ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πνον ἐνὶ μεγάροις τετυκεῖν ἅλις ἔνδον ἐ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ότερον, κῦδός τε καὶ ἀγλαΐη καὶ ὄνεια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πνήσαντας ἴμεν πολλὴν ἐπ’ ἀπείρονα γα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ἐθέλεις τραφθῆναι ἀν’ Ἑλλάδα καὶ μέσον Ἄργος,</w:t>
        <w:tab/>
        <w:t>15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τοι αὐτὸς ἕπωμαι, ὑποζεύξω δέ τοι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εα δ’ ἀνθρώπων ἡγήσομαι· οὐδέ τις ἡμέ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ὔτως ἀππέμψει, δώσει δέ τι ἕν γε φέρ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 τινα τριπόδων εὐχάλκων ἠὲ λεβή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δύ’ ἡμιόνους ἠὲ χρύσειον ἄλεισον.”</w:t>
        <w:tab/>
        <w:t>15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 Μενέλαε διοτρεφές, ὄρχαμ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ύλομαι ἤδη νεῖσθαι ἐφ’ ἡμέτερ’· οὐ γὰρ ὄπισ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ὖρον ἰὼν κατέλειπον ἐπὶ κτεάτεσσιν ἐμ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πατέρ’ ἀντίθεον διζήμενος αὐτὸς ὄλωμαι,</w:t>
        <w:tab/>
        <w:t>15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ἤ τί μοι ἐκ μεγάρων κειμήλιον ἐσθλὸν ὄλητα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τό γ’ ἄκουσε βοὴν ἀγαθὸ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ἄρ’ ᾗ ἀλόχῳ ἠδὲ δμῳῇσι κέλε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πνον ἐνὶ μεγάροις τετυκεῖν ἅλις ἔνδον ἐ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ίμολον δέ οἱ ἦλθε Βοηθοΐδης Ἐτεωνεύς,</w:t>
        <w:tab/>
        <w:t>15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στὰς ἐξ εὐνῆς, ἐπεὶ οὐ πολὺ ναῖεν ἀπ’ αὐτοῦ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πῦρ κῆαι ἄνωγε βοὴν ἀγαθὸ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πτῆσαί τε κρεῶν· ὁ δ’ ἄρ’ οὐκ ἀπίθησεν ἀκού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ἐς θάλαμον κατεβήσετο κηώε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οἶος, ἅμα τῷ γ’ Ἑλένη κίε καὶ Μεγαπένθη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ῥ’ ἵκανον ὅθι κειμήλια κεῖ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εΐδης μὲν ἔπειτα δέπας λάβεν ἀμφικύπε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ὸν δὲ κρητῆρα φέρειν Μεγαπένθε’ ἄνωγ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ύρεον· Ἑλένη δὲ παρίστατο φωριαμοῖ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ἔσαν οἱ πέπλοι παμποίκιλοι, οὓς κάμεν αὐτ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ἕν’ ἀειραμένη Ἑλένη φέρε, δῖα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κάλλιστος ἔην ποικίλμασιν ἠδὲ μέγι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τὴρ δ’ ὣς ἀπέλαμπεν· ἔκειτο δὲ νείατος ἄ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ὰν δ’ ἰέναι προτέρω διὰ δώματος, ἧος ἵκ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· τὸν δὲ προσέφη ξανθὸς Μενέλαο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ἦ τοι νόστον, ὅπως φρεσὶ σῇσι μενοιν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οι Ζεὺς τελέσειεν, ἐρίγδουπος πόσις Ἥρ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ρων δ’, ὅσσ’ ἐν ἐμῷ οἴκῳ κειμήλια κεῖ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ω ὃ κάλλιστον καὶ τιμηέστατόν ἐστ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ω τοι κρητῆρα τετυγμένον· ἀργύρεος δὲ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τὶν ἅπας, χρυσῷ δ’ ἐπὶ χείλεα κεκράα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ον δ’ Ἡφαίστοιο· πόρεν δέ ἑ Φαίδιμος ἥρω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ιδονίων βασιλεύς, ὅθ’ ἑὸς δόμος ἀμφεκάλυ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σέ με νοστήσαντα· τεῒν δ’ ἐθέλω τόδ’ ὀπάσσαι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ἐν χειρὶ τίθει δέπας ἀμφικύπελλ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ρως Ἀτρεΐδης· ὁ δ’ ἄρα κρητῆρα φαειν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κ’ αὐτοῦ προπάροιθε φέρων κρατερὸς Μεγαπένθ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ύρεον· Ἑλένη δὲ παρίστατο καλλιπάρῃ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πλον ἔχουσ’ ἐν χερσίν, ἔπος τ’ ἔφατ’ ἔκ τ’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ῶρόν τοι καὶ ἐγώ, τέκνον φίλε, τοῦτο δίδωμι,</w:t>
        <w:tab/>
        <w:t>15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νῆμ’ Ἑλένης χειρῶν, πολυηράτου ἐς γάμου ὥρη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ῇ ἀλόχῳ φορέειν· τῆος δὲ φίλῃ παρὰ μητ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σθω ἐνὶ μεγάρῳ. σὺ δέ μοι χαίρων ἀφίκ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ἶκον ἐϋκτίμενον καὶ σὴν ἐς πατρίδα γαῖαν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εἰποῦσ’ ἐν χερσὶ τίθει, ὁ δ’ ἐδέξατο χαίρων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μὲν ἐς πείρινθα τίθει Πεισίστρατος ἥρ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άμενος, καὶ πάντα ἑῷ θηήσατο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ἦγε πρὸς δῶμα κάρη ξανθὸς Μενέλα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έσθην δ’ ἄρ’ ἔπειτα κατὰ κλισμούς τε θρόνους τ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έρνιβα δ’ ἀμφίπολος προχόῳ ἐπέχευε φέρουσ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ῇ χρυσείῃ, ὑπὲρ ἀργυρέοιο λέβη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ψασθαι· παρὰ δὲ ξεστὴν ἐτάνυσσε τράπεζ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’ αἰδοίη ταμίη παρέθηκε φέρου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ατα πόλλ’ ἐπιθεῖσα, χαριζομένη παρεόντ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ὲ Βοηθοΐδης κρέα δαίετο καὶ νέμε μοίρα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νοχόει δ’ υἱὸς Μενελάου κυδαλί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’ ὀνείαθ’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Τηλέμαχος καὶ Νέστορος ἀγλαὸς υἱ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ππους τε ζεύγνυντ’ ἀνά θ’ ἅρματα ποικίλ’ ἔβαιν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ἔλασαν προθύροιο καὶ αἰθούσης ἐριδούπ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ὲ μετ’ Ἀτρεΐδης ἔκιε ξανθὸ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ον ἔχων ἐν χειρὶ μελίφρονα δεξιτερῆφ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έπαϊ χρυσέῳ, ὄφρα λείψαντε κιοίτ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ἵππων προπάροιθε, δεδισκόμενος δὲ προσ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χαίρετον, ὦ κούρω, καὶ Νέστορι ποιμένι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εῖν· ἦ γὰρ ἐμοί γε πατὴρ ὣς ἤπιος 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ος ἐνὶ Τροίῃ πολεμίζομεν υἷες Ἀχαιῶ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λίην κείνῳ γε, διοτρεφές, ὡς ἀγορεύε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τάδ’ ἐλθόντες καταλέξομεν· αἲ γὰρ ἐγὼν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τήσας Ἰθάκηνδε, κιχὼν Ὀδυσῆ’ ἐνὶ οἴκ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ποιμ’ ὡς παρὰ σεῖο τυχὼν φιλότητος ἁπά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ομαι, αὐτὰρ ἄγω κειμήλια πολλὰ καὶ ἐσθλά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ἄρα οἱ εἰπόντι ἐπέπτατο δεξιὸς ὄρνι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τὸς ἀργὴν χῆνα φέρων ὀνύχεσσι πέλω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ρον ἐξ αὐλῆς· οἱ δ’ ἰΰζοντες ἕπ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ες ἠδὲ γυναῖκες· ὁ δέ σφισιν ἐγγύθεν ἐ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ιὸς ἤϊξε πρόσθ’ ἵππων· οἱ δὲ ἰδό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θησαν, καὶ πᾶσιν ἐνὶ φρεσὶ θυμὸς ἰάνθ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Νεστορίδης Πεισίστρατος ἤρχετο μύ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φράζεο δή, Μενέλαε διοτρεφές, ὄρχαμ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νῶϊν τόδ’ ἔφηνε θεὸς τέρας ἦε σοὶ αὐτῷ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μερμήριξε δ’ ἀρηΐφιλος Μενέλα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πως οἱ κατὰ μοῖραν ὑποκρίναιτο νοήσα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Ἑλένη τανύπεπλος ὑποφθαμένη φάτο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λῦτέ μευ· αὐτὰρ ἐγὼ μαντεύσομαι, ὡς ἐνὶ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ι βάλλουσι καὶ ὡς τελέεσθαι ὀΐ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ὅδε χῆν’ ἥρπαξ’ ἀτιταλλομένην ἐνὶ οἴκ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ὼν ἐξ ὄρεος, ὅθι οἱ γενεή τε τόκος τ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Ὀδυσεὺς κακὰ πολλὰ παθὼν καὶ πόλλ’ ἐπαλη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νοστήσει καὶ τίσεται· ἠὲ καὶ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ἴκοι, ἀτὰρ μνηστῆρσι κακὸν πάντεσσι φυτεύε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ὕτω νῦν Ζεὺς θείη, ἐρίγδουπος πόσις Ἥρη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ν τοι καὶ κεῖθι θεῷ ὣς εὐχετοῴμη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καὶ ἐφ’ ἵπποιϊν μάστιν βάλεν· οἱ δὲ μάλ’ ὦ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ϊξαν πεδίονδε διὰ πτόλιος μεμαῶ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πανημέριοι σεῖον ζυγὸν ἀμφὶς ἔχο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ετό τ’ ἠέλιος σκιόωντό τε πᾶσαι ἀγυια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Φηρὰς δ’ ἵκοντο Διοκλῆος ποτὶ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έος Ὀρτιλόχοιο, τὸν Ἀλφειὸς τέκε παῖδ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νύκτ’ ἄεσαν ὁ δὲ τοῖς πὰρ ξείνια θῆ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ππους τε ζεύγνυντ’ ἀνά θ’ ἅρματα ποικίλ’ ἔβαιν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ἔλασαν προθύροιο καὶ αἰθούσης ἐριδούπ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στιξεν δ’ ἐλάαν, τὼ δ’ οὐκ ἄκοντε πετέ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’ ἔπειθ’ ἵκοντο Πύλου αἰπὺ πτολίεθ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Τηλέμαχος προσεφώνεε Νέστορος υἱ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εστορίδη, πῶς κέν μοι ὑποσχόμενος τελέσει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ῦθον ἐμόν; ξεῖνοι δὲ διαμπερὲς εὐχόμεθ’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πατέρων φιλότητος, ἀτὰρ καὶ ὁμήλικές εἰμ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δε δ’ ὁδὸς καὶ μᾶλλον ὁμοφροσύνῃσιν ἐνή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ε παρὲξ ἄγε νῆα, διοτρεφές, ἀλλὰ λίπ’ αὐτοῦ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’ ὁ γέρων ἀέκοντα κατάσχῃ ᾧ ἐνὶ οἴκῳ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ς φιλέειν· ἐμὲ δὲ χρεὼ θᾶσσον ἱκέ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Νεστορίδης δ’ ἄρ’ ἑῷ συμφράσσατο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πως οἱ κατὰ μοῖραν ὑποσχόμενος τελέσει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οἱ φρονέοντι δοάσσατο κέρδιον εἶν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ρέψ’ ἵππους ἐπὶ νῆα θοὴν καὶ θῖνα θαλάσσ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ῒ δ’ ἐνὶ πρύμνῃ ἐξαίνυτο κάλλιμα δῶ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ῆτα χρυσόν τε, τά οἱ Μενέλαος ἔδω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ἐποτρύνω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πουδῇ νῦν ἀνάβαινε κέλευέ τε πάντας ἑταίρ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ἐμὲ οἴκαδ’ ἱκέσθαι ἀπαγγεῖλαί τε γέροντ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γὰρ ἐγὼ τόδε οἶδα κατὰ φρένα καὶ κατὰ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ς κείνου θυμὸς ὑπέρβιος, οὔ σε μεθήσ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ὐτὸς καλέων δεῦρ’ εἴσεται, οὐδέ ἕ φη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ἰέναι κενεόν· μάλα γὰρ κεχολώσεται ἔμπη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ἔλασεν καλλίτριχας ἵππου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Πυλίων εἰς ἄστυ, θοῶς δ’ ἄρα δώμαθ’ ἵκαν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ἑτάροισιν ἐποτρύνων ἐκέλευ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γκοσμεῖτε τὰ τεύχε’, ἑταῖροι, νηῒ μελα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ί τ’ ἀμβαίνωμεν, ἵνα πρήσσωμεν ὁδοῖο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ἔφαθ’, οἱ δ’ ἄρα τοῦ μάλα μὲν κλύον ἠδ’ ἐπίθοντο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ἶψα δ’ ἄρ’ εἴσβαινον καὶ ἐπὶ κληῖσι καθῖζο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ὁ μὲν τὰ πονεῖτο καὶ εὔχετο, θῦε δ’ Ἀθή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ῒ πάρα πρυμνῇ· σχεδόθεν δέ οἱ ἤλυθεν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δαπός, φεύγων ἐξ Ἄργεος ἄνδρα κατακτ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ντις· ἀτὰρ γενεήν γε Μελάμποδος ἔκγονος ἦ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πρὶν μέν ποτ’ ἔναιε Πύλῳ ἔνι, μητέρι μή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φνειὸς Πυλίοισι μέγ’ ἔξοχα δώματα ναί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γ’ ἄλλων δῆμον ἀφίκετο, πατρίδα φεύ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λέα τε μεγάθυμον, ἀγαυότατον ζωόντ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οἱ χρήματα πολλὰ τελεσφόρον εἰς ἐνιαυτ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χε βίῃ. ὁ δὲ τῆος ἐνὶ μεγάροις Φυλάκ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σμῷ ἐν ἀργαλέῳ δέδετο, κρατέρ’ ἄλγεα πάσχ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νεκα Νηλῆος κούρης ἄτης τε βαρε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ήν οἱ ἐπὶ φρεσὶ θῆκε θεὰ δασπλῆτις Ἐριν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 μὲν ἔκφυγε κῆρα καὶ ἤλασε βοῦς ἐριμύκου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ύλον ἐκ Φυλάκης καὶ ἐτίσατο ἔργον ἀεικὲ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θεον Νηλῆα, κασιγνήτῳ δὲ γυναῖ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γάγετο πρὸς δώμαθ’. ὁ δ’ ἄλλων ἵκετο δῆμ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γος ἐς ἱππόβοτον· τόθι γάρ νύ οἱ αἴσιμον ἦ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αιέμεναι πολλοῖσιν ἀνάσσοντ’ Ἀργείοι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ἔγημε γυναῖκα καὶ ὑψερεφὲς θέτο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είνατο δ’ Ἀντιφάτην καὶ Μάντιον, υἷε κραται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φάτης μὲν ἔτικτεν Ὀϊκλῆα μεγάθυμ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Ὀϊκλείης λαοσσόον Ἀμφιάρα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ν περὶ κῆρι φίλει Ζεύς τ’ αἰγίοχος καὶ Ἀπόλλ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ην φιλότητ’· οὐδ’ ἵκετο γήραος οὐδ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ὄλετ’ ἐν Θήβῃσι γυναίων εἵνεκα δώ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υἱεῖς ἐγένοντ’ Ἀλκμαίων Ἀμφίλοχό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ντιος αὖ τέκετο Πολυφείδεά τε Κλεῖτό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Κλεῖτον χρυσόθρονος ἥρπασεν Ἠὼ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λλεος εἵνεκα οἷο, ἵν’ ἀθανάτοισι μετεί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ὑπέρθυμον Πολυφείδεα μάντιν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κε βροτῶν ὄχ’ ἄριστον, ἐπεὶ θάνεν Ἀμφιάρ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ῥ’ Ὑπερησίηνδ’ ἀπενάσσατο πατρὶ χολωθε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ὅ γε ναιετάων μαντεύετο πᾶσι βροτοῖ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μὲν ἄρ’ υἱὸς ἐπῆλθε, Θεοκλύμενος δ’ ὄνομ’ 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τότε Τηλεμάχου πέλας ἵστατο· τὸν δ’ ἐκίχαν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ένδοντ’ εὐχόμενόν τε θοῇ παρὰ νηῒ μελα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ὦ φίλ’, ἐπεί σε θύοντα κιχάνω τῷδ’ ἐνὶ χώρῳ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σσομ’ ὑπὲρ θυέων καὶ δαίμονος,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ῆς τ’ αὐτοῦ κεφαλῆς καὶ ἑταίρων, οἵ τοι ἕπ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 μοι εἰρομένῳ νημερτέα μηδ’ ἐπικεύσῃ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ίς πόθεν εἶς ἀνδρῶν; πόθι τοι πόλις ἠδὲ τοκῆες;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ξεῖνε, μάλ’ ἀτρεκέως ἀγορ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Ἰθάκης γένος εἰμί, πατὴρ δέ μοί ἐστιν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οτ’ ἔην· νῦν δ’ ἤδη ἀπέφθιτο λυγρῷ ὀλέθρ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ὔνεκα νῦν ἑτάρους τε λαβὼν καὶ νῆα μέλαιν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ον πευσόμενος πατρὸς δὴν οἰχομένοιο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οκλύμεν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ὕτω τοι καὶ ἐγὼν ἐκ πατρίδος, ἄνδρα κατακ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φυλον· πολλοὶ δὲ κασίγνητοί τε ἔται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γος ἀν’ ἱππόβοτον, μέγα δὲ κρατέουσιν Ἀχαι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ὑπαλευάμενος θάνατον καὶ κῆρα μέλαινα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εύγω, ἐπεί νύ μοι αἶσα κατ’ ἀνθρώπους ἀλάλη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ε νηὸς ἔφεσσαι, ἐπεί σε φυγὼν ἱκέτευ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ε κατακτείνωσι· διωκέμεναι γὰρ ὀΐω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 μὲν δή σ’ ἐθέλοντά γ’ ἀπώσω νηὸς ἐΐσ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ἕπευ· αὐτὰρ κεῖθι φιλήσεαι, οἷά κ’ ἔχωμε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οἱ ἐδέξατο χάλκε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 γ’ ἐπ’ ἰκριόφιν τάνυσεν νεὸς ἀμφιελίσ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ὲ καὶ αὐτὸς νηὸς ἐβήσετο ποντοπόρ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ρύμνῃ δ’ ἄρ’ ἔπειτα καθέζετο, πὰρ δὲ οἷ αὐτ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ε Θεοκλύμενον· τοὶ δὲ πρυμνήσι’ ἔλυ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ἑτάροισιν ἐποτρύνας ἐκέλευ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λων ἅπτεσθαι· τοὶ δ’ ἐσσυμένως ἐπίθ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ὸν δ’ εἰλάτινον κοίλης ἔντοσθε μεσόδμ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σαν ἀείραντες, κατὰ δὲ προτόνοισιν ἔδησ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λκον δ’ ἱστία λευκὰ ἐϋστρέπτοισι βοεῦ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ἴκμενον οὖρον ἵει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άβρον ἐπαιγίζοντα δι’ αἰθέρος, ὄφρα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ῦς ἀνύσειε θέουσα θαλάσσης ἁλμυρὸν ὕδ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ὰν δὲ παρὰ Κρουνοὺς καὶ Χαλκίδα καλλιρέεθρ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ετό τ’ ἠέλιος σκιόωντό τε πᾶσαι ἀγυια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Φεὰς ἐπέβαλλεν ἐπειγομένη Διὸς οὔ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ὲ παρ’ Ἤλιδα δῖαν, ὅθι κρατέουσιν Ἐπε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δ’ αὖ νήσοισιν ἐπιπροέηκε θοῇ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ὁρμαίνων ἤ κεν θάνατον φύγοι ἦ κεν ἁλώῃ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αὖτ’ ἐν κλισίῃ Ὀδυσεὺς καὶ δῖος ὑφορβ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ρπείτην· παρὰ δέ σφιν ἐδόρπεον ἀνέρες ἄλλ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Ὀδυσεὺς μετέειπε, συβώτεω πειρητίζ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μιν ἔτ’ ἐνδυκέως φιλέοι μεῖναί τε κελεύ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ἐνὶ σταθμῷ, ἦ ὀτρύνειε πόλινδ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θι νῦν, Εὔμαιε, καὶ ἄλλοι πάντες ἑταῖρ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προτὶ ἄστυ λιλαίομαι ἀπο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εύσων, ἵνα μή σε κατατρύχω καὶ ἑταίρου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οι εὖ θ’ ὑπόθευ καὶ ἅμ’ ἡγεμόν’ ἐσθλὸν ὄπασσ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κέ με κεῖσ’ ἀγάγῃ· κατὰ δὲ πτόλιν αὐτὸς ἀνάγκ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άγξομαι, αἴ κέν τις κοτύλην καὶ πύρνον ὀρέξ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’ ἐλθὼν πρὸς δώματ’ Ὀδυσσῆος θε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ίην εἴποιμι περίφρονι Πηνελοπεί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 μνηστήρεσσιν ὑπερφιάλοισι μιγείη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μοι δεῖπνον δοῖεν ὀνείατα μυρί’ ἔχ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ά κεν εὖ δρώοιμι μετὰ σφίσιν ἅσσ’ ἐθέλοι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γάρ τοι ἐρέω, σὺ δὲ σύνθεο καί μευ ἄκουσ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είαο ἕκητι διακτόρου, ὅς ῥά τε πάντ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 ἔργοισι χάριν καὶ κῦδος ὀπάζε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ρηστοσύνῃ οὐκ ἄν μοι ἐρίσσειε βροτὸς ἄλλ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ῦρ τ’ εὖ νηῆσαι διά τε ξύλα δανὰ κεάσ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τρεῦσαί τε καὶ ὀπτῆσαι καὶ οἰνοχοῆ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ά τε τοῖς ἀγαθοῖσι παραδρώωσι χέρηε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μέγ’ ὀχθήσας προσέφης, Εὔμαιε συβῶ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ὤ μοι, ξεῖνε, τίη τοι ἐνὶ φρεσὶ τοῦτο νόη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πλετο; ἦ σύ γε πάγχυ λιλαίεαι αὐτόθ’ ὀ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ὴ μνηστήρων ἐθέλεις καταδῦναι ὅμι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ὕβρις τε βίη τε σιδήρεον οὐρανὸν ἵκ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οι τοιοίδ’ εἰσὶν ὑποδρηστῆρες ἐκείν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νέοι, χλαίνας εὖ εἱμένοι ἠδὲ χιτῶ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δὲ λιπαροὶ κεφαλὰς καὶ καλὰ πρόσωπ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σφιν ὑποδρώωσιν· ἐΰξεστοι δὲ τράπεζ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ίτου καὶ κρειῶν ἠδ’ οἴνου βεβρίθα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έν’· οὐ γάρ τίς τοι ἀνιᾶται παρεόντ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ἐγὼ οὔτε τις ἄλλος ἑταίρων, οἵ μοι ἔα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ἔλθῃσιν Ὀδυσσῆος φίλ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νός σε χλαῖνάν τε χιτῶνά τε εἵματα ἕσσ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έμψει δ’ ὅππη σε κραδίη θυμός τε κελεύει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πολύτλας δῖο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ἴθ’ οὕτως, Εὔμαιε, φίλος Διὶ πατρὶ γέ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ἐμοί, ὅττι μ’ ἔπαυσας ἄλης καὶ ὀϊζύος αἰν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αγκτοσύνης δ’ οὐκ ἔστι κακώτερον ἄλλο βροτ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ἕνεκ’ οὐλομένης γαστρὸς κακὰ κήδε’ ἔχου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ες, ὅν τιν’ ἵκηται ἄλη καὶ πῆμα καὶ ἄλγο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ἐπεὶ ἰσχανάᾳς μεῖναι τέ με κεῖνον ἄνωγ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π’ ἄγε μοι περὶ μητρὸς Ὀδυσσῆος θε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ός θ’, ὃν κατέλειπεν ἰὼν ἐπὶ γήραος οὐδ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που ἔτι ζώουσιν ὑπ’ αὐγὰς ἠελί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ἤδη τεθνᾶσι καὶ εἰν Ἀΐδαο δόμοισι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συβώτης, ὄρχαμος ἀνδρὼ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ξεῖνε, μάλ’ ἀτρεκέως ἀγορ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ης μὲν ἔτι ζώει, Διὶ δ’ εὔχεται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ὸν ἀπὸ μελέων φθίσθαι οἷς ἐν μεγάροι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πάγλως γὰρ παιδὸς ὀδύρεται οἰχομέν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υριδίης τ’ ἀλόχοιο δαΐφρονος, ἥ ἑ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καχ’ ἀποφθιμένη καὶ ἐν ὠμῷ γήραϊ θῆ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ἄχεϊ οὗ παιδὸς ἀπέφθιτο κυδαλί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υγαλέῳ θανάτῳ, ὡς μὴ θάνοι ὅς τις ἐμοί 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ε ναιετάων φίλος εἴη καὶ φίλα ἔρδο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μὲν οὖν δὴ κείνη ἔην, ἀχέουσά περ ἔμπ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τί μοι φίλον ἔσκε μεταλλῆσαι καὶ ἐρ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ά μ’ αὐτὴ θρέψεν ἅμα Κτιμένῃ τανυπέπλ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γατέρ’ ἰφθίμῃ, τὴν ὁπλοτάτην τέκε παίδ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ὁμοῦ ἐτρεφόμην, ὀλίγον δέ τί μ’ ἧσσον ἐτίμ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ἥβην πολυήρατον ἱκόμεθ’ ἄμφ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μὲν ἔπειτα Σάμηνδ’ ἔδοσαν καὶ μυρί’ ἕλ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ὲ χλαῖνάν τε χιτῶνά τε εἵματ’ ἐκεί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ὰ μάλ’ ἀμφιέσασα, ποσὶν δ’ ὑποδήματα δοῦσ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όνδε προΐαλλε· φίλει δέ με κηρόθι μᾶλλ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ἤδη τούτων ἐπιδεύομαι· ἀλλά μοι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ον ἀέξουσιν μάκαρες θεοὶ ᾧ ἐπιμίμν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ἔφαγόν τ’ ἔπιόν τε καὶ αἰδοίοισιν ἔδωκ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ἄρα δεσποίνης οὐ μείλιχον ἔστιν ἀκοῦ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ἔπος οὔτε τι ἔργον, ἐπεὶ κακὸν ἔμπεσεν οἴκῳ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ς ὑπερφίαλοι· μέγα δὲ δμῶες χατέου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α δεσποίνης φάσθαι καὶ ἕκαστα πυθ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φαγέμεν πιέμεν τε, ἔπειτα δὲ καί τι φέρ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γρόνδ’, οἷά τε θυμὸν ἀεὶ δμώεσσιν ἰαίνει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ὡς ἄρα τυτθὸς ἐών, Εὔμαιε συβῶ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ὸν ἀπεπλάγχθης σῆς πατρίδος ἠδὲ τοκή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διεπράθετο πτόλις ἀνδρῶν εὐρυάγυι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ᾗ ἔνι ναιετάασκε πατὴρ καὶ πότνια μήτη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σέ γε μουνωθέντα παρ’ οἴεσιν ἢ παρὰ βου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ς δυσμενέες νηυσὶν λάβον ἠδ’ ἐπέρα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δ’ ἀνδρὸς πρὸς δώμαθ’, ὁ δ’ ἄξιον ὦνον ἔδωκ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συβώτης, ὄρχαμος ἀνδρ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ἐπεὶ ἂρ δὴ ταῦτά μ’ ἀνείρεαι ἠδὲ μεταλλ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ιγῇ νῦν ξυνίει καὶ τέρπεο, πῖνέ τε οἶ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. αἵδε δὲ νύκτες ἀθέσφατοι· ἔστι μὲν εὕδ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ι δὲ τερπομένοισιν ἀκούειν· οὐδέ τί σε χρ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ὥρη, καταλέχθαι· ἀνίη καὶ πολὺς ὕπν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’ ἄλλων ὅτινα κραδίη καὶ θυμὸς ἀνώγε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ὑδέτω ἐξελθών· ἅμα δ’ ἠοῖ φαινομένηφ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πνήσας ἅμ’ ὕεσσιν ἀνακτορίῃσιν ἑπέσθ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ῶϊ δ’ ἐνὶ κλισίῃ πίνοντέ τε δαινυμένω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εσιν ἀλλήλων τερπώμεθα λευγαλέοι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ωομένω· μετὰ γάρ τε καὶ ἄλγεσι τέρπεται ἀνή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ις δὴ μάλα πολλὰ πάθῃ καὶ πόλλ’ ἐπαληθ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ο δέ τοι ἐρέω ὅ μ’ ἀνείρεαι ἠδὲ μεταλλ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ῆσός τις Συρίη κικλήσκεται, εἴ που ἀκο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ρτυγίης καθύπερθεν, ὅθι τροπαὶ ἠελί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περιπληθὴς λίην τόσον, ἀλλ’ ἀγαθὴ μέ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ὔβοτος, εὔμηλος, οἰνοπληθής, πολύπυρ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νη δ’ οὔ ποτε δῆμον ἐσέρχεται, οὐδέ τις ἄλ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ῦσος ἐπὶ στυγερὴ πέλεται δειλοῖσι βροτ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γηράσκωσι πόλιν κάτα φῦλ’ ἀνθρώπ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ὼν ἀργυρότοξος Ἀπόλλων Ἀρτέμιδι ξὺ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ς ἀγανοῖς βελέεσσιν ἐποιχόμενος κατέπεφν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ύω πόλιες, δίχα δέ σφισι πάντα δέδα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σιν δ’ ἀμφοτέρῃσι πατὴρ ἐμὸς ἐμβασίλευ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τήσιος Ὀρμενίδης, ἐπιείκελος ἀθανάτοισι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ἔνθα δὲ Φοίνικες ναυσίκλυτοι ἤλυθον ἄνδρε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ῶκται, μυρί’ ἄγοντες ἀθύρματα νηῒ μελαί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κε δὲ πατρὸς ἐμοῖο γυνὴ Φοίνισσ’ ἐνὶ οἴκ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ή τε μεγάλη τε καὶ ἀγλαὰ ἔργα ἰδυῖ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ἄρα Φοίνικες πολυπαίπαλοι ἠπερόπευ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υνούσῃ τις πρῶτα μίγη κοίλῃ παρὰ νηῒ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ῇ καὶ φιλότητι, τά τε φρένας ἠπεροπεύ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ηλυτέρῃσι γυναιξί, καὶ ἥ κ’ εὐεργὸς ἔ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ρώτα δὴ ἔπειτα τίς εἴη καὶ πόθεν ἔλθ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μάλ’ αὐτίκα πατρὸς ἐπέφραδεν ὑψερεφὲς δῶ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κ μὲν Σιδῶνος πολυχάλκου εὔχομαι εἶναι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η δ’ εἴμ’ Ἀρύβαντος ἐγὼ ῥυδὸν ἀφνειο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’ ἀνήρπαξαν Τάφιοι ληΐστορες ἄνδρ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όθεν ἐρχομένην, πέρασαν δέ τε δεῦρ’ ἀγαγ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δ’ ἀνδρὸς πρὸς δώμαθ’· ὁ δ’ ἄξιον ὦνον ἔδωκ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ν ἀνήρ, ὃς ἐμίσγετο λάθρη·</w:t>
        <w:tab/>
        <w:t>15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ἦ ῥά κε νῦν πάλιν αὖτις ἅμ’ ἡμῖν οἴκαδ’ ἕποιο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ἴδῃ πατρὸς καὶ μητέρος ὑψερεφὲς δ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ύς τ’; ἦ γὰρ ἔτ’ εἰσὶ καὶ ἀφνειοὶ καλέονται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γυνὴ καὶ ἀμείβετο μύθ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ἴη κεν καὶ τοῦτ’, εἴ μοι ἐθέλοιτέ γε, ναῦτ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ρκῳ πιστωθῆναι ἀπήμονά μ’ οἴκαδ’ ἀπάξειν.’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ἐπώμνυον ὡς ἐκέλευ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ὄμοσάν τε τελεύτησάν τε τὸν ὅρκ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αὖτις μετέειπε γυνὴ καὶ ἀμείβετο μύθ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ιγῇ νῦν, μή τίς με προσαυδάτω ἐπέεσ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τέρων ἑτάρων, ξυμβλήμενος ἢ ἐν ἀγυι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που ἐπὶ κρήνῃ· μή τις ποτὶ δῶμα γέρο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ὼν ἐξείπῃ, ὁ δ’ ὀϊσάμενος καταδή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σμῷ ἐν ἀργαλέῳ, ὑμῖν δ’ ἐπιφράσσετ’ ὄλεθ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χετ’ ἐν φρεσὶ μῦθον, ἐπείγετε δ’ ὦνον ὁδαί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κεν δὴ νηῦς πλείη βιότοιο γέν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ίη μοι ἔπειτα θοῶς ἐς δώμαθ’ ἱκέσθ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σω γὰρ καὶ χρυσόν, ὅτις χ’ ὑποχείριος ἔλθ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 κεν ἄλλ’ ἐπίβαθρον ἐγὼν ἐθέλουσά γε δοί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α γὰρ ἀνδρὸς ἑῆος ἐνὶ μεγάροις ἀτιτάλλω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ρδαλέον δὴ τοῖον, ἅμα τροχόωντα θύρ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κεν ἄγοιμ’ ἐπὶ νηός, ὁ δ’ ὑμῖν μυρίον ὦ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ἄλφοι, ὅπῃ περάσητε κατ’ ἀλλοθρόους ἀνθρώπους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ἡ μὲν ἄρ’ ὣς εἰποῦσ’ ἀπέβη πρὸς δώματα καλ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νιαυτὸν ἅπαντα παρ’ ἡμῖν αὖθι μένοντ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νηῒ γλαφυρῇ βίοτον πολὺν ἐμπολόω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κοίλη νηῦς ἤχθετο τοῖσι νέ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ἄρ’ ἄγγελον ἧκαν, ὃς ἀγγείλειε γυναικ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’ ἀνὴρ πολύϊδρις ἐμοῦ πρὸς δώματα πατρ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ον ὅρμον ἔχων, μετὰ δ’ ἠλέκτροισιν ἔερ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ἄρ’ ἐν μεγάρῳ δμῳαὶ καὶ πότνια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ίν τ’ ἀμφαφόωντο καὶ ὀφθαλμοῖσιν ὁρῶ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νον ὑπισχόμεναι· ὁ δὲ τῇ κατένευσε σιωπ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ὁ καννεύσας κοίλην ἐπὶ νῆα βεβήκ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μὲ χειρὸς ἑλοῦσα δόμων ἐξῆγε θύραζ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ε δ’ ἐνὶ προδόμῳ ἠμὲν δέπα ἠδὲ τραπέζ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δαιτυμόνων, οἵ μευ πατέρ’ ἀμφεπέν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ἄρ’ ἐς θῶκον πρόμολον, δήμοιό τε φῆμ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ἶψα τρί’ ἄλεισα κατακρύψασ’ ὑπὸ κόλπ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φερεν· αὐτὰρ ἐγὼν ἑπόμην ἀεσιφροσύνῃσ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ετό τ’ ἠέλιος, σκιόωντό τε πᾶσαι ἀγυια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ἐς λιμένα κλυτὸν ἤλθομεν ὦκα κι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ρα Φοινίκων ἀνδρῶν ἦν ὠκύαλος νηῦ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ἔπειτ’ ἀναβάντες ἐπέπλεον ὑγρὰ κέλευθ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ὼ ἀναβησάμενοι· ἐπὶ δὲ Ζεὺς οὖρον ἴαλλ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ῆμαρ μὲν ὁμῶς πλέομεν νύκτας τε καὶ ἦμα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ἕβδομον ἦμαρ ἐπὶ Ζεὺς θῆκε Κρονί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μὲν ἔπειτα γυναῖκα βάλ’ Ἄρτεμις ἰοχέαι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λῳ δ’ ἐνδούπησε πεσοῦσ’ ὡς εἰναλίη κήξ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ὴν μὲν φώκῃσι καὶ ἰχθύσι κύρμα γενέ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βαλον· αὐτὰρ ἐγὼ λιπόμην ἀκαχήμενος ἦτο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Ἰθάκῃ ἐπέλασσε φέρων ἄνεμός τε καὶ ὕδ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ε Λαέρτης πρίατο κτεάτεσσιν ἑ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τήνδε τε γαῖαν ἐγὼν ἴδον ὀφθαλμοῖσι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διογενὴς Ὀδυσεὺς ἠμείβετο μύθῳ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ὔμαι’, ἦ μάλα δή μοι ἐνὶ φρεσὶ θυμὸν ὄριν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α ἕκαστα λέγων, ὅσα δὴ πάθες ἄλγεα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σοὶ μὲν παρὰ καὶ κακῷ ἐσθλὸν ἔθ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ύς, ἐπεὶ ἀνδρὸς δώματ’ ἀφίκεο πολλὰ μογή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πίου, ὃς δή τοι παρέχει βρῶσίν τε πόσιν τ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, ζώεις δ’ ἀγαθὸν βίον· αὐτὰρ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ολλὰ βροτῶν ἐπὶ ἄστε’ ἀλώμενος ἐνθάδ’ ἱκάνω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δδραθέτην δ’ οὐ πολλὸν ἐπὶ χρόνον, ἀλλὰ μίνυνθ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γὰρ Ἠὼς ἦλθεν ἐΰθρονος. οἱ δ’ ἐπὶ χέρσου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ου ἕταροι λύον ἱστία, κὰδ δ’ ἕλον ἱσ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, τὴν δ’ εἰς ὅρμον προέρυσσαν ἐρετμοῖ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εὐνὰς ἔβαλον, κατὰ δὲ πρυμνήσι’ ἔδη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καὶ αὐτοὶ βαῖνον ἐπὶ ῥηγμῖνι θαλάσσ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πνόν τ’ ἐντύνοντο κερῶντό τε αἴθοπα οἶν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Τηλέμαχος πεπνυμένος ἤρχετο μύ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ὑμεῖς μὲν νῦν ἄστυδ’ ἐλαύνετε νῆα μέλαιν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ἀγροὺς ἐπιείσομαι ἠδὲ βοτῆρ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πέριος δ’ εἰς ἄστυ ἰδὼν ἐμὰ ἔργα κάτειμ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έ κεν ὔμμιν ὁδοιπόριον παραθε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ῖτ’ ἀγαθὴν κρειῶν τε καὶ οἴνου ἡδυπότοι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οκλύμεν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ῆ γὰρ ἐγώ, φίλε τέκνον, ἴω; τεῦ δώμαθ’ ἵκωμ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οἳ κραναὴν Ἰθάκην κάτα κοιρανέουσιν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ἰθὺς σῆς μητρὸς ἴω καὶ σοῖο δόμοιο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λλως μέν σ’ ἂν ἐγώ γε καὶ ἡμέτερόνδε κελ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σθ’· οὐ γάρ τι ξενίων ποθή· ἀλλὰ σοὶ αὐτ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ον, ἐπεί τοι ἐγὼ μὲν ἀπέσσομαι, οὐδέ σε μήτηρ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ψεται· οὐ μὲν γάρ τι θαμὰ μνηστῆρσ’ ἐνὶ οἴ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νεται, ἀλλ’ ἀπὸ τῶν ὑπερωΐῳ ἱστὸν ὑφαί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τοι ἄλλον φῶτα πιφαύσκομαι ὅν κεν ἵκ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μαχον, Πολύβοιο δαΐφρονος ἀγλαὸν υἱ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νῦν ἶσα θεῷ Ἰθακήσιοι εἰσορόωσ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πολλὸν ἄριστος ἀνὴρ μέμονέν τε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έρ’ ἐμὴν γαμέειν καὶ Ὀδυσσῆος γέρας ἕξ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ά γε Ζεὺς οἶδεν Ὀλύμπιος, αἰθέρι ναί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ἴ κέ σφι πρὸ γάμοιο τελευτήσει κακὸν ἦμαρ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ἄρα οἱ εἰπόντι ἐπέπτατο δεξιὸς ὄρνις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ρκος, Ἀπόλλωνος ταχὺς ἄγγελος· ἐν δὲ πόδ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λλε πέλειαν ἔχων, κατὰ δὲ πτερὰ χεῦεν ἔ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σσηγὺς νηός τε καὶ αὐτοῦ Τηλεμάχ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Θεοκλύμενος ἑτάρων ἀπονόσφι καλέσ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 τ’ ἄρα οἱ φῦ χειρὶ ἔπος τ’ ἔφατ’ ἔκ τ’ ὀνόμαζ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οὔ τοι ἄνευ θεοῦ ἔπτατο δεξιὸς ὄρν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νων γάρ μιν ἐσάντα ἰδὼν οἰωνὸν ἐ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τέρου δ’ οὐκ ἔστι γένος βασιλεύτερον ἄλλ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ήμῳ Ἰθάκης, ἀλλ’ ὑμεῖς καρτεροὶ αἰεί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ἲ γὰρ τοῦτο, ξεῖνε, ἔπος τετελεσμένον εἴ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ε τάχα γνοίης φιλότητά τε πολλά τε δῶ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ἐμεῦ, ὡς ἄν τίς σε συναντόμενος μακαρίζο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καὶ Πείραιον προσεφώνεε, πιστὸν ἑταῖρ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είραιε Κλυτίδη, σὺ δέ μοι τά περ ἄλλα μάλισ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θῃ ἐμῶν ἑτάρων, οἵ μοι Πύλον εἰς ἅμ’ ἕπ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νῦν μοι τὸν ξεῖνον ἄγων ἐν δώμασι σ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 φιλέειν καὶ τιέμεν, εἰς ὅ κεν ἔλθω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Πείραιος δουρικλυτὸς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εἰ γάρ κεν σὺ πολὺν χρόνον ἐνθάδε μίμν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δε τ’ ἐγὼ κομιῶ, ξενίων δέ οἱ οὐ ποθὴ ἔσ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ἐπὶ νηὸς ἔβη, ἐκέλευσε δ’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ύς τ’ ἀμβαίνειν ἀνά τε πρυμνήσια λῦ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αἶψ’ εἴσβαινον καὶ ἐπὶ κληῖσι καθῖζ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ὑπὸ ποσσὶν ἐδήσατο καλὰ πέδιλ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λετο δ’ ἄλκιμον ἔγχος, ἀκαχμένον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ὸς ἀπ’ ἰκριόφιν· τοὶ δὲ πρυμνήσι’ ἔλυ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ἀνώσαντες πλέον ἐς πόλιν, ὡς ἐκέλε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, φίλος υἱὸς Ὀδυσσῆος θεί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ὦκα προβιβάντα πόδες φέρον, ὄφρ’ ἵκετ’ αὐλ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5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οἱ ἦσαν ὕες μάλα μυρίαι, ᾗσι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σθλὸς ἐὼν ἐνίαυεν, ἀνάκτεσιν ἤπια εἰδώς,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6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π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αὖτ’ ἐν κλισίῃ Ὀδυσεὺς καὶ δῖος ὑφορβ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τύνοντο ἄριστον ἅμ’ ἠοῖ, κηαμένω πῦ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πεμψάν τε νομῆας ἅμ’ ἀγρομένοισι σύ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δὲ περίσσαινον κύνες ὑλακόμω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ὕλαον προσιόντα. νόησε δὲ δῖος Ὀδυσσεὺς</w:t>
        <w:tab/>
        <w:t>16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αίνοντάς τε κύνας, περί τε κτύπος ἦλθε ποδοῖϊ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’ ἄρ’ Εὔμαιο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ὔμαι’, ἦ μάλα τίς τοι ἐλεύσεται ἐνθάδ’ ἑταῖ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καὶ γνώριμος ἄλλος, ἐπεὶ κύνες οὐχ ὑλά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ερισσαίνουσι· ποδῶν δ’ ὑπὸ δοῦπον ἀκούω.”</w:t>
        <w:tab/>
        <w:t>16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πω πᾶν εἴρητο ἔπος, ὅτε οἱ φίλ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η ἐνὶ προθύροισι. ταφὼν δ’ ἀνόρουσε συβώ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ἄρα οἱ χειρῶν πέσον ἄγγεα, τοῖς ἐπονεῖ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ιρνὰς αἴθοπα οἶνον. ὁ δ’ ἀντίος ἦλθεν ἄν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σσε δέ μιν κεφαλήν τε καὶ ἄμφω φάεα καλὰ</w:t>
        <w:tab/>
        <w:t>16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άς τ’ ἀμφοτέρας· θαλερὸν δέ οἱ ἔκπεσε δάκρ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ὲ πατὴρ ὃν παῖδα φίλα φρονέων ἀγαπάζ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’ ἐξ ἀπίης γαίης δεκάτῳ ἐνιαυτ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νον τηλύγετον, τῷ ἔπ’ ἄλγεα πολλὰ μογή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ότε Τηλέμαχον θεοειδέα δῖος ὑφορβὸς</w:t>
        <w:tab/>
        <w:t>16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κύσεν περιφύς, ὡς ἐκ θανάτοιο φυγό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’ ὀλοφυρ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λθες, Τηλέμαχε, γλυκερὸν φάος. οὔ σ’ ἔτ’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ψεσθαι ἐφάμην, ἐπεὶ ᾤχεο νηῒ Πύλονδ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εἴσελθε, φίλον τέκος, ὄφρα σε θυμῷ</w:t>
        <w:tab/>
        <w:t>16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ρψομαι εἰσορόων νέον ἄλλοθεν ἔνδον ἐ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τι θάμ’ ἀγρὸν ἐπέρχεαι οὐδὲ νομῆ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ιδημεύεις· ὣς γάρ νύ τοι εὔαδ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μνηστήρων ἐσορᾶν ἀΐδηλον ὅμιλο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  <w:tab/>
        <w:t>16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σσεται οὕτως, ἄττα· σέθεν δ’ ἕνεκ’ ἐνθάδ’ ἱκά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σέ τ’ ὀφθαλμοῖσιν ἴδω καὶ μῦθον ἀκού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μοι ἔτ’ ἐν μεγάροις μήτηρ μένει, ἦέ τις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ἄλλος ἔγημεν, Ὀδυσσῆος δέ που εὐν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ήτει ἐνευναίων κάκ’ ἀράχνια κεῖται ἔχουσα.”</w:t>
        <w:tab/>
        <w:t>16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συβώτης, ὄρχαμος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λίην κείνη γε μένει τετληό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ῖσιν ἐνὶ μεγάροισιν· ὀϊζυραὶ δέ οἱ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θίνουσιν νύκτες τε καὶ ἤματα δάκρυ χεούσ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οἱ ἐδέξατο χάλκεον ἔγχος·</w:t>
        <w:tab/>
        <w:t>16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 γ’ εἴσω ἴεν καὶ ὑπέρβη λάϊνον οὐδ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ἕδρης ἐπιόντι πατὴρ ὑπόειξεν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ἑτέρωθεν ἐρήτυε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ἧσ’, ὦ ξεῖν’· ἡμεῖς δὲ καὶ ἄλλοθι δήομεν ἕδ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σταθμῷ ἐν ἡμετέρῳ· πάρα δ’ ἀνὴρ ὃς καταθήσει.” </w:t>
        <w:tab/>
        <w:t>16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θ’, ὁ δ’ αὖτις ἰὼν κατ’ ἄρ’ ἕζετο· τῷ δὲ συβώτ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ῦεν ὕπο χλωρὰς ῥῶπας καὶ κῶας ὕπερθ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αθέζετ’ ἔπειτα Ὀδυσσῆος φίλος υἱ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αὖ κρειῶν πίνακας παρέθηκε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πταλέων, ἅ ῥα τῇ προτέρῃ ὑπέλειπον ἔδοντες,</w:t>
        <w:tab/>
        <w:t>16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’ ἐσσυμένως παρενήνεεν ἐν κανέ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ἄρα κισσυβίῳ κίρνη μελιηδέα οἶν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ἀντίον ἷζεν Ὀδυσσῆος θε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’ ὀνείαθ’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  <w:tab/>
        <w:t>16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Τηλέμαχος προσεφώνεε δῖον ὑφορβ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ττα, πόθεν τοι ξεῖνος ὅδ’ ἵκετο; πῶς δέ ἑ ναῦ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γαγον εἰς Ἰθάκην; τίνες ἔμμεναι εὐχετόωντο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τί ἑ πεζὸν ὀΐομαι ἐνθάδ’ ἱκέ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  <w:tab/>
        <w:t>16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τέκνον, ἀληθέα πάντ’ ἀγορ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μὲν Κρητάων γένος εὔχεται εὐρει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ησὶ δὲ πολλὰ βροτῶν ἐπὶ ἄστεα δινηθῆ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αζόμενος· ὣς γάρ οἱ ἐπέκλωσεν τά γε δαί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αὖ Θεσπρωτῶν ἀνδρῶν ἐκ νηὸς ἀποδρὰς</w:t>
        <w:tab/>
        <w:t>16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’ ἐμὸν πρὸς σταθμόν, ἐγὼ δέ τοι ἐγγυαλίξ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ξον ὅπως ἐθέλεις· ἱκέτης δέ τοι εὔχεται εἶν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ὔμαι’, ἦ μάλα τοῦτο ἔπος θυμαλγὲς ἔει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ῶς γὰρ δὴ τὸν ξεῖνον ἐγὼν ὑποδέξομαι οἴκῳ;</w:t>
        <w:tab/>
        <w:t>16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μὲν νέος εἰμὶ καὶ οὔ πω χερσὶ πέποι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’ ἀπαμύνασθαι, ὅτε τις πρότερος χαλεπή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ρὶ δ’ ἐμῇ δίχα θυμὸς ἐνὶ φρεσὶ μερμηρίζ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αὐτοῦ παρ’ ἐμοί τε μένῃ καὶ δῶμα κομίζ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ήν τ’ αἰδομένη πόσιος δήμοιό τε φῆμιν,</w:t>
        <w:tab/>
        <w:t>16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ἤδη ἅμ’ ἕπηται Ἀχαιῶν ὅς τις ἄρι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ᾶται ἐνὶ μεγάροισιν ἀνὴρ καὶ πλεῖστα πόρ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ὶ τὸν ξεῖνον, ἐπεὶ τεὸν ἵκετο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σω μιν χλαῖνάν τε χιτῶνά τε, εἵματα καλ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ω δὲ ξίφος ἄμφηκες καὶ ποσσὶ πέδιλα,</w:t>
        <w:tab/>
        <w:t>16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ψω δ’ ὅππη μιν κραδίη θυμός τε κελε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ἐθέλεις, σὺ κόμισσον ἐνὶ σταθμοῖσιν ἐρύξ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δ’ ἐνθάδ’ ἐγὼ πέμψω καὶ σῖτον ἅπ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δμεναι, ὡς ἂν μή σε κατατρύχῃ καὶ ἑταίρ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σε δ’ ἂν οὔ μιν ἐγώ γε μετὰ μνηστῆρας ἐῷμι</w:t>
        <w:tab/>
        <w:t>16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σθαι· λίην γὰρ ἀτάσθαλον ὕβριν ἔχου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ιν κερτομέωσιν, ἐμοὶ δ’ ἄχος ἔσσεται αἰν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ῆξαι δ’ ἀργαλέον τι μετὰ πλεόνεσσι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ἄνδρα καὶ ἴφθιμον, ἐπεὶ ἦ πολὺ φέρτεροί εἰσ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ολύτλας δῖος Ὀδυσσεύς·</w:t>
        <w:tab/>
        <w:t>16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’, ἐπεί θήν μοι καὶ ἀμείψασθαι θέμις ἐστ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άλα μευ καταδάπτετ’ ἀκούοντος φίλον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ά φατε μνηστῆρας ἀτάσθαλα μηχανά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μεγάροις, ἀέκητι σέθεν τοιούτου ἐό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 μοι ἠὲ ἑκὼν ὑποδάμνασαι, ἦ σέ γε λαοὶ</w:t>
        <w:tab/>
        <w:t>16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χθαίρουσ’ ἀνὰ δῆμον, ἐπισπόμενοι θεοῦ ὀμφ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ι κασιγνήτοις ἐπιμέμφεαι, οἷσί περ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ρναμένοισι πέποιθε, καὶ εἰ μέγα νεῖκος ὄρ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ἲ γάρ ἐγὼν οὕτω νέος εἴην τῷδ’ ἐπὶ θυμ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παῖς ἐξ Ὀδυσῆος ἀμύμονος ἠὲ καὶ αὐτό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ἔπειτ’ ἀπ’ ἐμεῖο κάρη τάμοι ἀλλότριος φώ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2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ὴ ἐγὼ κείνοισι κακὸν πάντεσσι γενο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ὼν ἐς μέγαρον Λαερτιάδεω Ὀδυσῆ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αὖ με πληθυῖ δαμασαίατο μοῦνον ἐόν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υλοίμην κ’ ἐν ἐμοῖσι κατακτάμενος μεγά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θνάμεν ἢ τάδε γ’ αἰὲν ἀεικέα ἔργ’ ὁρά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ους τε στυφελιζομένους δμῳάς τε γυναῖκ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υστάζοντας ἀεικελίως κατὰ δώματα καλ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οἶνον διαφυσσόμενον, καὶ σῖτον ἔδοντ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ὰψ αὔτως, ἀτέλεστον, ἀνηνύστῳ ἐπὶ ἔργ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ξεῖνε, μάλ’ ἀτρεκέως ἀγορ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ί μοι πᾶς δῆμος ἀπεχθόμενος χαλεπαίν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κασιγνήτοις ἐπιμέμφομαι, οἷσί περ ἀνὴρ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ρναμένοισι πέποιθε, καὶ εἰ μέγα νεῖκος ὄρ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γὰρ ἡμετέρην γενεὴν μούνωσε Κρονί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νον Λαέρτην Ἀρκείσιος υἱὸν ἔτικ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νον δ’ αὖτ’ Ὀδυσῆα πατὴρ τέκεν· αὐτὰρ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νον ἔμ’ ἐν μεγάροισι τεκὼν λίπεν οὐδ’ ἀπόνη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νῦν δυσμενέες μάλα μυρίοι εἴσ’ ἐνὶ οἴκ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ι γὰρ νήσοισιν ἐπικρατέουσιν ἄρι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υλιχίῳ τε Σάμῃ τε καὶ ὑλήεντι Ζακύνθ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ὅσσοι κραναὴν Ἰθάκην κάτα κοιρανέου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οι μητέρ’ ἐμὴν μνῶνται, τρύχουσι δὲ οἶκον.</w:t>
        <w:tab/>
        <w:t>16.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οὔτ’ ἀρνεῖται στυγερὸν γάμον οὔτε τελευ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ιῆσαι δύναται· τοὶ δὲ φθινύθουσιν ἔ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ν ἐμόν· τάχα δή με διαρραίσουσι καὶ αὐτ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μὲν ταῦτα θεῶν ἐν γούνασι κεῖτ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ττα, σὺ δ’ ἔρχεο θᾶσσον, ἐχέφρονι Πηνελοπεί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φ’ ὅτι οἱ σῶς εἰμὶ καὶ ἐκ Πύλου εἰλήλου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αὐτοῦ μενέω, σὺ δὲ δεῦρο νέ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ῃ ἀπαγγείλας· τῶν δ’ ἄλλων μή τι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ευθέσθω· πολλοὶ γὰρ ἐμοὶ κακὰ μηχανόωνται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γιγνώσκω, φρονέω· τά γε δὴ νοέοντι κελεύ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καὶ Λαέρτῃ αὐτὴν ὁδὸν ἄγγελος ἔλθ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υσμόρῳ, ὃς τῆος μὲν Ὀδυσσῆος μέγ’ ἀχε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α τ’ ἐποπτεύεσκε μετὰ δμώων τ’ ἐνὶ οἴκῳ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ῖνε καὶ ἦσθ’, ὅτε θυμὸς ἐνὶ στήθεσσιν ἀνώγ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νῦν, ἐξ οὗ σύ γε ᾤχεο νηῒ Πύλον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πω μίν φασιν φαγέμεν καὶ πιέμεν αὔτω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ἐπὶ ἔργα ἰδεῖν, ἀλλὰ στοναχῇ τε γόῳ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ται ὀδυρόμενος, φθινύθει δ’ ἀμφ’ ὀστεόφι χρώς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λγιον, ἀλλ’ ἔμπης μιν ἐάσομεν, ἀχνύμενοί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γὰρ πως εἴη αὐτάγρετα πάντα βροτοῖ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όν κεν τοῦ πατρὸς ἑλοίμεθα νόστιμον ἦμα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ύ γ’ ἀγγείλας ὀπίσω κίε, μηδὲ κατ’ ἀγρο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άζεσθαι μετ’ ἐκεῖνον· ἀτὰρ πρὸς μητέρα εἰπε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ίπολον ταμίην ὀτρυνέμεν ὅττι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ύβδην· κείνη γὰρ κεν ἀπαγγείλειε γέροντ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ὦρσε συφορβόν· ὁ δ’ εἵλετο χερσὶ πέδιλ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σάμενος δ’ ὑπὸ ποσσὶ πόλινδ’ ἴεν. οὐδ’ ἄρ’ Ἀθήνη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ῆθεν ἀπὸ σταθμοῖο κιὼν Εὔμαιος ὑφορβ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ἥ γε σχεδὸν ἦλθε· δέμας δ’ ἤϊκτο γυναικ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ῇ τε μεγάλῃ τε καὶ ἀγλαὰ ἔργα ἰδυί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ὲ κατ’ ἀντίθυρον κλισίης Ὀδυσῆϊ φανεῖσ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ρα Τηλέμαχος ἴδεν ἀντίον οὐδ’ ἐνόησ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πω πάντεσσι θεοὶ φαίνονται ἐναργεῖ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Ὀδυσεύς τε κύνες τε ἴδον, καί ῥ’ οὐχ ὑλά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νυζηθμῷ δ’ ἑτέρωσε διὰ σταθμοῖο φόβη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ἄρ’ ἐπ’ ὀφρύσι νεῦσε· νόησε δὲ δῖος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ἦλθεν μεγάροιο παρὲκ μέγα τειχίον αὐλῆ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ὲ πάροιθ’ αὐτῆς· τὸν δὲ προσέειπεν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νῦν σῷ παιδὶ ἔπος φάο μηδ’ ἐπίκευ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ἄν μνηστῆρσιν θάνατον καὶ κῆρ’ ἀραρόν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ησθον προτὶ ἄστυ περικλυτόν· οὐδ’ ἐγὼ αὐτὴ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ρὸν ἀπὸ σφῶϊν ἔσομαι μεμαυῖα μάχε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καὶ χρυσείῃ ῥάβδῳ ἐπεμάσσατ’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ᾶρος μέν οἱ πρῶτον ἐϋπλυνὲς ἠδὲ χιτῶ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κ’ ἀμφὶ στήθεσσι, δέμας δ’ ὤφελλε καὶ ἥβ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ὲ μελαγχροιὴς γένετο, γναθμοὶ δὲ τάνυσθ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υάνεαι δ’ ἐγένοντο γενειάδες ἀμφὶ γένει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ἄρ’ ὣς ἔρξασα πάλιν κίεν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ϊεν ἐς κλισίην· θάμβησε δέ μιν φίλ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ρβήσας δ’ ἑτέρωσε βάλ’ ὄμματα, μὴ θεὸς εἴ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λλοῖός μοι, ξεῖνε, φάνης νέον ἠὲ πάροιθ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α δὲ εἵματ’ ἔχεις, καί τοι χρὼς οὐκέθ’ ὁμοῖ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άλα τις θεός ἐσσι, τοὶ οὐρανὸν εὐρὺν ἔχ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ἵληθ’, ἵνα τοι κεχαρισμένα δώομεν ἱρὰ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ἠδὲ χρύσεα δῶρα, τετυγμένα· φείδεο δ’ ἡμέων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πολύτλας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ὔ τίς τοι θεός εἰμι· τί μ’ ἀθανάτοισιν ἐΐσκει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ατὴρ τεός εἰμι, τοῦ εἵνεκα σὺ στεναχί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σχεις ἄλγεα πολλά, βίας ὑποδέγμενος ἀνδρῶ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υἱὸν κύσε, κὰδ δὲ παρειῶ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ον ἧκε χαμᾶζε· πάρος δ’ ἔχε νωλεμὲς αἰε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, οὐ γάρ πω ἐπείθετο ὃν πατέρ’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αῦτίς μιν ἔπεσσιν ἀμειβ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 σύ γ’ Ὀδυσσεύς ἐσσι, πατὴρ ἐμός, ἀλλά με δαίμ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έλγει, ὄφρ’ ἔτι μᾶλλον ὀδυρόμενος στεναχίζω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ς ἂν θνητὸς ἀνὴρ τάδε μηχανόῳ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ᾧ αὐτοῦ γε νόῳ, ὅτε μὴ θεὸς αὐτὸς ἐπ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ϊδίως ἐθέλων θείη νέον ἠὲ γέρ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γάρ τοι νέον ἦσθα γέρων καὶ ἀεικέα ἕσσ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ὲ θεοῖσιν ἔοικας, οἳ οὐρανὸν εὐρὺν ἔχουσι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οὔ σε ἔοικε φίλον πατέρ ἔνδο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 θαυμάζειν περιώσιον οὔτ’ ἀγάα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τοι ἔτ’ ἄλλος ἐλεύσεται ἐνθάδ’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δ’ ἐγὼ τοιόσδε, παθὼν κακά, πολλὰ δ’ ἀληθε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ον εἰκοστῷ ἔτεϊ ἐς πατρίδα γα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άρ τοι τόδε ἔργον Ἀθηναίης ἀγελε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τέ με τοῖον ἔθηκεν, ὅπως ἐθέλει, δύναται γὰ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τε μὲν πτωχῷ ἐναλίγκιον, ἄλλοτε δ’ αὖ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ὶ νέῳ καὶ καλὰ περὶ χροῒ εἵματ’ ἔχοντ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ΐδιον δὲ θεοῖσι, τοὶ οὐρανὸν εὐρὺν ἔχ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κυδῆναι θνητὸν βροτὸν ἠδὲ κακῶσ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κατ’ ἄρ’ ἕζετο, Τηλέμαχος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ιχυθεὶς πατέρ’ ἐσθλὸν ὀδύρετο, δάκρυα λείβ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οισι δὲ τοῖσιν ὑφ’ ἵμερος ὦρτο γόοι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ον δὲ λιγέως, ἀδινώτερον ἤ τ’ οἰων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ῆναι ἢ αἰγυπιοὶ γαμψώνυχες, οἷσί τε τέκ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όται ἐξείλοντο πάρος πετεηνὰ γεν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τοί γ’ ἐλεεινὸν ὑπ’ ὀφρύσι δάκρυον εἶβ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’ ὀδυρομένοισιν ἔδυ φάος ἠελίοιο,</w:t>
        <w:tab/>
        <w:t>16.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ὴ Τηλέμαχος προσεφώνεεν ὃν πατέρ’ αἶψ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οίῃ γὰρ νῦν δεῦρο, πάτερ φίλε, νηΐ σε ναῦ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γαγον εἰς Ἰθάκην; τίνες ἔμμεναι εὐχετόωντο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ὐ μὲν γάρ τί σε πεζὸν ὀΐομαι ἐνθάδ’ ἱκέσθαι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ολύτλας δῖο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τέκνον, ἀληθείην καταλέξ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ηκές μ’ ἄγαγον ναυσίκλυτοι, οἵ τε καὶ ἄ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ους πέμπουσιν, ὅτις σφέας εἰσαφίκη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’ εὕδοντ’ ἐν νηῒ θοῇ ἐπὶ πόντον ἄγ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τθεσαν εἰς Ἰθάκην, ἔπορον δέ μοι ἀγλαὰ δῶρ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όν τε χρυσόν τε ἅλις ἐσθῆτά θ’ ὑφαντ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μὲν ἐν σπήεσσι θεῶν ἰότητι κέο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αὖ δεῦρ’ ἱκόμην ὑποθημοσύνῃσιν Ἀθήν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κε δυσμενέεσσι φόνου πέρι βουλεύσωμ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μνηστῆρας ἀριθμήσας κατάλεξ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εἰδέω ὅσσοι τε καὶ οἵ τινες ἀνέρες εἰσ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ν ἐμὸν κατὰ θυμὸν ἀμύμονα μερμηρίξ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άσσομαι, ἤ κεν νῶϊ δυνησόμεθ’ ἀντιφέρ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ύνω ἄνευθ’ ἄλλων, ἦ καὶ διζησόμεθ’ ἄλλου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πάτερ, ἦ τοι σεῖο μέγα κλέος αἰὲν ἄκο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άς τ’ αἰχμητὴν ἔμεναι καὶ ἐπίφρονα βουλ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λίην μέγα εἶπες· ἄγη μ’ ἔχει· οὐδέ κεν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 δύω πολλοῖσι καὶ ἰφθίμοισι μάχ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 δ’ οὔτ’ ἂρ δεκὰς ἀτρεκὲς οὔτε δύ’ οἶ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ολὺ πλέονες· τάχα δ’ εἴσεαι ἐνθάδ’ ἀριθ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μὲν Δουλιχίοιο δύω καὶ πεντήκ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ῦροι κεκριμένοι, ἓξ δὲ δρηστῆρες ἕπο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Σάμης πίσυρές τε καὶ εἴκοσι φῶτες ἔα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Ζακύνθου ἔασιν ἐείκοσι κοῦροι Ἀχαιῶ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αὐτῆς Ἰθάκης δυοκαίδεκα πάντες ἄρι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σφιν ἅμ’ ἐστὶ Μέδων κῆρυξ καὶ θεῖος ἀοιδ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οιὼ θεράποντε, δαήμονε δαιτροσυν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εἴ κεν πάντων ἀντήσομεν ἔνδον ἐόντ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πολύπικρα καὶ αἰνὰ βίας ἀποτίσεαι ἐλθώ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ύ γ’, εἰ δύνασαί τιν’ ἀμύντορα μερμηρίξ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άζευ, ὅ κέν τις νῶϊν ἀμύνοι πρόφρονι θυμῷ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ολύτλας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ὼν ἐρέω, σὺ δὲ σύνθεο καί μευ ἄκουσ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φράσαι ἤ κεν νῶϊν Ἀθήνη σὺν Διὶ πατρ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κέσει, ἦέ τιν’ ἄλλον ἀμύντορα μερμηρίξω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σθλώ τοι τούτω γ’ ἐπαμύντορε, τοὺς ἀγορ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ψι περ ἐν νεφέεσσι καθημένω· ὥ τε καὶ ἄλλο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νδράσι τε κρατέουσι καὶ ἀθανάτοισι θεοῖσι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ολύτλας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 μέν τοι κείνω γε πολὺν χρόνον ἀμφὶς ἔσεσθ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υλόπιδος κρατερῆς, ὁπότε μνηστῆρσι καὶ ἡμ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μεγάροισιν ἐμοῖσι μένος κρίνηται Ἄρη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ὺ μὲν νῦν ἔρχευ ἅμ’ ἠοῖ φαινομένηφ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, καὶ μνηστῆρσιν ὑπερφιάλοισιν ὁμίλ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ὲ προτὶ ἄστυ συβώτης ὕστερον ἄξ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ῷ λευγαλέῳ ἐναλίγκιον ἠδὲ γέρο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μ’ ἀτιμήσουσι δόμον κάτα, σὸν δὲ φίλον κῆ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τλάτω ἐν στήθεσσι κακῶς πάσχοντος ἐμεῖ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ν περ καὶ διὰ δῶμα ποδῶν ἕλκωσι θύ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βέλεσι βάλλωσι· σὺ δ’ εἰσορόων ἀνέ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παύεσθαι ἀνωγέμεν ἀφροσυν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ιλιχίοις ἐπέεσσι παραυδῶν· οἱ δέ τοι οὔ 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σονται· δὴ γάρ σφι παρίσταται αἴσιμον ἦμα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έ τοι ἐρέω, σὺ δ’ ἐνὶ φρεσὶ βάλλεο σῇ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κεν πολύβουλος ἐνὶ φρεσὶ θῇσιν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ύσω μέν τοι ἐγὼ κεφαλῇ, σὺ δ’ ἔπειτα νο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τοι ἐν μεγάροισιν Ἀρήϊα τεύχεα κεῖ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μυχὸν ὑψηλοῦ θαλάμου καταθεῖναι ἀείρ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μάλ’· αὐτὰρ μνηστῆρας μαλακοῖς ἐπέ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φάσθαι, ὅτε κέν σε μεταλλῶσιν ποθέ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κ καπνοῦ κατέθηκ’, ἐπεὶ οὐκέτι τοῖσιν ἐῴ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ά ποτε Τροίηνδε κιὼν κατέλειπεν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τῄκισται, ὅσσον πυρὸς ἵκετ’ ἀϋτμ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δ’ ἔτι καὶ τόδε μεῖζον ἐνὶ φρεσὶ θῆκε Κρονί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ως οἰνωθέντες, ἔριν στήσαντες ἐν ὑμῖ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ήλους τρώσητε καταισχύνητέ τε δαῖ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νηστύν· αὐτὸς γὰρ ἐφέλκεται ἄνδρα σίδηρο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ῶϊν δ’ οἴοισιν δύο φάσγανα καὶ δύο δοῦρ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λιπέειν καὶ δοιὰ βοάγρια χερσὶν ἑλ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ἂν ἐπιθύσαντες ἑλοίμεθα· τοὺς δέ κ’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λλὰς Ἀθηναίη θέλξει καὶ μητίετα Ζ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έ τοι ἐρέω, σὺ δ’ ἐνὶ φρεσὶ βάλλεο σῇ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ἐτεόν γ’ ἐμός ἐσσι καὶ αἵματος ἡμετέροι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ις ἔπειτ’ Ὀδυσῆος ἀκουσάτω ἔνδον ἐό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’ οὖν Λαέρτης ἴστω τό γε μήτε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ε τις οἰκήων μήτ’ αὐτὴ Πηνελόπ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ἶοι σύ τ’ ἐγώ τε γυναικῶν γνώομεν ἰθύ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έ τεο δμώων ἀνδρῶν ἔτι πειρηθεῖμ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ὅπου τις νῶϊ τίει καὶ δείδι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ἠδ’ ὅτις οὐκ ἀλέγει, σὲ δ’ ἀτιμᾷ τοῖον ἐόντα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εφώνεε φαίδιμος υἱ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πάτερ, ἦ τοι ἐμὸν θυμὸν καὶ ἔπειτά γ’, ὀΐ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ώσεαι· οὐ μὲν γάρ τι χαλιφροσύναι γέ μ’ ἔχου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ὔ τοι τόδε κέρδος ἐγὼν ἔσσεσθαι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 ἀμφοτέροισι· σὲ δὲ φράζεσθαι ἄνω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θὰ γὰρ αὔτως εἴσῃ ἑκάστου πειρητίζ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α μετερχόμενος· τοὶ δ’ ἐν μεγάροισιν ἕκηλ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ήματα δαρδάπτουσιν ὑπέρβιον οὐδ’ ἔπι φειδ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ί σε γυναῖκας ἐγὼ δεδάασθαι ἄνω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 τέ σ’ ἀτιμάζουσι καὶ αἳ νηλείτιδές εἰ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δ’ οὐκ ἂν ἐγώ γε κατὰ σταθμοὺς ἐθέλοι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ας πειράζειν, ἀλλ’ ὕστερα ταῦτα πέν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ἐτεόν γέ τι οἶσθα Διὸς τέρας αἰγιόχοιο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ἄρ’ ἔπειτ’ Ἰθάκηνδε κατήγετο νηῦς εὐεργ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φέρε Τηλέμαχον Πυλόθεν καὶ πάντας ἑταίρ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ὅτε δὴ λιμένος πολυβενθέος ἐντὸς ἵκ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μὲν οἵ γε μέλαιναν ἐπ’ ἠπείροιο ἔρυσσ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χεα δέ σφ’ ἀπένεικαν ὑπέρθυμοι θεράπ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ἐς Κλυτίοιο φέρον περικαλλέα δῶ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κήρυκα πρόεσαν δόμον εἰς Ὀδυσῆ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ίην ἐρέοντα περίφρονι Πηνελοπεί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α Τηλέμαχος μὲν ἐπ’ ἀγροῦ, νῆα δ’ ἀνώγ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υδ’ ἀποπλείειν, ἵνα μὴ δείσασ’ ἐνὶ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φθίμη βασίλεια τέρεν κατὰ δάκρυον εἴβ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ὲ συναντήτην κῆρυξ καὶ δῖος ὑφορβ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αὐτῆς ἕνεκ’ ἀγγελίης, ἐρέοντε γυναικ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ῥ’ ἵκοντο δόμον θείου βασιλῆ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 μέν ῥα μέσῃσι μετὰ δμῳῇ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ἤδη τοι, βασίλεια, φίλος πάϊς εἰλήλουθ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ηνελοπείῃ δ’ εἶπε συβώτης ἄγχι παρασ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θ’ ὅσα οἱ φίλος υἱὸς ἀνώγει μυθήσα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πᾶσαν ἐφημοσύνην ἀπέειπ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ῥ’ ἴμεναι μεθ’ ὕας, λίπε δ’ ἕρκεά τε μέγαρό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ἀκάχοντο κατήφησάν τ’ ἐνὶ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ἦλθον μεγάροιο παρὲκ μέγα τειχίον αὐλ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δὲ προπάροιθε θυράων ἑδριόω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Εὐρύμαχος, Πολύβου πάϊς, ἦρχ’ ἀγορεύε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ἦ μέγα ἔργον ὑπερφιάλως τετέλεσ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 ὁδὸς ἥδε· φάμεν δέ οἱ οὐ τελ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ῆα μέλαιναν ἐρύσσομεν ἥ τις ἀρίστ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’ ἐρέτας ἁλιῆας ἀγείρομεν, οἵ κε τάχισ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είνοις ἀγγείλωσι θοῶς οἶκόνδε νέεσθαι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πω πᾶν εἴρηθ’, ὅτ’ ἄρ’ Ἀμφίνομος ἴδε νῆ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ρεφθεὶς ἐκ χώρης, λιμένος πολυβενθέος ἐν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ία τε στέλλοντας ἐρετμά τε χερσὶν ἔχον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 δ’ ἄρ’ ἐκγελάσας μετεφώνεεν οἷς ἑτάρ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ή τιν’ ἔτ’ ἀγγελίην ὀτρύνομεν· οἵδε γὰρ ἔνδον. </w:t>
        <w:tab/>
        <w:t>16.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τίς σφιν τόδ’ ἔειπε θεῶν, ἢ εἴσιδον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παρερχομένην, τὴν δ’ οὐκ ἐδύναντο κιχῆν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ἀνστάντες ἔβαν ἐπὶ θῖνα θαλά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νῆα μέλαιναν ἐπ’ ἠπείροιο ἔρυσ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χεα δέ σφ’ ἀπένεικαν ὑπέρθυμοι θεράποντ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ὶ δ’ εἰς ἀγορὴν κίον ἀθρόοι, οὐδέ τιν’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ων οὔτε νέων μεταΐζειν οὔτε γερ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ντίνοος μετέφη, Εὐπείθε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ὡς τόνδ’ ἄνδρα θεοὶ κακότητος ἔλυ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ματα μὲν σκοποὶ ἷζον ἐπ’ ἄκριας ἠνεμοέσσ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ὲν ἐπασσύτεροι· ἅμα δ’ ἠελίῳ καταδύ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ποτ’ ἐπ’ ἠπείρου νύκτ’ ἄσαμεν, ἀλλ’ ἐνὶ πόν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ῒ θοῇ πλείοντες ἐμίμνομεν Ἠῶ δ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λοχόωντες, ἵνα φθίσωμεν ἑλό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ν· τὸν δ’ ἄρα τῆος ἀπήγαγεν οἴκαδε δαίμ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ἐνθάδε οἱ φραζώμεθα λυγρὸν ὄλεθ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, μηδ’ ἧμας ὑπεκφύγοι· οὐ γὰρ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του γε ζώοντος ἀνύσσεσθαι τάδε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μὲν γὰρ ἐπιστήμων βουλῇ τε νόῳ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οὶ δ’ οὐκέτι πάμπαν ἐφ’ ἡμῖν ἦρα φέρου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ε, πρὶν κεῖνον ὁμηγυρίσασθαι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ἀγορήν--οὐ γάρ τι μεθησέμεναί μιν ὀΐ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πομηνίσει, ἐρέει δ’ ἐν πᾶσιν ἀνασ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ά οἱ φόνον αἰπὺν ἐράπτομεν οὐδ’ ἐκίχημ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οὐκ αἰνήσουσιν ἀκούοντες κακὰ ἔργ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ι κακὸν ῥέξωσι καὶ ἡμέας ἐξελάσω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ίης ἡμετέρης, ἄλλων δ’ ἀφικώμεθα δῆμ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φθέωμεν ἑλόντες ἐπ’ ἀγροῦ νόσφι πόλη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ἐν ὁδῷ· βίοτον δ’ αὐτοὶ καὶ κτήματ’ ἔχωμ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σσάμενοι κατὰ μοῖραν ἐφ’ ἡμέας, οἰκία δ’ αὖτ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ου μητέρι δοῖμεν ἔχειν ἠδ’ ὅστις ὀπυί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ὑμῖν ὅδε μῦθος ἀφανδάνει, ἀλλὰ βόλε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ν τε ζώειν καὶ ἔχειν πατρώϊα π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οἱ χρήματ’ ἔπειτα ἅλις θυμηδέ’ ἔδωμ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’ ἀγειρόμενοι, ἀλλ’ ἐκ μεγάροιο ἕκαστ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άσθω ἐέδνοισιν διζήμενος· ἡ δέ κ’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γήμαιθ’ ὅς κε πλεῖστα πόροι καὶ μόρσιμος ἔλθο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ἀκὴν ἐγένοντο σιωπ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μφίνομος ἀγορήσατο καὶ μετέειπ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σου φαίδιμος υἱός, Ἀρητιάδαο ἄνακτος,</w:t>
        <w:tab/>
        <w:t>16.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ῥ’ ἐκ Δουλιχίου πολυπύρου, ποιήε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γεῖτο μνηστῆρσι, μάλιστα δὲ Πηνελοπ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νδανε μύθοισι· φρεσὶ γὰρ κέχρητ’ ἀγαθῇ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 σφιν ἐϋφρονέων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κ ἂν ἐγώ γε κατακτείνειν ἐθέλοιμ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· δεινὸν δὲ γένος βασιλήϊόν ἐσ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ίνειν· ἀλλὰ πρῶτα θεῶν εἰρώμεθα βουλ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έν κ’ αἰνήσωσι Διὸς μεγάλοιο θέμισ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ς τε κτενέω τούς τ’ ἄλλους πάντας ἀνώξ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’ ἀποτρωπῶσι θεοί, παύσασθαι ἄνωγα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Ἀμφίνομος, τοῖσιν δ’ ἐπιήνδανε μῦθ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ἔπειτ’ ἀνστάντες ἔβαν δόμον εἰς Ὀδυσῆ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ες δὲ καθῖζον ἐπὶ ξεστοῖσι θρόν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ὖτ’ ἄλλ’ ἐνόησε περίφρων Πηνελόπει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εσσι φανῆναι ὑπέρβιον ὕβριν ἔχουσ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ύθετο γὰρ οὗ παιδὸς ἐνὶ μεγάροισιν ὄλεθ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 γὰρ οἱ ἔειπε Μέδων, ὃς ἐπεύθετο βουλ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ἰέναι μέγαρόνδε σὺν ἀμφιπόλοισι γυναιξ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μνηστῆρας ἀφίκετο δῖα γυναικ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ῥα παρὰ σταθμὸν τέγεος πύκα ποιητοῖ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α παρειάων σχομένη λιπαρὰ κρήδεμ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ν δ’ ἐνένιπεν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ντίνο’, ὕβριν ἔχων, κακομήχανε, καὶ δέ σέ φα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ήμῳ Ἰθάκης μεθ’ ὁμήλικας ἔμμεν ἄριστ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υλῇ καὶ μύθοισι· σὺ δ’ οὐκ ἄρα τοῖος ἔησθ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ργε, τίη δὲ σὺ Τηλεμάχῳ θάνατόν τε μόρο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άπτεις, οὐδ’ ἱκέτας ἐμπάζεαι, οἷσιν ἄρ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ρτυρος; οὐδ’ ὁσίη κακὰ ῥάπτειν ἀλλήλ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οὐκ οἶσθ’ ὅτε δεῦρο πατὴρ τεὸς ἵκετο φεύγ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ῆμον ὑποδείσας; δὴ γὰρ κεχολώατο λίη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α ληϊστῆρσιν ἐπισπόμενος Ταφί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καχε Θεσπρωτούς· οἱ δ’ ἡμῖν ἄρθμιοι ἦ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ῥ’ ἔθελον φθῖσαι καὶ ἀπορραῖσαι φίλον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ὲ κατὰ ζωὴν φαγέειν μενοεικέα πολλ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Ὀδυσεὺς κατέρυκε καὶ ἔσχεθεν ἱεμένους πε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νῦν οἶκον ἄτιμον ἔδεις, μνάᾳ δὲ γυναῖ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ά τ’ ἀποκτείνεις, ἐμὲ δὲ μεγάλως ἀκαχίζ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ά σε παύσασθαι κέλομαι καὶ ἀνωγέμεν ἄλλους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’ Εὐρύμαχος, Πολύβου πάϊς,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ούρη Ἰκαρίοιο, περίφρον Πηνελόπει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άρσει· μή τοι ταῦτα μετὰ φρεσὶ σῇσι μελ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ἔσθ’ οὗτος ἀνὴρ οὐδ’ ἔσσεται οὐδὲ γέν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κεν Τηλεμάχῳ σῷ υἱέϊ χεῖρας ἐποί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ώοντός γ’ ἐμέθεν καὶ ἐπὶ χθονὶ δερκομέν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γὰρ ἐξερέω, καὶ μὴν τετελεσμένον ἔστ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ά οἱ αἷμα κελαινὸν ἐρωήσει περὶ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τέρῳ, ἐπεὶ ἦ καὶ ἐμὲ πτολίπορθ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άκι γούνασιν οἷσιν ἐφεσσάμενος κρέας ὀπ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χείρεσσιν ἔθηκεν, ἐπέσχε τε οἶνον ἐρυθρ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μοι Τηλέμαχος πάντων πολὺ φίλτατός ἐστ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, οὐδέ τί μιν θάνατον τρομέεσθαι ἄνωγ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 γε μνηστήρων· θεόθεν δ’ οὐκ ἔστ’ ἀλέα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 θαρσύνων, τῷ δ’ ἤρτυεν αὐτὸς ὄλεθ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ἄρ’ εἰσαναβᾶσ’ ὑπερώϊα σιγαλόε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ν ἔπειτ’ Ὀδυσῆα, φίλον πόσιν, ὄφρα οἱ ὕπν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ν ἐπὶ βλεφάροισι βάλε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πέριος δ’ Ὀδυσῆϊ καὶ υἱέϊ δῖος ὑφορβ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εν· οἱ δ’ ἄρα δόρπον ἐπισταδὸν ὡπλίζ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ῦν ἱερεύσαντες ἐνιαύσιον. αὐτὰρ Ἀθήν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παρισταμένη, Λαερτιάδην Ὀδυσῆ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άβδῳ πεπληγυῖα πάλιν ποίησε γέρ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υγρὰ δὲ εἵματα ἕσσε περὶ χροΐ, μή ἑ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οίη ἐσάντα ἰδὼν καὶ ἐχέφρονι Πηνελοπ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λθοι ἀπαγγέλλων μηδὲ φρεσὶν εἰρύσσαι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καὶ Τηλέμαχος πρότερος πρὸς μῦθον ἔειπ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λθες, δῖ’ Εὔμαιε. τί δὴ κλέος ἔστ’ ἀνὰ ἄστυ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’ ἤδη μνηστῆρες ἀγήνορες ἔνδον ἔα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λόχου, ἦ ἔτι μ’ αὖτ’ εἰρύαται οἴκαδ’ ἰόντα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κ ἔμελέν μοι ταῦτα μεταλλῆσαι καὶ ἐρέ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υ καταβλώσκοντα· τάχιστά με θυμὸς ἀνώ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ίην εἰπόντα πάλιν δεῦρ’ ἀπο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μήρησε δέ μοι παρ’ ἑταίρων ἄγγελος ὠκ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, ὃς δὴ πρῶτος ἔπος σῇ μητρὶ ἔειπ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έ τοι τό γε οἶδα· τὸ γὰρ ἴδον ὀφθαλμοῖ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ὑπὲρ πόλιος, ὅθι θ’ Ἕρμαιος λόφος ἐστ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α κιών, ὅτε νῆα θοὴν ἰδόμην κατιοῦ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λιμέν’ ἡμέτερον· πολλοὶ δ’ ἔσαν ἄνδρες ἐν αὐτ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εβρίθει δὲ σάκεσσι καὶ ἔγχεσιν ἀμφιγύοι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σφέας ὠΐσθην τοὺς ἔμμεναι, οὐδέ τι οἶδα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6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μείδησεν δ’ ἱερὴ ἲς Τηλεμά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ατέρ’ ὀφθαλμοῖσιν ἰδών, ἀλέεινε δ’ ὑφορβ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ὶ οὖν παύσαντο πόνου τετύκοντό τε δαῖ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ντ’, οὐδέ τι θυμὸς ἐδεύετο δαιτὸς ἐΐ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  <w:tab/>
        <w:t>16.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οίτου τε μνήσαντο καὶ ὕπνου δῶρον ἕλοντο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7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ἔπειθ’ ὑπὸ ποσσὶν ἐδήσατο καλὰ πέδι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, φίλος υἱὸς Ὀδυσσῆος θε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λετο δ’ ἄλκιμον ἔγχος, ὅ οἱ παλάμηφιν ἀρήρ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υδε ἱέμενος, καὶ ἑὸν προσέειπε συβώτην·</w:t>
        <w:tab/>
        <w:t>17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ττ’, ἦ τοι μὲν ἐγὼν εἶμ’ ἐς πόλιν, ὄφρα με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ψεται· οὐ γάρ μιν πρόσθεν παύσεσθαι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υθμοῦ τε στυγεροῖο γόοιό τε δακρυόε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’ αὐτόν με ἴδηται· ἀτὰρ σοί γ’ ὧδ’ ἐπιτέλλ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ξεῖνον δύστηνον ἄγ’ ἐς πόλιν, ὄφρ’ ἂν ἐκεῖθι</w:t>
        <w:tab/>
        <w:t>17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ῖτα πτωχεύῃ· δώσει δέ οἱ ὅς κ’ ἐθέλ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ύρνον καὶ κοτύλην· ἐμὲ δ’ οὔ πως ἔστιν ἅπ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ους ἀνέχεσθαι, ἔχοντά περ ἄλγεα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 ξεῖνος δ’ εἴ περ μάλα μηνίει, ἄλγιο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σεται· ἦ γὰρ ἐμοὶ φίλ’ ἀληθέα μυθήσασθαι.”</w:t>
        <w:tab/>
        <w:t>17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ς, οὐδέ τοι αὐτὸς ἐρύκεσθαι μενεαίν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ῷ βέλτερόν ἐστι κατὰ πτόλιν ἠὲ κατ’ ἀγρ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ῖτα πτωχεύειν· δώσει δέ μοι ὅς κ’ ἐθέλ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ἐπὶ σταθμοῖσι μένειν ἔτι τηλίκος εἰμί,</w:t>
        <w:tab/>
        <w:t>17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στ’ ἐπιτειλαμένῳ σημάντορι πάντα πιθ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ρχευ· ἐμὲ δ’ ἄξει ἀνὴρ ὅδε, τὸν σὺ κελ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ἐπεί κε πυρὸς θερέω ἀλέη τε γέν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νῶς γὰρ τάδε εἵματ’ ἔχω κακά· μή με δαμάσ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ίβη ὑπηοίη· ἕκαθεν δέ τε ἄστυ φάτ’ εἶναι.”</w:t>
        <w:tab/>
        <w:t>17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ηλέμαχος δὲ διὰ σταθμοῖο 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αιπνὰ ποσὶ προβιβάς, κακὰ δὲ μνηστῆρσι φύτευ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ἵκανε δόμους εὖ ναιετάο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χος μέν ῥ’ ἔστησε φέρων πρὸς κίονα μακρ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εἴσω ἴεν καὶ ὑπέρβη λάϊνον οὐδόν.</w:t>
        <w:tab/>
        <w:t>17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πολὺ πρώτη εἶδε τροφὸς Εὐρύκλ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ώεα καστορνῦσα θρόνοις ἔνι δαιδαλέ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κρύσασα δ’ ἔπειτ’ ἰθὺς κίεν· ἀμφὶ δ’ ἄρ’ ἄλλ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αὶ Ὀδυσσῆος ταλασίφρονος ἠγερέθ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ύνεον ἀγαπαζόμεναι κεφαλήν τε καὶ ὤμους.</w:t>
        <w:tab/>
        <w:t>17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ἴεν ἐκ θαλάμοιο περίφρων Πηνελόπ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τέμιδι ἰκέλη ἠὲ χρυσέῃ Ἀφροδίτ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ὲ παιδὶ φίλῳ βάλε πήχεε δακρύσα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σσε δέ μιν κεφαλήν τε καὶ ἄμφω φάεα καλ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’ ὀλοφυρομένη ἔπεα πτερόεντα προσηύδα·</w:t>
        <w:tab/>
        <w:t>17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λθες, Τηλέμαχε, γλυκερὸν φάος. οὔ σ’ ἔτ’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ψεσθαι ἐφάμην, ἐπεὶ ᾤχεο νηῒ Πύλον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άθρη, ἐμεῦ ἀέκητι, φίλου μετὰ πατρὸς ἀκου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λ’ ἄγε μοι κατάλεξον ὅπως ἤντησας ὀπωπῆς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  <w:tab/>
        <w:t>17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ῆτερ ἐμή, μή μοι γόον ὄρνυθι μηδέ μοι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στήθεσσιν ὄρινε φυγόντι περ αἰπὺν ὄλεθ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ὑδρηναμένη, καθαρὰ χροῒ εἵμαθ’ ἑλοῦ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ὑπερῷ’ ἀναβᾶσα σὺν ἀμφιπόλοισι γυναιξ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ὔχεο πᾶσι θεοῖσι τεληέσσας ἑκατόμβας</w:t>
        <w:tab/>
        <w:t>17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έξειν, αἴ κέ ποθι Ζεὺς ἄντιτα ἔργα τελέσ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ν ἀγορὴν ἐσελεύσομαι, ὄφρα καλέ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ν, ὅτις μοι κεῖθεν ἅμ’ ἕσπετο δεῦρο κιό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 προὔπεμψα σὺν ἀντιθέοις ἑτάρ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ραιον δέ μιν ἠνώγεα προτὶ οἶκον ἄγοντα</w:t>
        <w:tab/>
        <w:t>17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 φιλέειν καὶ τιέμεν, εἰς ὅ κεν ἔλθω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ἐφώνησεν, τῇ δ’ ἄπτερος ἔπλετο μῦθ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ὑδρηναμένη, καθαρὰ χροῒ εἵμαθ’ ἑλοῦ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ὔχετο πᾶσι θεοῖσι τεληέσσας ἑκατόμβ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έξειν, αἴ κέ ποθι Ζεὺς ἄντιτα ἔργα τελέσσῃ.</w:t>
        <w:tab/>
        <w:t>17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ἄρ’ ἔπειτα διὲκ μεγάροιο 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χος ἔχων· ἅμα τῷ γε δύω κύνες ἀργοὶ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σπεσίην δ’ ἄρα τῷ γε χάριν κατέχευεν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α πάντες λαοὶ ἐπερχόμενον θηεῦ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ιν μνηστῆρες ἀγήνορες ἠγερέθοντο</w:t>
        <w:tab/>
        <w:t>17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θλ’ ἀγορεύοντες, κακὰ δὲ φρεσὶ βυσσοδόμευ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τῶν μὲν ἔπειτα ἀλεύατο πουλὺν ὅμι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ἵνα Μέντωρ ἧστο καὶ Ἄντιφος ἠδ’ Ἁλιθέρ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τε οἱ ἐξ ἀρχῆς πατρώϊοι ἦσαν ἑταῖ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αθέζετ’ ἰών· τοὶ δ’ ἐξερέεινον ἕκαστα.</w:t>
        <w:tab/>
        <w:t>17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Πείραιος δουρικλυτὸς ἐγγύθεν ἦλ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ν ἄγων ἀγορήνδε διὰ πτόλιν· οὐδ’ ἄρ’ ἔτι 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ξείνοιο ἑκὰς τράπετ’, ἀλλὰ παρέ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καὶ Πείραιος πρότερος πρὸς μῦθο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αἶψ’ ὄτρυνον ἐμὸν ποτὶ δῶμα γυναῖκας,</w:t>
        <w:tab/>
        <w:t>17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οι δῶρ’ ἀποπέμψω, ἅ τοι Μενέλαος ἔδωκ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είραι’, οὐ γάρ τ’ ἴδμεν ὅπως ἔσται τάδε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κεν ἐμὲ μνηστῆρες ἀγήνορες ἐν μεγά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άθρη κτείναντες πατρώϊα πάντα δάσωνται,</w:t>
        <w:tab/>
        <w:t>17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ν ἔχοντά σε βούλομ’ ἐπαυρέμεν, ἤ τινα τῶνδ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’ ἐγὼ τούτοισι φόνον καὶ κῆρα φυτεύ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ὴ τότε μοι χαίροντι φέρειν πρὸς δώματα χαίρω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ξεῖνον ταλαπείριον ἦγεν ἐς οἶκ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ἵκοντο δόμους εὖ ναιετάοντας,</w:t>
        <w:tab/>
        <w:t>17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λαίνας μὲν κατέθεντο κατὰ κλισμούς τε θρόνου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’ ἀσαμίνθους βάντες ἐϋξέστας λούσα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ἐπεὶ οὖν δμῳαὶ λοῦσαν καὶ χρῖσαν ἐλαί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’ ἄρα χλαίνας οὔλας βάλον ἠδὲ χιτῶ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 ῥ’ ἀσαμίνθων βάντες ἐπὶ κλισμοῖσι καθῖζον.</w:t>
        <w:tab/>
        <w:t>17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έρνιβα δ’ ἀμφίπολος προχόῳ ἐπέχευε φέρ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ῇ χρυσείῃ, ὑπὲρ ἀργυρέοιο λέβη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ψασθαι· παρὰ δὲ ξεστὴν ἐτάνυσσε τράπεζ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’ αἰδοίη ταμίη παρέθηκε φέρου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δατα πόλλ’ ἐπιθεῖσα, χαριζομένη παρεόντων.</w:t>
        <w:tab/>
        <w:t>17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δ’ ἀντίον ἷζε παρὰ σταθμὸν μεγά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ισμῷ κεκλιμένη, λέπτ’ ἠλάκατα στρωφῶ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’ ὀνείαθ’ ἑτοῖμα προκείμενα χεῖρας ἴα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μύθων ἦρχε περίφρων Πηνελόπει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ἦ τοι ἐγὼν ὑπερώϊον εἰσαναβᾶ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έξομαι εἰς εὐνήν, ἥ μοι στονόεσσα τέτυκ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δάκρυσ’ ἐμοῖσι πεφυρμένη, ἐξ οὗ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χεθ’ ἅμ’ Ἀτρεΐδῃσιν ἐς Ἴλιον· οὐδέ μοι ἔτλ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ἐλθεῖν μνηστῆρας ἀγήνορας ἐς τόδε δῶμ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σοῦ πατρὸς σάφα εἰπέμεν, εἴ που ἄκουσα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μῆτερ, ἀληθείην καταλέξ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ᾠχόμεθ’ ἔς τε Πύλον καὶ Νέστορα, ποιμένα λα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άμενος δέ με κεῖνος ἐν ὑψηλοῖσι δόμοι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 ἐφίλει, ὡς εἴ τε πατὴρ ἑὸ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α χρόνιον νέον ἄλλοθεν· ὣς ἐμὲ κεῖ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 ἐκόμιζε σὺν υἱάσι κυδαλίμ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Ὀδυσσῆος ταλασίφρονος οὔ ποτ’ ἔφασκ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ζωοῦ οὐδὲ θανόντος, ἐπιχθονίων τευ ἀκοῦσ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’ ἐς Ἀτρεΐδην, δουρικλειτὸν Μενέλα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πποισι προὔπεμψε καὶ ἅρμασι κολλητ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ἴδον Ἀργείην Ἑλένην, ἧς εἵνεκα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ργεῖοι Τρῶές τε θεῶν ἰότητι μόγησα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ρετο δ’ αὐτίκ’ ἔπειτα βοὴν ἀγαθὸς Μενέλα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ττευ χρηΐζων ἱκόμην Λακεδαίμονα δ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τῷ πᾶσαν ἀληθείην κατέλεξ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ε ἔπεσσιν ἀμειβ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μάλα δὴ κρατερόφρονος ἀνδρὸς ἐν εὐν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θελον εὐνηθῆναι, ἀνάλκιδες αὐτοὶ ἐόντ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ὁπότ’ ἐν ξυλόχῳ ἔλαφος κρατεροῖο λέο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βροὺς κοιμήσασα νεηγενέας γαλαθην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νημοὺς ἐξερέῃσι καὶ ἄγκεα ποιή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σκομένη, ὁ δ’ ἔπειτα ἑὴν εἰσήλυθεν εὐν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οισι δὲ τοῖσιν ἀεικέα πότμον ἐφῆκ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Ὀδυσεὺς κείνοισιν ἀεικέα πότμον ἐφή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ἲ γάρ, Ζεῦ τε πάτερ καὶ Ἀθηναίη καὶ Ἄπο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ὼν οἷός ποτ’ ἐϋκτιμένῃ ἐνὶ Λέσβ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ἔριδος Φιλομηλεΐδῃ ἐπάλαισεν ἀναστ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ἔβαλε κρατερῶς, κεχάροντο δὲ πάντες Ἀχαιο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ὼν μνηστῆρσιν ὁμιλήσειεν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κ’ ὠκύμοροί τε γενοίατο πικρόγαμοί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α δ’ ἅ μ’ εἰρωτᾷς καὶ λίσσεαι, οὐκ ἂν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α παρὲξ εἴποιμι παρακλιδὸν οὐδ’ ἀπατήσ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ὰ μέν μοι ἔειπε γέρων ἅλιος νημερτή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οὐδέν τοι ἐγὼ κρύψω ἔπος οὐδ’ ἐπικ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ῆ μιν ὅ γ’ ἐν νήσῳ ἰδέειν κρατέρ’ ἄλγε’ ἔχ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μφης ἐν μεγάροισι Καλυψοῦς, ἥ μιν ἀνάγκ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χει· ὁ δ’ οὐ δύναται ἣν πατρίδα γαῖαν ἱκέ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οἱ πάρα νῆες ἐπήρετμοι καὶ ἑταῖρ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κέν μιν πέμποιεν ἐπ’ εὐρέα νῶτα θαλάσσης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Ἀτρεΐδης, δουρικλειτὸς Μενέλα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α τελευτήσας νεόμην· ἔδοσαν δέ μοι οὖ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ι, τοί μ’ ὦκα φίλην ἐς πατρίδ’ ἔπεμψα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ῇ δ’ ἄρα θυμὸν ἐνὶ στήθεσσιν ὄριν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πε Θεοκλύμεν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 αἰδοίη Λαερτιάδεω Ὀδυσῆ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ὅ γ’ οὐ σάφα οἶδεν, ἐμεῖο δὲ σύνθεο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εκέως γάρ σοι μαντεύσομαι οὐδ’ ἐπικεύσ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τω νῦν Ζεὺς πρῶτα θεῶν, ξενίη τε τράπεζ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ίη τ’ Ὀδυσῆος ἀμύμονος, ἣν ἀφικά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ἦ τοι Ὀδυσεὺς ἤδη ἐν πατρίδι γα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 ἢ ἕρπων, τάδε πευθόμενος κακὰ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ιν, ἀτὰρ μνηστῆρσι κακὸν πάντεσσι φυτεύ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ν ἐγὼν οἰωνὸν ἐϋσσέλμου ἐπὶ νηὸ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 ἐφρασάμην καὶ Τηλεμάχῳ ἐγεγώνευ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ἲ γὰρ τοῦτο, ξεῖνε, ἔπος τετελεσμένον εἴ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ε τάχα γνοίης φιλότητά τε πολλά τε δῶ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ξ ἐμεῦ, ὡς ἄν τίς σε συναντόμενος μακαρίζοι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ὲ πάροιθεν Ὀδυσσῆος μεγά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σκοισιν τέρποντο καὶ αἰγανέῃσιν ἱέ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τυκτῷ δαπέδῳ, ὅθι περ πάρος ὕβριν ἔχο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δείπνηστος ἔην καὶ ἐπήλυθε μῆλ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οθεν ἐξ ἀγρῶν, οἱ δ’ ἤγαγον οἳ τὸ πάρος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σφιν ἔειπε Μέδων· ὃς γάρ ῥα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νδανε κηρύκων, καὶ σφιν παρεγίγνετο δαιτ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οῦροι, ἐπεὶ δὴ πάντες ἐτέρφθητε φρέν’ ἀέθλο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σθε πρὸς δώμαθ’, ἵν’ ἐντυνώμεθα δαῖ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τι χέρειον ἐν ὥρῃ δεῖπνον ἑλέ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ἀνστάντες ἔβαν πείθοντό τε μύθ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ἵκοντο δόμους εὖ ναιετάο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λαίνας μὲν κατέθεντο κατὰ κλισμούς τε θρόνους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ἱέρευον ὄϊς μεγάλους καὶ πίονας αἶγ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ρευον δὲ σύας σιάλους καὶ βοῦν ἀγελαί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ῖτ’ ἐντυνόμενοι. τοὶ δ’ ἐξ ἀγροῖο πόλιν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ὠτρύνοντ’ Ὀδυσεύς τ’ ἰέναι καὶ δῖος ὑφορβ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μύθων ἦρχε συβώτης, ὄρχαμος ἀνδρ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ἐπεὶ ἂρ δὴ ἔπειτα πόλινδ’ ἰέναι μενεαίνει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ήμερον, ὡς ἐπέτελλεν ἄναξ ἐμός--ἦ σ’ ἂν ἐγ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βουλοίμην σταθμῶν ῥυτῆρα λιπ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ὸν αἰδέομαι καὶ δείδια, μή μοι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ικείῃ· χαλεπαὶ δέ τ’ ἀνάκτων εἰσὶν ὁμοκλαί--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ἴομεν· δὴ γὰρ μέμβλωκε μάλισ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αρ, ἀτὰρ τάχα τοι ποτὶ ἕσπερα ῥίγιον ἔσ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γιγνώσκω, φρονέω· τά γε δὴ νοέοντι κελεύ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ομεν, σὺ δ’ ἔπειτα διαμπερὲς ἡγεμόνευ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ὸς δέ μοι, εἴ ποθί τοι ῥόπαλον τετμημένον ἐστί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ηρίπτεσθ’, ἐπεὶ ἦ φατ’ ἀρισφαλέ’ ἔμμεναι οὐδ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ἀμφ’ ὤμοισιν ἀεικέα βάλλετο πήρ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κνὰ ῥωγαλέην· ἐν δὲ στρόφος ἦεν ἀορτ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ὔμαιος δ’ ἄρα οἱ σκῆπτρον θυμαρὲς ἔδωκ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βήτην, σταθμὸν δὲ κύνες καὶ βώτορες ἄνδρ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ύατ’ ὄπισθε μένοντες· ὁ δ’ ἐς πόλιν ἦγεν ἄνακ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ῷ λευγαλέῳ ἐναλίγκιον ἠδὲ γέρο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σκηπτόμενον· τὰ δὲ λυγρὰ περὶ χροῒ εἵματα ἕσ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στείχοντες ὁδὸν κάτα παιπαλόεσσ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τεος ἐγγὺς ἔσαν καὶ ἐπὶ κρήνην ἀφίκοντ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υκτὴν καλλίροον, ὅθεν ὑδρεύοντο πολῖ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ποίησ’ Ἴθακος καὶ Νήριτος ἠδὲ Πολύ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’ ἄρ’ αἰγείρων ὑδατοτρεφέων ἦν ἄλσ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οσε κυκλοτερές, κατὰ δὲ ψυχρὸν ῥέεν ὕδ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όθεν ἐκ πέτρης· βωμὸς δ’ ἐφύπερθε τέτυκτ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υμφάων, ὅθι πάντες ἐπιρρέζεσκον ὁδῖ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σφέας ἐκίχαν’ υἱὸς Δολίοιο Μελανθ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γας ἄγων, αἳ πᾶσι μετέπρεπον αἰπολί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πνον μνηστήρεσσι· δύω δ’ ἅμ’ ἕποντο νομῆ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ὲ ἰδὼν νείκεσσεν ἔπος τ’ ἔφατ’ ἔκ τ’ ὀνόμαζ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παγλον καὶ ἀεικές· ὄρινε δὲ κῆρ Ὀδυσῆ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ῦν μὲν δὴ μάλα πάγχυ κακὸς κακὸν ἡγηλάζ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αἰεὶ τὸν ὁμοῖον ἄγει θεὸς ὡς τὸν ὁμοῖ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ῇ δὴ τόνδε μολοβρὸν ἄγεις, ἀμέγαρτε συβῶ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ὸν ἀνιηρόν δαιτῶν ἀπολυμαντῆρα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πολλῇς φλιῇσι παραστὰς θλίψεται ὤμ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τίζων ἀκόλους, οὐκ ἄορας οὐδὲ λέβη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κ’ εἴ μοι δοίης σταθμῶν ῥυτῆρα γεν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ηκοκόρον τ’ ἔμεναι θαλλόν τ’ ἐρίφοισι φορῆν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ν ὀρὸν πίνων μεγάλην ἐπιγουνίδα θεῖ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εὶ οὖν δὴ ἔργα κάκ’ ἔμμαθεν, οὐκ ἐθελ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ον ἐποίχεσθαι, ἀλλὰ πτώσσων κατὰ δῆ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ύλεται αἰτίζων βόσκειν ἣν γαστέρ’ ἄναλ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κ τοι ἐρέω, τὸ δὲ καὶ τετελεσμένον ἔστ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’ ἔλθῃ πρὸς δώματ’ Ὀδυσσῆος θείοι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ά οἱ ἀμφὶ κάρη σφέλα ἀνδρῶν ἐκ παλαμ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ευραὶ ἀποτρίψουσι δόμον κάτα βαλλομένοι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καὶ παριὼν λὰξ ἔνθορεν ἀφραδί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σχίῳ· οὐδέ μιν ἐκτὸς ἀταρπιτοῦ ἐστυφέλιξ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μεν’ ἀσφαλέως· ὁ δὲ μερμήριξεν Ὀδυσσ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μεταΐξας ῥοπάλῳ ἐκ θυμὸν ἕλ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πρὸς γῆν ἐλάσειε κάρη ἀμφουδὶς ἀείρ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ετόλμησε, φρεσὶ δ’ ἔσχετο· τὸν δὲ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ίκεσ’ ἐσάντα ἰδών, μέγα δ’ εὔξατο χεῖρας ἀνασχώ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ύμφαι κρηναῖαι, κοῦραι Διός, εἴ ποτ’ Ὀδυσσ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ὔμμ’ ἐπὶ μηρί’ ἔκηε, καλύψας πίονι δη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νῶν ἠδ’ ἐρίφων, τόδε μοι κρηήνατ’ ἐέλδ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ἔλθοι μὲν κεῖνος ἀνήρ, ἀγάγοι δέ ἑ δαίμ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 τοι ἀγλαΐας γε διασκεδάσειεν ἁπά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ς νῦν ὑβρίζων φορέεις, ἀλαλήμενος αἰε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ἄστυ κάτ’· αὐτὰρ μῆλα κακοὶ φθείρουσι νομῆες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Μελάνθιος, αἰπόλος αἰγ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οἶον ἔειπε κύων ὀλοφώϊα εἰδ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ποτ’ ἐγὼν ἐπὶ νηὸς ἐϋσσέλμοιο μελαίν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ξω τῆλ’ Ἰθάκης, ἵνα μοι βίοτον πολὺν ἄλφο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ἲ γὰρ Τηλέμαχον βάλοι ἀργυρότοξο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ήμερον ἐν μεγάροις, ἢ ὑπὸ μνηστῆρσι δαμεί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Ὀδυσῆΐ γε τηλοῦ ἀπώλετο νόστιμον ἦμαρ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τοὺς μὲν λίπεν αὐτοῦ ἦκα κιόντ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βῆ, μάλα δ’ ὦκα δόμους ἵκανεν ἄνακτο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εἴσω ἴεν, μετὰ δὲ μνηστῆρσι καθῖζ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ον Εὐρυμάχου· τὸν γὰρ φιλέεσκε μάλισ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πάρα μὲν κρειῶν μοῖραν θέσαν οἳ πονέ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’ αἰδοίη ταμίη παρέθηκε φέρ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δμεναι. ἀγχίμολον δ’ Ὀδυσεὺς καὶ δῖος ὑφορβὸς</w:t>
        <w:tab/>
        <w:t>17.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ήτην ἐρχομένω, περὶ δέ σφεας ἤλυθ’ ἰω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όρμιγγος γλαφυρῆς· ἀνὰ γάρ σφισι βάλλετ’ ἀείδ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ήμιος· αὐτὰρ ὁ χειρὸς ἑλὼν προσέειπε συβώ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ὔμαι’, ἦ μάλα δὴ τάδε δώματα κάλ’ Ὀδυσῆ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εῖα δ’ ἀρίγνωτ’ ἐστὶ καὶ ἐν πολλοῖσιν ἰδέσθ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ἑτέρων ἕτερ’ ἐστίν, ἐπήσκηται δέ οἱ αὐλ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ίχῳ καὶ θριγκοῖσι, θύραι δ’ εὐερκέες εἰσ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κλίδες· οὐκ ἄν τίς μιν ἀνὴρ ὑπεροπλίσσα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ιγνώσκω δ’ ὅτι πολλοὶ ἐν αὐτῷ δαῖτα τίθε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ες, ἐπεὶ κνίση μὲν ἀνήνοθεν, ἐν δέ τε φόρμιγξ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πύει, ἣν ἄρα δαιτὶ θεοὶ ποίησαν ἑταίρη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ῥεῖ’ ἔγνως, ἐπεὶ οὐδὲ τά τ’ ἄλλα πέρ ἐσσ’ ἀνοή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δὴ φραζώμεθ’ ὅπως ἔσται τάδε ἔργ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σὺ πρῶτος ἔσελθε δόμους εὖ ναιετάοντ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εο δὲ μνηστῆρας, ἐγὼ δ’ ὑπολείψομαι αὐτοῦ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ἐθέλεις, ἐπίμεινον, ἐγὼ δ’ εἶμι προπάροι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ὲ σὺ δηθύνειν, μή τίς σ’ ἔκτοσθε νο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βάλῃ ἢ ἐλάσῃ· τὰ δέ σε φράζεσθαι ἄνωγα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πολύτλας δῖο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ιγνώσκω, φρονέω· τά γε δὴ νοέοντι κελεύ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ρχευ προπάροιθεν, ἐγὼ δ’ ὑπολείψομαι αὐτο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τι πληγέων ἀδαήμων οὐδὲ βολ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λμήεις μοι θυμός, ἐπεὶ κακὰ πολλὰ πέπονθ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σι καὶ πολέμῳ· μετὰ καὶ τόδε τοῖσι γενέσθω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στέρα δ’ οὔ πως ἔστιν ἀποκρύψαι μεμαυ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λομένην, ἣ πολλὰ κάκ’ ἀνθρώποισι δίδω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ἕνεκεν καὶ νῆες ἐΰζυγοι ὁπλίζ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όντον ἐπ’ ἀτρύγετον, κακὰ δυσμενέεσσι φέρουσαι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ν δὲ κύων κεφαλήν τε καὶ οὔατα κείμενος ἔσχ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γος, Ὀδυσσῆος ταλασίφρονος, ὅν ῥά ποτ’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ρέψε μέν, οὐδ’ ἀπόνητο, πάρος δ’ εἰς Ἴλιον ἱ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χετο. τὸν δὲ πάροιθεν ἀγίνεσκον νέοι ἄνδρ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γας ἐπ’ ἀγροτέρας ἠδὲ πρόκας ἠδὲ λαγωο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εῖτ’ ἀπόθεστος ἀποιχομένοιο ἄν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ολλῇ κόπρῳ, ἥ οἱ προπάροιθε θυρ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ιόνων τε βοῶν τε ἅλις κέχυτ’, ὄφρ’ ἂν ἄγοι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ῶες Ὀδυσσῆος τέμενος μέγα κοπρήσο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ύων κεῖτ’ Ἄργος, ἐνίπλειος κυνοραιστέ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γ’, ὡς ἐνόησεν Ὀδυσσέα ἐγγὺς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ρῇ μέν ῥ’ ὅ γ’ ἔσηνε καὶ οὔατα κάββαλεν ἄμφ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ἆσσον δ’ οὐκέτ’ ἔπειτα δυνήσατο οἷ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έμεν· αὐτὰρ ὁ νόσφιν ἰδὼν ἀπομόρξατο δάκρυ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εῖα λαθὼν Εὔμαιον, ἄφαρ δ’ ἐρεείνετο μύθῳ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ὔμαι’, ἦ μάλα θαῦμα, κύων ὅδε κεῖτ’ ἐνὶ κόπρ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ὸς μὲν δέμας ἐστίν, ἀτὰρ τόδε γ’ οὐ σάφα οἶδ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ὴ καὶ ταχὺς ἔσκε θέειν ἐπὶ εἴδεϊ τῷ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αὔτως οἷοί τε τραπεζῆες κύνες ἀνδ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οντ’· ἀγλαΐης δ’ ἕνεκεν κομέουσιν ἄνακτες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λίην ἀνδρός γε κύων ὅδε τῆλε θανό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τοιόσδ’ εἴη ἠμὲν δέμας ἠδὲ καὶ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όν μιν Τροίηνδε κιὼν κατέλειπεν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ά κε θηήσαιο ἰδὼν ταχυτῆτα καὶ ἀλκ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τι φύγεσκε βαθείης βένθεσιν ὕλ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νώδαλον, ὅττι δίοιτο· καὶ ἴχνεσι γὰρ περιῄδ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ἔχεται κακότητι, ἄναξ δέ οἱ ἄλλοθι πά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λετο, τὸν δὲ γυναῖκες ἀκηδέες οὐ κομέου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ῶες δ’, εὖτ’ ἂν μηκέτ’ ἐπικρατέωσιν ἄνακτε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έτ’ ἔπειτ’ ἐθέλουσιν ἐναίσιμα ἐργάζ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ισυ γάρ τ’ ἀρετῆς ἀποαίνυται εὐρύοπ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ος, εὖτ’ ἄν μιν κατὰ δούλιον ἦμαρ ἕλῃ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εἰσῆλθε δόμους εὖ ναιετάοντ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ἰθὺς μεγάροιο μετὰ μνηστῆρας ἀγαυού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γον δ’ αὖ κατὰ μοῖρ’ ἔλαβεν μέλανος θανά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ἰδόντ’ Ὀδυσῆα ἐεικοστῷ ἐνιαυ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πολὺ πρῶτος ἴδε Τηλέμαχος θεοειδ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όμενον κατὰ δῶμα συβώτην, ὦκα δ’ ἔπει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ῦσ’ ἐπὶ οἷ καλέσας· ὁ δὲ παπτήνας ἕλε δίφρ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νον, ἔνθα τε δαιτρὸς ἐφίζεσκε κρέα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όμενος μνηστῆρσι δόμον κάτα δαινυμέν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κατέθηκε φέρων πρὸς Τηλεμάχοιο τράπεζ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ον, ἔνθα δ’ ἄρ’ αὐτὸς ἐφέζετο· τῷ δ’ ἄρα κῆρυ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οῖραν ἑλὼν ἐτίθει κανέου τ’ ἐκ σῖτον ἀείρα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ίμολον δὲ μετ’ αὐτὸν ἐδύσετο δώματ’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ῷ λευγαλέῳ ἐναλίγκιος ἠδὲ γέρο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ηπτόμενος· τὰ δὲ λυγρὰ περὶ χροΐ εἵματα ἕσ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ἷζε δ’ ἐπὶ μελίνου οὐδοῦ ἔντοσθε θυρά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ινάμενος σταθμῷ κυπαρισσίνῳ, ὅν ποτε τέκτ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έσσεν ἐπισταμένως καὶ ἐπὶ στάθμην ἴθυν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ἐπὶ οἷ καλέσας προσέειπε συβώ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τον τ’ οὖλον ἑλὼν περικαλλέος ἐκ κανέ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ρέας, ὥς οἱ χεῖρες ἐχάνδανον ἀμφιβαλόντ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ὸς τῷ ξείνῳ ταῦτα φέρων αὐτόν τε κέλευ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τίζειν μάλα πάντας ἐποιχόμενον μνηστῆρ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δὼς δ’ οὐκ ἀγαθὴ κεχρημένῳ ἀνδρὶ παρεῖν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βῆ δὲ συφορβός, ἐπεὶ τὸν μῦθον ἄκου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οῦ δ’ ἱστάμενος ἔπεα πτερόεντ’ ἀγόρευ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ός τοι, ξεῖνε, διδοῖ τάδε, καί σε κελεύ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τίζειν μάλα πάντας ἐποιχόμενον μνηστῆρ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δῶ δ’ οὐκ ἀγαθήν φησ’ ἔμμεναι ἀνδρὶ προΐκτ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ἄνα, Τηλέμαχόν μοι ἐν ἀνδράσιν ὄλβιον εἶν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οἱ πάντα γένοιθ’ ὅσσα φρεσὶν ᾗσι μενοινᾷ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ἀμφοτέρῃσιν ἐδέξατο καὶ κατέθη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θι ποδῶν προπάροιθεν, ἀεικελίης ἐπὶ πήρ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σθιε δ’ ἧος ἀοιδὸς ἐνὶ μεγάροισιν ἄειδ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θ’ ὁ δεδειπνήκειν, ὁ δ’ ἐπαύετο θεῖος ἀοιδ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ὁμάδησαν ἀνὰ μέγαρ’. αὐτὰρ Ἀθήν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παρισταμένη Λαερτιάδην Ὀδυσ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τρυν’, ὡς ἂν πύρνα κατὰ μνηστῆρας ἀγεί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οίη θ’ οἵ τινές εἰσιν ἐναίσιμοι οἵ τ’ ἀθέμιστ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δ’ ὥς τιν’ ἔμελλ’ ἀπαλεξήσειν κακότη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 αἰτήσων ἐνδέξια φῶτα ἕκαστ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οσε χεῖρ’ ὀρέγων, ὡς εἰ πτωχὸς πάλαι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λεαίροντες δίδοσαν, καὶ ἐθάμβεον αὐ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ήλους τ’ εἴροντο τίς εἴη καὶ πόθεν ἔλθ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πε Μελάνθιος, αἰπόλος αἰγ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έ μευ, μνηστῆρες ἀγακλειτῆς βασιλεί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δε περὶ ξείνου· ἦ γάρ μιν πρόσθεν ὄπωπ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μέν οἱ δεῦρο συβώτης ἡγεμόνευ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ν δ’ οὐ σάφα οἶδα, πόθεν γένος εὔχεται εἶν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Ἀντίνοος δ’ ἔπεσιν νείκεσσε συβώτη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ἀρίγνωτε συβῶτα, τίη δὲ σὺ τόνδε πόλινδ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γαγες; ἦ οὐχ ἅλις ἧμιν ἀλήμονές εἰσι καὶ ἄλλ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οὶ ἀνιηροί, δαιτῶν ἀπολυμαντῆρε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ὄνοσαι ὅτι τοι βίοτον κατέδουσιν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νθάδ’ ἀγειρόμενοι, σὺ δὲ καὶ προτὶ τόνδ’ ἐκάλεσσας;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ς, Εὔμαιε συβῶ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ντίνο’, οὐ μὲν καλὰ καὶ ἐσθλὸς ἐὼν ἀγορ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γὰρ δὴ ξεῖνον καλεῖ ἄλλοθεν αὐτὸς ἐπ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ν γ’, εἰ μὴ τῶν οἳ δημιοεργοὶ ἔα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άντιν ἢ ἰητῆρα κακῶν ἢ τέκτονα δούρ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καὶ θέσπιν ἀοιδόν, ὅ κεν τέρπῃσιν ἀείδων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ὗτοι γὰρ κλητοί γε βροτῶν ἐπ’ ἀπείρονα γα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ὸν δ’ οὐκ ἄν τις καλέοι τρύξοντα ἓ αὐτ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ἰεὶ χαλεπὸς περὶ πάντων εἶς μνηστή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ωσὶν Ὀδυσσῆος, πέρι δ’ αὖτ’ ἐμοί· αὐτὰρ ἐγώ 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ἀλέγω, ἧός μοι ἐχέφρων Πηνελόπει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ώει ἐνὶ μεγάροις καὶ Τηλέμαχος θεοειδή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ίγα, μή μοι τοῦτον ἀμείβεο πολλὰ ἔπ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’ εἴωθε κακῶς ἐρεθιζέμεν αἰε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ύθοισιν χαλεποῖσιν, ἐποτρύνει δὲ καὶ ἄλλους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Ἀντίνοο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ντίνο’, ἦ μευ καλὰ πατὴρ ὣς κήδεαι υἷ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τὸν ξεῖνον ἄνωγας ἀπὸ μεγάροιο δι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ύθῳ ἀναγκαίῳ· μὴ τοῦτο θεὸς τελέσει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ός οἱ ἑλών· οὔ τοι φθονέω· κέλομαι γὰρ ἐγώ γ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’ οὖν μητέρ’ ἐμὴν ἅζευ τό γε μήτε τιν’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ώων, οἳ κατὰ δώματ’ Ὀδυσσῆος θε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ὔ τοι τοιοῦτον ἐνὶ στήθεσσι νόημ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γὰρ φαγέμεν πολὺ βούλεαι ἢ δόμεν ἄλλ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ντίνοος ἀπαμειβόμενος προσέειπε·</w:t>
        <w:tab/>
        <w:t>17.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 ὑψαγόρη, μένος ἄσχετε, ποῖον ἔειπ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οἱ τόσσον ἅπαντες ὀρέξειαν μνηστῆρ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έν μιν τρεῖς μῆνας ἀπόπροθεν οἶκος ἐρύκο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καὶ θρῆνυν ἑλὼν ὑπέφηνε τραπέζ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νον, ᾧ ῥ’ ἔπεχεν λιπαροὺς πόδας εἰλαπινάζ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ἄλλοι πάντες δίδοσαν, πλῆσαν δ’ ἄρα πή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ίτου καὶ κρειῶν· τάχα δὴ καὶ ἔμελλεν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ἐπ’ οὐδὸν ἰὼν προικὸς γεύσεσθαι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ὲ παρ’ Ἀντίνοον, καί μιν πρὸς μῦθον ἔειπ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ός, φίλος· οὐ μέν μοι δοκέεις ὁ κάκιστος Ἀχαιῶ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μεναι, ἀλλ’ ὤριστος, ἐπεὶ βασιλῆϊ ἔοικ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σε χρὴ δόμεναι καὶ λώϊον ἠέ περ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ίτου· ἐγὼ δέ κέ σε κλείω κατ’ ἀπείρονα γα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ἐγώ ποτε οἶκον ἐν ἀνθρώποισιν ἔναι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λβιος ἀφνειὸν καὶ πολλάκι δόσκον ἀλήτῃ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ίῳ ὁποῖος ἔοι καὶ ὅτευ κεχρημένος ἔλθ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σαν δὲ δμῶες μάλα μυρίοι ἄλλα τε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ἷσίν τ’ εὖ ζώουσι καὶ ἀφνειοὶ καλέον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Ζεὺς ἀλάπαξε Κρονίων--ἤθελε γάρ που--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μ’ ἅμα ληϊστῆρσι πολυπλάγκτοισιν ἀνῆκ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γυπτόνδ’ ἰέναι, δολιχὴν ὁδόν, ὄφρ’ ἀπολοίμ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σα δ’ ἐν Αἰγύπτῳ ποταμῷ νέας ἀμφιελίσ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ἦ τοι μὲν ἐγὼ κελόμην ἐρίηρας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πὰρ νήεσσι μένειν καὶ νῆας ἔρυ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πτῆρας δὲ κατὰ σκοπιὰς ὤτρυνα νέεσθ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ὕβρει εἴξαντες, ἐπισπόμενοι μένεϊ σφ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μάλ’ Αἰγυπτίων ἀνδρῶν περικαλλέας ἀγρ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ρθεον, ἐκ δὲ γυναῖκας ἄγον καὶ νήπια τέκ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ύς τ’ ἔκτεινον· τάχα δ’ ἐς πόλιν ἵκετ’ ἀϋτ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βοῆς ἀΐοντες ἅμ’ ἠοῖ φαινομένηφ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ον· πλῆτο δὲ πᾶν πεδίον πεζῶν τε καὶ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οῦ τε στεροπῆς· ἐν δὲ Ζεὺς τερπικέραυ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ύζαν ἐμοῖς ἑτάροισι κακὴν βάλεν, οὐδέ τις ἔτ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ναι ἐναντίβιον· περὶ γὰρ κακὰ πάντοθεν ἔστ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ἡμέων πολλοὺς μὲν ἀπέκτανον ὀξέϊ χαλκ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ἄναγον ζωούς, σφίσιν ἐργάζεσθαι ἀνάγκ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ἔμ’ ἐς Κύπρον ξείνῳ δόσαν ἀντιάσα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ήτορι Ἰασίδῃ, ὃς Κύπρου ἶφι ἄνασ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δὴ νῦν δεῦρο τόδ’ ἵκω πήματα πάσχω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ντίνοος ἀπαμείβετο φώνησέν τ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ς δαίμων τόδε πῆμα προσήγαγε, δαιτὸς ἀνίη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θ’ οὕτως ἐς μέσσον, ἐμῆς ἀπάνευθε τραπέζ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τάχα πικρὴν Αἴγυπτον καὶ Κύπρον ἵκη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ις θαρσαλέος καὶ ἀναιδής ἐσσι προΐκτ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είης πάντεσσι παρίστασαι· οἱ δὲ διδοῦ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ψιδίως, ἐπεὶ οὔ τις ἐπίσχεσις οὐδ’ ἐλεητ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οτρίων χαρίσασθαι, ἐπεὶ πάρα πολλὰ ἑκάστ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ναχωρήσα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οὐκ ἄρα σοί γ’ ἐπὶ εἴδεϊ καὶ φρένες ἦσ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σύ γ’ ἂν ἐξ οἴκου σῷ ἐπιστάτῃ οὐδ’ ἅλα δοί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νῦν ἀλλοτρίοισι παρήμενος οὔ τί μοι ἔτλ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ίτου ἀποπροελὼν δόμεναι· τὰ δὲ πολλὰ πάρεστ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Ἀντίνοος δ’ ἐχολώσατο κηρόθι μᾶ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ὑπόδρα ἰδὼ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ῦν δή σ’ οὐκέτι καλὰ διὲκ μεγάροιό γ’ ὀΐ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ἂψ ἀναχωρήσειν, ὅτε δὴ καὶ ὀνείδεα βάζεις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καὶ θρῆνυν ἑλὼν βάλε δεξιὸν ὦμ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υμνότατον κατὰ νῶτον· ὁ δ’ ἐστάθη ἠΰτε πέτ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πεδον, οὐδ’ ἄρα μιν σφῆλεν βέλος Ἀντινό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κέων κίνησε κάρη, κακὰ βυσσοδομεύ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ὅ γ’ ἐπ’ οὐδὸν ἰὼν κατ’ ἄρ’ ἕζετο, κὰδ δ’ ἄρα πή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κεν ἐϋπλείην, μετὰ δὲ μνηστῆρσι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έ μευ, μνηστῆρες ἀγακλειτῆς βασιλε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εἴπω τά με θυμὸς ἐνὶ στήθεσσι κελεύ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ὰν οὔτ’ ἄχος ἐστὶ μετὰ φρεσὶν οὔτε τι πένθ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’ ἀνὴρ περὶ οἷσι μαχειόμενος κτεάτ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λήεται, ἢ περὶ βουσὶν ἢ ἀργεννῇς ὀΐ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ἔμ’ Ἀντίνοος βάλε γαστέρος εἵνεκα λυγρ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λομένης, ἣ πολλὰ κάκ’ ἀνθρώποισι δίδω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ἴ που πτωχῶν γε θεοὶ καὶ Ἐρινύες εἰσί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ν πρὸ γάμοιο τέλος θανάτοιο κιχείη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ντίνοος προσέφη, Εὐπείθε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σθι’ ἕκηλος, ξεῖνε, καθήμενος, ἢ ἄπιθ’ ἄλλ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σε νέοι διὰ δώματ’ ἐρύσσωσ’, οἷ’ ἀγορεύε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ποδὸς ἢ καὶ χειρός, ἀποδρύψωσι δὲ πάντα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ὑπερφιάλως νεμέση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 νέων ὑπερηνορε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ντίνο’, οὐ μὲν κάλ’ ἔβαλες δύστηνον ἀλή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λόμεν’, εἰ δή πού τις ἐπουράνιος θεός ἐστ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τε θεοὶ ξείνοισιν ἐοικότες ἀλλοδαποῖσ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ῖοι τελέθοντες, ἐπιστρωφῶσι πόλη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 ὕβριν τε καὶ εὐνομίην ἐφορῶντε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αν μνηστῆρες, ὁ δ’ οὐκ ἐμπάζετο μύθ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ἐν μὲν κραδίῃ μέγα πένθος ἄεξ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λημένου, οὐδ’ ἄρα δάκρυ χαμαὶ βάλεν ἐκ βλεφάροιϊ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κέων κίνησε κάρη, κακὰ βυσσοδομε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ὡς οὖν ἤκουσε περίφρων Πηνελόπ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λημένου ἐν μεγάρῳ, μετ’ ἄρα δμῳῇ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ἴθ’ οὕτως αὐτόν σε βάλοι κλυτότοξος Ἀπόλλω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’ Εὐρυνόμη ταμίη πρὸς μῦθον ἔειπ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ἰ γὰρ ἐπ’ ἀρῇσιν τέλος ἡμετέρῃσι γένο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ἄν τις τούτων γε ἐΰθρονον Ἠῶ ἵκοιτ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αῖ’, ἐχθροὶ μὲν πάντες, ἐπεὶ κακὰ μηχανόωντ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ὲ μάλιστα μελαίνῃ κηρὶ ἔοικ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ός τις δύστηνος ἀλητεύει κατὰ δῶ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ας αἰτίζων· ἀχρημοσύνη γὰρ ἀνώγ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λλοι μὲν πάντες ἐνέπλησάν τ’ ἔδοσά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ὗτος δὲ θρήνυι πρυμνὸν βάλε δεξιὸν ὦμον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ἡ μὲν ἄρ’ ὣς ἀγόρευε μετὰ δμῳῇσι γυναιξίν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νη ἐν θαλάμῳ· ὁ δ’ ἐδείπνεε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πὶ οἷ καλέσασα προσηύδα δῖον ὑφορβ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ρχεο, δῖ’ Εὔμαιε, κιὼν τὸν ξεῖνον ἄνωχθ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έμεν, ὄφρα τί μιν προσπτύξομαι ἠδ’ ἐρέωμ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ου Ὀδυσσῆος ταλασίφρονος ἠὲ πέπυστ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ἴδεν ὀφθαλμοῖσι· πολυπλάγκτῳ γὰρ ἔοικ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ς, Εὔμαιε συβῶ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ἰ γάρ τοι, βασίλεια, σιωπήσειαν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’ ὅ γε μυθεῖται, θέλγοιτό κέ τοι φίλον ἦτο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εῖς γὰρ δή μιν νύκτας ἔχον, τρία δ’ ἤματ’ ἔρυξ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κλισίῃ· πρῶτον γὰρ ἔμ’ ἵκετο νηὸς ἀποδρ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ὔ πω κακότητα διήνυσεν ἣν ἀγορε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’ ἀοιδὸν ἀνὴρ ποτιδέρκεται, ὅς τε θεῶν ἒξ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είδει δεδαὼς ἔπε’ ἱμερόεντα βροτοῖ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ἄμοτον μεμάασιν ἀκουέμεν, ὁππότ’ ἀείδῃ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ἐμὲ κεῖνος ἔθελγε παρήμενος ἐν μεγάρ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ησὶ δ’ Ὀδυσσῆος ξεῖνος πατρώϊος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ήτῃ ναιετάων, ὅθι Μίνωος γένος ἐστ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δὴ νῦν δεῦρο τόδ’ ἵκετο πήματα πάσχ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οπροκυλινδόμενος· στεῦται δ’ Ὀδυσῆος ἀκοῦσ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οῦ, Θεσπρωτῶν ἀνδρῶν ἐν πίονι δή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ωοῦ· πολλὰ δ’ ἄγει κειμήλια ὅνδε δόμονδ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ρχεο, δεῦρο κάλεσσον, ἵν’ ἀντίον αὐτὸς ἐνίσπ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ὗτοι δ’ ἠὲ θύρῃσι καθήμενοι ἑψιαάσθ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αὐτοῦ κατὰ δώματ’, ἐπεί σφισι θυμὸς ἐΰφ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ῶν μὲν γὰρ κτήματ’ ἀκήρατα κεῖτ’ ἐνὶ οἴκ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ς καὶ μέθυ ἡδύ· τὰ μὲν οἰκῆες ἔδ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εἰς ἡμέτερον πωλεύμενοι ἤματα πά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ῦς ἱερεύοντες καὶ ὄϊς καὶ πίονας αἶγ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λαπινάζουσιν πίνουσί τε αἴθοπα οἶ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ψιδίως· τὰ δὲ πολλὰ κατάνεται. οὐ γὰρ ἔπ’ ἀν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ς Ὀδυσσεὺς ἔσκεν, ἀρὴν ἀπὸ οἴκου ἀμῦ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Ὀδυσεὺς ἔλθοι καὶ ἵκοιτ’ ἐς πατρίδα γαῖ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ά κε σὺν ᾧ παιδὶ βίας ἀποτίσεται ἀνδρῶ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ηλέμαχος δὲ μέγ’ ἔπταρεν, ἀμφὶ δὲ δῶ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μερδαλέον κονάβησε· γέλασσε δὲ Πηνελόπ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’ ἄρ’ Εὔμαιο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ρχεό μοι, τὸν ξεῖνον ἐναντίον ὧδε κάλεσσ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χ ὁράᾳς ὅ μοι υἱὸς ἐπέπταρε πᾶσιν ἔπεσσι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ε καὶ οὐκ ἀτελὴς θάνατος μνηστῆρσι γέν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 μάλ’, οὐδέ κέ τις θάνατον καὶ κῆρας ἀλύξ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έ τοι ἐρέω, σὺ δ’ ἐνὶ φρεσὶ βάλλεο σῇ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’ αὐτὸν γνώω νημερτέα πάντ’ ἐνέπο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σω μιν χλαῖνάν τε χιτῶνά τε, εἵματα καλά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βῆ δὲ συφορβός, ἐπεὶ τὸν μῦθον ἄκου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οῦ δ’ ἱστά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ε πάτερ, καλέει σε περίφρων Πηνελόπ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Τηλεμάχοιο· μεταλλῆσαί τί ἑ θυμ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πόσει κέλεται, καὶ κήδεά περ πεπαθυίῃ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έ σε γνώῃ νημερτέα πάντ’ ἐνέπ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σει σε χλαῖνάν τε χιτῶνά τε, τῶν σὺ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ηΐζεις· σῖτον δὲ καὶ αἰτίζων κατὰ δῆ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γαστέρα βοσκήσεις· δώσει δέ τοι ὅς κ’ ἐθέλῃσι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ολύτλας δῖο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ὔμαι’, αἶψά κ’ ἐγὼ νημερτέα πάντ’ ἐνέποι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ῃ Ἰκαρίοιο, περίφρονι Πηνελοπεί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δα γὰρ εὖ περὶ κείνου, ὁμὴν δ’ ἀνεδέγμεθ’ ὀϊζύ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νηστήρων χαλεπῶν ὑποδείδι’ ὅμιλ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ὕβρις τε βίη τε σιδήρεον οὐρανὸν ἵκε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νῦν, ὅτε μ’ οὗτος ἀνὴρ κατὰ δῶμα κι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κακὸν ῥέξαντα βαλὼν ὀδύνῃσιν ἔδω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 Τηλέμαχος τό γ’ ἐπήρκεσεν οὔτε τις ἄλλ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νῦν Πηνελόπειαν ἐνὶ μεγάροισιν ἄνωχθ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ῖναι, ἐπειγομένην περ, ἐς ἠέλιον καταδύν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μ’ εἰρέσθω πόσιος πέρι νόστιμον ἦμα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σοτέρω καθίσασα παραὶ πυρί· εἵματα γάρ 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ύγρ’ ἔχω· οἶσθα καὶ αὐτός, ἐπεί σε πρῶθ’ ἱκέτευσ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βῆ δὲ συφορβός, ἐπεὶ τὸν μῦθον ἄκουσ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ὑπὲρ οὐδοῦ βάντα προσηύδα Πηνελόπει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 σύ γ’ ἄγεις, Εὔμαιε· τί τοῦτ’ ἐνόησεν ἀλήτη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ινά που δείσας ἐξαίσιον ἦε καὶ ἄλλ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δεῖται κατὰ δῶμα; κακὸς δ’ αἰδοῖο; ἀλήτη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ς, Εὔμαιε συβῶ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υθεῖται κατὰ μοῖραν, ἅ πέρ κ’ οἴοιτο καὶ ἄλλ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βριν ἀλυσκάζων ἀνδρῶν ὑπερηνορε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σε μεῖναι ἄνωγεν ἐς ἠέλιον καταδύ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ὲ σοὶ ὧδ’ αὐτῇ πολὺ κάλλιον, ὦ βασίλ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ην πρὸς ξεῖνον φάσθαι ἔπος ἠδ’ ἐπακοῦσαι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κ ἄφρων ὁ ξεῖνος· ὀΐεται, ὥς περ ἂν εἴ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ού τινες ὧδε καταθνητῶν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ες ὑβρίζοντες ἀτάσθαλα μηχανόων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ἄρ’ ὣς ἀγόρευεν, ὁ δ’ ᾤχετο δῖος ὑφορβ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 ἐς ὅμιλον, ἐπεὶ διεπέφραδε πάντ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Τηλέμαχον ἔπεα πτερόεντα προσηύδ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σχὼν κεφαλήν, ἵνα μὴ πευθοίαθ’ οἱ ἄλλ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’, ἐγὼ μὲν ἄπειμι, σύας καὶ κεῖνα φυλάξ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ὸν καὶ ἐμὸν βίοτον· σοὶ δ’ ἐνθάδε πάντα μελόν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ν μέν σε πρῶτα σάω, καὶ φράζεο θυμ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ι πάθῃς· πολλοὶ δὲ κακὰ φρονέουσιν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Ζεὺς ἐξολέσειε πρὶν ἡμῖν πῆμα γενέ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σσεται οὕτως, ἄττα· σὺ δ’ ἔρχεο δειελιήσ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’ ἰέναι καὶ ἄγειν ἱερήϊα καλ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τάδε πάντα καὶ ἀθανάτοισι μελήσ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θ’, ὁ δ’ αὖτις ἄρ’ ἕζετ’ ἐϋξέστου ἐπὶ δίφρ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σάμενος δ’ ἄρα θυμὸν ἐδητύος ἠδὲ ποτῆ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ῥ’ ἴμεναι μεθ’ ὕας, λίπε δ’ ἕρκεά τε μέγαρόν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εῖον δαιτυμόνων· οἱ δ’ ὀρχηστυῖ καὶ ἀοιδ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7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έρποντ’· ἤδη γὰρ καὶ ἐπήλυθε δείελον ἦμαρ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8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ε δ’ ἐπὶ πτωχὸς πανδήμιος, ὃς κατὰ ἄστ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εύεσκ’ Ἰθάκης, μετὰ δ’ ἔπρεπε γαστέρι μάργ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ζηχὲς φαγέμεν καὶ πιέμεν· οὐδέ οἱ ἦν ἲ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βίη, εἶδος δὲ μάλα μέγας ἦν ὁρά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ναῖος δ’ ὄνομ’ ἔσκε· τὸ γὰρ θέτο πότνια μήτηρ</w:t>
        <w:tab/>
        <w:t>18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γενετῆς· Ἶρον δὲ νέοι κίκλησκον ἅπα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’ ἀπαγγέλλεσκε κιών, ὅτε πού τις ἀνώγ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ῥ’ ἐλθὼν Ὀδυσῆα διώκετο οἷο δό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νεικείω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ἶκε, γέρον, προθύρου, μὴ δὴ τάχα καὶ ποδὸς ἕλκῃ.</w:t>
        <w:tab/>
        <w:t>18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ἀΐεις ὅτι δή μοι ἐπιλλίζουσιν ἅπα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λκέμεναι δὲ κέλονται; ἐγὼ δ’ αἰσχύνομαι ἔμπ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να, μὴ τάχα νῶϊν ἔρις καὶ χερσὶ γένη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’ ὑπόδρα ἰδὼν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αιμόνι’, οὔτε τί σε ῥέζω κακὸν οὔτ’ ἀγορεύω,</w:t>
        <w:tab/>
        <w:t>18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νὰ φθονέω δόμεναι καὶ πόλλ’ ἀνελ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ὸς δ’ ἀμφοτέρους ὅδε χείσεται, οὐδέ τί σε χ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οτρίων φθονέειν· δοκέεις δέ μοι εἶναι ἀλή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περ ἐγών, ὄλβον δὲ θεοὶ μέλλουσιν ὀπάζ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ὶ δὲ μή τι λίην προκαλίζεο, μή με χολώσῃς,</w:t>
        <w:tab/>
        <w:t>18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σε γέρων περ ἐὼν στῆθος καὶ χείλεα φύρ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ματος· ἡσυχίη δ’ ἂν ἐμοὶ καὶ μᾶλλον ἔτ’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ὔριον· οὐ μὲν γάρ τί σ’ ὑποστρέψεσθαι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ύτερον ἐς μέγαρον Λαερτιάδεω Ὀδυσῆο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χολωσάμενος προσεφώνεεν Ἶρος ἀλήτης·</w:t>
        <w:tab/>
        <w:t>18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ὡς ὁ μολοβρὸς ἐπιτροχάδην ἀγορεύ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ρηῒ καμινοῖ ἶσος· ὃν ἂν κακὰ μητισα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όπτων ἀμφοτέρῃσι, χαμαὶ δέ κε πάντας ὀδό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αθμῶν ἐξελάσαιμι συὸς ὣς ληϊβοτείρ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ῶσαι νῦν, ἵνα πάντες ἐπιγνώωσι καὶ οἵδε</w:t>
        <w:tab/>
        <w:t>18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ρναμένους· πῶς δ’ ἂν σὺ νεωτέρῳ ἀνδρὶ μάχοιο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προπάροιθε θυράων ὑψηλ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οῦ ἔπι ξεστοῦ πανθυμαδὸν ὀκριόω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ϊν δὲ ξυνέηχ’ ἱερὸν μένος Ἀντι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 δ’ ἄρ’ ἐκγελάσας μετεφώνει μνηστήρεσσιν·</w:t>
        <w:tab/>
        <w:t>18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 μέν πώ τι πάρος τοιοῦτον ἐτύχ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ην τερπωλὴν θεὸς ἤγαγεν ἐς τόδε δῶμ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 ξεῖνός τε καὶ Ἶρος ἐρίζετον ἀλλήλοιϊ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ὶ μαχέσσασθαι· ἀλλὰ ξυνελάσσομεν ὦκ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ἀνήϊξαν γελόωντες,</w:t>
        <w:tab/>
        <w:t>18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’ ἄρα πτωχοὺς κακοείμονας ἠγερέθ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ντίνοος μετέφη, Εὐπείθε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έ μευ, μνηστῆρες ἀγήνορες, ὄφρα τι εἴπ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αστέρες αἵδ’ αἰγῶν κέατ’ ἐν πυρί, τὰς ἐπὶ δόρπ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τθέμεθα κνίσης τε καὶ αἵματος ἐμπλήσαντες·</w:t>
        <w:tab/>
        <w:t>18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ρος δέ κε νικήσῃ κρείσσων τε γέν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ων ἥν κ’ ἐθέλῃσιν ἀναστὰς αὐτὸς ἑλέσθ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αὖθ’ ἡμῖν μεταδαίσεται, οὐδέ τιν’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τωχὸν ἔσω μίσγεσθαι ἐάσομεν αἰτήσοντα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Ἀντίνοος, τοῖσιν δ’ ἐπιήνδανε μῦθος.</w:t>
        <w:tab/>
        <w:t>18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ὲ δολοφρονέων μετ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ὔ πως ἔστι νεωτέρῳ ἀνδρὶ μάχ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 γέροντα, δύῃ ἀρημένον· ἀλλά με γαστ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τρύνει κακοεργός, ἵνα πληγῇσι δαμεί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μοι πάντες ὀμόσσατε καρτερὸν ὅρκον,</w:t>
        <w:tab/>
        <w:t>18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ις ἐπ’ Ἴρῳ ἦρα φέρων ἐμὲ χειρὶ βαρ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ήξῃ ἀτασθάλλων, τούτῳ δέ με ἶφι δαμάσσ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ἀπώμνυον ὡς ἐκέλευ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ὄμοσάν τε τελεύτησάν τε τὸν ὅρκ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αὖτις μετέειφ’ ἱερὴ ἲς Τηλεμάχοιο·</w:t>
        <w:tab/>
        <w:t>18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εἴ σ’ ὀτρύνει κραδίη καὶ θυμὸς ἀγήν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ον ἀλέξασθαι, τῶν δ’ ἄλλων μή τιν’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διθ’, ἐπεὶ πλεόνεσσι μαχήσεται ὅς κέ σε θεί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ινοδόκος μὲν ἐγών, ἐπὶ δ’ αἰνεῖτον βασιλῆ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ός τε καὶ Εὐρύμαχος, πεπνυμένω ἄμφω.”</w:t>
        <w:tab/>
        <w:t>18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ἐπῄνεον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ώσατο μὲν ῥάκεσιν περὶ μήδεα, φαῖνε δὲ μηρ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ούς τε μεγάλους τε, φάνεν δέ οἱ εὐρέες ὦμ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ήθεά τε στιβαροί τε βραχίονες· αὐτὰρ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παρισταμένη μέλε’ ἤλδανε ποιμένι λαῶν.</w:t>
        <w:tab/>
        <w:t>18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ἄρα πάντες ὑπερφιάλως ἀγάσα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ν ἰδὼν ἐς πλησίον ἄ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τάχα Ἶρος Ἄϊρος ἐπίσπαστον κακὸν ἕξ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ην ἐκ ῥακέων ὁ γέρων ἐπιγουνίδα φαίν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αν, Ἴρῳ δὲ κακῶς ὠρίνετο θυμός.</w:t>
        <w:tab/>
        <w:t>18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ὶ ὣς δρηστῆρες ἄγον ζώσαντες ἀνάγκ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διότα· σάρκες δὲ περιτρομέοντο μέλ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’ ἐνένιπεν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ῦν μὲν μήτ’ εἴης, βουγάϊε, μήτε γ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ὴ τοῦτόν γε τρομέεις καὶ δείδιας αἰνῶς,</w:t>
        <w:tab/>
        <w:t>18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 γέροντα, δύῃ ἀρημένον, ἥ μιν ἱκά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κ τοι ἐρέω, τὸ δὲ καὶ τετελεσμένον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έν σ’ οὗτος νικήσῃ κρείσσων τε γέν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ψω σ’ ἤπειρόνδε, βαλὼν ἐν νηὶ μελα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Ἔχετον βασιλῆα, βροτῶν δηλήμονα πάντων,</w:t>
        <w:tab/>
        <w:t>18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κ’ ἀπὸ ῥῖνα τάμῃσι καὶ οὔατα νηλ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ήδεά τ’ ἐξερύσας δώῃ κυσὶν ὠμὰ δάσασθα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ῷ δ’ ἔτι μᾶλλον ὑπὸ τρόμος ἔλλαβε γυ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μέσσον δ’ ἄναγον· τὼ δ’ ἄμφω χεῖρας ἀνέσχ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μερμήριξε πολύτλας δῖος Ὀδυσσεὺς</w:t>
        <w:tab/>
        <w:t>18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ἐλάσει’ ὥς μιν ψυχὴ λίποι αὖθι πεσ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έ μιν ἦκ’ ἐλάσειε τανύσσειέν τ’ ἐπὶ γαί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οἱ φρονέοντι δοάσσατο κέρδιον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κ’ ἐλάσαι, ἵνα μή μιν ἐπιφρασσαίατ’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ἀνασχομένω ὁ μὲν ἤλασε δεξιὸν ὦμον</w:t>
        <w:tab/>
        <w:t>18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Ἶρος, ὁ δ’ αὐχέν’ ἔλασσεν ὑπ’ οὔατος, ὀστέα δ’ εἴ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θλασεν· αὐτίκα δ’ ἦλθε κατὰ στόμα φοίνιον αἷ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ἔπεσ’ ἐν κονίῃσι μακών, σὺν δ’ ἤλασ’ ὀδό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κτίζων ποσὶ γαῖαν· ἀτὰρ μνηστῆρες ἀγαυ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ας ἀνασχόμενοι γέλῳ ἔκθανον. αὐτὰρ Ὀδυσσεὺς</w:t>
        <w:tab/>
        <w:t>18.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λκε διὲκ προθύροιο λαβὼν ποδός, ὄφρ’ ἵκετ’ αὐλ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θούσης τε θύρας· καί μιν ποτὶ ἑρκίον αὐλ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εν ἀνακλίνας· σκῆπτρον δέ οἱ ἔμβαλε χει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νταυθοῖ νῦν ἧσο σύας τε κύνας τ’ ἀπερύκων,</w:t>
        <w:tab/>
        <w:t>18.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ὲ σύ γε ξείνων καὶ πτωχῶν κοίρανος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υγρὸς ἐών, μή πού τι κακὸν καὶ μεῖζον ἐπαύρ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ἀμφ’ ὤμοισιν ἀεικέα βάλλετο πήρ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κνὰ ῥωγαλέην· ἐν δὲ στρόφος ἦεν ἀορτ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ὅ γ’ ἐπ’ οὐδὸν ἰὼν κατ’ ἄρ’ ἕζετο· τοὶ δ’ ἴσαν εἴσω</w:t>
        <w:tab/>
        <w:t>18.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 γελώοντες καὶ δεικανόωντ’ ἐπέ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ύς τοι δοίη, ξεῖνε, καὶ ἀθάνατοι θεοὶ ἄλλ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ττι μάλιστ’ ἐθέλεις καί τοι φίλον ἔπλετο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τοῦτον τὸν ἄναλτον ἀλητεύειν ἀπέπαυ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ήμῳ· τάχα γάρ μιν ἀνάξομεν ἤπειρόνδε</w:t>
        <w:tab/>
        <w:t>18.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Ἔχετον βασιλῆα, βροτῶν δηλήμονα πάντω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αν, χαῖρεν δὲ κλεηδόνι δῖο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’ ἄρα οἱ μεγάλην παρὰ γαστέρα θῆ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μπλείην κνίσης τε καὶ αἵματος· Ἀμφίνομος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ρτους ἐκ κανέοιο δύω παρέθηκεν ἀείρας</w:t>
        <w:tab/>
        <w:t>18.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παϊ χρυσέῳ δειδίσκετο,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χαῖρε, πάτερ ὦ ξεῖνε, γένοιτό τοι ἔς περ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ὄλβος· ἀτὰρ μὲν νῦν γε κακοῖς ἔχεαι πολέεσσ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μφίνομ’, ἦ μάλα μοι δοκέεις πεπνυμένος εἶναι·</w:t>
        <w:tab/>
        <w:t>18.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ίου γὰρ καὶ πατρός, ἐπεὶ κλέος ἐσθλὸν ἄκο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ῖσον Δουλιχιῆα ἐΰν τ’ ἔμεν ἀφνειό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σ’ ἔκ φασι γενέσθαι, ἐπητῇ δ’ ἀνδρὶ ἔοικ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ὔνεκά τοι ἐρέω, σὺ δὲ σύνθεο καί μευ ἄκουσ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ν ἀκιδνότερον γαῖα τρέφει ἀνθρώποιο,</w:t>
        <w:tab/>
        <w:t>18.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 ὅσσα τε γαῖαν ἔπι πνείει τε καὶ ἕρπ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γάρ ποτέ φησι κακὸν πείσεσθαι ὀπίσ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ἀρετὴν παρέχωσι θεοὶ καὶ γούνατ’ ὀρώρ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καὶ λυγρὰ θεοὶ μάκαρες τελέσω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φέρει ἀεκαζόμενος τετληότι θυμῷ·</w:t>
        <w:tab/>
        <w:t>18.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γὰρ νόος ἐστὶν ἐπιχθονίων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ν ἐπ’ ἦμαρ ἄγησι πατὴρ ἀνδρῶν τε θεῶ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ἐγώ ποτ’ ἔμελλον ἐν ἀνδράσιν ὄλβιος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δ’ ἀτάσθαλ’ ἔρεξα βίῃ καὶ κάρτεϊ εἴκ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ί τ’ ἐμῷ πίσυνος καὶ ἐμοῖσι κασιγνήτοισι.</w:t>
        <w:tab/>
        <w:t>18.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μή τίς ποτε πάμπαν ἀνὴρ ἀθεμίστιος ε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 γε σιγῇ δῶρα θεῶν ἔχοι, ὅττι διδοῖ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’ ὁρόω μνηστῆρας ἀτάσθαλα μηχανόω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κείροντας καὶ ἀτιμάζοντας ἄκοι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ός, ὃν οὐκέτι φημὶ φίλων καὶ πατρίδος αἴης</w:t>
        <w:tab/>
        <w:t>18.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ρὸν ἀπέσσεσθαι· μάλα δὲ σχεδόν. ἀλλά σε δαί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 ὑπεξαγάγοι, μηδ’ ἀντιάσειας ἐκείν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νοστήσειε φίλην ἐς πατρίδα γα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ἀναιμωτί γε διακρινέεσθαι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καὶ κεῖνον, ἐπεί κε μέλαθρον ὑπέλθῃ.”</w:t>
        <w:tab/>
        <w:t>18.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καὶ σπείσας ἔπιεν μελιηδέα οἶ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ἐν χερσὶν ἔθηκε δέπας κοσμήτορι λα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βῆ διὰ δῶμα φίλον τετιημένος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υστάζων κεφαλῇ· δὴ γὰρ κακὸν ὄσσετο θυμ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δ’ ὣς φύγε κῆρα· πέδησε δὲ καὶ τὸν Ἀθήνη</w:t>
        <w:tab/>
        <w:t>18.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ου ὑπὸ χερσὶ καὶ ἔγχεϊ ἶφι δαμῆ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αὖτις κατ’ ἄρ’ ἕζετ’ ἐπὶ θρόνου ἔνθεν ἀνέ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ἄρ’ ἐπὶ φρεσὶ θῆκε θεὰ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ῃ Ἰκαρίοιο, περίφρονι Πηνελοπ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εσσι φανῆναι, ὅπως πετάσειε μάλιστα</w:t>
        <w:tab/>
        <w:t>18.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ὸν μνηστήρων ἰδὲ τιμήεσσα γέν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ᾶλλον πρὸς πόσιός τε καὶ υἱέος ἢ πάρος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χρεῖον δ’ ἐγέλασσεν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υνόμη, θυμός μοι ἐέλδεται, οὔ τι πάρος γ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εσσι φανῆναι, ἀπεχθομένοισί περ ἔμπης·</w:t>
        <w:tab/>
        <w:t>18.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ιδὶ δέ κεν εἴποιμι ἔπος, τό κε κέρδιον ε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πάντα μνηστῆρσιν ὑπερφιάλοισιν ὁμιλεῖ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ἵ τ’ εὖ μὲν βάζουσι, κακῶς δ’ ὄπιθεν φρονέουσ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’ Εὐρυνόμη ταμίη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αὶ δὴ ταῦτά γε πάντα, τέκος, κατὰ μοῖραν ἔειπες.</w:t>
        <w:tab/>
        <w:t>18.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θι καὶ σῷ παιδὶ ἔπος φάο μηδ’ ἐπίκευ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ῶτ’ ἀπονιψαμένη καὶ ἐπιχρίσασα παρει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’ οὕτω δακρύοισι πεφυρμένη ἀμφὶ πρόσωπ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υ, ἐπεὶ κάκιον πενθήμεναι ἄκριτον αἰε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μὲν γάρ τοι παῖς τηλίκος, ὃν σὺ μάλιστα</w:t>
        <w:tab/>
        <w:t>18.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ρῶ ἀθανάτοισι γενειήσαντα ἰδέ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υνόμη, μὴ ταῦτα παραύδα, κηδομένη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ῶτ’ ἀπονίπτεσθαι καὶ ἐπιχρίεσθαι ἀλοιφ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λαΐην γὰρ ἐμοί γε θεοί, τοὶ Ὄλυμπον ἔχουσιν,</w:t>
        <w:tab/>
        <w:t>18.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λεσαν, ἐξ οὗ κεῖνος ἔβη κοίλῃς ἐνὶ νηυσ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οι Αὐτονόην τε καὶ Ἱπποδάμειαν ἄνωχθ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έμεν, ὄφρα κέ μοι παρστήετον ἐν μεγάρ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η δ’ οὐκ εἴσειμι μετ’ ἀνέρας· αἰδέομαι γάρ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γρηῢς δὲ διὲκ μεγάροιο βεβήκει</w:t>
        <w:tab/>
        <w:t>18.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έουσα γυναιξὶ καὶ ὀτρυνέουσα 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αὖτ’ ἄλλ’ ἐνόησ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ῃ Ἰκαρίοιο κατὰ γλυκὺν ὕπνον ἔχευ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δε δ’ ἀνακλινθεῖσα, λύθεν δέ οἱ ἅψεα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ἐνὶ κλιντῆρι· τέως δ’ ἄρα δῖα θεάων</w:t>
        <w:tab/>
        <w:t>18.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μβροτα δῶρα δίδου, ἵνα μιν θησαίατ’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λλεϊ μέν οἱ πρῶτα προσώπατα καλὰ κάθηρ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βροσίῳ, οἵῳ περ ἐϋστέφανος Κυθέρ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ίεται, εὖτ’ ἂν ἴῃ Χαρίτων χορὸν ἱμερόε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μακροτέρην καὶ πάσσονα θῆκεν ἰδέσθαι,</w:t>
        <w:tab/>
        <w:t>18.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υκοτέρην δ’ ἄρα μιν θῆκε πριστοῦ ἐλέφα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ἄρ’ ὣς ἔρξασ’ ἀπεβήσετο δῖα θε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ον δ’ ἀμφίπολοι λευκώλενοι ἐκ μεγά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θόγγῳ ἐπερχόμεναι· τὴν δὲ γλυκὺς ὕπνος ἀνῆ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’ ἀπομόρξατο χερσὶ παρειὰς φώνησέν τε·</w:t>
        <w:tab/>
        <w:t>18.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με μάλ’ αἰνοπαθῆ μαλακὸν περὶ κῶμ’ ἐκάλυψ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θε μοι ὣς μαλακὸν θάνατον πόροι Ἄρτεμις ἁγν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νῦν, ἵνα μηκέτ’ ὀδυρομένη κατὰ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ῶνα φθινύθω, πόσιος ποθέουσα φί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αντοίην ἀρετήν, ἐπεὶ ἔξοχος ἦεν Ἀχαιῶν.” </w:t>
        <w:tab/>
        <w:t>18.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αμένη κατέβαιν’ ὑπερώϊα σιγαλ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οἴη· ἅμα τῇ γε καὶ ἀμφίπολοι δύ’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ὅτε δὴ μνηστῆρας ἀφίκετο δῖα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ῥα παρὰ σταθμὸν τέγεος πύκα ποιητοῖ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α παρειάων σχομένη λιπαρὰ κρήδεμν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ίπολος δ’ ἄρα οἱ κεδνὴ ἑκάτερθε παρέ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’ αὐτοῦ λύτο γούνατ’, ἔρῳ δ’ ἄρα θυμὸν ἔθελχθ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δ’ ἠρήσαντο παραὶ λεχέεσσι κλιθῆ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ὖ Τηλέμαχον προσεφώνεεν, ὃν φίλον υἱ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οὐκέτι τοι φρένες ἔμπεδοι οὐδὲ νόημ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ς ἔτ’ ἐὼν καὶ μᾶλλον ἐνὶ φρεσὶ κέρδε’ ἐνώμ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, ὅτε δὴ μέγας ἐσσὶ καὶ ἥβης μέτρον ἱκάν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έν τις φαίη γόνον ἔμμεναι ὀλβίου ἀνδρ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μέγεθος καὶ κάλλος ὁρώμενος, ἀλλότριος φώ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έτι τοι φρένες εἰσὶν ἐναίσιμοι οὐδὲ νόημ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ν δὴ τόδε ἔργον ἐνὶ μεγάροισιν ἐτύχ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τὸν ξεῖνον ἔασας ἀεικισθήμεναι οὕτω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ῶς νῦν, εἴ τι ξεῖνος ἐν ἡμετέροισι δόμ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 ὧδε πάθοι ῥυστακτύος ἐξ ἀλεγεινῆς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ί κ’ αἶσχος λώβη τε μετ’ ἀνθρώποισι πέλοιτο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ῆτερ ἐμή, τὸ μὲν οὔ σε νεμεσσῶμαι κεχολῶ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θυμῷ νοέω καὶ οἶδα ἕκασ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ά τε καὶ τὰ χέρεια· πάρος δ’ ἔτι νήπιος ἦ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τοι οὐ δύναμαι πεπνυμένα πάντα νοῆσ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γάρ με πλήσσουσι παρήμενοι ἄλλοθεν ἄλ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δε κακὰ φρονέοντες, ἐμοὶ δ’ οὐκ εἰσὶν ἀρωγ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έν τοι ξείνου γε καὶ Ἴρου μῶλος ἐτύχ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 ἰότητι, βίῃ δ’ ὅ γε φέρτερος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ἲ γάρ, Ζεῦ τε πάτερ καὶ Ἀθηναίη καὶ Ἄπολλον,</w:t>
        <w:tab/>
        <w:t>18.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νῦν μνηστῆρες ἐν ἡμετέροισι δόμ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ύοιεν κεφαλὰς δεδμημένοι, οἱ μὲν ἐν αὐλ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ἔντοσθε δόμοιο, λελῦτο δὲ γυῖα ἑκάστ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νῦν Ἶρος κεῖνος ἐπ’ αὐλείῃσι θύρ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ται νευστάζων κεφαλῇ, μεθύοντι ἐοικώ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ὀρθὸς στῆναι δύναται ποσὶν οὐδὲ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, ὅπη οἱ νόστος, ἐπεὶ φίλα γυῖα λέλυν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μαχος δ’ ἐπέεσσι προσηύδα Πηνελόπει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ούρη Ἰκαρίοιο, περίφρον Πηνελόπεια,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πάντες σε ἴδοιεν ἀν’ Ἴασον Ἄργος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έονές κε μνηστῆρες ἐν ὑμετέροισι δόμ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αινύατ’, ἐπεὶ περίεσσι γυναικ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ἶδός τε μέγεθός τε ἰδὲ φρένας ἔνδον ἐΐσας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περίφρων Πηνελόπει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ύμαχ’, ἦ τοι ἐμὴν ἀρετὴν εἶδός τε δέμ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λεσαν ἀθάνατοι, ὅτε Ἴλιον εἰσανέβαι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ῖοι, μετὰ τοῖσι δ’ ἐμὸς πόσις ᾖεν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κεῖνός γ’ ἐλθὼν τὸν ἐμὸν βίον ἀμφιπολεύ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ῖζόν κε κλέος εἴη ἐμὸν καὶ κάλλιον οὕτω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ἄχομαι· τόσα γάρ μοι ἐπέσσευεν κακὰ δαί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ὲν δὴ ὅτε τ’ ᾖε λιπὼν κάτα πατρίδα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ιτερὴν ἐπὶ καρπῷ ἑλὼν ἐμὲ χεῖρ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, οὐ γὰρ ὀΐω ἐϋκνήμιδας Ἀχαιο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Τροίης εὖ πάντας ἀπήμονας ἀπονέεσθ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Τρῶάς φασι μαχητὰς ἔμμεναι ἄνδ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ἀκοντιστὰς ἠδὲ ῥυτῆρας ὀϊστ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ππων τ’ ὠκυπόδων ἐπιβήτορας, οἵ κε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ριναν μέγα νεῖκος ὁμοιΐου πολέμ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οὐκ οἶδ’ ἤ κέν μ’ ἀνέσει θεός, ἦ κεν ἁλώ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ἐνὶ Τροίῃ· σοὶ δ’ ἐνθάδε πάντα μελ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μνῆσθαι πατρὸς καὶ μητέρος ἐν μεγά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νῦν, ἢ ἔτι μᾶλλον ἐμεῦ ἀπονόσφιν ἐό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δὴ παῖδα γενειήσαντα ἴδη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μασθ’ ᾧ κ’ ἐθέλῃσθα, τεὸν κατὰ δῶμα λιποῦσ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εῖνος τὼς ἀγόρευε· τὰ δὴ νῦν πάντα τελεῖ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ὺξ δ’ ἔσται ὅτε δὴ στυγερὸς γάμος ἀντιβολ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λομένης ἐμέθεν, τῆς τε Ζεὺς ὄλβον ἀπηύ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όδ’ αἰνὸν ἄχος κραδίην καὶ θυμὸν ἱκάν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 οὐχ ἥδε δίκη τὸ πάροιθε τέτυκτ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τ’ ἀγαθήν τε γυναῖκα καὶ ἀφνειοῖο θύγατ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εύειν ἐθέλωσι καὶ ἀλλήλοις ἐρίσω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ὶ τοί γ’ ἀπάγουσι βόας καὶ ἴφια μῆ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ης δαῖτα φίλοισι, καὶ ἀγλαὰ δῶρα διδοῦ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κ ἀλλότριον βίοτον νήποινον ἔδουσι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γήθησεν δὲ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α τῶν μὲν δῶρα παρέλκετο, θέλγε δὲ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ιλιχίοις ἐπέεσσι, νόος δέ οἱ ἄλλα μενοί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’ Ἀντίνοος προσέφη, Εὐπείθεος υἱ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ούρη Ἰκαρίοιο, περίφρον Πηνελόπει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α μὲν ὅς κ’ ἐθέλῃσιν Ἀχαιῶν ἐνθάδ’ ἐνεῖκ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ξασθ’. οὐ γὰρ καλὸν ἀνήνασθαι δόσιν ἐστ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οὔτ’ ἐπὶ ἔργα πάρος γ’ ἴμεν οὔτε πῃ ἄλλ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ρίν γέ σε τῷ γήμασθαι Ἀχαιῶν ὅς τις ἄριστος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Ἀντίνοος, τοῖσιν δ’ ἐπιήνδανε μῦθο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α δ’ ἄρ’ οἰσέμεναι πρόεσαν κήρυκα ἕκα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νόῳ μὲν ἔνεικε μέγαν περικαλλέα πέπ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ικίλον· ἐν δ’ ἀρ’ ἔσαν περόναι δυοκαίδεκα πᾶ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ιαι, κληῖσιν ἐϋγνάμπτοις ἀραρυῖ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ρμον δ’ Εὐρυμάχῳ πολυδαίδαλον αὐτίκ’ ἔνεικ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ον, ἠλέκτροισιν ἐερμένον ἠέλιον ὥ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ρματα δ’ Εὐρυδάμαντι δύω θεράποντες ἔνεικ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ίγληνα μορόεντα· χάρις δ’ ἀπελάμπετο πολλ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ἄρα Πεισάνδροιο Πολυκτορίδαο ἄνακ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θμιον ἤνεικεν θεράπων, περικαλλὲς ἄγαλμ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’ ἄρ’ ἄλλος δῶρον Ἀχαιῶν καλὸν ἔνει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ἔπειτ’ ἀνέβαιν’ ὑπερώϊα δῖα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ἄρ’ ἅμ’ ἀμφίπολοι ἔφερον περικαλλέα δῶ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εἰς ὀρχηστύν τε καὶ ἱμερόεσσαν ἀοιδ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εψάμενοι τέρποντο, μένον δ’ ἐπὶ ἕσπερον ἐλθεῖ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τερπομένοισι μέλας ἐπὶ ἕσπερος ἦλ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λαμπτῆρας τρεῖς ἵστασαν ἐν μεγάρ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φαείνοιεν· περὶ δὲ ξύλα κάγκανα θῆκ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α πάλαι, περίκηλα, νέον κεκεασμένα χαλκ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αΐδας μετέμισγον· ἀμοιβηδὶς δ’ ἀνέφαιν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αὶ Ὀδυσσῆος ταλασίφρονος. αὐτὰρ ὁ τῇ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ιογενῆς μετ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μῳαὶ Ὀδυσσῆος, δὴν οἰχομένοιο ἄν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σθε πρὸς δώμαθ’, ἵν’ αἰδοίη βασίλει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ὲ παρ’ ἠλάκατα στροφαλίζετε, τέρπετε δ’ αὐτὴ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αι ἐν μεγάρῳ, ἢ εἴρια πείκετε χερσ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τούτοισι φάος πάντεσσι παρέξ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ν περ γάρ κ’ ἐθέλωσιν ἐΰθρονον Ἠῶ μίμν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ί με νικήσουσι· πολυτλήμων δὲ μάλ’ εἰμί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ἔφαθ’, αἱ δ’ ἐγέλασσαν, ἐς ἀλλήλας δὲ ἴδοντο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ἰσχρῶς ἐνένιπε Μελανθὼ καλλιπάρῃ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ολίος μὲν ἔτικτε, κόμισσε δὲ Πηνελόπ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α δὲ ὣς ἀτίταλλε, δίδου δ’ ἄρ’ ἀθύρματα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δ’ ὣς ἔχε πένθος ἐνὶ φρεσὶ Πηνελοπεί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ἥ γ’ Εὐρυμάχῳ μισγέσκετο καὶ φιλέεσκ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ῥ’ Ὀδυσῆ’ ἐνένιπεν ὀνειδείοις ἐπέ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ε τάλαν, σύ γέ τις φρένας ἐκπεπαταγμένος ἐσσ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ἐθέλεις εὕδειν χαλκήϊον ἐς δόμον ἐλθώ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 που ἐς λέσχην, ἀλλ’ ἐνθάδε πόλλ’ ἀγορεύε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αρσαλέως πολλοῖσι μετ’ ἀνδράσιν, οὐδέ τι θυμ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ρβεῖς· ἦ ῥά σε οἶνος ἔχει φρένας, ἤ νύ τοι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ιοῦτος νόος ἐστίν· ὃ καὶ μεταμώνια βάζ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ἀλύεις, ὅτι Ἶρον ἐνίκησας τὸν ἀλήτη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ίς τοι τάχα Ἴρου ἀμείνων ἄλλος ἀναστῇ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τίς σ’ ἀμφὶ κάρη κεκοπὼς χερσὶ στιβαρῇ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ώματος ἐκπέμψῃσι, φορύξας αἵματι πολλῷ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ἄρ’ ὑπόδρα ἰδὼν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τάχα Τηλεμάχῳ ἐρέω, κύον, οἷ’ ἀγορ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σ’ ἐλθών, ἵνα σ’ αὖθι διὰ μελεϊστὶ τάμῃσι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ὣς εἰπὼν ἐπέεσσι διεπτοίησε γυναῖκας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ὰν δ’ ἴμεναι διὰ δῶμα, λύθεν δ’ ὑπὸ γυῖα ἑκάσ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ρβοσύνῃ· φὰν γάρ μιν ἀληθέα μυθή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πὰρ λαμπτῆρσι φαείνων αἰθομέν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τήκειν ἐς πάντας ὁρώμενος· ἄλλα δέ οἱ κῆ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ρμαινε φρεσὶν ᾗσιν, ἅ ῥ’ οὐκ ἀτέλεστα γένον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δ’ οὐ πάμπαν ἀγήνορας εἴα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ώβης ἴσχεσθαι θυμαλγέος, ὄφρ’ ἔτι μᾶ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η ἄχος κραδίην Λαερτιάδεω Ὀδυσ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Εὐρύμαχος, Πολύβου πάϊς, ἦρχ’ ἀγορεύε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ρτομέων Ὀδυσῆα· γέλω δ’ ἑτάροισιν ἔτευχ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έ μευ, μνηστῆρες ἀγακλειτῆς βασιλε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εἴπω τά με θυμὸς ἐνὶ στήθεσσι κελε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ἀθεεὶ ὅδ’ ἀνὴρ Ὀδυσήϊον ἐς δόμον ἵκ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πης μοι δοκέει δαίδων σέλας ἔμμεναι αὐτο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κ κεφαλῆς, ἐπεὶ οὔ οἱ ἔνι τρίχες οὐδ’ ἠβαιαί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’, ἅμα τε προσέειπεν Ὀδυσσῆα πτολίπορ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ἦ ἄρ κ’ ἐθέλοις θητευέμεν, εἴ σ’ ἀνελο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οῦ ἐπ’ ἐσχατιῆς--μισθὸς δέ τοι ἄρκιος ἔσται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μασιάς τε λέγων καὶ δένδρεα μακρὰ φυτεύων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’ ἐγὼ σῖτον μὲν ἐπηετανὸν παρέχοιμ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δ’ ἀμφιέσαιμι ποσίν θ’ ὑποδήματα δοί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εὶ οὖν δὴ ἔργα κάκ’ ἔμμαθες, οὐκ ἐθελήσ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ον ἐποίχεσθαι, ἀλλὰ πτώσσειν κατὰ δῆ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βούλεαι, ὄφρ’ ἄν ἔχῃς βόσκειν σὴν γαστέρ’ ἄναλτον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ύμαχ’, εἰ γὰρ νῶϊν ἔρις ἔργοιο γέν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ρῃ ἐν εἰαρινῇ, ὅτε τ’ ἤματα μακρὰ πέλ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οίῃ, δρέπανον μὲν ἐγὼν εὐκαμπὲς ἔχοιμ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ὲ σὺ τοῖον ἔχοις, ἵνα πειρησαίμεθα ἔργ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στιες ἄχρι μάλα κνέφαος, ποίη δὲ παρεί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αὖ καὶ βόες εἶεν ἐλαυνέμεν, οἵ περ ἄρι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θωνες, μεγάλοι, ἄμφω κεκορηότε πο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λικες, ἰσοφόροι, τῶν τε σθένος οὐκ ἀλαπαδν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τράγυον δ’ εἴη, εἴκοι δ’ ὑπὸ βῶλος ἀρότρ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 μ’ ἴδοις, εἰ ὦλκα διηνεκέα προταμοίμ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αὖ καὶ πόλεμόν ποθεν ὁρμήσειε Κρον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ήμερον, αὐτὰρ ἐμοὶ σάκος εἴη καὶ δύο δοῦρ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υνέη πάγχαλκος, ἐπὶ κροτάφοις ἀραρυῖ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 μ’ ἴδοις πρώτοισιν ἐνὶ προμάχοισι μιγέ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ν μοι τὴν γαστέρ’ ὀνειδίζων ἀγορεύοι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άλ’ ὑβρίξεις, καί τοι νόος ἐστὶν ἀπην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πού τις δοκέεις μέγας ἔμμεναι ἠδὲ κραται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α πὰρ παύροισι καὶ οὐκ ἀγαθοῖσιν ὁμιλεῖ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Ὀδυσεὺς ἔλθοι καὶ ἵκοιτ’ ἐς πατρίδα γαῖ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ά κέ τοι τὰ θύρετρα, καὶ εὐρέα περ μάλ’ ἐόν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εύγοντι στείνοιτο διὲκ προθύροιο θύραζ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Εὐρύμαχος δ’ ἐχολώσατο κηρόθι μᾶ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ὑπόδρα ἰδὼ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ἆ δείλ’, ἦ τάχα τοι τελέω κακόν, οἷ’ ἀγορεύε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αρσαλέως πολλοῖσι μετ’ ἀνδράσιν, οὐδέ τι θυμ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ρβεῖς· ἦ ῥά σε οἶνος ἔχει φρένας, ἤ νύ τοι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ιοῦτος νόος ἐστίν· ὃ καὶ μεταμώνια βάζ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ἦ ἀλύεις, ὅτι Ἶρον ἐνίκησας τὸν ἀλήτην;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σφέλας ἔλλαβεν· αὐτὰρ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ινόμου πρὸς γοῦνα καθέζετο Δουλιχιῆ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μαχον δείσας· ὁ δ’ ἄρ’ οἰνοχόον βάλε χεῖ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ιτερήν· πρόχοος δὲ χαμαὶ βόμβησε πεσοῦ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 γ’ οἰμώξας πέσεν ὕπτιος ἐν κονί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ὁμάδησαν ἀνὰ μέγαρα σκιόε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ν ἰδὼν ἐς πλησίον ἄλλ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ἴθ’ ὤφελλ’ ὁ ξεῖνος ἀλώμενος ἄλλοθ’ ὀλ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ἐλθεῖν· τῷ οὔ τι τόσον κέλαδον μετέθη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ὲ περὶ πτωχῶν ἐριδαίνομεν, οὐδέ τι δαι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ῆς ἔσσεται ἦδος, ἐπεὶ τὰ χερείονα νικᾷ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φ’ ἱερὴ ἲς Τηλεμάχ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αιμόνιοι, μαίνεσθε καὶ οὐκέτι κεύθετε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ρωτὺν οὐδὲ ποτῆτα· θεῶν νύ τις ὔμμ’ ὀροθύ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ὖ δαισάμενοι κατακείετε οἴκαδ’ ἰ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θυμὸς ἄνωγε· διώκω δ’ οὔ τιν’ ἐγώ γε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ὀδὰξ ἐν χείλεσι φύντ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θαύμαζον, ὃ θαρσαλέως ἀγόρευ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μφίνομος ἀγορήσατο καὶ μετέειπ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σου φαίδιμος υἱός, Ἀρητιάδαο ἄνακ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κ ἂν δή τις ἐπὶ ῥηθέντι δικαί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βίοις ἐπέεσσι καθαπτόμενος χαλεπαίνο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ε τι τὸν ξεῖνον στυφελίζετε μήτε τιν’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ώων, οἳ κατὰ δώματ’ Ὀδυσσῆος θε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’, οἰνοχόος μὲν ἐπαρξάσθω δεπά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σπείσαντες κατακείομεν οἴκαδ’ ἰό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ξεῖνον δὲ ἐῶμεν ἐνὶ μεγάροις Ὀδυσῆ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 μελέμεν· τοῦ γὰρ φίλον ἵκετο δῶμ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οῖσι δὲ πᾶσιν ἑαδότα μῦθον ἔειπ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ὲ κρητῆρα κεράσσατο Μούλιος ἥρω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υξ Δουλιχιεύς· θεράπων δ’ ἦν Ἀμφινόμ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ώμησεν δ’ ἄρα πᾶσιν ἐπισταδόν· οἱ δὲ θεοῖσ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8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είσαντες μακάρεσσι πίον μελιηδέα οἶ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σπεῖσάν τ’ ἔπιόν θ’ ὅσον ἤθελε θυμ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βάν ῥ’ ἴμεναι κείοντες ἑὰ πρὸς δώμαθ’ ἕκαστος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19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ήρου Ὀδύσσεια τ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ἐν μεγάρῳ ὑπελείπετο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εσσι φόνον σὺν Ἀθήνῃ μερμηρίζ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Τηλέμαχο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ε, χρὴ τεύχε’ ἀρήϊα κατθέμεν εἴ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μάλ’· αὐτὰρ μνηστῆρας μαλακοῖς ἐπέεσσι</w:t>
        <w:tab/>
        <w:t>19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φάσθαι, ὅτε κέν σε μεταλλῶσιν ποθέ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κ καπνοῦ κατέθηκ’, ἐπεὶ οὐκέτι τοῖσιν ἐῴ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ά ποτε Τροίηνδε κιὼν κατέλειπεν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τῄκισται, ὅσσον πυρὸς ἵκετ’ ἀϋτμ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δ’ ἔτι καὶ τόδε μεῖζον ἐνὶ φρεσὶν ἔβαλε δαίμων</w:t>
        <w:tab/>
        <w:t>19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ως οἰνωθέντες, ἔριν στήσαντες ἐν ὑμῖ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ήλους τρώσητε καταισχύνητέ τε δαῖ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νηστύν· αὐτὸς γὰρ ἐφέλκεται ἄνδρα σίδηρος.’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ηλέμαχος δὲ φίλῳ ἐπεπείθετο πατ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καλεσσάμενος προσέφη τροφὸν Εὐρύκλειαν·</w:t>
        <w:tab/>
        <w:t>19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αῖ’, ἄγε δή μοι ἔρυξον ἐνὶ μεγάροισι γυναῖκ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κεν ἐς θάλαμον καταθείομαι ἔντεα πατρ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ά, τά μοι κατὰ οἶκον ἀκηδέα καπνὸς ἀμέρδ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ὸς ἀποιχομένοιο· ἐγὼ δ’ ἔτι νήπιος ἦ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ἐθέλω καταθέσθαι, ἵν’ οὐ πυρὸς ἵξετ’ ἀϋτμή.”</w:t>
        <w:tab/>
        <w:t>19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φίλη τροφὸς Εὐρύκλ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ἲ γὰρ δή ποτε, τέκνον, ἐπιφροσύνας ἀνέ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ου κήδεσθαι καὶ κτήματα πάντα φυλάσσ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, τίς τοι ἔπειτα μετοιχομένη φάος οἴσει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ὰς δ’ οὐκ εἴας προβλωσκέμεν, αἵ κεν ἔφαινον.”</w:t>
        <w:tab/>
        <w:t>19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ος ὅδ’· οὐ γὰρ ἀεργὸν ἀνέξομαι ὅς κεν ἐμῆς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οίνικος ἅπτηται, καὶ τηλόθεν εἰληλουθώ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ἐφώνησεν, τῇ δ’ ἄπτερος ἔπλετο μῦθ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ήϊσεν δὲ θύρας μεγάρων εὖ ναιεταόντων.</w:t>
        <w:tab/>
        <w:t>19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ἄρ’ ἀναΐξαντ’ Ὀδυσεὺς καὶ φαίδιμ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φόρεον κόρυθάς τε καὶ ἀσπίδας ὀμφαλοέσ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χεά τ’ ὀξυόεντα· πάροιθε δὲ Παλλὰ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ον λύχνον ἔχουσα, φάος περικαλλὲς ἐποί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Τηλέμαχος προσεφώνεεν ὃν πατέρ’ αἶψα·</w:t>
        <w:tab/>
        <w:t>19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πάτερ, ἦ μέγα θαῦμα τόδ’ ὀφθαλμοῖσιν ὁρῶμ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πης μοι τοῖχοι μεγάρων καλαί τε μεσόδμ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λάτιναί τε δοκοί, καὶ κίονες ὑψόσ’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νοντ’ ὀφθαλμοῖς ὡς εἰ πυρὸς αἰθομέν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άλα</w:t>
      </w:r>
      <w:r>
        <w:rPr>
          <w:rFonts w:cs="Vusillus" w:ascii="Orthos" w:hAnsi="Orthos"/>
          <w:i/>
          <w:iCs/>
          <w:color w:val="FF0000"/>
          <w:sz w:val="28"/>
          <w:szCs w:val="28"/>
          <w:lang w:val="el-GR"/>
        </w:rPr>
        <w:t>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 τις θεὸς</w:t>
      </w:r>
      <w:r>
        <w:rPr>
          <w:rFonts w:cs="Vusillus" w:ascii="Orthos" w:hAnsi="Orthos"/>
          <w:i/>
          <w:iCs/>
          <w:color w:val="FF0000"/>
          <w:sz w:val="28"/>
          <w:szCs w:val="28"/>
          <w:lang w:val="el-GR"/>
        </w:rPr>
        <w:t>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 ἔνδον</w:t>
      </w:r>
      <w:r>
        <w:rPr>
          <w:rFonts w:cs="Vusillus" w:ascii="Orthos" w:hAnsi="Orthos"/>
          <w:i/>
          <w:iCs/>
          <w:color w:val="FF0000"/>
          <w:sz w:val="28"/>
          <w:szCs w:val="28"/>
          <w:lang w:val="el-GR"/>
        </w:rPr>
        <w:t>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, οἳ οὐρανὸν</w:t>
      </w:r>
      <w:r>
        <w:rPr>
          <w:rFonts w:cs="Vusillus" w:ascii="Orthos" w:hAnsi="Orthos"/>
          <w:i/>
          <w:iCs/>
          <w:color w:val="FF0000"/>
          <w:sz w:val="28"/>
          <w:szCs w:val="28"/>
          <w:lang w:val="el-GR"/>
        </w:rPr>
        <w:t>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 εὐρὺν</w:t>
      </w:r>
      <w:r>
        <w:rPr>
          <w:rFonts w:cs="Vusillus" w:ascii="Orthos" w:hAnsi="Orthos"/>
          <w:i/>
          <w:iCs/>
          <w:color w:val="FF0000"/>
          <w:sz w:val="28"/>
          <w:szCs w:val="28"/>
          <w:lang w:val="el-GR"/>
        </w:rPr>
        <w:t>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 ἔχουσι.”</w:t>
        <w:tab/>
        <w:t>19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ίγα καὶ κατὰ σὸν νόον ἴσχανε μηδ’ ἐρέειν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ὕτη τοι δίκη ἐστὶ θεῶν, οἳ Ὄλυμπον ἔχουσιν</w:t>
      </w:r>
      <w:r>
        <w:rPr>
          <w:rFonts w:cs="Vusillus" w:ascii="Orthos" w:hAnsi="Orthos"/>
          <w:i/>
          <w:iCs/>
          <w:color w:val="FF0000"/>
          <w:sz w:val="28"/>
          <w:szCs w:val="28"/>
          <w:lang w:val="el-GR"/>
        </w:rPr>
        <w:t>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ὺ μὲν κατάλεξαι, ἐγὼ δ’ ὑπολείψομαι αὐτ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κ’ ἔτι δμῳὰς καὶ μητέρα σὴν ἐρεθίζω·</w:t>
        <w:tab/>
        <w:t>19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ἡ δέ μ’ ὀδυρομένη εἰρήσεται ἀμφὶς ἕκαστα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ηλέμαχος δὲ διὲκ μεγάροιο 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ων ἐς θάλαμον, δαΐδων ὕπο λαμπομεν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πάρος κοιμᾶθ’, ὅτε μιν γλυκὺς ὕπνος ἱκάν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ἄρα καὶ τότ’ ἔλεκτο καὶ Ἠῶ δῖαν ἔμιμνεν.</w:t>
        <w:tab/>
        <w:t>19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ἐν μεγάρῳ ὑπελείπετο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εσσι φόνον σὺν Ἀθήνῃ μερμηρίζ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ἴεν ἐκ θαλάμοιο περίφρων Πηνελόπ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τέμιδι ἰκέλη ἠὲ χρυσέῃ Ἀφροδίτ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παρὰ μὲν κλισίην πυρὶ κάτθεσαν, ἔνθ’ ἄρ’ ἐφῖζε,</w:t>
        <w:tab/>
        <w:t>19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νωτὴν ἐλέφαντι καὶ ἀργύρῳ· ἥν ποτε τέκ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ίησ’ Ἰκμάλιος, καὶ ὑπὸ θρῆνυν ποσὶν ἧ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οσφυέ’ ἐξ αὐτῆς, ὅθ’ ἐπὶ μέγα βάλλετο κῶ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αθέζετ’ ἔπειτα περίφρων Πηνελόπει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ον δὲ δμῳαὶ λευκώλενοι ἐκ μεγάροιο.</w:t>
        <w:tab/>
        <w:t>19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ἀπὸ μὲν σῖτον πολὺν ᾕρεον ἠδὲ τραπέζ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πα, ἔνθεν ἄρ’ ἄνδρες ὑπερμενέοντες ἔπιν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ῦρ δ’ ἀπὸ λαμπτήρων χαμάδις βάλον, ἄλλα δ’ ἐπ’ αὐτ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ήησαν ξύλα πολλά, φόως ἔμεν ἠδὲ θέρ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Ὀδυσῆ’ ἐνένιπε Μελανθὼ δεύτερον αὖτις·</w:t>
        <w:tab/>
        <w:t>19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ἔτι καὶ νῦν ἐνθάδ’ ἀνιήσεις διὰ νύκ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νεύων κατὰ οἶκον, ὀπιπεύσεις δὲ γυναῖκα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ξελθε θύραζε, τάλαν, καὶ δαιτὸς ὄνησ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τάχα καὶ δαλῷ βεβλημένος εἶσθα θύραζ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ἄρ’ ὑπόδρα ἰδὼν προσέφη πολύμητις Ὀδυσσεύς·</w:t>
        <w:tab/>
        <w:t>19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αιμονίη, τί μοι ὧδ’ ἐπέχεις κεκοτηότι θυμῷ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ὅτι δὴ ῥυπόω, κακὰ δὲ χροῒ εἵματα εἷμ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εύω δ’ ἀνὰ δῆμον; ἀναγκαίη γὰρ ἐπείγ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ιοῦτοι πτωχοὶ καὶ ἀλήμονες ἄνδρες ἔα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ἐγώ ποτε οἶκον ἐν ἀνθρώποισιν ἔναιον</w:t>
        <w:tab/>
        <w:t>19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λβιος ἀφνειὸν καὶ πολλάκι δόσκον ἀλήτ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ίῳ ὁποῖος ἔοι καὶ ὅτευ κεχρημένος ἔλθ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σαν δὲ δμῶες μάλα μυρίοι, ἄλλα τε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σίν τ’ εὖ ζώουσι καὶ ἀφνειοὶ καλέ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Ζεὺς ἀλάπαξε Κρονίων· ἤθελε γάρ που·</w:t>
        <w:tab/>
        <w:t>19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νῦν μήποτε καὶ σύ, γύναι, ἀπὸ πᾶσαν ὀλέσσ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λαΐην, τῇ νῦν γε μετὰ δμῳῇσι κέκασ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ώς τοι δέσποινα κοτεσσαμένη χαλεπή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Ὀδυσεὺς ἔλθῃ· ἔτι γὰρ καὶ ἐλπίδος αἶ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ὁ μὲν ὣς ἀπόλωλε καὶ οὐκέτι νόστιμός ἐστιν,</w:t>
        <w:tab/>
        <w:t>19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ἤδη παῖς τοῖος Ἀπόλλωνός γε ἕκη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· τὸν δ’ οὔ τις ἐνὶ μεγάροισι γυναικ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λήθει ἀτασθάλλουσ’, ἐπεὶ οὐκέτι τηλίκος ἐστί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οῦ δ’ ἤκουσε περίφρων Πηνελόπ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ίπολον δ’ ἐνένιπεν ἔπος τ’ ἔφατ’ ἔκ τ’ ὀνόμαζε·</w:t>
        <w:tab/>
        <w:t>19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άντως, θαρσαλέη, κύον ἀδεές, οὔ τί με λήθ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δουσα μέγα ἔργον, ὃ σῇ κεφαλῇ ἀναμάξ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γὰρ εὖ ᾔδησθ’, ἐπεὶ ἐξ ἐμεῦ ἔκλυες αὐτ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τὸν ξεῖνον ἔμελλον ἐνὶ μεγάροισιν ἐμ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πόσει εἴρεσθαι, ἐπεὶ πυκινῶς ἀκάχημαι.”</w:t>
        <w:tab/>
        <w:t>19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Εὐρυνόμην ταμίην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υνόμη, φέρε δὴ δίφρον καὶ κῶας ἐπ’ αὐτ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καθεζόμενος εἴπῃ ἔπος ἠδ’ ἐπακού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 ξεῖνος ἐμέθεν· ἐθέλω δέ μιν ἐξερέεσθαι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ἡ δὲ μάλ’ ὀτραλέως κατέθηκε φέρουσ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φρον ἐΰξεστον καὶ ἐπ’ αὐτῷ κῶας ἔβαλλ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αθέζετ’ ἔπειτα πολύτλας δῖο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μύθων ἦρχ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ε, τὸ μέν σε πρῶτον ἐγὼν εἰρήσομαι αὐτ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πόθεν εἶς ἀνδρῶν; πόθι τοι πόλις ἠδὲ τοκῆες;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, οὐκ ἄν τίς σε βροτῶν ἐπ’ ἀπείρονα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ικέοι· ἦ γάρ σευ κλέος οὐρανὸν εὐρὺν ἱκάν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έ τευ ἢ βασιλῆος ἀμύμονος, ὅς τε θεουδὴ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άσιν ἐν πολλοῖσι καὶ ἰφθίμοισιν ἀνάσσ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δικίας ἀνέχῃσι, φέρῃσι δὲ γαῖα μέλαι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ροὺς καὶ κριθάς, βρίθῃσι δὲ δένδρεα καρπ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κτῃ δ’ ἔμπεδα μῆλα, θάλασσα δὲ παρέχῃ ἰχθῦ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εὐηγεσίης, ἀρετῶσι δὲ λαοὶ ὑπ’ αὐτοῦ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ἐμὲ νῦν τὰ μὲν ἄλλα μετάλλα σῷ ἐνὶ οἴκῳ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’ ἐμὸν ἐξερέεινε γένος καὶ πατρίδα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οι μᾶλλον θυμὸν ἐνιπλήσῃς ὀδυν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αμένῳ μάλα δ’ εἰμὶ πολύστονος· οὐδέ τί με χ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ῳ ἐν ἀλλοτρίῳ γοόωντά τε μυρόμενό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θαι, ἐπεὶ κάκιον πενθήμεναι ἄκριτον αἰε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ίς μοι δμῳῶν νεμεσήσεται, ἠὲ σύ γ’ αὐτ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ῇ δὲ δακρυπλώειν βεβαρηότα με φρένας οἴν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ἦ τοι μὲν ἐμὴν ἀρετὴν εἶδός τε δέμας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λεσαν ἀθάνατοι, ὅτε Ἴλιον εἰσανέβαιν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ῖοι, μετὰ τοῖσι δ’ ἐμὸς πόσις ᾖεν Ὀδυσσεύ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κεῖνός γ’ ἐλθὼν τὸν ἐμὸν βίον ἀμφιπολεύ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ῖζον κε κλέος εἴη ἐμὸν καὶ κάλλιον οὕτω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ἄχομαι· τόσα γάρ μοι ἐπέσσευεν κακὰ δαίμ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ι γὰρ νήσοισιν ἐπικρατέουσιν ἄριστο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υλιχίῳ τε Σάμῃ τε καὶ ὑλήεντι Ζακύνθ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τ’ αὐτὴν Ἰθάκην εὐδείελον ἀμφινέμ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μ’ ἀεκαζομένην μνῶνται, τρύχουσι δὲ οἶκ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οὔτε ξείνων ἐμπάξομαι οὔθ’ ἱκε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 κηρύκων, οἳ δημιοεργοὶ ἔασιν·</w:t>
        <w:tab/>
        <w:t>19.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Ὀδυσῆ ποθέουσα φίλον κατατήκομαι ἦτο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γάμον σπεύδουσιν· ἐγὼ δὲ δόλους τολυπεύ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ᾶρος μέν μοι πρῶτον ἐνέπνευσε φρεσὶ δαί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ησαμένῃ μέγαν ἱστόν, ἐνὶ μεγάροισιν ὑφαίνε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πτὸν καὶ περίμετρον· ἄφαρ δ’ αὐτοῖς μετέειπ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οῦροι, ἐμοὶ μνηστῆρες, ἐπεὶ θάνε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μνετ’ ἐπειγόμενοι τὸν ἐμὸν γάμον, εἰς ὅ κε φᾶ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τελέσω--μή μοι μεταμώνια νήματ’ ὄληται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ῃ ἥρωϊ ταφήϊον, εἰς ὅτε κέν μ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ῖρ’ ὀλοὴ καθέλῃσι τανηλεγέος θανάτοι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ίς μοι κατὰ δῆμον Ἀχαιϊάδων νεμεσή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ἴ κεν ἄτερ σπείρου κεῖται πολλὰ κτεατίσσα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ἐφάμην, τοῖσιν δ’ ἐπεπείθετο θυμὸς ἀγήν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αὶ ἠματίη μὲν ὑφαίνεσκον μέγαν ἱστ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κτας δ’ ἀλλύεσκον, ἐπεὶ δαΐδας παραθείμ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ρίετες μὲν ἔληθον ἐγὼ καὶ ἔπειθον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τέτρατον ἦλθεν ἔτος καὶ ἐπήλυθον ὧρ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νῶν φθινόντων, περὶ δ’ ἤματα πόλλ’ ἐτελέσ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με διὰ δμῳάς, κύνας οὐκ ἀλεγού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λον ἐπελθόντες καὶ ὁμόκλησαν ἐπέεσ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ὸ μὲν ἐξετέλεσσα, καὶ οὐκ ἐθέλουσ’, ὑπ’ ἀνάγκ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οὔτ’ ἐκφυγέειν δύναμαι γάμον οὔτε τιν’ ἄλ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τιν ἔθ’ εὑρίσκω· μάλα δ’ ὀτρύνουσι τοκῆ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μασθ’, ἀσχαλάᾳ δὲ πάϊς βίοτον κατεδόντ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ιγνώσκων· ἤδη γὰρ ἀνὴρ οἶός τε μάλισ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ου κήδεσθαι, τῷ τε Ζεὺς κῦδος ὀπάζ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ὶ ὥς μοι εἰπὲ τεὸν γένος, ὁππόθεν ἐσσ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ἀπὸ δρυός ἐσσι παλαιφάτου οὐδ’ ἀπὸ πέτρη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 αἰδοίη Λαερτιάδεω Ὀδυσῆ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έτ’ ἀπολλήξεις τὸν ἐμὸν γόνον ἐξερέουσα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κ τοι ἐρέω· ἦ μέν μ’ ἀχέεσσί γε δώσ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είοσιν ἢ ἔχομαι· ἡ γὰρ δίκη, ὁππότε πά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ς ἀπέῃσιν ἀνὴρ τόσσον χρόνον ὅσσον ἐγὼ νῦ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βροτῶν ἐπὶ ἄστε’ ἀλώμενος, ἄλγεα πάσχ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καὶ ὣς ἐρέω ὅ μ’ ἀνείρεαι ἠδὲ μεταλλ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ήτη τις γαῖ’ ἔστι, μέσῳ ἐνὶ οἴνοπι πόντ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ὴ καὶ πίειρα, περίρρυτος· ἐν δ’ ἄνθρω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ί, ἀπειρέσιοι, καὶ ἐννήκοντα πόλη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η δ’ ἄλλων γλῶσσα μεμιγμένη· ἐν μὲν Ἀχαιο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Ἐτεόκρητες μεγαλήτορες, ἐν δὲ Κύδων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ωριέες τε τριχάϊκες δῖοί τε Πελασγ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σι δ’ ἐνὶ Κνωσός, μεγάλη πόλις, ἔνθα τε Μίν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νέωρος βασίλευε Διὸς μεγάλου ὀαριστ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ὸς ἐμοῖο πατήρ, μεγαθύμου Δευκαλίων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υκαλίων δ’ ἐμὲ τίκτε καὶ Ἰδομενῆα ἄνακ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 μὲν ἐν νήεσσι κορωνίσιν Ἴλιον ἴ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χεθ’ ἅμ’ Ἀτρείδῃσιν, ἐμοὶ δ’ ὄνομα κλυτὸν Αἴθ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λότερος γενεῇ· ὁ δ’ ἄρα πρότερος καὶ ἀρεί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Ὀδυσῆα ἐγὼν ἰδόμην καὶ ξείνια δῶκ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τὸν Κρήτηνδε κατήγαγεν ἲς ἀνέ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ν Τροίηνδε παραπλάγξασα Μαλε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σε δ’ ἐν Ἀμνισῷ, ὅθι τε σπέος Εἰλειθυ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ν λιμέσιν χαλεποῖσι, μόγις δ’ ὑπάλυξεν ἀέλλα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Ἰδομενῆα μετάλλα ἄστυδ’ ἀνελθώ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ν γάρ οἱ ἔφασκε φίλον τ’ ἔμεν αἰδοῖό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ἤδη δεκάτη ἢ ἑνδεκάτη πέλεν ἠ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χομένῳ σὺν νηυσὶ κορωνίσιν Ἴλιον εἴ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 πρὸς δώματ’ ἄγων ἐῢ ἐξείνισ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 φιλέων, πολλῶν κατὰ οἶκον ἐόντ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οἱ τοῖς ἄλλοις ἑτάροις, οἳ ἅμ’ αὐτῷ ἕπ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μόθεν ἄλφιτα δῶκα καὶ αἴθοπα οἶνον ἀγε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βοῦς ἱρεύσασθαι, ἵνα πλησαίατο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υώδεκα μὲν μένον ἤματα δῖοι Ἀχαιο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λει γὰρ Βορέης ἄνεμος μέγας οὐδ’ ἐπὶ γαί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α ἵστασθαι, χαλεπὸς δέ τις ὤρορε δαί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τρισκαιδεκάτῃ δ’ ἄνεμος πέσε, τοὶ δ’ ἀνάγοντ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κε ψεύδεα πολλὰ λέγων ἐτύμοισιν ὁμοῖ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δ’ ἄρ’ ἀκουούσης ῥέε δάκρυα, τήκετο δὲ χρώ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ὲ χιὼν κατατήκετ’ ἐν ἀκροπόλοισιν ὄρεσ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ν τ’ Εὖρος κατέτηξεν, ἐπὴν Ζέφυρος καταχεύ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κομένης δ’ ἄρα τῆς ποταμοὶ πλήθουσι ῥέ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ῆς τήκετο καλὰ παρήϊα δάκρυ χεού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ιούσης ἑὸν ἄνδρα παρήμενον. αὐτὰρ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ῷ μὲν γοόωσαν ἑὴν ἐλέαιρε γυναῖκ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οὶ δ’ ὡς εἰ κέρα ἕστασαν ἠὲ σίδη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έμας ἐν βλεφάροισι· δόλῳ δ’ ὅ γε δάκρυα κεῦ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πεὶ οὖν τάρφθη πολυδακρύτοιο γ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αῦτίς μιν ἔπεσσιν ἀμειβομένη προσέειπ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ῦν μὲν δή σευ, ξεῖνέ γ’, ὀΐω πειρήσεσθ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ἐτεὸν δὴ κεῖθι σὺν ἀντιθέοις ἑτά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ισας ἐν μεγάροισιν ἐμὸν πόσιν, ὡς ἀγορεύ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 μοι ὁπποῖ’ ἄσσα περὶ χροῒ εἵματα ἕσ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ς θ’ οἷος ἔην, καὶ ἑταίρους, οἵ οἱ ἕποντο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, ἀργαλέον τόσσον χρόνον ἀμφὶς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μεν· ἤδη γάρ οἱ ἐεικοστὸν ἔτος ἐστ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οὗ κεῖθεν ἔβη καὶ ἐμῆς ἀπελήλυθε πάτρ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άρ τοι ἐρέω ὥς μοι ἰνδάλλεται ἦτο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λαῖναν πορφυρέην οὔλην ἔχε δῖος Ὀδυσσεύ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πλῆν· αὐτάρ οἱ περόνη χρυσοῖο τέτυκ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λοῖσιν διδύμοισι· πάροιθε δὲ δαίδαλον ἦ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ροτέροισι πόδεσσι κύων ἔχε ποικίλον ἐλλ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παίροντα λάων· τὸ δὲ θαυμάζεσκον ἅπα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οἱ χρύσεοι ἐόντες ὁ μὲν λάε νεβρὸν ἀπάγχ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ἐκφυγέειν μεμαὼς ἤσπαιρε πόδ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χιτῶν’ ἐνόησα περὶ χροῒ σιγαλ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όν τε κρομύοιο λοπὸν κάτα ἰσχαλέ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ς μὲν ἔην μαλακός, λαμπρὸς δ’ ἦν ἠέλιος ὥ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ὲν πολλαί γ’ αὐτὸν ἐθηήσαντο γυναῖκ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έ τοι ἐρέω, σὺ δ’ ἐνὶ φρεσὶ βάλλεο σῇ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οἶδ’ ἢ τάδε ἕστο περὶ χροῒ οἴκοθ’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ις ἑταίρων δῶκε θοῆς ἐπὶ νηὸς ἰό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τίς που καὶ ξεῖνος, ἐπεὶ πολλοῖσιν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ἔσκε φίλος· παῦροι γὰρ Ἀχαιῶν ἦσαν ὁμοῖοι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οἱ ἐγὼ χάλκειον ἄορ καὶ δίπλακα δῶ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ὴν πορφυρέην καὶ τερμιόεντα χιτ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δοίως δ’ ἀπέπεμπον ἐϋσσέλμου ἐπὶ νη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έν οἱ κῆρυξ ὀλίγον προγενέστερος αὐτο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πετο· καὶ τόν τοι μυθήσομαι, οἷος ἔην πε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υρὸς ἐν ὤμοισιν, μελανόχροος, οὐλοκάρην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υβάτης δ’ ὄνομ’ ἔσκε· τίεν δέ μιν ἔξοχον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ν ἑτάρων Ὀδυσεύς, ὅτι οἱ φρεσὶν ἄρτια ᾔδη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ῇ δ’ ἔτι μᾶλλον ὑφ’ ἵμερον ὦρσε γό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ήματ’ ἀναγνούσῃ τά οἱ ἔμπεδα πέφραδ’ Ὀδυσσεύ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πεὶ οὖν τάρφθη πολυδακρύτοιο γό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μιν μύθοισιν ἀμειβομένη προσ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ῦν μὲν δή μοι, ξεῖνε, πάρος περ ἐὼν ἐλεειν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μεγάροισιν ἐμοῖσι φίλος τ’ ἔσῃ αἰδοῖός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γὰρ τάδε εἵματ’ ἐγὼ πόρον, οἷ’ ἀγορεύε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ύξασ’ ἐκ θαλάμου, περόνην τ’ ἐπέθηκα φαε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νῳ ἄγαλμ’ ἔμεναι· τὸν δ’ οὐχ ὑποδέξομαι αὖ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ε νοστήσαντα φίλην ἐς πατρίδα γα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ῥα κακῇ αἴσῃ κοίλης ἐπὶ νηὸς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χετ’ ἐποψόμενος Κακοΐλιον οὐκ ὀνομαστή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 αἰδοίη Λαερτιάδεω Ὀδυσῆ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κέτι νῦν χρόα καλὸν ἐναίρεο, μηδέ τι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κε, πόσιν γοόωσα. νεμεσσῶμαί γε μὲν οὐδέ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άρ τίς τ’ ἀλλοῖον ὀδύρεται ἄνδρ’ ὀλέσασ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υρίδιον, τῷ τέκνα τέκῃ φιλότητι μιγεῖ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Ὀδυσῆ’, ὅν φασι θεοῖς ἐναλίγκιον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γόου μὲν παῦσαι, ἐμεῖο δὲ σύνθεο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μερτέως γάρ τοι μυθήσομαι οὐδ’ ἐπικεύ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ἤδη Ὀδυσῆος ἐγὼ περὶ νόστου ἄκουσ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οῦ, Θεσπρωτῶν ἀνδρῶν ἐν πίονι δή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ωοῦ· αὐτὰρ ἄγει κειμήλια πολλὰ καὶ ἐσθ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τίζων ἀνὰ δῆμον. ἀτὰρ ἐρίηρας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λεσε καὶ νῆα γλαφυρὴν ἐνὶ οἴνοπι πόντ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ρινακίης ἄπο νήσου ἰών· ὀδύσαντο γὰρ αὐτ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Ζεύς τε καὶ Ἠέλιος· τοῦ γὰρ βόας ἔκταν ἑταῖρο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πάντες ὄλοντο πολυκλύστῳ ἐνὶ πόντ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’ ἐπὶ τρόπιος νεὸς ἔκβαλε κῦμ’ ἐπὶ χέρσ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ιήκων ἐς γαῖαν, οἳ ἀγχίθεοι γεγάα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δή μιν περὶ κῆρι θεὸν ὣς τιμήσαντ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οἱ πολλὰ δόσαν πέμπειν τέ μιν ἤθελον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 ἀπήμαντον. καί κεν πάλαι ἐνθάδ’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ην· ἀλλ’ ἄρα οἱ τό γε κέρδιον εἴσατο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ήματ’ ἀγυρτάζειν πολλὴν ἐπὶ γαῖαν ἰόντ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περὶ κέρδεα πολλὰ καταθνητῶν ἀνθρώπ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δ’ Ὀδυσεύς, οὐδ’ ἄν τις ἐρίσσειε βροτὸς ἄλλ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μοι Θεσπρωτῶν βασιλεὺς μυθήσατο Φείδ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μνυε δὲ πρὸς ἔμ’ αὐτόν, ἀποσπένδων ἐνὶ οἴκ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ῆα κατειρύσθαι καὶ ἐπαρτέας ἔμμεν ἑταίρ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δή μιν πέμψουσι φίλην ἐς πατρίδα γαῖ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μὲ πρὶν ἀπέπεμψε· τύχησε γὰρ ἐρχομένη νηῦ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Θεσπρωτῶν ἐς Δουλίχιον πολύπυ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οι κτήματ’ ἔδειξεν, ὅσα ξυναγείρατ’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εν ἐς δεκάτην γενεὴν ἕτερόν γ’ ἔτι βόσκ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οἱ ἐν μεγάροις κειμήλια κεῖτο ἄνακτο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ἐς Δωδώνην φάτο βήμεναι, ὄφρα θε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ρυὸς ὑψικόμοιο Διὸς βουλὴν ἐπακού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πως νοστήσειε φίλην ἐς πατρίδα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δὴν ἀπεών, ἤ ἀμφαδὸν ἦε κρυφηδ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ὁ μὲν οὕτως ἐστὶ σόος καὶ ἐλεύσεται ἤδ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μάλ’, οὐδ’ ἔτι τῆλε φίλων καὶ πατρίδος α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ρὸν ἀπεσσεῖται· ἔμπης δέ τοι ὅρκια δώ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τω νῦν Ζεὺς πρῶτα, θεῶν ὕπατος καὶ ἄρι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ίη τ’ Ὀδυσῆος ἀμύμονος, ἣν ἀφικάν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έν τοι τάδε πάντα τελείεται ὡς ἀγορεύω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δ’ αὐτοῦ λυκάβαντος ἐλεύσεται ἐνθάδ’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μὲν φθίνοντος μηνός, τοῦ δ’ ἱσταμένοι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ἲ γὰρ τοῦτο, ξεῖνε, ἔπος τετελεσμένον εἴ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ε τάχα γνοίης φιλότητά τε πολλά τε δῶρ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ἐμεῦ, ὡς ἄν τίς σε συναντόμενος μακαρίζ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οι ὧδ’ ἀνὰ θυμὸν ὀΐεται, ὡς ἔσεταί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Ὀδυσεὺς ἔτι οἶκον ἐλεύσεται, οὔτε σὺ πομπ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ξῃ, ἐπεὶ οὐ τοῖοι σημάντορές εἰσ’ ἐνὶ οἴ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ς Ὀδυσσεὺς ἔσκε μετ’ ἀνδράσιν, εἴ ποτ’ ἔην γε,</w:t>
        <w:tab/>
        <w:t>19.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ξείνους αἰδοίους ἀποπεμπέμεν ἠδὲ δέχε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ιν, ἀμφίπολοι, ἀπονίψατε, κάτθετε δ’ εὐν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έμνια καὶ χλαίνας καὶ ῥήγεα σιγαλ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’ εὖ θαλπιόων χρυσόθρονον Ἠῶ ἵκη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ὲ μάλ’ ἦρι λοέσσαι τε χρῖσαί τ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’ ἔνδον παρὰ Τηλεμάχῳ δείπνοιο μέδ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 ἐν μεγάρῳ· τῷ δ’ ἄλγιον ὅς κεν ἐκε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ον ἀνιάζῃ θυμοφθόρος· οὐδέ τι ἔργ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’ ἔτι πρήξει, μάλα περ κεχολωμένος αἰνῶ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ῶς γὰρ ἐμεῦ σύ, ξεῖνε, δαήσεαι εἴ τι γυναικῶ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ων περίειμι νόον καὶ ἐπίφρονα μῆτ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κεν ἀϋσταλέος, κακὰ εἱμένος ἐν μεγά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νύῃ; ἄνθρωποι δὲ μινυνθάδιοι τελέθ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μὲν ἀπηνὴς αὐτὸς ἔῃ καὶ ἀπηνέα εἰδῇ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ὲ καταρῶνται πάντες βροτοὶ ἄλγε’ ὀπίσσ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ωῷ, ἀτὰρ τεθνεῶτί γ’ ἐφεψιόωνται ἅπα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δ’ ἂν ἀμύμων αὐτὸς ἔῃ καὶ ἀμύμονα εἰδ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μέν τε κλέος εὐρὺ δὶα ξεῖνοι φορέ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 ἐπ’ ἀνθρώπους, πολλοί τέ μιν ἐσθλὸν ἔειπο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 αἰδοίη Λαερτιάδεω Ὀδυσῆ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ἐμοὶ χλαῖναι καὶ ῥήγεα σιγαλ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χθεθ’, ὅτε πρῶτον Κρήτης ὄρεα νιφ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φισάμην ἐπὶ νηὸς ἰὼν δολιχηρέτμ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ω δ’ ὡς τὸ πάρος περ ἀΰπνους νύκτας ἴαυ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ς γὰρ δὴ νύκτας ἀεικελίῳ ἐνὶ κοίτ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εσα καί τ’ ἀνέμεινα ἐΰθρονον Ἠῶ δ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ί μοι ποδάνιπτρα ποδῶν ἐπιήρανα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εται· οὐδὲ γυνὴ ποδὸς ἅψεται ἡμετέρ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ων αἵ τοι δῶμα κάτα δρήστειραι ἔα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ή τις γρηῦς ἔστι παλαιή, κεδνὰ ἰδυῖ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τις δὴ τέτληκε τόσα φρεσὶν ὅσσα τ’ ἐγώ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οὐκ ἂν φθονέοιμι ποδῶν ἅψασθαι ἐμεῖ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ε φίλ’· οὐ γάρ πώ τις ἀνὴρ πεπνυμένος ὧδ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ων τηλεδαπῶν φιλίων ἐμὸν ἵκετο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σὺ μάλ’ εὐφραδέως πεπνυμένα πάντ’ ἀγορ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ι δέ μοι γρηῢς πυκινὰ φρεσὶ μήδε’ ἔχ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κεῖνον δύστηνον ἐῢ τρέφεν ἠδ’ ἀτίταλλ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αμένη χείρεσσ’, ὅτε μιν πρῶτον τέκε μήτη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σε πόδας νίψει</w:t>
      </w:r>
      <w:r>
        <w:rPr>
          <w:rFonts w:cs="Vusillus" w:ascii="Orthos" w:hAnsi="Orthos"/>
          <w:i/>
          <w:iCs/>
          <w:color w:val="FF0000"/>
          <w:sz w:val="28"/>
          <w:szCs w:val="28"/>
          <w:lang w:val="el-GR"/>
        </w:rPr>
        <w:t>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, ὀλιγηπελέουσά περ ἔμπ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ἀνστᾶσα, περίφρων Εὐρύκλ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ψον σοῖο ἄνακτος ὁμήλικα· καί που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τοιόσδ’ ἐστὶ πόδας τοιόσδε τε χεῖρ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ἶψα γὰρ ἐν κακότητι βροτοὶ καταγηράσκουσιν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γρηῢς δὲ κατέσχετο χερσὶ πρόσωπ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α δ’ ἔκβαλε θερμά, ἔπος δ’ ὀλοφυδνὸ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ὤ μοι ἐγὼ σέο, τέκνον, ἀμήχανος· ἦ σε περὶ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 ἤχθηρε θεουδέα θυμὸν ἔχο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ώ τις τόσσα βροτῶν Διὶ τερπικεραύνῳ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ίονα μηρί’ ἔκη’ οὐδ’ ἐξαίτους ἑκατόμβ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σὺ τῷ ἐδίδους, ἀρώμενος ἧος ἵκ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ῆράς τε λιπαρὸν θρέψαιό τε φαίδιμον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έ τοι οἴῳ πάμπαν ἀφείλετο νόστιμον ἦμα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που καὶ κείνῳ ἐφεψιόωντο γυναῖκ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ων τηλεδαπῶν, ὅτε τευ κλυτὰ δώμαθ’ ἵκ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σέθεν αἱ κύνες αἵδε καθεψιόωνται ἅπα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ων νῦν λώβην τε καὶ αἴσχεα πόλλ’ ἀλεε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ἐάας νίζειν· ἐμὲ δ’ οὐκ ἀέκουσαν ἄνω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η Ἰκαρίοιο, περίφρων Πηνελόπει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σε πόδας νίψω ἅμα τ’ αὐτῆς Πηνελοπε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σέθεν εἵνεκ’, ἐπεί μοι ὀρώρεται ἔνδοθι θυμ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εσιν. ἀλλ’ ἄγε νῦν ξυνίει ἔπος, ὅττι κεν εἴπ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ὶ δὴ ξεῖνοι ταλαπείριοι ἐνθάδ’ ἵκ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ὔ πώ τινά φημι ἐοικότα ὧδε ἰδέ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σὺ δέμας φωνήν τε πόδας τ’ Ὀδυσῆϊ ἔοικα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ρηῦ, οὕτω φασὶν ὅσοι ἴδον ὀφθαλμ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ας ἀμφοτέρους, μάλα εἰκέλω ἀλλήλοιϊ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μεναι, ὡς σύ περ αὐτὴ ἐπιφρονέουσ’ ἀγορεύεις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γρηῢς δὲ λέβηθ’ ἕλε παμφανόω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πόδας ἐξαπένιζεν</w:t>
      </w:r>
      <w:r>
        <w:rPr>
          <w:rFonts w:cs="Vusillus" w:ascii="Orthos" w:hAnsi="Orthos"/>
          <w:i/>
          <w:iCs/>
          <w:color w:val="FF0000"/>
          <w:sz w:val="28"/>
          <w:szCs w:val="28"/>
          <w:lang w:val="el-GR"/>
        </w:rPr>
        <w:t>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, ὕδωρ δ’ ἐνεχεύατο πουλὺ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ρόν, ἔπειτα δὲ θερμὸν ἐπήφυσεν.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ἷζεν ἐπ’ ἐσχαρόφιν, ποτὶ δὲ σκότον ἐτράπετ’ αἶψ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γὰρ κατὰ θυμὸν ὀΐσατο, μή ἑ λαβοῦσ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λὴν ἀμφράσσαιτο καὶ ἀμφαδὰ ἔργα γέν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ίζε δ’ ἄρ’ ἆσσον ἰοῦσα ἄναχθ’ ἑόν· αὐτίκα δ’ ἔγν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λήν, τήν ποτέ μιν σῦς ἤλασε λευκῷ ὀδό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νησόνδ’ ἐλθόντα μετ’ Αὐτόλυκόν τε καὶ υἷ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ρὸς ἑῆς πάτερ’ ἐσθλόν, ὃς ἀνθρώπους ἐκέκαστο</w:t>
        <w:tab/>
        <w:t>19.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επτοσύνῃ θ’ ὅρκῳ τε· θεὸς δέ οἱ αὐτὸς ἔδω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είας· τῷ γὰρ κεχαρισμένα μηρία καῖ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νῶν ἠδ’ ἐρίφων· ὁ δέ οἱ πρόφρων ἅμ’ ὀπήδ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λυκος δ’ ἐλθὼν Ἰθάκης ἐς πίονα δῆμ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α νέον γεγαῶτα κιχήσατο θυγατέρος ἧ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ῥά οἱ Εὐρύκλεια φίλοις ἐπὶ γούνασι θῆ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υομένῳ δόρποιο,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όλυκ’, αὐτὸς νῦν ὄνομ’ εὕρεο ὅττι κε θῆ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αιδὸς παιδὶ φίλῳ· πολυάρητος δέ τοί ἐστιν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’ Αὐτόλυκος ἀπαμείβετο φώνησέν τ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γαμβρὸς ἐμὸς θυγάτηρ τε, τίθεσθ’ ὄνομ’ ὅττι κεν εἴπ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ῖσιν γὰρ ἐγώ γε ὀδυσσάμενος τόδ’ ἱκά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άσιν ἠδὲ γυναιξὶν ἀνὰ χθόνα πουλυβότειρ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Ὀδυσεὺς ὄνομ’ ἔστω ἐπώνυμον· αὐτὰρ ἐγώ γ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’ ἂν ἡβήσας μητρώϊον ἐς μέγα δῶμ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λθῃ Παρνησόνδ’, ὅθι πού μοι κτήματ’ ἔα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οἱ ἐγὼ δώσω καί μιν χαίροντ’ ἀποπέμψω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ἕνεκ’ ἦλθ’ Ὀδυσεύς, ἵνα οἱ πόροι ἀγλαὰ δῶ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ἄρ’ Αὐτόλυκός τε καὶ υἱέες Αὐτολύκ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ρσίν τ’ ἠσπάζοντο ἔπεσσί τε μειλιχίοισ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δ’ Ἀμφιθέη μητρὸς περιφῦσ’ Ὀδυσῆϊ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σσ’ ἄρα μιν κεφαλήν τε καὶ ἄμφω φάεα κα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λυκος δ’ υἱοῖσιν ἐκέκλετο κυδαλίμ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πνον ἐφοπλίσσαι· τοὶ δ’ ὀτρύνοντος ἄκου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εἰσάγαγον βοῦν ἄρσενα πενταέτηρ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έρον ἀμφί θ’ ἕπον, καί μιν διέχευαν ἅπ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στυλλόν τ’ ἄρ’ ἐπισταμένως πεῖράν τ’ ὀβελ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πτησάν τε περιφραδέως, δάσσαντό τε μοίρ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ότε μὲν πρόπαν ἦμαρ ἐς ἠέλιον καταδύ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ντ’, οὐδέ τι θυμὸς ἐδεύετο δαιτὸς ἐΐση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έλιος κατέδυ καὶ ἐπὶ κνέφας ἦλθ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κοιμήσαντο καὶ ὕπνου δῶρον ἕλ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μος δ’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ν ῥ’ ἴμεν ἐς θήρην, ἠμὲν κύνες ἠδὲ καὶ αὐτ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έες Αὐτολύκου· μετὰ τοῖσι δὲ δῖος Ὀδυσσ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ϊεν· αἰπὺ δ’ ὄρος προσέβαν καταειμένον ὕλ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νησοῦ, τάχα δ’ ἵκανον πτύχας ἠνεμοέσ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λιος μὲν ἔπειτα νέον προσέβαλλεν ἀρού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ἀκαλαρρείταο βαθυρρόου Ὠκεανοῖ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ς βῆσσαν ἵκανον ἐπακτῆρες· πρὸ δ’ ἄρ’ αὐτῶ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χνι’ ἐρευνῶντες κύνες ἤϊσαν, αὐτὰρ ὄπισ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έες Αὐτολύκου· μετὰ τοῖσι δὲ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ϊεν ἄγχι κυνῶν, κραδάων δολιχόσκιον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’ ἄρ’ ἐν λόχμῃ πυκινῇ κατέκειτο μέγας σῦ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μὲν ἄρ’ οὔτ’ ἀνέμων διάει μένος ὑγρὸν ἀέντ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μιν Ἠέλιος φαέθων ἀκτῖσιν ἔβαλλ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ὄμβρος περάασκε διαμπερές· ὣς ἄρα πυκν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εν, ἀτὰρ φύλλων ἐνέην χύσις ἤλιθα πολλ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νδρῶν τε κυνῶν τε περὶ κτύπος ἦλθε ποδοῖϊ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ἐπάγοντες ἐπῇσαν· ὁ δ’ ἀντίος ἐκ ξυλόχ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ίξας εὖ λοφιήν, πῦρ δ’ ὀφθαλμοῖσι δεδορκ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ῥ’ αὐτῶν σχεδόθεν· ὁ δ’ ἄρα πρώτιστ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συτ’ ἀνασχόμενος δολιχὸν δόρυ χειρὶ παχ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τάμεναι μεμαώς· ὁ δέ μιν φθάμενος ἔλασεν σῦ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ουνὸς ὕπερ, πολλὸν δὲ διήφυσε σαρκὸς ὀδόντ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ικριφὶς ἀΐξας, οὐδ’ ὀστέον ἵκετο φω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Ὀδυσεὺς οὔτησε τυχὼν κατὰ δεξιὸν ὦμ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κρὺ δὲ διῆλθε φαεινοῦ δουρὸς ἀκωκ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ὰδ δ’ ἔπεσ’ ἐν κονίῃσι μακών, ἀπὸ δ’ ἔπτατο θυμό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ἄρ’ Αὐτολύκου παῖδες φίλοι ἀμφεπένον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ὠτειλὴν δ’ Ὀδυσῆος ἀμύμονος ἀντιθέ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ῆσαν ἐπισταμένως, ἐπαοιδῇ δ’ αἷμα κελαιν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χεθον, αἶψα δ’ ἵκοντο φίλου πρὸς δώματα πατρ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ἄρ’ Αὐτόλυκός τε καὶ υἱέες Αὐτολύκ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ἰησάμενοι ἠδ’ ἀγλαὰ δῶρα πορόντ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ρπαλίμως χαίροντα φίλην ἐς πατρίδ’ ἔπεμ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Ἰθάκην. τῷ μέν ῥα πατὴρ καὶ πότνια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ῖρον νοστήσαντι καὶ ἐξερέεινον ἕκασ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λὴν ὅττι πάθοι· ὁ δ’ ἄρα σφίσιν εὖ κατέλεξ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μιν θηρεύοντ’ ἔλασεν σῦς λευκῷ ὀδόντ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νησόνδ’ ἐλθόντα σὺν υἱάσιν Αὐτολύκ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γρηῢς χείρεσσι καταπρηνέσσι λαβ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ῶ ῥ’ ἐπιμασσαμένη, πόδα δὲ προέηκε φέρ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λέβητι πέσε κνήμη, κανάχησε δὲ χαλκ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ἑτέρωσ’ ἐκλίθη· τὸ δ’ ἐπὶ χθονὸς ἐξέχυθ’ ὕδω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ἅμα χάρμα καὶ ἄλγος ἕλε φρένα, τὼ δέ οἱ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κρυόφι πλῆσθεν, θαλερὴ δέ οἱ ἔσχετο φων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ἁψαμένη δὲ γενείου Ὀδυσσῆα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μάλ’ Ὀδυσσεύς ἐσσι, φίλον τέκος· οὐδέ σ’ ἐγώ 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ἔγνων, πρὶν πάντα ἄνακτ’ ἐμὸν ἀμφαφάασθαι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καὶ Πηνελόπειαν ἐσέδρακεν ὀφθαλμοῖ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φραδέειν ἐθέλουσα φίλον πόσιν ἔνδον ἐ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οὔτ’ ἀθρῆσαι δύνατ’ ἀντίη οὔτε νοῆ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γὰρ Ἀθηναίη νόον ἔτραπεν· αὐτὰρ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’ ἐπιμασσάμενος φάρυγος λάβε δεξιτερῆφ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ἑτέρῃ ἕθεν ἆσσον ἐρύσσατο φώνησέ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αῖα, τίη μ’ ἐθέλεις ὀλέσαι; σὺ δέ μ’ ἔτρεφες αὐτ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σῷ ἐπὶ μαζῷ· νῦν δ’ ἄλγεα πολλὰ μογ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ον εἰκοστῷ ἔτεϊ ἐς πατρίδα γαῖ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εὶ ἐφράσθης καί τοι θεὸς ἔμβαλε θυμ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ίγα, μή τίς τ’ ἄλλος ἐνὶ μεγάροισι πύθ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γὰρ ἐξερέω, καὶ μὴν τετελεσμένον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χ’ ὑπ’ ἐμοί γε θεὸς δαμάσῃ μνηστῆρας ἀγαυ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ὲ τροφοῦ οὔσης σεῦ ἀφέξομαι, ὁππότ’ ἂν ἄλλ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ὰς ἐν μεγάροισιν ἐμοῖς κτείνωμι γυναῖκας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Εὐρύκλ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έκνον ἐμόν, ποῖόν σε ἔπος φύγεν ἕρκος ὀδ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σθα μὲν οἷον ἐμὸν μένος ἔμπεδον οὐδ’ ἐπιεικ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ξω δ’ ὡς ὅτε τις στερεὴ λίθος ἠὲ σίδηρ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έ τοι ἐρέω, σὺ δ’ ἐνὶ φρεσὶ βάλλεο σῇ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χ’ ὑπό σοι γε θεὸς δαμάσῃ μνηστῆρας ἀγαυ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τοι καταλέξω ἐνὶ μεγάροισι γυναῖκ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ἵ τέ σ’ ἀτιμάζουσι καὶ αἳ νηλείτιδές εἰσ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αῖα, τίη δὲ σὺ τὰς μυθήσεαι; οὐδέ τί σε χρ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νυ καὶ αὐτὸς ἐγὼ φράσομαι καὶ εἴσομ’ ἑκάσ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χε σιγῇ μῦθον, ἐπίτρεψον δὲ θεοῖ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γρηῢς δὲ διὲκ μεγάροιο 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σομένη ποδάνιπτρα· τὰ γὰρ πρότερ’ ἔκχυτο πά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νίψεν τε καὶ ἤλειψεν λίπ’ ἐλαίῳ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ἄρ’ ἀσσοτέρω πυρὸς ἕλκετο δίφρον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ρσόμενος, οὐλὴν δὲ κατὰ ῥακέεσσι κάλυψ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μύθων ἦρχ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ε, τὸ μέν σ’ ἔτι τυτθὸν ἐγὼν εἰρήσομαι αὐτ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δὴ κοίτοιο τάχ’ ἔσσεται ἡδέος ὥρ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ν τινά γ’ ὕπνος ἕλοι γλυκερός, καὶ κηδόμενόν π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καὶ πένθος ἀμέτρητον πόρε δαίμ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ματα μὲν γὰρ τέρπομ’ ὀδυρομένη, γοόω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ς τ’ ἐμὰ ἔργ’ ὁρόωσα καὶ ἀμφιπόλων ἐνὶ οἴκ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νὺξ ἔλθῃ, ἕλῃσί τε κοῖτος ἅπαντ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μαι ἐνὶ λέκτρῳ, πυκιναὶ δέ μοι ἀμφ’ ἀδινὸν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ξεῖαι μελεδῶνες ὀδυρομένην ἐρέθ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ε Πανδαρέου κούρη, χλωρηῒς ἀηδώ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ὸν ἀείδῃσιν ἔαρος νέον ἱσταμέν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νδρέων ἐν πετάλοισι καθεζομένη πυκινοῖ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τε θαμὰ τρωπῶσα χέει πολυηχέα φων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’ ὀλοφυρομένη Ἴτυλον φίλον, ὅν ποτε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ῖνε δι’ ἀφραδίας, κοῦρον Ζήθοιο ἄν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καὶ ἐμοὶ δίχα θυμὸς ὀρώρεται ἔνθα καὶ ἔνθ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μένω παρὰ παιδὶ καὶ ἔμπεδα πάντα φυλάσσω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ῆσιν ἐμήν, δμῶάς τε καὶ ὑψερεφὲς μέγα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ήν τ’ αἰδομένη πόσιος δήμοιό τε φῆμ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ἤδη ἅμ’ ἕπωμαι Ἀχαιῶν ὅς τις ἄρι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ᾶται ἐνὶ μεγάροισι, πορὼν ἀπερείσια ἕδν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ς δ’ ἐμὸς ἧος ἔην ἔτι νήπιος ἠδὲ χαλίφρ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μασθ’ οὔ μ’ εἴα πόσιος κατὰ δῶμα λιποῦ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ὅτε δὴ μέγας ἐστὶ καὶ ἥβης μέτρον ἱκάν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ή μ’ ἀρᾶται πάλιν ἐλθέμεν ἐκ μεγά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σιος ἀσχαλόων, τήν οἱ κατέδουσιν Ἀχαιο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ὸν ὄνειρον ὑπόκριναι καὶ ἄκουσο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ῆνές μοι κατὰ οἶκον ἐείκοσι πυρὸν ἔδου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ὕδατος, καί τέ σφιν ἰαίνομαι εἰσορόω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ὼν δ’ ἐξ ὄρεος μέγας αἰετὸς ἀγκυλοχείλ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 κατ’ αὐχένας ἦξε καὶ ἔκτανεν· οἱ δ’ ἐκέχυ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ρόοι ἐν μεγάροις, ὁ δ’ ἐς αἰθέρα δῖαν ἀέρθ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κλαῖον καὶ ἐκώκυον ἔν περ ὀνεί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’ ἔμ’ ἠγερέθοντο ἐϋπλοκαμῖδες Ἀχαια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ἴκτρ’ ὀλοφυρομένην ὅ μοι αἰετὸς ἔκτανε χῆνα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ἐλθὼν κατ’ ἄρ’ ἕζετ’ ἐπὶ προὔχοντι μελάθρ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ωνῇ δὲ βροτέῃ κατερήτυε φώνησέν τ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θάρσει, Ἰκαρίου κούρη τηλεκλειτο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ὄναρ, ἀλλ’ ὕπαρ ἐσθλόν, ὅ τοι τετελεσμένον ἔσ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ῆνες μὲν μνηστῆρες, ἐγὼ δέ τοι αἰετὸς ὄρν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α πάρος, νῦν αὖτε τεὸς πόσις εἰλήλουθ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πᾶσι μνηστῆρσιν ἀεικέα πότμον ἐφήσω.’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ὰρ ἐμὲ μελιηδὴς ὕπνος ἀνῆ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πτήνασα δὲ χῆνας ἐνὶ μεγάροισι νόη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ρὸν ἐρεπτομένους παρὰ πύελον, ἧχι πάρος περ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, οὔ πως ἔστιν ὑποκρίνασθαι ὄνειρ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ῃ ἀποκλίναντ’, ἐπεὶ ἦ ῥά τοι αὐτὸ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φραδ’ ὅπως τελέει· μνηστῆρσι δὲ φαίνετ’ ὄλεθ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 μάλ’, οὐδέ κέ τις θάνατον καὶ κῆρας ἀλύξ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ἦ τοι μὲν ὄνειροι ἀμήχανοι ἀκριτόμυθ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οντ’, οὐδέ τι πάντα τελείεται ἀνθρώπ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ιαὶ γάρ τε πύλαι ἀμενηνῶν εἰσὶν ὀνείρ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μὲν γὰρ κεράεσσι τετεύχαται, αἱ δ’ ἐλέφα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οἳ μέν κ’ ἔλθωσι διὰ πριστοῦ ἐλέφαν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ῥ’ ἐλεφαίρονται, ἔπε’ ἀκράαντα φέροντε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ὲ διὰ ξεστῶν κεράων ἔλθωσι θύρα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ῥ’ ἔτυμα κραίνουσι, βροτῶν ὅτε κέν τις ἴδ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μοὶ οὐκ ἐντεῦθεν ὀΐομαι αἰνὸν ὄνει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έμεν· ἦ κ’ ἀσπαστὸν ἐμοὶ καὶ παιδὶ γένοι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έ τοι ἐρέω, σὺ δ’ ἐνὶ φρεσὶ βάλλεο σῇ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δε δὴ ἠὼς εἶσι δυσώνυμος, ἥ μ’ Ὀδυσ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ου ἀποσχήσει· νῦν γὰρ καταθήσω ἄεθ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πελέκεας, τοὺς κεῖνος ἐνὶ μεγάροισιν ἑ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στασχ’ ἑξείης, δρυόχους ὥς, δώδεκα πάντ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στὰς δ’ ὅ γε πολλὸν ἄνευθε διαρρίπτασκεν ὀϊστόν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ὲ μνηστήρεσσιν ἄεθλον τοῦτον ἐφή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δέ κε ῥηΐτατ’ ἐντανύσῃ βιὸν ἐν παλάμ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ιοϊστεύσῃ πελέκεων δυοκαίδεκα πά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εν ἅμ’ ἑσποίμην, νοσφισσαμένη τόδε δῶμ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υρίδιον, μάλα καλόν, ἐνίπλειον βιότοι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ποτὲ μεμνήσεσθαι ὀΐομαι ἔν περ ὀνείρ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 αἰδοίη Λαερτιάδεω Ὀδυσῆ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κέτι νῦν ἀνάβαλλε δόμοις ἔνι τοῦτον ἄεθλ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γάρ τοι πολύμητις ἐλεύσεται ἐνθάδ’ Ὀδυσσεύ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τούτους τόδε τόξον ἐΰξοον ἀμφαφόω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υρήν τ’ ἐντανύσαι διοϊστεῦσαί τε σιδήρου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ἴ κ’ ἐθέλοις μοι, ξεῖνε, παρήμενος ἐν μεγάρο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ρπειν, οὔ κέ μοι ὕπνος ἐπὶ βλεφάροισι χυθεί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 γάρ πως ἔστιν ἀΰπνους ἔμμεναι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ους· ἐπὶ γάρ τοι ἑκάστῳ μοῖραν ἔθηκ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ι θνητοῖσιν ἐπὶ ζείδωρον ἄρουρ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μὲν ἐγὼν ὑπερώϊον εἰσαναβᾶσ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έξομαι εἰς εὐνήν, ἥ μοι στονόεσσα τέτυκτ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δάκρυσ’ ἐμοῖσι πεφυρμένη, ἐξ οὗ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χετ’ ἐποψόμενος Κακοΐλιον οὐκ ὀνομαστ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ε λεξαίμην· σὺ δὲ λέξεο τῷδ’ ἐνὶ οἴκ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χαμάδις στορέσας ἤ τοι κατὰ δέμνια θέντω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οῦσ’ ἀνέβαιν’ ὑπερώϊα σιγαλόεν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19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6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οἴη, ἅμα τῇ γε καὶ ἀμφίπολοι κίον ἄλλ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’ ὑπερῷ’ ἀναβᾶσα σὺν ἀμφιπόλοισι γυναιξ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ν ἔπειτ’ Ὀδυσῆα, φίλον πόσιν, ὄφρα οἱ ὕπ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ἡδὺν ἐπὶ βλεφάροισι βάλε γλαυκῶπις Ἀθήνη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ήρου Ὀδύσσεια 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ἐν προδόμῳ εὐνάζετο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μ μὲν ἀδέψητον βοέην στόρεσ’, αὐτὰρ ὕπ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ώεα πόλλ’ ὀΐων, τοὺς ἱρεύεσκον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υνόμη δ’ ἄρ’ ἐπὶ χλαῖναν βάλε κοιμηθέ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Ὀδυσεὺς μνηστῆρσι κακὰ φρονέων ἐνὶ θυμῷ</w:t>
        <w:tab/>
        <w:t>20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τ’ ἐγρηγορόων· ταὶ δ’ ἐκ μεγάροιο γυναῖκ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ϊσαν, αἳ μνηστῆρσιν ἐμισγέσκοντο πάρος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ήλῃσι γέλω τε καὶ εὐφροσύνην παρέχου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ὠρίνετο θυμὸς ἐνὶ στήθεσσι φίλ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δὲ μερμήριζε κατὰ φρένα καὶ κατὰ θυμόν,</w:t>
        <w:tab/>
        <w:t>20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μεταΐξας θάνατον τεύξειεν ἑκάστ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ἔτ’ ἐῷ μνηστῆρσιν ὑπερφιάλοισι μιγῆ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στατα καὶ πύματα, κραδίη δέ οἱ ἔνδον ὑλάκτ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ὲ κύων ἀμαλῇσι περὶ σκυλάκεσσι βεβῶ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’ ἀγνοιήσασ’ ὑλάει μέμονέν τε μάχεσθαι,</w:t>
        <w:tab/>
        <w:t>20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ῥα τοῦ ἔνδον ὑλάκτει ἀγαιομένου κακὰ ἔργ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θος δὲ πλήξας κραδίην ἠνίπαπε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έτλαθι δή, κραδίη· καὶ κύντερον ἄλλο ποτ’ ἔτλ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ματι τῷ ὅτε μοι μένος ἄσχετος ἤσθιε Κύκλωψ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φθίμους ἑτάρους· σὺ δ’ ἐτόλμας, ὄφρα σε μῆτις</w:t>
        <w:tab/>
        <w:t>20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άγαγ’ ἐξ ἄντροιο ὀϊόμενον θανέε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ἐν στήθεσσι καθαπτόμενος φίλον ἦτο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ὲ μάλ’ ἐν πείσῃ κραδίη μένε τετληυῖ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ωλεμέως· ἀτὰρ αὐτὸς ἑλίσσετο ἔνθα καὶ ἔν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ε γαστέρ’ ἀνὴρ πολέος πυρὸς αἰθομένοιο,</w:t>
        <w:tab/>
        <w:t>20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μπλείην κνίσης τε καὶ αἵματος, ἔνθα καὶ ἔν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όλλῃ, μάλα δ’ ὦκα λιλαίεται ὀπτηθῆ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ὅ γ’ ἔνθα καὶ ἔνθα ἑλίσσετο, μερμηρί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πως δὴ μνηστῆρσιν ἀναιδέσι χεῖρας ἐφ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νος ἐὼν πολέσι. σχεδόθεν δέ οἱ ἦλθεν Ἀθήνη</w:t>
        <w:tab/>
        <w:t>20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ρανόθεν καταβᾶσα· δέμας δ’ ἤϊκτο γυναικ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ρ’ ὑπὲρ κεφαλῆς καί μιν πρὸς μῦθο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πτ’ αὖτ’ ἐγρήσσεις, πάντων περὶ κάμμορε φωτῶ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ς μέν τοι ὅδ’ ἐστί, γυνὴ δέ τοι ἥδ’ ἐνὶ οἴ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, πάϊς, οἷόν πού τις ἐέλδεται ἔμμεναι υἷα.”</w:t>
        <w:tab/>
        <w:t>20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αὶ δὴ ταῦτά γε πάντα, θεά, κατὰ μοῖραν ἔει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τί μοι τόδε θυμὸς ἐνὶ φρεσὶ μερμηρίζ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πως δὴ μνηστῆρσιν ἀναιδέσι χεῖρας ἐφή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νος ἐών· οἱ δ’ αᾇὲν ἀολλέες ἔνδον ἔασι.</w:t>
        <w:tab/>
        <w:t>20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δ’ ἔτι καὶ τόδε μεῖζον ἐνὶ φρεσὶ μερμηρίζ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ερ γὰρ κτείναιμι Διός τε σέθεν τε ἕκη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ῆ κεν ὑπεκπροφύγοιμι; τά σε φράζεσθαι ἄνωγα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σχέτλιε, καὶ μέν τίς τε χερείονι πείθεθ’ ἑταίρῳ,</w:t>
        <w:tab/>
        <w:t>20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περ θνητός τ’ ἐστὶ καὶ οὐ τόσα μήδεα οἶδ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θεός εἰμι, διαμπερὲς ἥ σε φυλά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άντεσσι πόνοις. ἐρέω δέ τοι ἐξαναφανδ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ερ πεντήκοντα λόχοι μερόπων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ῶϊ περισταῖεν, κτεῖναι μεμαῶτες Ἄρηϊ,</w:t>
        <w:tab/>
        <w:t>20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ν τῶν ἐλάσαιο βόας καὶ ἴφια μῆλ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ἑλέτω σε καὶ ὕπνος· ἀνίη καὶ τὸ φυλάσσ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νυχον ἐγρήσσοντα, κακῶν δ’ ὑποδύσεαι ἤδη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καί ῥά οἱ ὕπνον ἐπὶ βλεφάροισιν ἔχευ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δ’ ἂψ ἐς Ὄλυμπον ἀφίκετο δῖα θεάων.</w:t>
        <w:tab/>
        <w:t>20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τε τὸν ὕπνος ἔμαρπτε, λύων μελεδήματα θυμ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υσιμελής, ἄλοχος δ’ ἄρ’ ἐπέγρετο κεδνὰ ἰδυῖ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 δ’ ἄρ’ ἐν λέκτροισι καθεζομένη μαλακ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κλαίουσα κορέσσατο ὃν κατὰ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τέμιδι πρώτιστον ἐπεύξατο δῖα γυναικῶν·</w:t>
        <w:tab/>
        <w:t>20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ρτεμι, πότνα θεά, θύγατερ Διός, αἴθε μοι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ὸν ἐνὶ στήθεσσι βαλοῦσ’ ἐκ θυμὸν ἕ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νῦν, ἢ ἔπειτα μ’ ἀναρπάξασα θύελ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χοιτο προφέρουσα κατ’ ἠερόεντα κέλευθ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προχοῇς δὲ βάλοι ἀψορρόου Ὠκεανοῖο.</w:t>
        <w:tab/>
        <w:t>20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ε Πανδαρέου κούρας ἀνέλοντο θύελλ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σι τοκῆας μὲν φθῖσαν θεοί, αἱ δ’ ἐλίπ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ρφαναὶ ἐν μεγάροισι, κόμισσε δὲ δῖ’ Ἀφροδί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υρῷ καὶ μέλιτι γλυκερῷ καὶ ἡδέϊ οἴν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ρη δ’ αὐτῇσιν περὶ πασέων δῶκε γυναικῶν</w:t>
        <w:tab/>
        <w:t>20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δος καὶ πινυτήν, μῆκος δ’ ἔπορ’ Ἄρτεμις ἁγν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α δ’ Ἀθηναίη δέδαε κλυτὰ ἐργάζ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τ’ Ἀφροδίτη δῖα προσέστιχε μακρὸν Ὄλυμπ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ῃς αἰτήσουσα τέλος θαλεροῖο γάμοιο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ία τερπικέραυνον, ὁ γάρ τ’ εὖ οἶδεν ἅπαντα,</w:t>
        <w:tab/>
        <w:t>20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ῖράν τ’ ἀμμορίην τε καταθνητῶν ἀνθρώπων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ὲ τὰς κούρας ἅρπυιαι ἀνηρείψ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ῥ’ ἔδοσαν στυγερῇσιν ἐρινύσιν ἀμφιπολεύ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μ’ ἀϊστώσειαν Ὀλύμπια δώματ’ ἔχ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 μ’ ἐϋπλόκαμος βάλοι Ἄρτεμις, ὄφρ’ Ὀδυσῆα</w:t>
        <w:tab/>
        <w:t>20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σσομένη καὶ γαῖαν ὕπο στυγερὴν ἀφικο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έ τι χείρονος ἀνδρὸς ἐϋφραίνοιμι νόημ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ὸ μὲν καὶ ἀνεκτὸν ἔχει κακόν, ὁππότε κέν 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ματα μὲν κλαίῃ, πυκινῶς ἀκαχήμενος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κτας δ’ ὕπνος ἔχῃσιν--ὁ γάρ τ’ ἐπέλησεν ἁπάντων,</w:t>
        <w:tab/>
        <w:t>20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ῶν ἠδὲ κακῶν, ἐπεὶ ἄρ βλέφαρ’ ἀμφικαλύψῃ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καὶ ὀνείρατ’ ἐπέσσευεν κακὰ δαί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δε γὰρ αὖ μοι νυκτὶ παρέδραθεν εἴκελος αὐτ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ὼν οἷος ᾖεν ἅμα στρατῷ· αὐτὰρ ἐμὸν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χαῖρ’, ἐπεὶ οὐκ ἐφάμην ὄναρ ἔμμεναι, ἀλλ’ ὕπαρ ἤδη.” </w:t>
        <w:tab/>
        <w:t>20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αὐτίκα δὲ χρυσόθρονος ἤλυθεν Ἠ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ῆς δ’ ἄρα κλαιούσης ὄπα σύνθετο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ρμήριζε δ’ ἔπειτα, δόκησε δέ οἱ κατὰ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γιγνώσκουσα παρεστάμεναι κεφαλῆφ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λαῖναν μὲν συνελὼν καὶ κώεα, τοῖσιν ἐνεῦδεν,</w:t>
        <w:tab/>
        <w:t>20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μέγαρον κατέθηκεν ἐπὶ θρόνου, ἐκ δὲ βοεί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κε θύραζε φέρων, Διὶ δ’ εὔξατο χεῖρας ἀνασχώ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, εἴ μ’ ἐθέλοντες ἐπὶ τραφερήν τε καὶ ὑγ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γετ’ ἐμὴν ἐς γαῖαν, ἐπεί μ’ ἐκακώσατε λί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ήμην τίς μοι φάσθω ἐγειρομένων ἀνθρώπ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δοθεν, ἔκτοσθεν δὲ Διὸς τέρας ἄλλο φανήτω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εὐχόμενος· τοῦ δ’ ἔκλυε μητίετα Ζ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’ ἐβρόντησεν ἀπ’ αἰγλήεντος Ὀλύμπ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όθεν ἐκ νεφέων· γήθησε δὲ δῖος Ὀδυσσε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ήμην δ’ ἐξ οἴκοιο γυνὴ προέηκεν ἀλετρὶ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σίον, ἔνθ’ ἄρα οἱ μύλαι ἥατο ποιμένι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σιν δώδεκα πᾶσαι ἐπερρώοντο γυναῖκ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φιτα τεύχουσαι καὶ ἀλείατα, μυελὸν ἀνδρ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μὲν ἄρ’ ἄλλαι εὗδον, ἐπεὶ κατὰ πυρὸν ἄλεσ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μί’ οὔπω παύετ’, ἀφαυροτάτη δ’ ἐτέτυκτ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 ῥα μύλην στήσασα ἔπος φάτο, σῆμα ἄνακ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, ὅς τε θεοῖσι καὶ ἀνθρώποισιν ἀνάσσ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μεγάλ’ ἐβρόντησας ἀπ’ οὐρανοῦ ἀστερόε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ποθι νέφος ἐστί· τέρας νύ τεῳ τόδε φαίνε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ῆνον νῦν καὶ ἐμοὶ δειλῇ ἔπος, ὅττι κεν εἴπω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πύματόν τε καὶ ὕστατον ἤματι τῷ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μεγάροις Ὀδυσῆος ἑλοίατο δαῖτ’ ἐρατειν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δή μοι καμάτῳ θυμαλγέι· γούνατ’ ἔλυ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φιτα τευχούσῃ· νῦν ὕστατα δειπνήσεια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χαῖρεν δὲ κλεηδόνι δῖος Ὀδυσσ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ηνός τε βροντῇ· φάτο γὰρ τίσασθαι ἀλεί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ἄλλαι δμῳαὶ κατὰ δώματα κάλ’ Ὀδυσ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όμεναι ἀνέκαιον ἐπ’ ἐσχάρῃ ἀκάματον πῦ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εὐνῆθεν ἀνίστατο, ἰσόθεος φώ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ματα ἑσσάμενος· περὶ δὲ ξίφος ὀξὺ θέτ’ ὤμῳ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σσὶ δ’ ὑπὸ λιπαροῖσιν ἐδήσατο καλὰ πέδι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λετο δ’ ἄλκιμον ἔγχος, ἀκαχμένον ὀξέι· χαλκ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ρ’ ἐπ’ οὐδὸν ἰών, πρὸς δ’ Εὐρύκλεια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αῖα φίλη, τὸν ξεῖνον ἐτιμήσασθ’ ἐνὶ οἴκ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ῇ καὶ σίτῳ, ἦ αὔτως κεῖται ἀκηδής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ιαύτη γὰρ ἐμὴ μήτηρ, πινυτή περ ἐοῦ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ἐμπλήγδην ἕτερόν γε τίει μερόπων ἀνθρώπων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ίρονα, τὸν δέ τ’ ἀρείον’ ἀτιμήσασ’ ἀποπέμπ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Εὐρύκλει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κ ἄν μιν νῦν, τέκνον, ἀναίτιον αἰτιόῳ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ον μὲν γὰρ πῖνε καθήμενος, ὄφρ’ ἔθελ’ αὐ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ίτου δ’ οὐκέτ’ ἔφη πεινήμεναι· εἴρετο γάρ μ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ὴ κοίτοιο καὶ ὕπνου μιμνήσκ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δέμνι’ ἄνωγεν ὑποστορέσαι δμῳῇ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 γ’, ὥς τις πάμπαν ὀϊζυρὸς καὶ ἄποτμ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ἔθελ’ ἐν λέκτροισι καὶ ἐν ῥήγεσσι καθεύδ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ν ἀδεψήτῳ βοέῃ καὶ κώεσιν οἰ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δραθ’ ἐνὶ προδόμῳ· χλαῖναν δ’ ἐπιέσσαμεν ἡμεῖ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ηλέμαχος δὲ διὲκ μεγάροιο βεβήκ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χος ἔχων, ἅμα τῷ γε δύω κύνες ἀργοὶ ἕπον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 εἰς ἀγορὴν μετ’ ἐϋκνήμιδας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ὖτε δμῳῇσιν ἐκέκλετο δῖα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κλει’, Ὦπος θυγάτηρ Πεισηνορίδα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γρεῖθ’, αἱ μὲν δῶμα κορήσατε ποιπνύσασ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άσσατέ τ’, ἔν τε θρόνοις εὐποιήτοισι τάπητ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ετε πορφυρέους· αἱ δὲ σπόγγοισι τραπέζ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σας ἀμφιμάσασθε, καθήρατε δὲ κρητῆ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πα ἀμφικύπελλα τετυγμένα· ταὶ δὲ μεθ’ ὕδ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σθε κρήνηνδε, καὶ οἴσετε θᾶσσον ἰοῦσ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δὴν μνηστῆρες ἀπέσσονται μεγάροι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μάλ’ ἦρι νέονται, ἐπεὶ καὶ πᾶσιν ἑορτή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αἱ δ’ ἄρα τῆς μάλα μὲν κλύον ἠδ’ ἐπίθ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μὲν ἐείκοσι βῆσαν ἐπὶ κρήνην μελάνυδ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αὐτοῦ κατὰ δώματ’ ἐπισταμένως πονέ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’ ἦλθον δρηστῆρες Ἀχαιῶν. οἱ μὲν ἔπει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καὶ ἐπισταμένως κέασαν ξύλα, ταὶ δὲ γυναῖκ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ον ἀπὸ κρήνης· ἐπὶ δέ σφισιν ἦλθε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εῖς σιάλους κατάγων, οἳ ἔσαν μετὰ πᾶσιν ἄριστ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οὺς μέν ῥ’ εἴασε καθ’ ἕρκεα καλὰ νέμ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αὖτ’ Ὀδυσῆα προσηύδα μειλιχίοισ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ἦ ἄρ τί σε μᾶλλον Ἀχαιοὶ εἰσορόω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έ σ’ ἀτιμάζουσι κατὰ μέγαρ’, ὡς τὸ πάρος περ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υμή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ἲ γὰρ δή, Εὔμαιε, θεοὶ τισαίατο λώβ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ν οἵδ’ ὑβρίζοντες ἀτάσθαλα μηχανόωντ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ῳ ἐν ἀλλοτρίῳ, οὐδ’ αἰδοῦς μοῖραν ἔχου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ίμολον δέ σφ’ ἦλθε Μελάνθιος, αἰπόλος αἰγ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γας ἄγων αἳ πᾶσι μετέρεπον αἰπολίοι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πνον μνηστήρεσσι. δύω δ’ ἅμ’ ἕποντο νομῆε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ς μὲν κατέδησεν ὑπ’ αἰθούσῃ ἐριδούπ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αὖτ’ Ὀδυσῆα προσηύδα κερτομί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ἔτι καὶ νῦν ἐνθάδ’ ἀνιήσεις κατὰ δῶ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ας αἰτίζων, ἀτὰρ οὐκ ἔξεισθα θύραζε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ς οὐκέτι νῶϊ διακρινέεσθαι ὀΐ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χειρῶν γεύσασθαι, ἐπεὶ σύ περ οὐ κατὰ κόσ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ἰτίζεις· εἰσὶν δὲ καὶ ἄλλαι δαῖτες Ἀχαιῶ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ὸν δ’ οὔ τι προσέφη πολύμητι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κέων κίνησε κάρη, κακὰ βυσσοδομεύ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’ ἐπὶ τρίτος ἦλθε Φιλοίτιος, ὄρχαμος ἀνδρῶ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ῦν στεῖραν μνηστῆρσιν ἄγων καὶ πίονας αἶγ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ρθμῆες δ’ ἄρα τούς γε διήγαγον, οἵ τε καὶ ἄ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ους πέμπουσιν, ὅτις σφέας εἰσαφίκ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ὰ μὲν εὖ κατέδησεν ὑπ’ αἰθούσῃ ἐριδούπ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αὖτ’ ἐρέεινε συβώτην ἄγχι παραστά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ς δὴ ὅδε ξεῖνος νέον εἰλήλουθε, συβῶ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τερον πρὸς δῶμα; τέων δ’ ἐξ εὔχεται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; ποῦ δέ νύ οἱ γενεὴ καὶ πατρὶς ἄρουρα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μορος, ἦ τε ἔοικε δέμας βασιλῆϊ ἄνακτ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θεοὶ δυόωσι πολυπλάγκτους ἀνθρώπου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καὶ βασιλεῦσιν ἐπικλώσωνται ὀϊζύ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καὶ δεξιτερῇ δειδίσκετο χειρὶ παραστ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χαῖρε, πάτερ ὦ ξεῖνε· γένοιτό τοι ἔς περ ὀπίσ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λβος· ἀτὰρ μὲν νῦν γε κακοῖς ἔχεαι πολέεσσ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, οὔ τις σεῖο θεῶν ὀλοώτερος ἄλλ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ἐλεαίρεις ἄνδρας, ἐπὴν δὴ γείνεαι αὐ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ισγέμεναι κακότητι καὶ ἄλγεσι λευγαλέ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διον, ὡς ἐνόησα, δεδάκρυνται δέ μοι ὄσ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αμένῳ Ὀδυσῆος, ἐπεὶ καὶ κεῖνον ὀΐ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ιάδε λαίφε’ ἔχοντα κατ’ ἀνθρώπους ἀλάλη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ου ἔτι ζώει καὶ ὁρᾷ φάος ἠελ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ἤδη τέθνηκε καὶ εἰν Ἀΐδαο δόμ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 μοι ἔπειτ’ Ὀδυσῆος ἀμύμονος, ὅς μ’ ἐπὶ βουσ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σ’ ἔτι τυτθὸν ἐόντα Κεφαλλήνων ἐνὶ δήμῳ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αἱ μὲν γίγνονται ἀθέσφατοι, οὐδέ κεν ἄλλ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ί γ’ ὑποσταχύοιτο βοῶν γένος εὐρυμετώ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ς δ’ ἄλλοι με κέλονται ἀγινέμεναί σφισιν αὐτο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δμεναι· οὐδέ τι παιδὸς ἐνὶ μεγάροις ἀλέγου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ὄπιδα τρομέουσι θεῶν· μεμάασι γὰρ ἤδ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δάσσασθαι δὴν οἰχομένοιο ἄνακ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τόδε θυμὸς ἐνὶ στήθεσσι φίλ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λλ’ ἐπιδινεῖται· μάλα μὲν κακὸν υἷος ἐό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ων δῆμον ἱκέσθαι ἰόντ’ αὐτῇσι βόεσ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ς ἐς ἀλλοδαπούς· τὸ δὲ ῥίγιον, αὖθι μένον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υσὶν ἐπ’ ἀλλοτρίῃσι καθήμενον ἄλγεα πάσχ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ν δὴ πάλαι ἄλλον ὑπερμενέων βασιλή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ικόμην φεύγων, ἐπεὶ οὐκέτ’ ἀνεκτὰ πέλο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τι τὸν δύστηνον ὀΐομαι, εἴ ποθεν ἐλθ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νδρῶν μνηστήρων σκέδασιν κατὰ δώματα θείῃ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βουκόλ’, ἐπεὶ οὔτε κακῷ οὔτ’ ἄφρονι φωτὶ ἔοικ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ιγνώσκω δὲ καὶ αὐτὸς ὅ τοι πινυτὴ φρένας 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ὔνεκά τοι ἐρέω καὶ ἐπὶ μέγαν ὅρκον ὀμοῦμ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τω νῦν Ζεὺς πρῶτα θεῶν ξενίη τε τράπεζ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ίη τ’ Ὀδυσῆος ἀμύμονος, ἣν ἀφικά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σέθεν ἐνθάδ’ ἐόντος ἐλεύσεται οἴκαδ’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ῖσιν δ’ ὀφθαλμοῖσιν ἐπόψεαι, αἴ κ’ ἐθέλῃσθ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ινομένους μνηστῆρας, οἳ ἐνθάδε κοιρανέου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βοῶν ἐπιβουκόλος ἀνήρ·</w:t>
        <w:tab/>
        <w:t>20.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ἲ γὰρ τοῦτο, ξεῖνε, ἔπος τελέσειε Κρονί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οίης χ’ οἵη ἐμὴ δύναμις καὶ χεῖρες ἕπον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δ’ αὔτως Εὔμαιος ἐπεύξατο πᾶ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τῆσαι Ὀδυσῆα πολύφρονα ὅνδε δόμονδ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ἄρα Τηλεμάχῳ θάνατόν τε μόρο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ρτυον· αὐτὰρ ὁ τοῖσιν ἀριστερὸς ἤλυθεν ὄρν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τὸς ὑψιπέτης, ἔχε δὲ τρήρωνα πέλει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μφίνομος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χ ἡμῖν συνθεύσεται ἥδε γε βουλ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οιο φόνος· ἀλλὰ μνησώμεθα δαιτό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Ἀμφίνομος, τοῖσιν δ’ ἐπιήνδανε μῦθ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ες δ’ ἐς δώματ’ Ὀδυσσῆος θε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λαίνας μὲν κατέθεντο κατὰ κλισμούς τε θρόνους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ἱέρευον ὄϊς μεγάλους καὶ πίονας αἶγ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ρευον δὲ σύας σιάλους καὶ βοῦν ἀγελαί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λάγχνα δ’ ἄρ’ ὀπτήσαντες ἐνώμων, ἐν δέ τε οἶ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ητῆρσιν κερόωντο· κύπελλα δὲ νεῖμε συβώτ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ον δέ σφ’ ἐπένειμε Φιλοίτιος, ὄρχαμος ἀνδρ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οῖς ἐν κανέοισιν, ἐῳνοχόει δὲ Μελανθεύ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’ ὀνείαθ’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Ὀδυσῆα καθίδρυε, κέρδεα νωμ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τὸς ἐϋσταθέος μεγάρου, παρὰ λάϊνον οὐδ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ίφρον ἀεικέλιον καταθεὶς ὀλίγην τε τράπεζ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ἐτίθει σπλάγχνων μοίρας, ἐν δ’ οἶνον ἔχευ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έπαϊ χρυσέῳ, καί μιν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νταυθοῖ νῦν ἧσο μετ’ ἀνδράσιν οἰνοποτάζ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ρτομίας δέ τοι αὐτὸς ἐγὼ καὶ χεῖρας ἀφέξ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ων μνηστήρων, ἐπεὶ οὔ τοι δήμιός ἐστ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ς ὅδ’, ἀλλ’ Ὀδυσῆος, ἐμοὶ δ’ ἐκτήσατο κεῖνο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ῖς δέ, μνηστῆρες, ἐπίσχετε θυμὸν ἐνιπ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αὶ χειρῶν, ἵνα μή τις ἔρις καὶ νεῖκος ὄρητα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ὀδὰξ ἐν χείλεσι φύ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θαύμαζον, ὃ θαρσαλέως ἀγόρευ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ντίνοος μετέφη, Εὐπείθεος υἱό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αὶ χαλεπόν περ ἐόντα δεχώμεθα μῦθον,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ου· μάλα δ’ ἧμιν ἀπειλήσας ἀγορε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Ζεὺς εἴασε Κρονίων· τῷ κέ μιν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ύσαμεν ἐν μεγάροισι, λιγύν περ ἐόντ’ ἀγορητή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Ἀντίνοος· ὁ δ’ ἄρ’ οὐκ ἐμπάζετο μύθ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ρυκες δ’ ἀνὰ ἄστυ θεῶν ἱερὴν ἑκατόμβ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γον· τοὶ δ’ ἀγέροντο κάρη κομόω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σος ὕπο σκιερὸν ἑκατηβόλου Ἀπόλλων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ὶ ὤπτησαν κρέ’ ὑπέρτερα καὶ ἐρύσα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ίρας δασσάμενοι δαίνυντ’ ἐρικυδέα δαῖ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ἄρ’ Ὀδυσσῆϊ μοῖραν θέσαν οἳ πονέ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ην, ὡς αὐτοί περ ἐλάγχανον· ὣς γὰρ ἀνώ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, φίλος υἱὸς Ὀδυσσῆος θε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δ’ οὐ πάμπαν ἀγήνορας εἴα Ἀθ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ώβης ἴσχεσθαι θυμαλγέος, ὄφρ’ ἔτι μᾶλλ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η ἄχος κραδίην Λαερτιάδην Ὀδυσῆ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ν δέ τις ἐν μνηστῆρσιν ἀνὴρ ἀθεμίστια εἰδ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σιππος δ’ ὄνομ’ ἔσκε, Σάμῃ δ’ ἐνὶ οἰκία ναῖ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δή τοι κτεάτεσσι πεποιθὼς θεσπεσίο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άσκετ’ Ὀδυσσῆος δὴν οἰχομένοιο δάμαρτ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ῥα τότε μνηστῆρσιν ὑπερφιάλοισι μετ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έ μευ, μνηστῆρες ἀγήνορες, ὄφρα τι εἴπ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ῖραν μὲν δὴ ξεῖνος ἔχει πάλαι, ὡς ἐπέοι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ην· οὐ γὰρ καλὸν ἀτέμβειν οὐδὲ δίκαι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ους Τηλεμάχου, ὅς κεν τάδε δώμαθ’ ἵκητ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οἱ καὶ ἐγὼ δῶ ξείνιον, ὄφρα καὶ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λοετροχόῳ δώῃ γέρας ἠέ τῳ ἄλ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δμώων, οἳ κατὰ δώματ’ Ὀδυσσῆος θείοιο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ἔρριψε βοὸς πόδα χειρὶ παχεί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νον ἐκ κανέοιο λαβών· ὁ δ’ ἀλεύατ’ Ὀδυσσ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κα παρακλίνας κεφαλήν, μείδησε δὲ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αρδάνιον μάλα τοῖον· ὁ δ’ εὔδμητον βάλε τοῖχ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σιππον δ’ ἄρα Τηλέμαχος ἠνίπαπε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τήσιππ’, ἦ μάλα τοι τόδε κέρδιον ἔπλετο θυμ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ἔβαλες τὸν ξεῖνον· ἀλεύατο γὰρ βέλος αὐτό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γάρ κέν σε μέσον βάλον ἔγχεϊ ὀξυόε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έ τοι ἀντὶ γάμοιο πατὴρ τάφον ἀμφεπονεῖ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ε. τῷ μή τίς μοι ἀεικείας ἐνὶ οἴ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ινέτω· ἤδη γὰρ νοέω καὶ οἶδα ἕκασ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λά τε καὶ τὰ χέρηα· πάρος δ’ ἔτι νήπιος ἦ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μπης τάδε μὲν καὶ τέτλαμεν εἰσορόω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λων σφαζομένων οἴνοιό τε πινομέ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σίτου· χαλεπὸν γὰρ ἐρυκακέειν ἕνα πολλ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ηκέτι μοι κακὰ ῥέζετε δυσμενέο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ἤδη μ’ αὐτὸν κτεῖναι μενεαίνετε χαλκ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 τὸ βουλοίμην, καί κεν πολὺ κέρδιον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θνάμεν ἢ τάδε γ’ αἰὲν ἀεικέα ἔργ’ ὁρά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ους τε στυφελιζομένους δμῳάς τε γυναῖκ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υστάζοντας ἀεικελίως κατὰ δώματα καλά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ἀκὴν ἐγένοντο σιωπῇ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ψὲ δὲ δὴ μετέειπε Δαμαστορίδης Ἀγ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κ ἂν δή τις ἐπὶ ῥηθέντι δικα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βίοις ἐπέεσσι καθαπτόμενος χαλεπαίν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ε τι τὸν ξεῖνον στυφελίζετε μήτε τιν’ ἄλλ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ώων, οἳ κατὰ δώματ’ Ὀδυσσῆος θείοι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 δέ κε μῦθον ἐγὼ καὶ μητέρι φαί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πιον, εἴ σφωϊν κραδίῃ ἅδοι ἀμφοτέροιϊ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μὲν ὑμῖν θυμὸς ἐνὶ στήθεσσιν ἐώλπ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τήσειν Ὀδυσῆα πολύφρονα ὅνδε δόμονδ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’ οὔ τις νέμεσις μενέμεν τ’ ἦν ἰσχέμεναί τ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κατὰ δώματ’, ἐπεὶ τόδε κέρδιον 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νόστησ’ Ὀδυσεὺς καὶ ὑπότροπος ἵκετο δῶμ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ἤδη τόδε δῆλον, ὅ τ’ οὐκέτι νόστιμός ἐσ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, σῇ τάδε μητρὶ παρεζόμενος κατάλεξ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μασθ’ ὅς τις ἄριστος ἀνὴρ καὶ πλεῖστα πόρῃσ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σὺ μὲν χαίρων πατρώϊα πάντα νέμη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θων καὶ πίνων, ἡ δ’ ἄλλου δῶμα κομίζ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 μὰ Ζῆν’, Ἀγέλαε, καὶ ἄλγεα πατρὸς ἐμοῖ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που τῆλ’ Ἰθάκης ἢ ἔφθιται ἢ ἀλάλητ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διατρίβω μητρὸς γάμον, ἀλλὰ κελεύ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μασθ’ ᾧ κ’ ἐθέλῃ, ποτὶ δ’ ἄσπετα δῶρα δίδωμ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δέομαι δ’ ἀέκουσαν ἀπὸ μεγάροιο δί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ύθῳ ἀναγκαίῳ· μὴ τοῦτο θεὸς τελέσειε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 Τηλέμαχος· μνηστῆρσι δὲ Παλλὰς Ἀθήνη</w:t>
        <w:tab/>
        <w:t>20.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σβεστον γέλω ὦρσε, παρέπλαγξεν δὲ νόημ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ἤδη γναθμοῖσι γελοίων ἀλλοτρί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μοφόρυκτα δὲ δὴ κρέα ἤσθιον· ὄσσε δ’ ἄρα σφ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κρυόφιν πίμπλαντο, γόον δ’ ὠΐετο θυμ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πε Θεοκλύμενος θεοειδή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ἆ δειλοί, τί κακὸν τόδε πάσχετε; νυκτὶ μὲν ὑμ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λύαται κεφαλαί τε πρόσωπά τε νέρθε τε γοῦ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μωγὴ δὲ δέδηε, δεδάκρυνται δὲ παρεια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ματι δ’ ἐρράδαται τοῖχοι καλαί τε μεσόδμ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δώλων δὲ πλέον πρόθυρον, πλείη δὲ καὶ αὐλ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εμένων Ἔρεβόσδε ὑπὸ ζόφον· ἠέλιος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ρανοῦ ἐξαπόλωλε, κακὴ δ’ ἐπιδέδρομεν ἀχλύ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ἐπ’ αὐτῷ ἡδὺ γέλασ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Εὐρύμαχος, Πολύβου πάϊς, ἦρχ’ ἀγορεύε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φραίνει ξεῖνος νέον ἄλλοθεν εἰληλουθώ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ιν αἶψα, νέοι, δόμου ἐκπέμψασθε θύ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ἀγορὴν ἔρχεσθαι, ἐπεὶ τάδε νυκτὶ ἐΐσκ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Θεοκλύμεν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ύμαχ’, οὔ τί σ’ ἄνωγα ἐμοὶ πομπῆας ὀπάζε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σί μοι ὀφθαλμοί τε καὶ οὔατα καὶ πόδες ἄμφω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νόος ἐν στήθεσσι τετυγμένος οὐδὲν ἀεικ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ἔξειμι θύραζε, ἐπεὶ νοέω κακὸν ὔμμ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όμενον, τό κεν οὔ τις ὑπεκφύγοι οὐδ’ ἀλέα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, οἳ δῶμα κάτ’ ἀντιθέου Ὀδυσῆ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ας ὑβρίζοντες ἀτάσθαλα μηχανάασθε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ἐξῆλθε δόμων εὖ ναιετα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κετο δ’ ἐς Πείραιον, ὅ μιν πρόφρων ὑπέδεκ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ἄρα πάντες ἐς ἀλλήλους ὁρόω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ἐρέθιζον, ἐπὶ ξείνοις γελόω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 νέων ὑπερηνορεόντ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οὔ τις σεῖο κακοξεινώτερος ἄλλ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ν μέν τινα τοῦτον ἔχεις ἐπίμαστον ἀλή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ίτου καὶ οἴνου κεχρημένον, οὐδέ τι ἔρ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παιον οὐδὲ βίης, ἀλλ’ αὔτως ἄχθος ἀρούρ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ς δ’ αὖτέ τις οὗτος ἀνέστη μαντεύεσθ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ἴ μοί τι πίθοιο, τό κεν πολὺ κέρδιον εἴ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ξείνους ἐν νηῒ πολυκληῖδι βαλ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Σικελοὺς πέμψωμεν, ὅθεν κέ τοι ἄξιον ἄλφο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σαν μνηστῆρες· ὁ δ’ οὐκ ἐμπάζετο μύθ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κέων πατέρα προσεδέρκετο, δέγμενος αἰε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δὴ μνηστῆρσιν ἀναιδέσι χεῖρας ἐφή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ὲ κατ’ ἄντηστιν θεμένη περικαλλέα δίφ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η Ἰκαρίοιο, περίφρων Πηνελόπ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ἐν μεγάροισιν ἑκάστου μῦθον ἄκου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πνον μὲν γάρ τοί γε γελοίωντες τετύκοντ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0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 τε καὶ μενοεικές, ἐπεὶ μάλα πόλλ’ ἱέρευ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όρπου δ’ οὐκ ἄν πως ἀχαρίστερον ἄλλο γέν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ν δὴ τάχ’ ἔμελλε θεὰ καὶ καρτερὸς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θησέμεναι· πρότεροι γὰρ ἀεικέα μηχανόωντο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21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ήρου Όδύσσεια φ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ἄρ’ ἐπὶ φρεσὶ θῆκε θεὰ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ῃ Ἰκαρίοιο, περίφρονι Πηνελοπ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ξον μνηστήρεσσι θέμεν πολιόν τε σίδη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μεγάροις Ὀδυσῆος, ἀέθλια καὶ φόνου ἀρχ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ίμακα δ’ ὑψηλὴν προσεβήσετο οἷο δόμοιο,</w:t>
        <w:tab/>
        <w:t>21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λετο δὲ κληῖδ’ εὐκαμπέα χειρὶ παχ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ὴν χαλκείην· κώπη δ’ ἐλέφαντος ἐπῆ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αι θάλαμόνδε σὺν ἀμφιπόλοισι γυναιξ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χατον· ἔνθα δέ οἱ κειμήλια κεῖτο ἄν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ός τε χρυσός τε πολύκμητός τε σίδηρος.</w:t>
        <w:tab/>
        <w:t>21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τόξον κεῖτο παλίντονον ἠδὲ φαρέτ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οδόκος, πολλοὶ δ’ ἔνεσαν στονόεντες ὀϊστ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α τά οἱ ξεῖνος Λακεδαίμονι δῶκε τυχ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φιτος Εὐρυτίδης, ἐπιείκελος ἀθανάτ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ἐν Μεσσήνῃ ξυμβλήτην ἀλλήλοιϊν</w:t>
        <w:tab/>
        <w:t>21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ῳ ἐν Ὀρτιλόχοιο δαΐφρονος. ἦ τοι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ε μετὰ χρεῖος, τό ῥά οἱ πᾶς δῆμος ὄφελλ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λα γὰρ ἐξ Ἰθάκης Μεσσήνιοι ἄνδρες ἄειρ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υσὶ πολυκλήϊσι τριηκόσι’ ἠδὲ νομῆ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ἕνεκ’ ἐξεσίην πολλὴν ὁδὸν ἦλθεν Ὀδυσσεὺς</w:t>
        <w:tab/>
        <w:t>21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ιδνὸς ἐών· πρὸ γὰρ ἧκε πατὴρ ἄλλοι τε γέρ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φιτος αὖθ’ ἵππους διζήμενος, αἵ οἱ ὄλ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δεκα θήλειαι, ὑπὸ δ’ ἡμίονοι ταλαεργ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ἳ δή οἱ καὶ ἔπειτα φόνος καὶ μοῖρα γέν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πεὶ δὴ Διὸς υἱὸν ἀφίκετο καρτερόθυμον,</w:t>
        <w:tab/>
        <w:t>21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ῶθ’ Ἡρακλῆα, μεγάλων ἐπιίστορα ἔργ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μιν ξεῖνον ἐόντα κατέκτανεν ᾧ ἐνὶ οἴκ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έτλιος, οὐδὲ θεῶν ὄπιν ᾐδέσατ’ οὐδὲ τράπεζ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ἥν οἱ παρέθηκεν· ἔπειτα δὲ πέφνε καὶ αὐ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ππους δ’ αὐτὸς ἔχε κρατερώνυχας ἐν μεγάροισι.</w:t>
        <w:tab/>
        <w:t>21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ς ἐρέων Ὀδυσῆϊ συνήντετο, δῶκε δὲ τό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 πρὶν μέν ῥ’ ἐφόρει μέγας Εὔρυτος, αὐτὰρ ὁ παιδ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λλιπ’ ἀποθνῄσκων ἐν δώμασιν ὑψηλοῖ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Ὀδυσεὺς ξίφος ὀξὺ καὶ ἄλκιμον ἔγχος ἔδω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χὴν ξεινοσύνης προσκηδέος· οὐδὲ τραπέζῃ</w:t>
        <w:tab/>
        <w:t>21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ώτην ἀλλήλων· πρὶν γὰρ Διὸς υἱὸς ἔπεφν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φιτον Εὐρυτίδην, ἐπιείκελον ἀθανάτ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οἱ τόξον ἔδωκε. τὸ δ’ οὔ ποτε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όμενος πόλεμόνδε μελαινάων ἐπὶ νη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ᾑρεῖτ’, ἀλλ’ αὐτοῦ μνῆμα ξείνοιο φίλοιο</w:t>
        <w:tab/>
        <w:t>21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έσκετ’ ἐνὶ μεγάροισι, φόρει δέ μιν ἧς ἐπὶ γαί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ὅτε δὴ θάλαμον τὸν ἀφίκετο δῖα γυναικ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όν τε δρύϊνον προσεβήσετο, τόν ποτε τέκ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έσσεν ἐπισταμένως καὶ ἐπὶ στάθμην ἴθυν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σταθμοὺς ἄρσε, θύρας δ’ ἐπέθηκε φαεινάς,</w:t>
        <w:tab/>
        <w:t>21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ἄρ’ ἥ γ’ ἱμάντα θοῶς ἀπέλυσε κορών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κληῖδ’ ἧκε, θυρέων δ’ ἀνέκοπτεν ὀχῆ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α τιτυσκομένη· τὰ δ’ ἀνέβραχεν ἠΰτε ταῦ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σκόμενος λειμῶνι· τόσ’ ἔβραχε καλὰ θύρετ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ηγέντα κληΐδι, πετάσθησαν δέ οἱ ὦκα.</w:t>
        <w:tab/>
        <w:t>21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ἄρ’ ἐφ’ ὑψηλῆς σανίδος βῆ· ἔνθα δὲ χηλ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τασαν, ἐν δ’ ἄρα τῇσι θυώδεα εἵματ’ ἔκε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ὀρεξαμένη ἀπὸ πασσάλου αἴνυτο τόξ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ῷ γωρυτῷ, ὅς οἱ περίκειτο φαειν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ομένη δὲ κατ’ αὖθι, φίλοις ἐπὶ γούνασι θεῖσα,</w:t>
        <w:tab/>
        <w:t>21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 μάλα λιγέως, ἐκ δ’ ᾕρεε τόξον ἄνακ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πεὶ οὖν τάρφθη πολυδακρύτοιο γ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ῥ’ ἴμεναι μέγαρόνδε μετὰ μνηστῆρας ἀγαυ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ξον ἔχουσ’ ἐν χειρὶ παλίντονον ἠδὲ φαρέτ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οδόκον· πολλοὶ δ’ ἔνεσαν στονόεντες ὀϊστοί.</w:t>
        <w:tab/>
        <w:t>21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ἄρ’ ἅμ’ ἀμφίπολοι φέρον ὄγκιον, ἔνθα σίδη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το πολὺς καὶ χαλκός, ἀέθλια τοῖο ἄνακ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ὅτε δὴ μνηστῆρας ἀφίκετο δῖα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ῥα παρὰ σταθμὸν τέγεος πύκα ποιητ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α παρειάων σχομένη λιπαρὰ κρήδεμνα.</w:t>
        <w:tab/>
        <w:t>21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ίπολος δ’ ἄρα οἱ κεδνὴ ἑκάτερθε παρέ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δὲ μνηστῆρσι μετηύδα καὶ φάτο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έ μευ, μνηστῆρες ἀγήνορες, οἳ τόδε δῶ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χράετ’ ἐσθιέμεν καὶ πινέμεν ἐμμενὲς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ὸς ἀποιχομένοιο πολὺν χρόνον· οὐδέ τιν’ ἄλλην</w:t>
        <w:tab/>
        <w:t>21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ύθου ποιήσασθαι ἐπισχεσίην ἐδύνασ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μὲ ἱέμενοι γῆμαι θέσθαι τε γυναῖκ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ε, μνηστῆρες, ἐπεὶ τόδε φαίνετ’ ἄεθ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ήσω γὰρ μέγα τόξον Ὀδυσσῆος θεί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δέ κε ῥηΐτατ’ ἐντανύσῃ βιὸν ἐν παλάμῃσι</w:t>
        <w:tab/>
        <w:t>21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ιοϊστεύσῃ πελέκεων δυοκαίδεκα πά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εν ἅμ’ ἑσποίμην, νοσφισσαμένη τόδε δῶ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υρίδιον, μάλα καλόν, ἐνίπλειον βιό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οῦ ποτὲ μεμνήσεσθαι ὀΐομαι ἔν περ ὀνείρῳ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καί ῥ’ Εὔμαιον ἀνώγει, δῖον ὑφορβόν,</w:t>
        <w:tab/>
        <w:t>21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ξον μνηστήρεσσι θέμεν πολιόν τε σίδη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κρύσας δ’ Εὔμαιος ἐδέξατο καὶ κατέθη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 δὲ βουκόλος ἄλλοθ’, ἐπεὶ ἴδε τόξον ἄνακ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’ ἐνένιπεν ἔπος τ’ ἔφατ’ ἔκ τ’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ήπιοι ἀγροιῶται, ἐφημέρια φρονέοντες,</w:t>
        <w:tab/>
        <w:t>21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ἆ δειλώ, τί νυ δάκρυ κατείβετον ἠδὲ γυναικ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ὸν ἐνὶ στήθεσσιν ὀρίνετον; ᾗ τε καὶ ἄλλ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ται ἐν ἄλγεσι θυμός, ἐπεὶ φίλον ὤλεσ’ ἀκοίτ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ἀκέων δαίνυσθε καθήμενοι, ἠὲ θύ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ίετον ἐξελθόντε, κατ’ αὐτόθι τόξα λιπόντε,</w:t>
        <w:tab/>
        <w:t>21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εσσιν ἄεθλον ἀάατον· οὐ γὰρ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ϊδίως τόδε τόξον ἐΰξοον ἐντανύ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τις μέτα τοῖος ἀνὴρ ἐν τοίσδεσι πᾶ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ς Ὀδυσσεὺς ἔσκεν· ἐγὼ δέ μιν αὐτὸς ὄπωπ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μνήμων εἰμί, πάϊς δ’ ἔτι νήπιος ἦα.”</w:t>
        <w:tab/>
        <w:t>21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ῷ δ’ ἄρα θυμὸς ἐνὶ στήθεσσιν ἐώλπ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υρὴν ἐντανύσειν διοϊστεύσειν τε σιδήρ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ὀϊστοῦ γε πρῶτος γεύσεσθαι ἔμε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χειρῶν Ὀδυσῆος ἀμύμονος, ὃν τότ’ ἀτίμ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 ἐν μεγάροις, ἐπὶ δ’ ὤρνυε πάντας ἑταίρου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φ’ ἱερὴ ἲς Τηλεμάχ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μάλα με Ζεὺς ἄφρονα θῆκε Κρονί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μέν μοί φησι φίλη, πινυτή περ ἐοῦ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ῳ ἅμ’ ἕψεσθαι νοσφισσαμένη τόδε δῶμ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γελόω καὶ τέρπομαι ἄφρονι θυμ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ε, μνηστῆρες, ἐπεὶ τόδε φαίνετ’ ἄεθ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η νῦν οὐκ ἔστι γυνὴ κατ’ Ἀχαιΐδα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Πύλου ἱερῆς οὔτ’ Ἄργεος οὔτε Μυκήν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αὐτῆς Ἰθάκης οὔτ’ ἠπείροιο μελαίν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’ αὐτοὶ τόδε γ’ ἴστε· τί με χρὴ μητέρος αἴνου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ὴ μύνῃσι παρέλκετε μηδ’ ἔτι τόξ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ρὸν ἀποτρωπᾶσθε τανυστύος, ὄφρα ἴδω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 κεν αὐτὸς ἐγὼ τοῦ τόξου πειρησαίμ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έ κεν ἐντανύσω διοϊστεύσω τε σιδήρου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κέ μοι ἀχνυμένῳ τάδε δώματα πότνια μήτηρ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ίποι ἅμ’ ἄλλῳ ἰοῦσ’, ὅτ’ ἐγὼ κατόπισθε λιπ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ἷός τ’ ἤδη πατρὸς ἀέθλια κάλ’ ἀνελέσθα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καὶ ἀπ’ ὤμοιϊν χλαῖναν θέτο φοινικό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ρθὸς ἀναΐξας, ἀπὸ δὲ ξίφος ὀξὺ θέτ’ ὤμ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ν μὲν πελέκεας στῆσεν, διὰ τάφρον ὀρύξ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 μίαν μακρήν, καὶ ἐπὶ στάθμην ἴθυν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ὲ γαῖαν ἔναξε· τάφος δ’ ἕλε πάντας ἰδό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εὐκόσμως στῆσε· πάρος δ’ οὐ πώ ποτ’ ὀπώπ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ρ’ ἐπ’ οὐδὸν ἰὼν καὶ τόξου πειρήτιζ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μέν μιν πελέμιξεν ἐρύσσεσθαι μενεαίν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ὶς δὲ μεθῆκε βίης, ἐπιελπόμενος τό γ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υρὴν ἐντανύειν διοϊστεύσειν τε σιδήρ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ε δή ῥ’ ἐτάνυσσε βίῃ τὸ τέταρτον ἀνέλκ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Ὀδυσεὺς ἀνένευε καὶ ἔσχεθεν ἱέμενόν πε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αὖτις μετέειφ’ ἱερὴ ἲς Τηλεμάχοι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ἦ καὶ ἔπειτα κακός τ’ ἔσομαι καὶ ἄκικ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νεώτερός εἰμι καὶ οὔ πω χερσὶ πέποι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’ ἀπαμύνασθαι, ὅτε τις πρότερος χαλεπή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θ’, οἵ περ ἐμεῖο βίῃ προφερέστεροί ἐσ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ξου πειρήσασθε, καὶ ἐκτελέωμεν ἄεθλο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τόξον μὲν ἀπὸ ἕο θῆκε χαμᾶ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ίνας κολλητῇσιν ἐϋξέστῃς σανίδ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δ’ ὠκὺ βέλος καλῇ προσέκλινε κορώ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αὖτις κατ’ ἄρ’ ἕζετ’ ἐπὶ θρόνου ἔνθεν ἀνέστ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Ἀντίνοος μετέφη, Εὐπείθεος υἱό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ὄρνυσθ’ ἑξείης ἐπιδέξια πάντες ἑταῖ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ξάμενοι τοῦ χώρου ὅθεν τέ περ οἰνοχοεύ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Ἀντίνοος, τοῖσιν δ’ ἐπιήνδανε μῦθ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ιώδης δὲ πρῶτος ἀνίστατο, Οἴνοπος υἱ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 σφι θυοσκόος ἔσκε, παρὰ κρητῆρα δὲ καλ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ἷζε μυχοίτατος αἰέν· ἀτασθαλίαι δέ οἱ οἴ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χθραὶ ἔσαν, πᾶσιν δὲ νεμέσσα μνηστήρ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ῥα τότε πρῶτος τόξον λάβε καὶ βέλος ὠκύ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ρ’ ἐπ’ οὐδὸν ἰὼν καὶ τόξου πειρήτιζ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μιν ἐντάνυσε· πρὶν γὰρ κάμε χεῖρας ἀνέλκ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τρίπτους ἁπαλάς· μετὰ δὲ μνηστῆρ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 μὲν ἐγὼ τανύω, λαβέτω δὲ καὶ ἄλλ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ὺς γὰρ τόδε τόξον ἀριστῆας κεκαδ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οῦ καὶ ψυχῆς, ἐπεὶ ἦ πολὺ φέρτερόν ἐσ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θνάμεν ἢ ζώοντας ἁμαρτεῖν, οὗθ’ ἕνεκ’ αἰε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’ ὁμιλέομεν, ποτιδέγμενοι ἤματα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μέν τις καὶ ἔλπετ’ ἐνὶ φρεσὶν ἠδὲ μενοιν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ῆμαι Πηνελόπειαν, Ὀδυσσῆος παράκοι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τόξου πειρήσεται ἠδὲ ἴδη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ην δή τιν’ ἔπειτα Ἀχαιϊάδων εὐπέπλ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άσθω ἐέδνοισιν διζήμενος· ἡ δέ κ’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γήμαιθ’ ὅς κε πλεῖστα πόροι καὶ μόρσιμος ἔλθο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ἐφώνησεν καὶ ἀπὸ ἕο τόξον ἔθη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ίνας κολλητῇσιν ἐϋξέστῃς σανίδεσ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δ’ ὠκὺ βέλος καλῇ προσέκλινε κορώνῃ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αὖτις κατ’ ἄρ ἕζετ’ ἐπὶ θρόνου ἔνθεν ἀνέ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’ ἐνένιπεν ἔπος τ’ ἔφατ’ ἔκ τ’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λειῶδες, ποῖόν σε ἔπος φύγεν ἕρκος ὀδ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όν τ’ ἀργαλέον τε, --νεμεσσῶμαι δέ τ’ ἀκούων--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ὴ τοῦτό γε τόξον ἀριστῆας κεκαδήσ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οῦ καὶ ψυχῆς, ἐπεὶ οὐ δύνασαι σὺ τανύσ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τοί σέ γε τοῖον ἐγείνατο πότνια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όν τε ῥυτῆρα βιοῦ τ’ ἔμεναι καὶ ὀϊστ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λλοι τανύουσι τάχα μνηστῆρες ἀγαυοί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καί ῥ’ ἐκέλευσε Μελάνθιον, αἰπόλον αἰγῶ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γρει δή, πῦρ κῆον ἐνὶ μεγάροισι, Μελανθ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ὲ τίθει δίφρον τε μέγαν καὶ κῶας ἐπ’ αὐτ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στέατος ἔνεικε μέγαν τροχὸν ἔνδον ἐό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νέοι θάλποντες, ἐπιχρίοντες ἀλοιφῇ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ξου πειρώμεσθα καὶ ἐκτελέωμεν ἄεθλο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θ’, ὁ δ’ αἶψ’ ἀνέκαιε Μελάνθιος ἀκάματον πῦ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ὲ φέρων δίφρον θῆκεν καὶ κῶας ἐπ’ αὐτ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στέατος ἔνεικε μέγαν τροχὸν ἔνδον ἐό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ῥα νέοι θάλποντες ἐπειρῶντ’· οὐδ’ ἐδύνα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τανύσαι, πολλὸν δὲ βίης ἐπιδευέες ἦσ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’ ἔτ’ ἐπεῖχε καὶ Εὐρύμαχος θεοειδ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χοὶ μνηστήρων· ἀρετῇ δ’ ἔσαν ἔξοχ’ ἄριστ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ἐξ οἴκου βῆσαν ὁμαρτήσαντες ἅμ’ ἄμφ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υκόλος ἠδὲ συφορβὸς Ὀδυσσῆος θεί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αὐτὸς μετὰ τοὺς δόμου ἤλυθε δῖος Ὀδυσσεύ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ῥ’ ἐκτὸς θυρέων ἔσαν ἠδὲ καὶ αὐλ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θεγξάμενός σφε ἔπεσσι προσηύδα μειλιχί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βουκόλε καὶ σύ, συφορβέ, ἔπος τί κε μυθησα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αὐτὸς κεύθω; φάσθαι δέ με θυμὸς ἀνώγ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ῖοί κ’ εἶτ’ Ὀδυσῆϊ ἀμυνέμεν, εἴ ποθεν ἔλθ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μάλ’ ἐξαπίνης καί τις θεὸς αὐτὸν ἐνείκαι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κε μνηστήρεσσιν ἀμύνοιτ’ ἦ Ὀδυσῆϊ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παθ’ ὅπως ὑμέας κραδίη θυμός τε κελεύ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βοῶν ἐπιβουκόλος ἀνή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, αἲ γὰρ τοῦτο τελευτήσειας ἐέλδω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ἔλθοι μὲν κεῖνος ἀνήρ, ἀγάγοι δέ ἑ δαίμ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οίης χ’ οἵη ἐμὴ δύναμις καὶ χεῖρες ἕποντ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δ’ αὔτως Εὔμαιος ἐπεύχετο πᾶ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οστῆσαι Ὀδυσῆα πολύφρονα ὅνδε δόμονδε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τῶν γε νόον νημερτέ’ ἀνέγνω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αῦτίς σφε ἔπεσσιν ἀμειβ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νδον μὲν δὴ ὅδ’ αὐτὸς ἐγώ, κακὰ πολλὰ μογ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ον εἰκοστῷ ἔτεϊ ἐς πατρίδα γα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ιγνώσκω δ’ ὡς σφῶϊν ἐελδομένοισιν ἱκάν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οισι δμώων· τῶν δ’ ἄλλων οὔ τευ ἄκουσ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ξαμένου ἐμὲ αὖτις ὑπότροπον οἴκαδ’ ἱ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φῶϊν δ’, ὡς ἔσεταί περ, ἀληθείην καταλέξ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χ’ ὑπ’ ἐμοί γε θεὸς δαμάσῃ μνηστῆρας ἀγαυ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ξομαι ἀμφοτέροις ἀλόχους καὶ κτήματ’ ὀπάσ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κία τ’ ἐγγὺς ἐμεῖο τετυγμένα· καί μοι ἔπει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ου ἑτάρω τε κασιγνήτω τε ἔσεσθ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ἄγε δή, καὶ σῆμα ἀριφραδὲς ἄλλο τι δείξ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μ’ ἐῢ γνῶτον πιστωθῆτόν τ’ ἐνὶ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λήν, τήν ποτέ με σῦς ἤλασε λευκῷ ὀδόν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ρνησόνδ’ ἐλθόντα σὺν υἱάσιν Αὐτολύκοιο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ῥάκεα μεγάλης ἀποέργαθεν οὐλ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ἐπεὶ εἰσιδέτην εὖ τ’ ἐφράσσαντο ἕκασ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ον ἄρ’ ἀμφ’ Ὀδυσῆϊ δαΐφρονι χεῖρε βαλόν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ύνεον ἀγαπαζόμενοι κεφαλήν τε καὶ ὤμ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δ’ αὔτως Ὀδυσεὺς κεφαλὰς καὶ χεῖρας ἔκυσσ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’ ὀδυρομένοισιν ἔδυ φάος ἠελ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ὴ Ὀδυσσεὺς αὐτὸς ἐρύκακε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αύεσθον κλαυθμοῖο γόοιό τε, μή τις ἴδ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ελθὼν μεγάροιο, ἀτὰρ εἴπῃσι καὶ εἴσ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ρομνηστῖνοι ἐσέλθετε, μηδ’ ἅμα πάντε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ς ἐγώ, μετὰ δ’ ὔμμες· ἀτὰρ τόδε σῆμα τετύχθ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ι μὲν γὰρ πάντες, ὅσοι μνηστῆρες ἀγαυ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ἐάσουσιν ἐμοὶ δόμεναι βιὸν ἠδὲ φαρέτρ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ύ, δῖ’ Εὔμαιε, φέρων ἀνὰ δώματα τόξ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χείρεσσιν ἐμοὶ θέμεναι, εἰπεῖν τε γυναιξὶ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ηῖσαι μεγάροιο θύρας πυκινῶς ἀραρυί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ν δέ τις ἢ στοναχῆς ἠὲ κτύπου ἔνδον ἀκού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ἡμετέροισιν ἐν ἕρκεσι, μή τι θύ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οβλώσκειν, ἀλλ’ αὐτοῦ ἀκὴν ἔμεναι παρὰ ἔργῳ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έ, Φιλοίτιε δῖε, θύρας ἐπιτέλλομαι αὐλῆ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ηῖσαι κληῖδι, θοῶς δ’ ἐπὶ δεσμὸν ἰῆλ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εἰσῆλθε δόμους εὖ ναιετάον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ζετ’ ἔπειτ’ ἐπὶ δίφρον ἰών, ἔνθεν περ ἀνέστ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’ ἄρα καὶ τὼ δμῶε ἴτην θείου Ὀδυσῆ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μαχος δ’ ἤδη τόξον μετὰ χερσὶν ἐνώμ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άλπων ἔνθα καὶ ἔνθα σέλᾳ πυρός· ἀλλά μιν οὐδ’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τανύσαι δύνατο, μέγα δ’ ἔστενε κυδάλιμον κῆ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χθήσας δ’ ἄρα εἶρ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ὢ πόποι, ἧ μοι ἄχος περί τ’ αὐτοῦ καὶ περὶ πάντ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γάμου τοσσοῦτον ὀδύρομαι, ἀχνύμενός περ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σὶ καὶ ἄλλαι πολλαὶ Ἀχαιΐδες, αἱ μὲν ἐν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ιάλῳ Ἰθάκῃ, αἱ δ’ ἄλλῃσιν πολί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ἰ δὴ τοσσόνδε βίης ἐπιδευέες εἰμὲ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θέου Ὀδυσῆος, ὅ τ’ οὐ δυνάμεσθα τανύσ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όξον· ἐλεγχείη δὲ καὶ ἐσσομένοισι πυθέσθαι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’ Ἀντίνοος προσέφη, Εὐπείθε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ύμαχ’, οὐχ οὕτως ἔσται· νοέεις δὲ καὶ αὐ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μὲν γὰρ κατὰ δῆμον ἑορτὴ τοῖο θε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ἁγνή· τίς δέ κε τόξα τιταίνοιτ’; ἀλλὰ ἕκηλ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τθετ’· ἀτὰρ πελέκεάς γε καὶ εἴ κ’ εἰῶμεν ἅπαντ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τάμεν· οὐ μὲν γάρ τιν’ ἀναιρήσεσθαι ὀΐ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όντ’ ἐς μέγαρον Λαερτιάδεω Ὀδυσ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’, οἰνοχόος μὲν ἐπαρξάσθω δεπά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σπείσαντες καταθείομεν ἀγκύλα τόξ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ὲ κέλεσθε Μελάνθιον, αἰπόλον αἰγῶ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γας ἄγειν, αἳ πᾶσι μέγ’ ἔξοχοι αἰπολί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ἐπὶ μηρία θέντες Ἀπόλλωνι κλυτοτόξ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ξου πειρώμεσθα καὶ ἐκτελέωμεν ἄεθλο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 Ἀντίνοος, τοῖσιν δ’ ἐπιήνδανε μῦθ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ήρυκες μὲν ὕδωρ ἐπὶ χεῖρας ἔχευ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ῦροι δὲ κρητῆρας ἐπεστέψαντο ποτ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ώμησαν δ’ ἄρα πᾶσιν ἐπαρξάμενοι δεπά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ὶ οὖν σπεῖσάν τ’ ἔπιόν θ’ ὅσον ἤθελε θυμ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ὲ δολοφρονέων μετ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έ μευ, μνηστῆρες ἀγακλειτῆς βασιλείη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εἴπω τά με θυμὸς ἐνὶ στήθεσσι κελεύ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μαχον δὲ μάλιστα καὶ Ἀντίνοον θεοειδέ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σσομ’, ἐπεὶ καὶ τοῦτο ἔπος κατὰ μοῖραν ἔειπ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μὲν παῦσαι τόξον, ἐπιτρέψαι δὲ θεοῖ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ὲ θεὸς δώσει κράτος ᾧ κ’ ἐθέλῃσ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’ ἐμοὶ δότε τόξον ἐΰξοον, ὄφρα μεθ’ ὑμ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ιρῶν καὶ σθένεος πειρήσομαι, ἤ μοι ἔτ’ ἐστ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ς, οἵη πάρος ἔσκεν ἐνὶ γναμπτοῖσι μέλ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ἤδη μοι ὄλεσσεν ἄλη τ’ ἀκομιστίη τε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ὑπερφιάλως νεμέσησ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σαντες μὴ τόξον ἐΰξοον ἐντανύσει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 δ’ ἐνένιπεν ἔπος τ’ ἔφατ’ ἔκ τ’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ἆ δειλὲ ξείνων, ἔνι τοι φρένες οὐδ’ ἠβαια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ἀγαπᾷς ὃ ἕκηλος ὑπερφιάλοισι μεθ’ ἡμῖ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ίνυσαι, οὐδέ τι δαιτὸς ἀμέρδεαι, αὐτὰρ ἀκούει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ύθων ἡμετέρων καὶ ῥήσιος; οὐδέ τις ἄλ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τέρων μύθων ξεῖνος καὶ πτωχὸς ἀκο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ός σε τρώει μελιηδής, ὅς τε καὶ ἄ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λάπτει, ὃς ἄν μιν χανδὸν ἕλῃ μηδ’ αἴσιμα πίν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νος καὶ Κένταυρον, ἀγακλυτὸν Εὐρυτίων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ασ’ ἐνὶ μεγάρῳ μεγαθύμου Πειριθ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Λαπίθας ἐλθόνθ’· ὁ δ’ ἐπεὶ φρένας ἄασεν οἴν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ινόμενος κάκ’ ἔρεξε δόμον κάτα Πειριθ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ρωας δ’ ἄχος εἷλε, διὲκ προθύρου δὲ θύραζ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λκον ἀναΐξαντες, ἀπ’ οὔατα νηλέϊ χαλκ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ῖνάς τ’ ἀμήσαντες· ὁ δὲ φρεσὶν ᾗσιν ἀασ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ϊεν ἣν ἄτην ὀχέων ἀεσίφρονι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οὗ Κενταύροισι καὶ ἀνδράσι νεῖκος ἐτύχ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 δ’ αὐτῷ πρώτῳ κακὸν εὕρετο οἰνοβαρεί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καὶ σοὶ μέγα πῆμα πιφαύσκομαι, αἴ κε τὸ τόξ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τανύσῃς· οὐ γάρ τευ ἐπητύος ἀντιβολήσ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τέρῳ ἐνὶ δήμῳ, ἄφαρ δέ σε νηῒ μελα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Ἔχετον βασιλῆα, βροτῶν δηλήμονα πά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ψομεν· ἔνθεν δ’ οὔ τι σαώσεαι· ἀλλὰ ἕκηλ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ῖνέ τε, μηδ’ ἐρίδαινε μετ’ ἀνδράσι κουροτέροισιν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ντίνο’, οὐ μὲν καλὸν ἀτέμβειν οὐδὲ δίκαι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ους Τηλεμάχου, ὅς κεν τάδε δώμαθ’ ἵκη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λπεαι, αἴ χ’ ὁ ξεῖνος Ὀδυσσῆος μέγα τόξ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τανύσῃ χερσίν τε βίηφί τε ἧφι πιθήσ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έ μ’ ἄξεσθαι καὶ ἑὴν θήσεσθαι ἄκοιτι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αὐτός που τοῦτό γ’ ἐνὶ στήθεσσιν ἔολ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έ τις ὑμείων τοῦ γ’ εἵνεκα θυμὸν ἀχε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ε δαινύσθω, ἐπεὶ οὐδὲ μὲν οὐδὲ ἔοικε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’ Εὐρύμαχος, Πολύβου πάϊς, ἀντίον ηὔ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ούρη Ἰκαρίοιο, περίφρον Πηνελόπ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ί σε τόνδ’ ἄξεσθαι ὀϊόμεθ’· οὐδὲ ἔοικ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αἰσχυνόμενοι φάτιν ἀνδρῶν ἠδὲ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οτέ τις εἴπῃσι κακώτερος ἄλλος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πολὺ χείρονες ἄνδρες ἀμύμονος ἀνδρὸς ἄκοιτ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ῶνται, οὐδέ τι τόξον ἐΰξοον ἐντανύ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λλος τις πτωχὸς ἀνὴρ ἀλαλήμενος ἐ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ϊδίως ἐτάνυσσε βιόν, διὰ δ’ ἧκε σιδήρ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ἐρέουσ’, ἡμῖν δ’ ἂν ἐλέγχεα ταῦτα γένοιτο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ύμαχ’, οὔ πως ἔστιν ἐϋκλεῖας κατὰ δῆ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μμεναι οἳ δὴ οἶκον ἀτιμάζοντες ἔδου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ὸς ἀριστῆος· τί δ’ ἐλέγχεα ταῦτα τίθεσθε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ὗτος δὲ ξεῖνος μάλα μὲν μέγας ἠδ’ εὐπηγ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τρὸς δ’ ἐξ ἀγαθοῦ γένος εὔχεται ἔμμεναι υἱό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οἱ δότε τόξον ἐΰξοον, ὄφρα ἴδω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γὰρ ἐξερέω, τὸ δὲ καὶ τετελεσμένον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κέ μιν ἐντανύσῃ, δώῃ δέ οἱ εὖχ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σω μιν χλαῖνάν τε χιτῶνά τε, εἵματα καλ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ω δ’ ὀξὺν ἄκοντα, κυνῶν ἀλκτῆρα καὶ ἀνδρῶ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ξίφος ἄμφηκες· δώσω δ’ ὑπὸ ποσσὶ πέδι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ψω δ’ ὅππη μιν κραδίη θυμός τε κελεύ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ῆτερ ἐμή, τόξον μὲν Ἀχαιῶν οὔ τις ἐμεῖ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είσσων, ᾧ κ’ ἐθέλω, δόμεναί τε καὶ ἀρνήσασθ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θ’ ὅσσοι κραναὴν Ἰθάκην κάτα κοιρανέ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θ’ ὅσσοι νήσοισι πρὸς Ἤλιδος ἱπποβότ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οὔ τίς μ’ ἀέκοντα βιήσεται, αἴ κ’ ἐθέλω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αθάπαξ ξείνῳ δόμεναι τάδε τόξα φέρ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εἰς οἶκον ἰοῦσα τὰ σ’ αὐτῆς ἔργα κόμιζ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στόν τ’ ἠλακάτην τε, καὶ ἀμφιπόλοισι κέλευ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γον ἐποίχεσθαι· τόξον δ’ ἄνδρεσσι μελ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ᾶσι, μάλιστα δ’ ἐμοί· τοῦ γὰρ κράτος ἔστ’ ἐνὶ οἴκῳ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θαμβήσασα πάλιν οἶκόνδε βεβήκ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ιδὸς γὰρ μῦθον πεπνυμένον ἔνθετο θυμ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δ’ ὑπερῷ’ ἀναβᾶσα σὺν ἀμφιπόλοισι γυναιξ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ν ἔπειτ’ Ὀδυσῆα, φίλον πόσιν, ὄφρα οἱ ὕπ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ὺν ἐπὶ βλεφάροισι βάλε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τόξα λαβὼν φέρε καμπύλα δῖος ὑφορβ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ἄρα πάντες ὁμόκλεον ἐν μεγάροι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 νέων ὑπερηνορε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ῆ δὴ καμπύλα τόξα φέρεις, ἀμέγαρτε συβῶ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αγκτέ; τάχ’ αὖ σ’ ἐφ’ ὕεσσι κύνες ταχέες κατέδ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ον ἀπ’ ἀνθρώπων, οὓς ἔτρεφες, εἴ κεν Ἀπό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 ἱλήκῃσι καὶ ἀθάνατοι θεοὶ ἄλλοι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σαν, αὐτὰρ, ὁ θῆκε φέρων αὐτῇ ἐνὶ χώ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ίσας, οὕνεκα πολλοὶ ὁμόκλεον ἐν μεγάρ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ἑτέρωθεν ἀπειλήσας ἐγεγών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ττα, πρόσω φέρε τόξα· τάχ’ οὐκ εὖ πᾶσι πιθήσε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σε καὶ ὁπλότερός περ ἐὼν ἀγρόνδε δίωμ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ων χερμαδίοισι· βίηφι δὲ φέρτερός εἰμ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ἲ γὰρ πάντων τόσσον, ὅσοι κατὰ δώματ’ ἔα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 χερσίν τε βίηφί τε φέρτερος εἴ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ε τάχα στυγερῶς τιν’ ἐγὼ πέμψαιμι νέ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τέρου ἐξ οἴκου, ἐπεὶ κακὰ μηχανόωνται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ἐπ’ αὐτῷ ἡδὺ γέλα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, καὶ δὴ μέθιεν χαλεποῖο χό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εμάχῳ· τὰ δὲ τόξα φέρων ἀνὰ δῶμα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χείρεσσ’ Ὀδυσῆϊ δαΐφρονι θῆκε παραστ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καλεσσάμενος προσέφη τροφὸν Εὐρύκλεια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κέλεταί σε, περίφρων Εὐρύκλ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ηῖσαι μεγάροιο θύρας πυκινῶς ἀραρυί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ν δέ τις ἤ στοναχῆς ἠὲ κτύπου ἔνδον ἀκού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ἡμετέροισιν ἐν ἕρκεσι, μή τι θύραζ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οβλώσκειν, ἀλλ’ αὐτοῦ ἀκὴν ἔμεναι παρὰ ἔργῳ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ἐφώνησεν, τῇ δ’ ἄπτερος ἔπλετο μῦθ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ήϊσεν δὲ θύρας μεγάρων εὖ ναιετα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ιγῇ δ’ ἐξ οἴκοιο Φιλοίτιος ἆλτο θύρα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ήϊσεν δ’ ἄρ’ ἔπειτα θύρας εὐερκέος αὐλῆ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το δ’ ὑπ’ αἰθούσῃ ὅπλον νεὸς ἀμφιελίσση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ύβλινον, ᾧ ῥ’ ἐπέδησε θύρας, ἐς δ’ ἤϊεν αὐτ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ζετ’ ἔπειτ’ ἐπὶ δίφρον ἰών, ἔνθεν περ ἀνέστ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σορόων Ὀδυσῆα. ὁ δ’ ἤδη τόξον ἐνώ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η ἀναστρωφῶν, πειρώμενος ἔνθα καὶ ἔνθ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κέρα ἶπες ἔδοιεν ἀποιχομένοιο ἄνακτο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τις εἴπεσκεν ἰδὼν ἐς πλησίον ἄ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τις θηητὴρ καὶ ἐπίκλοπος ἔπλετο τόξ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ῥά νύ που τοιαῦτα καὶ αὐτῷ οἴκοθι κεῖ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ὅ γ’ ἐφορμᾶται ποιησέμεν, ὡς ἐνὶ χερσ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ωμᾷ ἔνθα καὶ ἔνθα κακῶν ἔμπαιος ἀλήτης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ς δ’ αὖ εἴπεσκε νέων ὑπερηνορε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ἲ γὰρ δὴ τοσσοῦτον ὀνήσιος ἀντιάσει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οὗτός ποτε τοῦτο δυνήσεται ἐντανύσα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αν μνηστῆρες· ἀτὰρ πολύμητις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ἐπεὶ μέγα τόξον ἐβάστασε καὶ ἴδε πάντ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ὅτ’ ἀνὴρ φόρμιγγος ἐπιστάμενος καὶ ἀοιδ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ϊδίως ἐτάνυσσε νέῳ περὶ κόλλοπι χορδ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ἅψας ἀμφοτέρωθεν ἐϋστρεφὲς ἔντερον οἰ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ἄτερ σπουδῆς τάνυσεν μέγα τόξον Ὀδυσσε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ιτερῇ ἄρα χειρὶ λαβὼν πειρήσατο νευρῆ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ὑπὸ καλὸν ἄεισε, χελιδόνι εἰκέλη αὐδ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σιν δ’ ἄρ’ ἄχος γένετο μέγα, πᾶσι δ’ ἄρα χρ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τράπετο· Ζεὺς δὲ μεγάλ’ ἔκτυπε σήματα φαί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θησέν τ’ ἄρ’ ἔπειτα πολύτλας δῖος Ὀδυσσε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ττι ῥά οἱ τέρας ἧκε Κρόνου πάϊς ἀγκυλομήτεω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ἵλετο δ’ ὠκὺν ὀϊστόν, ὅ οἱ παρέκειτο τραπέζ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υμνός· τοὶ δ’ ἄλλοι κοίλης ἔντοσθε φαρέ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ατο, τῶν τάχ’ ἔμελλον Ἀχαιοὶ πειρήσ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ν ῥ’ ἐπὶ πήχει ἑλὼν ἕλκεν νευρὴν γλυφίδας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θεν ἐκ δίφροιο καθήμενος, ἧκε δ’ ὀϊστ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α τιτυσκόμενος, πελέκεων δ’ οὐκ ἤμβροτε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ώτης στειλειῆς, διὰ δ’ ἀμπερὲς ἦλθε θύ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ὸς χαλκοβαρής· ὁ δὲ Τηλέμαχον προσ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οὔ σ’ ὁ ξεῖνος ἐνὶ μεγάροισιν ἐλέγχ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νος, οὐδέ τι τοῦ σκοποῦ ἤμβροτον οὐδέ τι τόξο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ν ἔκαμον τανύων· ἔτι μοι μένος ἔμπεδόν ἐστ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χ ὥς με μνηστῆρες ἀτιμάζοντες ὄν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ὥρη καὶ δόρπον Ἀχαιοῖσιν τετυ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φάει, αὐτὰρ ἔπειτα καὶ ἄλλως ἑψιάα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λπῇ καὶ φόρμιγγι· τὰ γάρ τ’ ἀναθήματα δαιτός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1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καὶ ἐπ’ ὀφρύσι νεῦσεν· ὁ δ’ ἀμφέθετο ξίφος ὀξὺ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, φίλος υἱὸς Ὀδυσσῆος θε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ὲ χεῖρα φίλην βάλεν ἔγχεϊ, ἄγχι δ’ ἄρ’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ὰρ θρόνον ἑστήκει κεκορυθμένος αἴθοπι χαλκῷ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22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ήρου Ὀδύσσεια 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γυμνώθη ῥακέων πολύμητι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ἆλτο δ’ ἐπὶ μέγαν οὐδόν, ἔχων βιὸν ἠδὲ φαρέτ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ῶν ἐμπλείην, ταχέας δ’ ἐκχεύατ’ ὀϊστ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πρόσθε ποδῶν, μετὰ δὲ μνηστῆρ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ὗτος μὲν δὴ ἄεθλος ἀάατος ἐκτετέλεσται·</w:t>
        <w:tab/>
        <w:t>22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αὖτε σκοπὸν ἄλλον, ὃν οὔ πώ τις βάλεν ἀν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σομαι, αἴ κε τύχωμι, πόρῃ δέ μοι εὖχος Ἀπόλλω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καὶ ἐπ’ Ἀντινόῳ ἰθύνετο πικρὸν ὀϊστ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ὁ καλὸν ἄλεισον ἀναιρήσεσθαι ἔμελλ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ον ἄμφωτον, καὶ δὴ μετὰ χερσὶν ἐνώμα,</w:t>
        <w:tab/>
        <w:t>22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πίοι οἴνοιο· φόνος δέ οἱ οὐκ ἐνὶ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μβλετο· τίς κ’ οἴοιτο μετ’ ἀνδράσι δαιτυμόν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νον ἐνὶ πλεόνεσσι, καὶ εἰ μάλα καρτερὸς ε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 τεύξειν θάνατόν τε κακὸν καὶ κῆρα μέλαινα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Ὀδυσεὺς κατὰ λαιμὸν ἐπισχόμενος βάλεν ἰῷ,</w:t>
        <w:tab/>
        <w:t>22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κρὺ δ’ ἁπαλοῖο δι’ αὐχένος ἤλυθ’ ἀκωκ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λίνθη δ’ ἑτέρωσε, δέπας δέ οἱ ἔκπεσε χειρ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λημένου, αὐτίκα δ’ αὐλὸς ἀνὰ ῥῖνας παχὺς ἦλ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ματος ἀνδρομέοιο· θοῶς δ’ ἀπὸ εἷο τράπεζ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σε ποδὶ πλήξας, ἀπὸ δ’ εἴδατα χεῦεν ἔραζε·</w:t>
        <w:tab/>
        <w:t>22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ῖτός τε κρέα τ’ ὀπτὰ φορύνετο. τοὶ δ’ ὁμάδ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κατὰ δώμαθ’, ὅπως ἴδον ἄνδρα πεσ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θρόνων ἀνόρουσαν ὀρινθέντες κατὰ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οσε παπταίνοντες ἐϋδμήτους ποτὶ τοίχ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πη ἀσπὶς ἔην οὐδ’ ἄλκιμον ἔγχος ἑλέσθαι.</w:t>
        <w:tab/>
        <w:t>22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ίκειον δ’ Ὀδυσῆα χολωτοῖσιν ἐπέ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ε, κακῶς ἀνδρῶν τοξάζεαι· οὐκέτ’ ἀέθ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ων ἀντιάσεις· νῦν τοι σῶς αἰπὺς ὄλεθρ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ὰρ δὴ νῦν φῶτα κατέκτανες ὃς μέγ’ ἄρι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ων εἰν Ἰθάκῃ· τῷ σ’ ἐνθάδε γῦπες ἔδονται.”</w:t>
        <w:tab/>
        <w:t>22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κεν ἕκαστος ἀνήρ, ἐπεὶ ἦ φάσαν οὐκ ἐθέλ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 κατακτεῖναι· τὸ δὲ νήπιοι οὐκ ἐνόη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ή σφιν καὶ πᾶσιν ὀλέθρου πείρατ’ ἐφῆπ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ἄρ’ ὑπόδρα ἰδὼν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κύνες, οὔ μ’ ἔτ’ ἐφάσκεθ’ ὑπότροπον οἴκαδ’ ἱκέσθαι</w:t>
        <w:tab/>
        <w:t>22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ου ἄπο Τρώων, ὅτι μοι κατεκείρετε οἶκ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ῇσιν δὲ γυναιξὶ παρευνάζεσθε βιαίω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τε ζώοντος ὑπεμνάασθε γυναῖκ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θεοὺς δείσαντες, οἳ οὐρανὸν εὐρὺν ἔχ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τιν’ ἀνθρώπων νέμεσιν κατόπισθεν ἔσεσθαι·</w:t>
        <w:tab/>
        <w:t>22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ῦν ὑμῖν καὶ πᾶσιν ὀλέθρου πείρατ’ ἐφῆπτα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οὺς δ’ ἄρα πάντας ὑπὸ χλωρὸν δέος εἷλ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πτηνεν δὲ ἕκαστος ὅπη φύγοι αἰπὺν ὄλεθ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μαχος δέ μιν οἶος ἀμειβ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ἰ μὲν δὴ Ὀδυσεὺς Ἰθακήσιος εἰλήλουθας,</w:t>
        <w:tab/>
        <w:t>22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α μὲν αἴσιμα εἶπας, ὅσα ῥέζεσκον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μὲν ἐν μεγάροισιν ἀτάσθαλα, πολλὰ δ’ ἐπ’ ἀγρο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ὁ μὲν ἤδη κεῖται ὃς αἴτιος ἔπλετο πά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νοος· οὗτος γὰρ ἐπίηλεν τάδε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γάμου τόσσον κεχρημένος οὐδὲ χατίζων,</w:t>
        <w:tab/>
        <w:t>22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λλα φρονέων, τά οἱ οὐκ ἐτέλεσσε Κρονί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Ἰθάκης κατὰ δῆμον ἐϋκτιμένης βασιλε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ς, ἀτὰρ σὸν παῖδα κατακτείνειε λοχή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ὁ μὲν ἐν μοίρῃ πέφαται, σὺ δὲ φείδεο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ῶν· ἀτὰρ ἄμμες ὄπισθεν ἀρεσσάμενοι κατὰ δῆμον,</w:t>
        <w:tab/>
        <w:t>22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τοι ἐκπέποται καὶ ἐδήδοται ἐν μεγάρ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ιμὴν ἀμφὶς ἄγοντες ἐεικοσάβοιον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όν τε χρυσόν τ’ ἀποδώσομεν, εἰς ὅ κε σὸν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ανθῇ· πρὶν δ’ οὔ τι νεμεσσητὸν κεχολῶ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’ ὑπόδρα ἰδὼν προσέφη πολύμητις Ὀδυσσεύς·</w:t>
        <w:tab/>
        <w:t>22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ρύμαχ’, οὐδ’ εἴ μοι πατρώϊα πάντ’ ἀποδοῖ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α τε νῦν ὔμμ’ ἐστὶ καὶ εἴ ποθεν ἄλλ’ ἐπιθεῖ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κεν ὣς ἔτι χεῖρας ἐμὰς λήξαιμι φό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ὶν πᾶσαν μνηστῆρας ὑπερβασίην ἀποτῖ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ὑμῖν παράκειται ἐναντίον ἠὲ μάχεσθαι</w:t>
        <w:tab/>
        <w:t>22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φεύγειν, ὅς κεν θάνατον καὶ κῆρας ἀλύξ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τιν’ οὐ φεύξεσθαι ὀΐομαι αἰπὺν ὄλεθρο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ῶν δ’ αὐτοῦ λύτο γούνατα καὶ φίλον ἦτο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Εὐρύμαχος προσεφώνεε δεύτερον αὖτ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 γὰρ σχήσει ἀνὴρ ὅδε χεῖρας ἀάπτους,</w:t>
        <w:tab/>
        <w:t>22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εὶ ἔλλαβε τόξον ἐΰξοον ἠδὲ φαρέτρ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οῦ ἄπο ξεστοῦ τοξάσσεται, εἰς ὅ κε π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μμε κατακτείνῃ· ἀλλὰ μνησώμεθα χάρμ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σγανά τε σπάσσασθε καὶ ἀντίσχεσθε τραπέζ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ῶν ὠκυμόρων· ἐπὶ δ’ αὐτῷ πάντες ἔχωμεν</w:t>
        <w:tab/>
        <w:t>22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ρόοι, εἴ κέ μιν οὐδοῦ ἀπώσομεν ἠδὲ θυρ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λθωμεν δ’ ἀνὰ ἄστυ, βοὴ δ’ ὤκιστα γένο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ῷ κε τάχ’ οὗτος ἀνὴρ νῦν ὕστατα τοξάσσαιτο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εἰρύσσατο φάσγανον ὀξὺ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άλκεον, ἀμφοτέρωθεν ἀκαχμένον, ἆλτο δ’ ἐπ’ αὐτῷ</w:t>
        <w:tab/>
        <w:t>22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μερδαλέα ἰάχων· ὁ δ’ ἁμαρτῆ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ὸν ἀποπροίει, βάλε δὲ στῆθος παρὰ μαζ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έ οἱ ἥπατι πῆξε θοὸν βέλος· ἐκ δ’ ἄρα χειρ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σγανον ἧκε χαμᾶζε, περιρρηδὴς δὲ τραπέζ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ππεσεν ἰδνωθείς, ἀπὸ δ’ εἴδατα χεῦεν ἔραζε</w:t>
        <w:tab/>
        <w:t>22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έπας ἀμφικύπελλον· ὁ δὲ χθόνα τύπτε μετώπ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υμῷ ἀνιάζων, ποσὶ δὲ θρόνον ἀμφοτέ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κτίζων ἐτίνασσε· κατ’ ὀφθαλμῶν δ’ ἔχυτ’ ἀχλ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ίνομος δ’ Ὀδυσῆος ἐείσατο κυδαλί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ος ἀΐξας, εἴρυτο δὲ φάσγανον ὀξύ,</w:t>
        <w:tab/>
        <w:t>22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 πώς οἱ εἴξειε θυράων. ἀλλ’ ἄρα μιν φθῆ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κατόπισθε βαλὼν χαλκήρεϊ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μων μεσσηγύς, διὰ δὲ στήθεσφιν ἔλασ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ύπησεν δὲ πεσών, χθόνα δ’ ἤλασε παντὶ μετώπ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ἀπόρουσε, λιπὼν δολιχόσκιον ἔγχος</w:t>
        <w:tab/>
        <w:t>22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ῦ ἐν Ἀμφινόμῳ· περὶ γὰρ δίε μή τι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χος ἀνελκόμενον δολιχόσκιον ἢ ἐλάσει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σγάνῳ ἀΐξας ἠὲ προπρηνέα τύψ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ὲ θέειν, μάλα δ’ ὦκα φίλον πατέρ’ εἰσαφίκαν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οῦ δ’ ἱστάμενος ἔπεα πτερόεντα προσηύδα·</w:t>
        <w:tab/>
        <w:t>22.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πάτερ, ἤδη τοι σάκος οἴσω καὶ δύο δοῦρ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υνέην πάγχαλκον, ἐπὶ κροτάφοις ἀραρυ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ς τ’ ἀμφιβαλεῦμαι ἰών, δώσω δὲ συβώτ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ῷ βουκόλῳ ἄλλα· τετευχῆσθαι γὰρ ἄμεινο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ἶσε θέων, ἧός μοι ἀμύνεσθαι πάρ’ ὀϊστ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’ ἀποκινήσωσι θυράων μοῦνον ἐόντ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ηλέμαχος δὲ φίλῳ ἐπεπείθετο πατ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αι θάλαμόνδ’, ὅθι οἱ κλυτὰ τεύχεα κεῖ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τέσσαρα μὲν σάκε’ ἔξελε, δούρατα δ’ ὀκτὼ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ίσυρας κυνέας χαλκήρεας ἱπποδασεί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ὲ φέρων, μάλα δ’ ὦκα φίλον πατέρ’ εἰσαφίκαν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ὲ πρώτιστα περὶ χροῒ δύσετο χαλκ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δ’ αὔτως τὼ δμῶε δυέσθην τεύχεα καλ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αν δ’ ἀμφ’ Ὀδυσῆα δαΐφρονα ποικιλομήτ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 γ’, ὄφρα μὲν αὐτῷ ἀμύνεσθαι ἔσαν ἰ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μνηστήρων ἕνα γ’ αἰεὶ ᾧ ἐνὶ οἴ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άλλε τιτυσκόμενος· τοὶ δ’ ἀγχιστῖνοι ἔπιπ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λίπον ἰοὶ ὀϊστεύοντα ἄνακ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ξον μὲν πρὸς σταθμὸν ἐϋσταθέος μεγάρ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λιν’ ἑστάμεναι, πρὸς ἐνώπια παμφανόω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ἀμφ’ ὤμοισι σάκος θέτο τετραθέλυμ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ατὶ δ’ ἐπ’ ἰφθίμῳ κυνέην εὔτυκτον ἔθη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ππουριν, δεινὸν δὲ λόφος καθύπερθεν ἔνευ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ἵλετο δ’ ἄλκιμα δοῦρε δύω κεκορυθμένα χαλκῷ.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ρσοθύρη δέ τις ἔσκεν ἐϋδμήτῳ ἐνὶ τοίχ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κρότατον δὲ παρ’ οὐδὸν ἐϋσταθέος μεγά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ν ὁδὸς ἐς λαύρην, σανίδες δ’ ἔχον εὖ ἀραρυῖ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Ὀδυσεὺς φράζεσθαι ἀνώγει δῖον ὑφορβ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ταότ’ ἄγχ’ αὐτῆς· μία δ’ οἴη γίγνετ’ ἐφορμ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Ἀγέλεως μετέειπεν, ἔπος πάντεσσι πιφαύσκ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οὐκ ἂν δή τις ἀν’ ὀρσοθύρην ἀναβαί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εἴποι λαοῖσι, βοὴ δ’ ὤκιστα γένοιτο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ε τάχ’ οὗτος ἀνὴρ νῦν ὕστατα τοξάσσαιτο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Μελάνθιος, αἰπόλος αἰγῶ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ὔ πως ἔστ’, Ἀγέλαε διοτρεφές· ἄγχι γὰρ αἰν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λῆς καλὰ θύρετρα καὶ ἀργαλέον στόμα λαύρ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χ’ εἷς πάντας ἐρύκοι ἀνήρ, ὅς τ’ ἄλκιμος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θ’, ὑμῖν τεύχε’ ἐνείκω θωρηχθῆν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θαλάμου· ἔνδον γάρ, ὀΐομαι, οὐδέ πη ἄλλῃ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χεα κατθέσθην Ὀδυσεὺς καὶ φαίδιμος υἱό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ἀνέβαινε Μελάνθιος, αἰπόλος αἰγ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θαλάμους Ὀδυσῆος ἀνὰ ῥῶγας μεγάρ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εν δώδεκα μὲν σάκε’ ἔξελε, τόσσα δὲ δοῦ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σσας κυνέας χαλκήρεας ἱπποδασεία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αι, μάλα δ’ ὦκα φέρων μνηστῆρσιν ἔδω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Ὀδυσσῆος λύτο γούνατα καὶ φίλον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περιβαλλομένους ἴδε τεύχεα χερσί τε δοῦ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κρὰ τινάσσοντας· μέγα δ’ αὐτῷ φαίνετο ἔργ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Τηλέμαχον ἔπεα πτερόεντα προσ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ἦ μάλα δή τις ἐνὶ μεγάροισι γυναικ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ῶϊν ἐποτρύνει πόλεμον κακὸν ἠὲ Μελανθεύ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πάτερ, αὐτὸς ἐγὼ τόδε γ’ ἤμβροτον--οὐδέ τις ἄλλ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τιος--ὃς θαλάμοιο θύρην πυκινῶς ἀραρυῖα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λλιπον ἀγκλίνας· τῶν δὲ σκοπὸς ἦεν ἀμ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θι, δῖ’ Εὔμαιε, θύρην ἐπίθες θαλά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φράσαι ἤ τις ἄρ’ ἐστὶ γυναικῶν ἣ τάδε ῥέζ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υἱὸς Δολίοιο, Μελανθεύς, τόν περ ὀΐω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αὖτις θάλαμόνδε Μελάνθιος, αἰπόλος αἰγ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σων τεύχεα καλά. νόησε δὲ δῖος ὑφορβ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’ Ὀδυσσῆα προσεφώνεεν ἐγγὺς ἐό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νος δ’ αὖτ’ ἀΐδηλος ἀνήρ, ὃν ὀϊόμεθ’ αὐτο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ται ἐς θάλαμον· σὺ δέ μοι νημερτὲς ἐνίσπ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μιν ἀποκτείνω, αἴ κε κρείσσων γε γένωμ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ε σοὶ ἐνθάδ’ ἄγω, ἵν’ ὑπερβασίας ἀποτί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ολλάς, ὅσσας οὗτος ἐμήσατο σῷ ἐνὶ οἴκῳ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τοι ἐγὼ καὶ Τηλέμαχος μνηστῆρας ἀγαυ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ήσομεν ἔντοσθεν μεγάρων, μάλα περ μεμαῶ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φῶϊ δ’ ἀποστρέψαντε πόδας καὶ χεῖρας ὕπερ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θάλαμον βαλέειν, σανίδας δ’ ἐκδῆσαι ὄπισθ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ειρὴν δὲ πλεκτὴν ἐξ αὐτοῦ πειρήναντ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ον’ ἀν’ ὑψηλὴν ἐρύσαι πελάσαι τε δοκ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εν δηθὰ ζωὸς ἐὼν χαλέπ’ ἄλγεα πάσχῃ·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τοῦ μάλα μὲν κλύον ἠδ’ ἐπίθ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ὰν δ’ ἴμεν ἐς θάλαμον, λαθέτην δέ μιν ἔνδον ἐό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ὁ μὲν θαλάμοιο μυχὸν κάτα τεύχε’ ἐρεύν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ἔσταν ἑκάτερθε παρὰ σταθμοῖσι μένον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θ’ ὑπὲρ οὐδὸν ἔβαινε Μελάνθιος, αἰπόλος αἰγ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ἑτέρῃ μὲν χειρὶ φέρων καλὴν τρυφάλει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δ’ ἑτέρῃ σάκος εὐρὺ γέρον, πεπαλαγμένον ἄζ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εω ἥρωος, ὃ κουρίζων φορέεσκ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γ’ ἤδη κεῖτο, ῥαφαὶ δὲ λέλυντο ἱμά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ἄρ’ ἐπαΐξανθ’ ἑλέτην ἔρυσάν τέ μιν εἴ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υρίξ, ἐν δαπέδῳ δὲ χαμαὶ βάλον ἀχνύμενον κῆ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ὺν δὲ πόδας χεῖράς τε δέον θυμαλγέϊ δεσμ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μάλ’ ἀποστρέψαντε διαμπερές, ὡς ἐκέλευσ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ὸς Λαέρταο, πολύτλας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ειρὴν δὲ πλεκτὴν ἐξ αὐτοῦ πειρήνα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ον’ ἀν’ ὑψηλὴν ἔρυσαν πέλασάν τε δοκοῖ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ἐπικερτομέων προσέφης, Εὔμαιε συβῶ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ῦν μὲν δὴ μάλα πάγχυ, Μελάνθιε, νύκτα φυλάξε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ῇ ἔνι μαλακῇ καταλέγμενος, ὥς σε ἔοικ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σέ γ’ ἠριγένεια παρ’ Ὠκεανοῖο ῥο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ήσει ἐπερχομένη χρυσόθρονος, ἡνίκ’ ἀγινε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γας μνηστήρεσσι δόμον κάτα δαῖτα πένεσθαι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ὁ μὲν αὖθι λέλειπτο, ταθεὶς ὀλοῷ ἐνὶ δεσμ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ἐς τεύχεα δύντε, θύρην ἐπιθέντε φαειν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ήτην εἰς Ὀδυσῆα δαΐφρονα, ποικιλομήτ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μένος πνείοντες ἐφέστασαν, οἱ μὲν ἐπ’ οὐδ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σσαρες, οἱ δ’ ἔντοσθε δόμων πολέες τε καὶ ἐσθλο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’ ἐπ’ ἀγχίμολον θυγάτηρ Διὸς ἦλθεν Ἀθήν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ντορι εἰδομένη ἠμὲν δέμας ἠδὲ καὶ αὐδ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Ὀδυσεὺς γήθησεν ἰδὼν καὶ μῦθο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έντορ, ἄμυνον ἀρήν, μνῆσαι δ’ ἑτάροιο φί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ὅς σ’ ἀγαθὰ ῥέζεσκον· ὁμηλικίην δέ μοί ἐσσι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’, ὀϊόμενος λαοσσόον ἔμμεν Ἀθήν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ἑτέρωθεν ὁμόκλεον ἐν μεγάρ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ς τήν γ’ ἐνένιπε Δαμαστορίδης Ἀγ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έντορ, μή σ’ ἐπέεσσι παραιπεπίθῃσιν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εσσι μάχεσθαι, ἀμυνέμεναι δέ οἱ αὐτ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γὰρ ἡμέτερόν γε νόον τελέεσθαι ὀΐω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κεν τούτους κτέωμεν, πατέρ’ ἠδὲ καὶ υἱ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σὺ τοῖσιν ἔπειτα πεφήσεαι, οἷα μενοιν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δειν ἐν μεγάροις· σῷ δ’ αὐτοῦ κράατι τίσ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ὑμέων γε βίας ἀφελώμεθα χαλκ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θ’ ὁπόσσα τοί ἐστι, τά τ’ ἔνδοθι καὶ τὰ θύρηφ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Ὀδυσσῆος μεταμίξομεν· οὐδέ τοι υἷ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ώειν ἐν μεγάροισιν ἐάσομεν, οὐδέ θύγατ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λοχον κεδνὴν Ἰθάκης κατὰ ἄστυ πολεύε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’, Ἀθηναίη δὲ χολώσατο κηρόθι μᾶλλ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ίκεσσεν δ’ Ὀδυσῆα χολωτοῖσιν ἐπέεσ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κέτι σοί γ’, Ὀδυσεῦ, μένος ἔμπεδον οὐδέ τις ἀλκ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η ὅτ’ ἀμφ’ Ἑλένῃ λευκωλένῳ εὐπατερ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νάετες Τρώεσσιν ἐμάρναο νωλεμὲς αἰε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οὺς δ’ ἄνδρας ἔπεφνες ἐν αἰνῇ δηϊοτῆτ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ῇ δ’ ἥλω βουλῇ Πριάμου πόλις εὐρυάγυι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ῶς δὴ νῦν, ὅτε σόν τε δόμον καὶ κτήμαθ’ ἱκάν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α μνηστήρων ὀλοφύρεαι ἄλκιμος εἶναι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δεῦρο, πέπον, παρ’ ἔμ’ ἵστασο καὶ ἴδε ἔργ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εἰδῇς οἷός τοι ἐν ἀνδράσι δυσμενέ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ντωρ Ἀλκιμίδης εὐεργεσίας ἀποτίνει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, καὶ οὔ πω πάγχυ δίδου ἑτεραλκέα νίκ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τ’ ἄρα σθένεός τε καὶ ἀλκῆς πειρήτιζ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μὲν Ὀδυσσῆος ἠδ’ υἱοῦ κυδαλί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ὴ δ’ αἰθαλόεντος ἀνὰ μεγάροιο μέλαθ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ζετ’ ἀναΐξασα, χελιδόνι εἰκέλη ἄντη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δ’ ὤτρυνε Δαμαστορίδης Ἀγ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ύνομός τε καὶ Ἀμφιμέδων Δημοπτόλεμό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σανδρός τε Πολυκτορίδης Πόλυβός τε δαΐφρ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γὰρ μνηστήρων ἀρετῇ ἔσαν ἔξοχ’ ἄριστ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σσοι ἔτ’ ἔζωον περί τε ψυχέων ἐμάχοντ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ἤδη ἐδάμασσε βιὸς καὶ ταρφέες ἰ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Ἀγέλεως μετέειπεν, ἔπος πάντεσσι πιφαύσκ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ἤδη σχήσει ἀνὴρ ὅδε χεῖρας ἀάπτ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δή οἱ Μέντωρ μὲν ἔβη κενὰ εὔγματα εἰπώ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οἶοι λείπονται ἐπὶ πρώτῃσι θύρῃσ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νῦν μὴ ἅμα πάντες ἐφίετε δούρατα μακρ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θ’ οἱ ἓξ πρῶτον ἀκοντίσατ’, αἴ κέ ποθι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ῃ Ὀδυσσῆα βλῆσθαι καὶ κῦδος ἀρ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ῶν δ’ ἄλλων οὐ κῆδος, ἐπὴν οὗτός γε πέσῃσιν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ἀκόντισαν ὡς ἐκέλευ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ι· τὰ δὲ πάντα ἐτώσια θῆκεν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ἄλλος μὲν σταθμὸν ἐϋσταθέος μεγά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εβλήκει, ἄλλος δὲ θύρην πυκινῶς ἀραρυ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υ δ’ ἐν τοίχῳ μελίη πέσε χαλκοβάρει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ὴ δούρατ’ ἀλεύαντο μνηστήρ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ἄρα μύθων ἦρχε πολύτλας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ἤδη μέν κεν ἐγὼν εἴποιμι καὶ ἄμ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 ἐς ὅμιλον ἀκοντίσαι, οἳ μεμάα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ας ἐξεναρίξαι ἐπὶ προτέροισι κακοῖσι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πάντες ἀκόντισαν ὀξέα δοῦρ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α τιτυσκόμενοι· Δημοπτόλεμον μὲν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υάδην δ’ ἄρα Τηλέμαχος, Ἔλατον δὲ συβώ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σανδρον δ’ ἄρ’ ἔπεφνε βοῶν ἐπιβουκόλος ἀν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ἔπειθ’ ἅμα πάντες ὀδὰξ ἕλον ἄσπετον οὖδ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 δ’ ἀνεχώρησαν μεγάροιο μυχόνδ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ὶ δ’ ἄρ’ ἐπήϊξαν, νεκύων δ’ ἐξ ἔγχε’ ἕλ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δὲ μνηστῆρες ἀκόντισαν ὀξέα δοῦ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ι· τὰ δὲ πολλὰ ἐτώσια θῆκεν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ἄλλος μὲν σταθμὸν ἐϋσταθέος μεγάρ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εβλήκειν, ἄλλος δὲ θύρην πυκινῶς ἀραρυῖα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υ δ’ ἐν τοίχῳ μελίη πέσε χαλκοβάρει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ιμέδων δ’ ἄρα Τηλέμαχον βάλε χεῖρ’ ἐπὶ καρπ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γδην, ἄκρον δὲ ῥινὸν δηλήσατο χαλκ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σιππος δ’ Εὔμαιον ὑπὲρ σάκος ἔγχεϊ μακρ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μον ἐπέγραψεν· τὸ δ’ ὑπέρπτατο, πῖπτε δ’ ἔραζ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ὶ δ’ αὖτ’ ἀμφ’ Ὀδυσῆα δαΐφρονα ποικιλομή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 ἐς ὅμιλον ἀκόντισαν ὀξέα δοῦ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αὖτ’ Εὐρυδάμαντα βάλε πτολίπορθ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ιμέδοντα δὲ Τηλέμαχος, Πόλυβον δὲ συβώτ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σιππον δ’ ἄρ’ ἔπειτα βοῶν ἐπιβουκόλος ἀνὴρ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εβλήκει πρὸς στῆθος, ἐπευχόμενος δὲ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Πολυθερσεΐδη φιλοκέρτομε, μή ποτε πάμπ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κων ἀφραδίῃς μέγα εἰπεῖν, ἀλλὰ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ῦθον ἐπιτρέψαι, ἐπεὶ ἦ πολὺ φέρτεροί εἰ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ό τοι ἀντὶ ποδὸς ξεινήϊον, ὅν ποτ’ ἔδωκ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ντιθέῳ Ὀδυσῆϊ δόμον κάτ’ ἀλητεύοντ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βοῶν ἑλίκων ἐπιβουκόλος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ὖτα Δαμαστορίδην αὐτοσχεδὸν ἔγχεϊ μακρ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Εὐηνορίδην Λειώκριτον οὖ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υρὶ μέσον κενεῶνα, διαπρὸ δὲ χαλκὸν ἔλασσ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ριπε δὲ πρηνής, χθόνα δ’ ἤλασε παντὶ μετώπ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Ἀθηναίη φθισίμβροτον αἰγίδ’ ἀνέσχ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όθεν ἐξ ὀροφῆς· τῶν δὲ φρένες ἐπτοίη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φέβοντο κατὰ μέγαρον βόες ὣς ἀγελαῖ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ς μέν τ’ αἰόλος οἶστρος ἐφορμηθεὶς ἐδόνησ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ρῃ ἐν εἰαρινῇ, ὅτε τ’ ἤματα μακρὰ πέλ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ὥς τ’ αἰγυπιοὶ γαμψώνυχες ἀγκυλοχεῖλ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ὀρέων ἐλθόντες ἐπ’ ὀρνίθεσσι θόρω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ὶ μέν τ’ ἐν πεδίῳ νέφεα πτώσσουσαι ἵεν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έ τε τὰς ὀλέκουσιν ἐπάλμενοι, οὐδέ τις ἀλκὴ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ίγνεται οὐδὲ φυγή· χαίρουσι δέ τ’ ἀνέρες ἄγρ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τοὶ μνηστῆρας ἐπεσσύμενοι κατὰ δῶ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ύπτον ἐπιστροφάδην· τῶν δὲ στόνος ὤρνυτ’ ἀεικ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άτων τυπτομένων, δάπεδον δ’ ἅπαν αἵματι θῦ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ιώδης δ’ Ὀδυσῆος ἐπεσσύμενος λάβε γούν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λισσ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γουνοῦμαί σ’, Ὀδυσεῦ· σὺ δέ μ’ αἴδεο καί μ’ ἐλέησ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ώ τινά φημι γυναικῶν ἐν μεγά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εῖν οὐδέ τι ῥέξαι ἀτάσθαλον· ἀλλὰ καὶ ἄλλ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ύεσκον μνηστῆρας, ὅτις τοιαῦτά γε ῥέζο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μοι οὐ πείθοντο κακῶν ἄπο χεῖρας ἔ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αὶ ἀτασθαλίῃσιν ἀεικέα πότμον ἐπέσπ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μετὰ τοῖσι θυοσκόος οὐδὲν ἐοργ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σομαι, ὡς οὐκ ἔστι χάρις μετόπισθ’ εὐεργέων·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ἄρ’ ὑπόδρα ἰδὼν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ἰ μὲν δὴ μετὰ τοῖσι θυοσκόος εὔχεαι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άκι που μέλλεις ἀρήμεναι ἐν μεγά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οῦ ἐμοὶ νόστοιο τέλος γλυκεροῖο γεν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ἄλοχόν τε φίλην σπέσθαι καὶ τέκνα τεκέ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οὐκ ἂν θάνατόν γε δυσηλεγέα προφύγοισθα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ς ξίφος εἵλετο χειρὶ παχ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ίμενον, ὅ ῥ’ Ἀγέλαος ἀποπροέηκε χαμᾶ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ινόμενος· τῷ τόν γε κατ’ αὐχένα μέσσον ἔλασ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φθεγγομένου δ’ ἄρα τοῦ γε κάρη κονίῃσιν ἐμίχθη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ρπιάδης δ’ ἔτ’ ἀοιδὸς ἀλύσκανε κῆρα μέλαιναν,</w:t>
        <w:tab/>
        <w:t>22.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ήμιος, ὅς ῥ’ ἤειδε μετὰ μνηστῆρσιν ἀνάγκ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η δ’ ἐν χείρεσσίν ἔχων φόρμιγγα λίγ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παρ’ ὀρσοθύρην· δίχα δὲ φρεσὶ μερμήριζ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ἐκδὺς μεγάροιο Διὸς μεγάλου ποτὶ βωμ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κείου ἵζοιτο τετυγμένον, ἔνθ’ ἄρα πολλὰ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ης Ὀδυσεύς τε βοῶν ἐπὶ μηρί’ ἔκη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γούνων λίσσοιτο προσαΐξας Ὀδυσῆ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οἱ φρονέοντι δοάσσατο κέρδιον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ούνων ἅψασθαι Λαερτιάδεω Ὀδυσῆ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ὁ φόρμιγγα γλαφυρὴν κατέθηκε χαμᾶζ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σσηγὺς κρητῆρος ἰδὲ θρόνου ἀργυροήλ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δ’ αὖτ’ Ὀδυσῆα προσαΐξας λάβε γού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λισσ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γουνοῦμαί σ’, Ὀδυσεῦ· σὺ δέ μ’ αἴδεο καί μ’ ἐλέησ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ῷ τοι μετόπισθ’ ἄχος ἔσσεται, εἴ κεν ἀοιδ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φνῃς, ὅς τε θεοῖσι καὶ ἀνθρώποισιν ἀείδ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δίδακτος δ’ εἰμί, θεὸς δέ μοι ἐν φρεσὶν οἴμ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ντοίας ἐνέφυσεν· ἔοικα δέ τοι παραείδ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τε θεῷ· τῷ με λιλαίεο δειροτομῆσ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κεν Τηλέμαχος τάδε γ’ εἴποι, σὸς φίλος υἱ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ἐγὼ οὔ τι ἑκὼν ἐς σὸν δόμον οὐδὲ χατί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ωλεύμην μνηστῆρσιν ἀεισόμενος μετὰ δαῖ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πολὺ πλέονες καὶ κρείσσονες ἦγον ἀνάγκ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οῦ δ’ ἤκουσ’ ἱερὴ ἲς Τηλεμάχ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’ ἑὸν πατέρα προσεφώνεεν ἐγγὺς ἐόν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ἴσχεο μηδέ τι τοῦτον ἀναίτιον οὔταε χαλκ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ήρυκα Μέδοντα σαώσομεν, ὅς τέ μευ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ῳ ἐν ἡμετέρῳ κηδέσκετο παιδὸς ἐό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ὴ μή μιν ἔπεφνε Φιλοίτιος ἠὲ συβώτ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σοὶ ἀντεβόλησεν ὀρινομένῳ κατὰ δῶμα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οῦ δ’ ἤκουσε Μέδων πεπνυμένα εἰδ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πτηὼς γὰρ ἔκειτο ὑπὸ θρόνον, ἀμφὶ δὲ δέρ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το βοὸς νεόδαρτον, ἀλύσκων κῆρα μέλαιν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’ ἀπὸ θρόνου ὦρτο, θοῶς δ’ ἀπέδυνε βοεί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ν δ’ ἄρ’ ἔπειτα προσαΐξας λάβε γούν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λισσ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’, ἐγὼ μὲν ὅδ’ εἰμί, σὺ δ’ ἴσχεο εἰπὲ δὲ πατ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με περισθενέων δηλήσεται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μνηστήρων κεχολωμένος, οἵ οἱ ἔκει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’ ἐνὶ μεγάροις, σὲ δὲ νήπιοι οὐδὲν ἔτιον.”</w:t>
        <w:tab/>
        <w:t>22.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ἐπιμειδήσα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θάρσει, ἐπεὶ δή σ’ οὗτος ἐρύσσατο καὶ ἐσάω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γνῷς κατὰ θυμόν, ἀτὰρ εἴπῃσθα καὶ ἄλλ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κακοεργίης εὐεργεσίη μέγ’ ἀμείν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ξελθόντες μεγάρων ἕζεσθε θύραζ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φόνου εἰς αὐλήν, σύ τε καὶ πολύφημος ἀοιδ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ὄφρ’ ἂν ἐγὼ κατὰ δῶμα πονήσομαι ὅττεό με χρή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ὼ δ’ ἔξω βήτην μεγάροιο κιόν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έσθην δ’ ἄρα τώ γε Διὸς μεγάλου ποτὶ βωμ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οσε παπταίνοντε, φόνον ποτιδεγμένω αἰε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πτηνεν δ’ Ὀδυσεὺς καθ’ ἑὸν δόμον, εἴ τις ἔτ’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ωὸς ὑποκλοπέοιτο, ἀλύσκων κῆρα μέλαιν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ὲ ἴδεν μάλα πάντας ἐν αἵματι καὶ κονί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πτεῶτας πολλούς, ὥστ’ ἰχθύας, οὕς θ’ ἁλιῆ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ῖλον ἐς αἰγιαλὸν πολιῆς ἔκτοσθε θαλάσση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ικτύῳ ἐξέρυσαν πολυωπῷ· οἱ δέ τε π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μαθ’ ἁλὸς ποθέοντες ἐπὶ ψαμάθοισι κέχυ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μέν τ’ Ἠέλιος φαέθων ἐξείλετο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ότ’ ἄρα μνηστῆρες ἐπ’ ἀλλήλοισι κέχυ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ε Τηλέμαχον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εἰ δ’ ἄγε μοι κάλεσον τροφὸν Εὐρύκλει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ἔπος εἴπωμι τό μοι καταθύμιόν ἐστ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ηλέμαχος δὲ φίλῳ ἐπεπείθετο πατ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ινήσας δὲ θύρην προσέφη τροφὸν Εὐρύκλει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εῦρο δὴ ὄρσο, γρηῢ παλαιγενές, ἥ τε γυναικῶ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άων σκοπός ἐσσι κατὰ μέγαρ’ ἡμετερ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ο· κικλήσκει σε πατὴρ ἐμός, ὄφρα τι εἴπ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ἐφώνησεν, τῇ δ’ ἄπτερος ἔπλετο μῦθ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ϊξεν δὲ θύρας μεγάρων εὖ ναιεταόντ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’ ἴμεν· αὐτὰρ Τηλέμαχος πρόσθ’ ἡγεμόνευ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εν ἔπειτ’ Ὀδυσῆα μετὰ κταμένοισι νέκυ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ματι καὶ λύθρῳ πεπαλαγμένον ὥστε λέ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ς ῥά τε βεβρωκὼς βοὸς ἔρχεται ἀγραύλ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ν δ’ ἄρα οἱ στῆθός τε παρήϊά τ’ ἀμφοτέρωθ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ματόεντα πέλει, δεινὸς δ’ εἰς ὦπα ἰδέσθ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Ὀδυσεὺς πεπάλακτο πόδας καὶ χεῖρας ὕπερ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ὡς οὖν νέκυάς τε καὶ ἄσπετον εἴσιδεν αἷ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θυσέν ῥ’ ὀλολύξαι, ἐπεὶ μέγα εἴσιδεν ἔργ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Ὀδυσεὺς κατέρυκε καὶ ἔσχεθεν ἱεμένην π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ν θυμῷ, γρηῦ, χαῖρε καὶ ἴσχεο μηδ’ ὀλόλυ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χ ὁσίη κταμένοισιν ἐπ’ ἀνδράσιν εὐχετά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ύσδε δὲ μοῖρ’ ἐδάμασσε θεῶν καὶ σχέτλια ἔργ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να γὰρ τίεσκον ἐπιχθονίων ἀνθρώπ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κακὸν οὐδὲ μὲν ἐσθλόν, ὅτις σφέας εἰσαφίκοιτ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αὶ ἀτασθαλίῃσιν ἀεικέα πότμον ἐπέσπ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σὺ γυναῖκας ἐνὶ μεγάροις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ἵ τέ μ’ ἀτιμάζουσι καὶ αἳ νηλείτιδές εἰ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φίλη τροφὸς Εὐρύκλει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, τέκνον, ἀληθείην καταλέξω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ντήκοντά τοί εἰσιν ἐνὶ μεγάροισι γυναῖκ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αί, τὰς μέν τ’ ἔργα διδάξαμεν ἐργάζ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ριά τε ξαίνειν καὶ δουλοσύνην ἀνέ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ων δώδεκα πᾶσαι ἀναιδείης ἐπέβη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’ ἐμὲ τίουσαι οὔτ’ αὐτὴν Πηνελόπει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ὲ νέον μὲν ἀέξετο, οὐδέ ἑ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ημαίνειν εἴασκεν ἐπὶ δμῳῇσι γυναιξ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’ ἐγὼν ἀναβᾶσ’ ὑπερώϊα σιγαλ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εἴπω σῇ ἀλόχῳ, τῇ τις θεὸς ὕπνον ἐπῶρσε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ή πω τήνδ’ ἐπέγειρε· σὺ δ’ ἐνθάδε εἰπὲ γυναιξ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έμεν, αἵ περ πρόσθεν ἀεικέα μηχανόωντ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γρηῢς δὲ διὲκ μεγάροιο 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έουσα γυναιξὶ καὶ ὀτρυνέουσα νέ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Τηλέμαχον καὶ βουκόλον ἠδὲ συβώτη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ἓ καλεσσά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ἄρχετε νῦν νέκυας φορέειν καὶ ἄνωχθε γυναῖκ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ἔπειτα θρόνους περικαλλέας ἠδὲ τραπέζ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δατι καὶ σπόγγοισι πολυτρήτοισι καθαίρε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ὴν δὴ πάντα δόμον κατακοσμήσησθε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ὰς ἐξαγαγόντες ἐϋσταθέος μεγά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σσηγύς τε θόλου καὶ ἀμύμονος ἕρκεος αὐλ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ινέμεναι ξίφεσιν τανυήκεσιν, εἰς ὅ κε πασ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ὰς ἐξαφέλησθε καὶ ἐκλελάθωντ’ Ἀφροδίτ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ἄρ’ ὑπὸ μνηστῆρσιν ἔχον μίσγοντό τε λάθρη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αἱ δὲ γυναῖκες ἀολλέες ἦλθον ἅπα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ν’ ὀλοφυρόμεναι, θαλερὸν κατὰ δάκρυ χέου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α μὲν οὖν νέκυας φόρεον κατατεθνηῶ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ἄρ’ ὑπ’ αἰθούσῃ τίθεσαν εὐερκέος αὐλῆ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ήλοισιν ἐρείδουσαι· σήμαινε δ’ Ὀδυσσ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ἐπισπέρχων· ταὶ δ’ ἐκφόρεον καὶ ἀνάγκ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ἔπειτα θρόνους περικαλλέας ἠδὲ τραπέζ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δατι καὶ σπόγγοισι πολυτρήτοισι κάθαι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Τηλέμαχος καὶ βουκόλος ἠδὲ συβώτῃ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ίστροισιν δάπεδον πύκα ποιητοῖο δόμ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ῦον· ταὶ δ’ ἐφόρεον δμῳαί, τίθεσαν δὲ θύραζ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ιδὴ πᾶν μέγαρον διεκοσμήσα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ὰς δ’ ἐξαγαγόντες ἐϋσταθέος μεγά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σσηγύς τε θόλου καὶ ἀμύμονος ἕρκεος αὐλῆ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λεον ἐν στείνει, ὅθεν οὔ πως ἦεν ἀλύξ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Τηλέμαχος πεπνυμένος ἦρχ’ ἀγορεύ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ὴ μὲν δὴ καθαρῷ θανάτῳ ἀπὸ θυμὸν ἑλ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ων, αἳ δὴ ἐμῇ κεφαλῇ κατ’ ὀνείδεα χεῦ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ητέρι θ’ ἡμετέρῃ παρά τε μνηστῆρσιν ἴαυον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, καὶ πεῖσμα νεὸς κυανοπρῴρ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ίονος ἐξάψας μεγάλης περίβαλλε θό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ψόσ’ ἐπεντανύσας, μή τις ποσὶν οὖδας ἵκ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’ ἂν ἢ κίχλαι τανυσίπτεροι ἠὲ πέλει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ρκει ἐνιπλήξωσι, τό θ’ ἑστήκῃ ἐνὶ θάμν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λιν ἐσιέμεναι, στυγερὸς δ’ ὑπεδέξατο κοῖτ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αἵ γ’ ἑξείης κεφαλὰς ἔχον, ἀμφὶ δὲ πάσα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ρῇσι βρόχοι ἦσαν, ὅπως οἴκτιστα θάνοι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σπαιρον δὲ πόδεσσι μίνυνθά περ οὔ τι μάλα δ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Μελάνθιον ἦγον ἀνὰ πρόθυρόν τε καὶ αὐλ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ἀπὸ μὲν ῥῖνάς τε καὶ οὔατα νηλέϊ χαλκ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άμνον, μήδεά τ’ ἐξέρυσαν, κυσὶν ὠμὰ δάσ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άς τ’ ἠδὲ πόδας κόπτον κεκοτηότι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ἔπειτ’ ἀπονιψάμενοι χεῖράς τε πόδ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Ὀδυσῆα δόμονδε κίον, τετέλεστο δὲ ἔργ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ὅ γε προσέειπε φίλην τροφὸν Εὐρύκλεια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ἶσε θέειον, γρηΰ, κακῶν ἄκος, οἶσε δέ μοι πῦρ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α θεειώσω μέγαρον· σὺ δὲ Πηνελόπ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εῖν ἐνθάδ’ ἄνωχθι σὺν ἀμφιπόλοισι γυναιξ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σας δ’ ὄτρυνον δμῳὰς κατὰ δῶμα νέεσθαι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φίλη τροφὸς Εὐρύκλει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ναὶ δὴ ταῦτά γε, τέκνον ἐμόν, κατὰ μοῖραν ἔειπ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τοι χλαῖνάν τε χιτῶνά τε εἵματ’ ἐνείκ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δ’ οὕτω ῥάκεσιν πεπυκασμένος εὐρέας ὤμ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σταθ’ ἐνὶ μεγάροισι· νεμεσσητὸν δέ κεν εἴη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πῦρ νῦν μοι πρώτιστον ἐνὶ μεγάροισι γενέσθω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, οὐδ’ ἀπίθησε φίλη τροφὸς Εὐρύκλ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νεικεν δ’ ἄρα πῦρ καὶ θήϊον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διεθείωσεν μέγαρον καὶ δῶμα καὶ αὐλ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ρηῢς δ’ αὖτ’ ἀπέβη διὰ δώματα κάλ’ Ὀδυσῆ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έουσα γυναιξὶ καὶ ὀτρυνέουσα νέ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δ’ ἴσαν ἐκ μεγάροιο δάος μετὰ χερσὶν ἔχου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 μὲν ἄρ’ ἀμφεχέοντο καὶ ἠσπάζοντ’ Ὀδυσῆ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ύνεον ἀγαπαξόμεναι κεφαλήν τε καὶ ὤμ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ῖράς τ’ αἰνύμεναι· τὸν δὲ γλυκὺς ἵμερος ᾕρ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2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λαυθμοῦ καὶ στοναχῆς, γίγνωσκε δ’ ἄρα φρεσὶ πάσας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23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ήρου Ὀδύσσεια ψ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ρηῢς δ’ εἰς ὑπερῷ’ ἀνεβήσετο καγχαλόω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σποίνῃ ἐρέουσα φίλον πόσιν ἔνδον ἐό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ούνατα δ’ ἐρρώσαντο, πόδες δ’ ὑπερικταίν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ρ’ ὑπὲρ κεφαλῆς καί μιν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ἔγρεο, Πηνελόπεια, φίλον τέκος, ὄφρα ἴδηαι</w:t>
        <w:tab/>
        <w:t>23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οῖσι τεοῖσι τά τ’ ἔλδεαι ἤματα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’ Ὀδυσεὺς καὶ οἶκον ἱκάνεται, ὀψέ περ ἐλθώ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δ’ ἔκτεινεν ἀγήνορας, οἵ θ’ ἑὸν οἶ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ήδεσκον καὶ κτήματ’ ἔδον βιόωντό τε παῖδ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 περίφρων Πηνελόπεια·</w:t>
        <w:tab/>
        <w:t>23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αῖα φίλη, μάργην σε θεοὶ θέσαν, οἵ τε δύνα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φρονα ποιῆσαι καὶ ἐπίφρονά περ μάλ’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τε χαλιφρονέοντα σαοφροσύνης ἐπέβη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σέ περ ἔβλαψαν· πρὶν δὲ φρένας αἰσίμη ἦσ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πτε με λωβεύεις πολυπενθέα θυμὸν ἔχουσαν</w:t>
        <w:tab/>
        <w:t>23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α παρὲξ ἐρέουσα καὶ ἐξ ὕπνου μ’ ἀνεγείρ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δέος, ὅς μ’ ἐπέδησε φίλα βλέφαρ’ ἀμφικαλύψα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 τοιόνδε κατέδραθον, ἐξ οὗ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χετ’ ἐποψόμενος Κακοΐλιον οὐκ ὀνομαστ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νῦν κατάβηθι καὶ ἂψ ἔρχευ μέγαρόνδε.</w:t>
        <w:tab/>
        <w:t>23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γάρ τίς μ’ ἄλλη γε γυναικῶν, αἵ μοι ἔα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αῦτ’ ἐλθοῦσ’ ἤγγειλε καὶ ἐξ ὕπνου ἀνέγειρ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ε τάχα στυγερῶς μιν ἐγὼν ἀπέπεμψα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ὖτις ἔσω μέγαρον· σὲ δὲ τοῦτό γε γῆρας ὀνήσε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 φίλη τροφὸς Εὐρύκλεια·</w:t>
        <w:tab/>
        <w:t>23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ὔ τί σε λωβεύω, τέκνον φίλον, ἀλλ’ ἔτυμόν 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’ Ὀδυσεὺς καὶ οἶκον ἱκάνεται, ὡς ἀγορεύ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 ξεῖνος, τὸν πάντες ἀτίμων ἐν μεγάρ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ἄρα μιν πάλαι ᾔδεεν ἔνδον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σαοφροσύνῃσι νοήματα πατρὸς ἔκευθεν,</w:t>
        <w:tab/>
        <w:t>23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φρ’ ἀνδρῶν τίσαιτο βίην ὑπερηνορεόντω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ἡ δ’ ἐχάρη καὶ ἀπὸ λέκτροιο θορ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ρηῒ περιπλέχθη, βλεφάρων δ’ ἀπὸ δάκρυον ἧκ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σ’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ἰ δ’ ἄγε δή μοι, μαῖα φίλη, νημερτὲς ἐνίσπες,</w:t>
        <w:tab/>
        <w:t>23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ἐτεὸν δὴ οἶκον ἱκάνεται, ὡς ἀγορ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πως δὴ μνηστῆρσιν ἀναιδέσι χεῖρας ἐφῆ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νος ἐών, οἱ δ’ αἰὲν ἀολλέες ἔνδον ἔμιμνο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 φίλη τροφὸς Εὐρύκλ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κ ἴδον, οὐ πυθόμην, ἀλλὰ στόνον οἶον ἄκουσα</w:t>
        <w:tab/>
        <w:t>23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ινομένων· ἡμεῖς δὲ μυχῷ θαλάμων εὐπήκ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μεθ’ ἀτυζόμεναι, σανίδες δ’ ἔχον εὖ ἀραρυῖ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ίν γ’ ὅτε δή με σὸς υἱὸς ἀπὸ μεγάροιο κάλε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· τὸν γάρ ῥα πατὴρ προέηκε καλέσ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ον ἔπειτ’ Ὀδυσῆα μετὰ κταμένοισι νέκυσσιν</w:t>
        <w:tab/>
        <w:t>23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ταόθ’· οἱ δέ μιν ἀμφί, κραταίπεδον οὖδας ἔχ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είατ’ ἐπ’ ἀλλήλοισιν· ἰδοῦσά κε θυμὸν ἰάνθ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οἱ μὲν δὴ πάντες ἐπ’ αὐλείῃσι θύρ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ρόοι, αὐτὰρ ὁ δῶμα θεειοῦται περικαλλές,</w:t>
        <w:tab/>
        <w:t>23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ῦρ μέγα κηάμενος· σὲ δέ με προέηκε καλέσ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ἕπευ, ὄφρα σφῶϊν ἐϋφροσύνης ἐπιβῆ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ω φίλον ἦτορ, ἐπεὶ κακὰ πολλὰ πέποσ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ἤδη τόδε μακρὸν ἐέλδωρ ἐκτετέλε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ε μὲν αὐτὸς ζωὸς ἐφέστιος, εὗρε δὲ καὶ σὲ</w:t>
        <w:tab/>
        <w:t>23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αῖδ’ ἐν μεγάροισι· κακῶς δ’ οἵ πέρ μιν ἔρεζ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ες, τοὺς πάντας ἐτίσατο ᾧ ἐνὶ οἴκ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αῖα φίλη, μή πω μέγ’ ἐπεύχεο καγχαλόω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σθα γὰρ ὥς κ’ ἀσπαστὸς ἐνὶ μεγάροισι φανείη</w:t>
        <w:tab/>
        <w:t>23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, μάλιστα δ’ ἐμοί τε καὶ υἱέϊ, τὸν τεκόμεσθ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ὐκ ἔσθ’ ὅδε μῦθος ἐτήτυμος, ὡς ἀγορ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τις ἀθανάτων κτεῖνε μνηστῆρας ἀγαυ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βριν ἀγασσάμενος θυμαλγέα καὶ κακὰ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να γὰρ τίεσκον ἐπιχθονίων ἀνθρώπων,</w:t>
        <w:tab/>
        <w:t>23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κακὸν οὐδὲ μὲν ἐσθλόν, ὅτις σφέας εἰσαφίκο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ι’ ἀτασθαλίας ἔπαθον κακόν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λεσε τηλοῦ νόστον Ἀχαιΐδος, ὤλετο δ’ αὐτό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ἠμείβετ’ ἔπειτα φίλη τροφὸς Εὐρύκλ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έκνον ἐμόν, ποῖόν σε ἔπος φύγεν ἕρκος ὀδόντων,</w:t>
        <w:tab/>
        <w:t>23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πόσιν ἔνδον ἐόντα παρ’ ἐσχάρῃ οὔ ποτ’ ἔφησ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 ἐλεύσεσθαι· θυμὸς δέ τοι αἰὲν ἄπι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τοι καὶ σῆμα ἀριφραδὲς ἄλλο τι εἴπ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λήν, τήν ποτέ μιν σῦς ἤλασε λευκῷ ὀδό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ἀπονίζουσα φρασάμην, ἔθελον δὲ σοὶ αὐτῇ</w:t>
        <w:tab/>
        <w:t>23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μεν· ἀλλά με κεῖνος ἑλὼν ἐπὶ μάστακα χερ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ἔα εἰπέμεναι πολυϊδρείῃσι νό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ἕπευ· αὐτὰρ ἐγὼν ἐμέθεν περιδώσομαι αὐτ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έν σ’ ἐξαπάφω, κτεῖναί μ’ οἰκτίστῳ ὀλέθρῳ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ἠμείβετ’ ἔπειτα περίφρων Πηνελόπεια·</w:t>
        <w:tab/>
        <w:t>23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αῖα φίλη, χαλεπόν σε θεῶν αἰειγενε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νεα εἴρυσθαι, μὰλα περ πολύϊδριν ἐοῦ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μπης ἴομεν μετὰ παῖδ’ ἐμόν, ὄφρα ἴδωμ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ἄνδρας μνηστῆρας τεθνηότας, ἠδ’ ὃς ἔπεφνε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αμένη κατέβαιν’ ὑπερώϊα· πολλὰ δέ οἱ κῆρ</w:t>
        <w:tab/>
        <w:t>23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ρμαιν’, ἢ ἀπάνευθε φίλον πόσιν ἐξερεείν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παρστᾶσα κύσειε κάρη καὶ χεῖρε λαβοῦ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ἐπεὶ εἰσῆλθεν καὶ ὑπέρβη λάϊνον οὐδ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ἕζετ’ ἔπειτ’ Ὀδυσῆος ἐναντίη, ἐν πυρὸς αὐγ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ίχου τοῦ ἑτέρου· ὁ δ’ ἄρα πρὸς κίονα μακρὴν</w:t>
        <w:tab/>
        <w:t>23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το κάτω ὁρόων, ποτιδέγμενος εἴ τί μιν εἴ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φθίμη παράκοιτις, ἐπεὶ ἴδεν ὀφθαλμ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ἄνεω δὴν ἧστο, τάφος δέ οἱ ἦτορ ἵκαν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ψει δ’ ἄλλοτε μέν μιν ἐνωπαδίως ἐσίδεσ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τε δ’ ἀγνώσασκε κακὰ χροῒ εἵματ’ ἔχοντα.</w:t>
        <w:tab/>
        <w:t>23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’ ἐνένιπεν ἔπος τ’ ἔφατ’ ἔκ τ’ ὀνόμαξ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ῆτερ ἐμή, δύσμητερ, ἀπηνέα θυμὸν ἔχου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φθ’ οὕτω πατρὸς νοσφίζεαι, οὐδὲ παρ’ αὐ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ζομένη μύθοισιν ἀνείρεαι οὐδὲ μεταλλᾷς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έν κ’ ἄλλη γ’ ὧδε γυνὴ τετληότι θυμ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ὸς ἀφεσταίη, ὅς οἱ κακὰ πολλὰ μογ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λθοι ἐεικοστῷ ἔτεϊ ἐς πατρίδα γα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αἰεὶ κραδίη στερεωτέρη ἐστὶ λίθοι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έκνον ἐμόν, θυμός μοι ἐνὶ στήθεσσι τέθηπ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 προσφάσθαι δύναμαι ἔπος οὐδ’ ἐρ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εἰς ὦπα ἰδέσθαι ἐναντίον. εἰ δ’ ἐτεὸν δὴ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’ Ὀδυσεὺς καὶ οἶκον ἱκάνεται, ἦ μάλα νῶϊ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ωσόμεθ’ ἀλλήλων καὶ λώϊον· ἔστι γὰρ ἡμῖ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ήμαθ’, ἃ δὴ καὶ νῶϊ κεκρυμμένα ἴδμεν ἀπ’ ἄλλω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μείδησεν δὲ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Τηλέμαχο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ἦ τοι μητέρ’ ἐνὶ μεγάροισιν ἔα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ιράζειν ἐμέθεν· τάχα δὲ φράσεται καὶ ἄρει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ὅττι ῥυπόω, κακὰ δὲ χροῒ εἵματα εἷμα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ὔνεκ’ ἀτιμάζει με καὶ οὔ πω φησὶ τὸν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ὲ φραζώμεθ’ ὅπως ὄχ’ ἄριστα γέν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γάρ τίς θ’ ἕνα φῶτα κατακτείνας ἐνὶ δή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ᾧ μὴ πολλοὶ ἔωσιν ἀοσσητῆρες ὀπίσσ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εύγει πηούς τε προλιπὼν καὶ πατρίδα γαῖα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ἕρμα πόληος ἀπέκταμεν, οἳ μέγ’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ων εἰν Ἰθάκῃ· τὰ δέ σε φράζεσθαι ἄνωγ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ὐτὸς ταῦτά γε λεῦσσε, πάτερ φίλε· σὴν γὰρ ἀρίστ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τιν ἐπ’ ἀνθρώπους φάσ’ ἔμμεναι, οὐδέ κέ τίς το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ς ἀνὴρ ἐρίσειε καταθνητῶ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ἐμμεμαῶτες ἅμ’ ἑψόμεθ’, οὐδέ τί φη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ἀλκῆς δευήσεσθαι, ὅση δύναμίς γε πάρεστι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ὼν ἐρέω ὥς μοι δοκεῖ εἶναι ἄριστ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α μὲν ἂρ λούσασθε καὶ ἀμφιέσασθε χιτῶ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ῳὰς δ’ ἐν μεγάροισιν ἀνώγετε εἵμαθ’ ἑλ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θεῖος ἀοιδὸς ἔχων φόρμιγγα λίγ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 ἡγείσθω φιλοπαίγμονος ὀρχηθμοῖ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έν τις φαίη γάμον ἔμμεναι ἐκτὸς ἀκούω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ἀν’ ὁδὸν στείχων, ἢ οἳ περιναιετάου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πρόσθε κλέος εὐρὺ φόνου κατὰ ἄστυ γέν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μνηστήρων, πρίν γ’ ἡμέας ἐλθέμεν ἔξ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ὸν ἐς ἡμέτερον πολυδένδρεον· ἔνθα δ’ ἔπει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ρασσόμεθ’ ὅττι κε κέρδος Ὀλύμπιος ἐγγυαλίξῃ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α τοῦ μάλα μὲν κλύον ἠδ’ ἐπίθ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α μὲν οὖν λούσαντο καὶ ἀμφιέσαντο χιτῶ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πλισθεν δὲ γυναῖκες· ὁ δ’ εἵλετο θεῖος ἀοιδ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όρμιγγα γλαφυρήν, ἐν δέ σφισιν ἵμερον ὦρ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λπῆς τε γλυκερῆς καὶ ἀμύμονος ὀρχηθμοῖ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ὲ μέγα δῶμα περιστεναχίζετο ποσ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παιζόντων καλλιζώνων τε γυναικ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τις εἴπεσκε δόμων ἔκτοσθεν ἀκο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ἦ μάλα δή τις ἔγημε πολυμνήστην βασίλει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χετλίη, οὐδ’ ἔτλη πόσιος οὗ κουριδίοι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ρυσθαι μέγα δῶμα διαμπερές, ἧος ἵκοιτ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τις εἴπεσκε, τὰ δ’ οὐκ ἴσαν ὡς ἐτέτυκ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Ὀδυσσῆα μεγαλήτορα ᾧ ἐνὶ οἴ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ρυνόμη ταμίη λοῦσεν καὶ χρῖσεν ἐλαί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μιν φᾶρος καλὸν βάλεν ἠδὲ χιτῶν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κὰκ κεφαλῆς κάλλος πολὺ χεῦεν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ίζονά τ’ εἰσιδέειν καὶ πάσσονα· κὰδ δὲ κάρη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λας ἧκε κόμας, ὑακινθίνῳ ἄνθει ὁμοί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ε τις χρυσὸν περιχεύεται ἀργύρῳ ἀνὴ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δρις, ὃν Ἥφαιστος δέδαεν καὶ Παλλὰς Ἀθήν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χνην παντοίην, χαρίεντα δὲ ἔργα τελεί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μὲν τῷ περίχευε χάριν κεφαλῇ τε καὶ ὤμο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ἀσαμίνθου βῆ δέμας ἀθανάτοισιν ὁμοῖ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δ’ αὖτις κατ’ ἄρ’ ἕζετ’ ἐπὶ θρόνου ἔνθεν ἀνέστ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ίον ἧς ἀλόχου, καί μιν πρὸς μῦθον ἔειπ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αιμονίη, περί σοί γε γυναικῶν θηλυτερ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ῆρ ἀτέραμνον ἔθηκαν Ὀλύμπια δώματ’ ἔχ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έν κ’ ἄλλη γ’ ὧδε γυνὴ τετληό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ὸς ἀφεσταίη, ὅς οἱ κακὰ πολλὰ μογή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λθοι ἐεικοστῷ ἔτεϊ ἐς πατρίδα γαῖα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, μαῖα, στόρεσον λέχος, ὄφρα καὶ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έξομαι· ἦ γὰρ τῇ γε σιδήρεον ἐν φρεσὶ ἦτορ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αιμόνι’, οὔτ’ ἄρ τι μεγαλίζομαι οὔτ’ ἀθερίζ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τε λίην ἄγαμαι, μάλα δ’ εὖ οἶδ’ οἷος ἔησθ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Ἰθάκης ἐπὶ νηὸς ἰὼν δολιχηρέτ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οἱ στόρεσον πυκινὸν λέχος, Εὐρύκλ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τὸς ἐϋσταθέος θαλάμου, τόν ῥ’ αὐτὸς ἐποί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οἱ ἐκθεῖσαι πυκινὸν λέχος ἐμβάλετ’ εὐν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ώεα καὶ χλαίνας καὶ ῥήγεα σιγαλόεντα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’ ἔφη πόσιος πειρωμένη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χθήσας ἄλοχον προσεφώνεε κεδνὰ ἰδυ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, ἦ μάλα τοῦτο ἔπος θυμαλγὲς ἔει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δέ μοι ἄλλοσε θῆκε λέχος; χαλεπὸν δέ κεν εἴ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άλ’ ἐπισταμένῳ, ὅτε μὴ θεὸς αὐτὸς ἐπελθὼ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ϊδίως ἐθέλων θείη ἄλλῃ ἐνὶ χώρ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δ’ οὔ κέν τις ζωὸς βροτός, οὐδὲ μάλ’ ἡβ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εῖα μετοχλίσσειεν, ἐπεὶ μέγα σῆμα τέτυκ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λέχει ἀσκητῷ· τὸ δ’ ἐγὼ κάμον οὐδέ τις ἄλλ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άμνος ἔφυ τανύφυλλος ἐλαίης ἕρκεος ἐντ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κμηνὸς θαλέθων· πάχετος δ’ ἦν ἠΰτε κ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δ’ ἐγὼ ἀμφιβαλὼν θάλαμον δέμον, ὄφρ’ ἐτέλεσ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υκνῇσιν λιθάδεσσι, καὶ εὖ καθύπερθεν ἔρεψ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λλητὰς δ’ ἐπέθηκα θύρας, πυκινῶς ἀραρυί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ἔπειτ’ ἀπέκοψα κόμην τανυφύλλου ἐλαί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ρμὸν δ’ ἐκ ῥίζης προταμὼν ἀμφέξεσα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ὖ καὶ ἐπισταμένως, καὶ ἐπὶ στάθμην ἴθυ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ῖν’ ἀσκήσας, τέτρηνα δὲ πάντα τερέτρ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τοῦ ἀρχόμενος λέχος ἔξεον, ὄφρ’ ἐτέλεσ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ιδάλλων χρυσῷ τε καὶ ἀργύρῳ ἠδ’ ἐλέφαντ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ἐτάνυσσα ἱμάντα βοὸς φοίνικι φαειν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τω τοι τόδε σῆμα πιφαύσκομαι· οὐδέ τι οἶδ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 μοι ἔτ’ ἔμπεδόν ἐστι, γύναι, λέχος, ἦέ τις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ἄλλοσε θῆκε, ταμὼν ὕπο πυθμέν’ ἐλαίη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ῆς δ’ αὐτοῦ λύτο γούνατα καὶ φίλον ἦτο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ήματ’ ἀναγνούσῃ τά οἱ ἔμπεδα πέφραδ’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ακρύσασα δ’ ἔπειτ’ ἰθὺς δράμεν, ἀμφὶ δὲ χεῖ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ρῇ βάλλ’ Ὀδυσῆϊ, κάρη δ’ ἔκυσ’ ἠδὲ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μή μοι, Ὀδυσσεῦ, σκύζευ, ἐπεὶ τά περ ἄλλα μάλισ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ων πέπνυσο· θεοὶ δ’ ὤπαζον ὀϊζύ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νῶϊν ἀγάσαντο παρ’ ἀλλήλοισι μένο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ἥβης ταρπῆναι καὶ γήραος οὐδὸν ἱ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μὴ νῦν μοι τόδε χώεο μηδὲ νεμέσ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ά σ’ οὐ τὸ πρῶτον, ἐπεὶ ἴδον, ὧδ’ ἀγάπησ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εὶ γάρ μοι θυμὸς ἐνὶ στήθεσσι φίλοισ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ρίγει μή τίς με βροτῶν ἀπάφοιτο ἔπ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ών· πολλοὶ γὰρ κακὰ κέρδεα βουλεύ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κεν Ἀργείη Ἑλένη, Διὸς ἐκγεγαυῖ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ὶ παρ’ ἀλλοδαπῷ ἐμίγη φιλότητι καὶ εὐν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ᾔδη ὅ μιν αὖτις ἀρήϊοι υἷες Ἀχαιῶν</w:t>
        <w:tab/>
        <w:t>23.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ξέμεναι οἶκόνδε φίλην ἐς πατρίδ’ ἔμε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ἦ τοι ῥέξαι θεὸς ὤρορεν ἔργον ἀεικέ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ἄτην οὐ πρόσθεν ἑῷ ἐγκάτθετ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υγρήν, ἐξ ἧς πρῶτα καὶ ἡμέας ἵκετο πένθ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, ἐπεὶ ἤδη σήματ’ ἀριφραδέα κατέλεξ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ῆς ἡμετέρης, ἣν οὐ βροτὸς ἄλλος ὀπώπ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οἶοι σύ τ’ ἐγώ τε καὶ ἀμφίπολος μία μού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κτορίς, ἥν μοι δῶκε πατὴρ ἔτι δεῦρο κιού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νῶϊν εἴρυτο θύρας πυκινοῦ θαλάμ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είθεις δή μευ θυμόν, ἀπηνέα περ μάλ’ ἐόντα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ῷ δ’ ἔτι μᾶλλον ὑφ’ ἵμερον ὦρσε γ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ῖε δ’ ἔχων ἄλοχον θυμαρέα, κεδνὰ ἰδυ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’ ἂν ἀσπάσιος γῆ νηχομένοισι φανή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ν τε Ποσειδάων εὐεργέα νῆ’ ἐνὶ πόντ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αίσῃ, ἐπειγομένην ἀνέμῳ καὶ κύματι πηγῷ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ῦροι δ’ ἐξέφυγον πολιῆς ἁλὸς ἤπειρόν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χόμενοι, πολλὴ δὲ περὶ χροῒ τέτροφεν ἅλμ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πάσιοι δ’ ἐπέβαν γαίης, κακότητα φυγό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τῇ ἀσπαστὸς ἔην πόσις εἰσοροώσ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ρῆς δ’ οὔ πω πάμπαν ἀφίετο πήχεε λευκ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’ ὀδυρομένοισι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ὴ ἄρ’ ἄλλ’ ἐνόησε θεὰ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κτα μὲν ἐν περάτῃ δολιχὴν σχέθεν, Ἠῶ δ’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ύσατ’ ἐπ’ Ὠκεανῷ χρυσόθρονον, οὐδ’ ἔα ἵ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ύγνυσθ’ ὠκύποδας, φάος ἀνθρώποισι φέροντ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άμπον καὶ Φαέθονθ’, οἵ τ’ Ἠῶ πῶλοι ἄγου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’ ἄρ’ ἣν ἄλοχον προσέφη πολύμητις Ὀδυσσεύ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, οὐ γάρ πω πάντων ἐπὶ πείρατ’ ἀέθ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θομεν, ἀλλ’ ἔτ’ ὄπισθεν ἀμέτρητος πόνος ἔσ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ὸς καὶ χαλεπός, τὸν ἐμὲ χρὴ πάντα τελέσσ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γάρ μοι ψυχὴ μαντεύσατο Τειρεσί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ματι τῷ ὅτε δὴ κατέβην δόμον Ἄϊδος εἴ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όστον ἑταίροισιν διζήμενος ἠδ’ ἐμοὶ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ρχευ, λέκτρονδ’ ἴομεν, γύναι, ὄφρα καὶ ἤδ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πνῳ ὕπο γλυκερῷ ταρπώμεθα κοιμηθέντε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ὐνὴ μὲν δή σοί γε τότ’ ἔσσεται ὁππότε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ῷ ἐθέλῃς, ἐπεὶ ἄρ σε θεοὶ ποίησαν ἱ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ἶκον ἐϋκτίμενον καὶ σὴν ἐς πατρίδα γαῖ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ἐπεὶ ἐφράσθης καί τοι θεὸς ἔμβαλε θυμῷ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π’ ἄγε μοι τὸν ἄεθλον, ἐπεὶ καὶ ὄπισθεν, ὀΐ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εύσομαι, αὐτίκα δ’ ἐστὶ δαήμεναι οὔ τι χέρειον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αιμονίη, τί τ’ ἄρ’ αὖ με μάλ’ ὀτρύνουσα κελεύε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μεν; αὐτὰρ ἐγὼ μυθήσομαι οὐδ’ ἐπικεύσω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έν τοι θυμὸς κεχαρήσεται· οὐδὲ γὰρ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ίρω, ἐπεὶ μάλα πολλὰ βροτῶν ἐπὶ ἄστε’ ἄνωγ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θεῖν, ἐν χείρεσσιν ἔχοντ’ εὐῆρες ἐρετ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ὅ κε τοὺς ἀφίκωμαι οἳ οὐκ ἴσασι θάλασσ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έρες, οὐδέ θ’ ἅλεσσι μεμιγμένον εἶδαρ ἔδουσ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ρα τοί γ’ ἴσασι νέας φοινικοπαρῄ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εὐήρε’ ἐρετμά, τά τε πτερὰ νηυσὶ πέλ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ῆμα δέ μοι τόδ’ ἔειπεν ἀριφραδές, οὐδέ σε κεύ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κεν δή μοι ξυμβλήμενος ἄλλος ὁδίτ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ήῃ ἀθηρηλοιγὸν ἔχειν ἀνὰ φαιδίμῳ ὤμῳ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μ’ ἐν γαίῃ πήξαντ’ ἐκέλευεν ἐρετ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ξανθ’ ἱερὰ καλὰ Ποσειδάωνι ἄνακ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νειὸν ταῦρόν τε συῶν τ’ ἐπιβήτορα κάπ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αδ’ ἀποστείχειν, ἔρδειν θ’ ἱερὰς ἑκατόμβ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οισι θεοῖσι, τοὶ οὐρανὸν εὐρὺν ἔχουσ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ᾶσι μάλ’ ἑξείης· θάνατος δέ μοι ἐξ ἁλὸς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βληχρὸς μάλα τοῖος ἐλεύσεται, ὅς κέ με πέφ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ρας ὕπο λιπαρῷ ἀρημένον· ἀμφὶ δὲ λα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λβιοι ἔσσονται· τὰ δέ μοι φάτο πάντα τελεῖσθαι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προσέειπε περίφρων Πηνελόπει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ἰ μὲν δὴ γῆράς γε θεοὶ τελέουσιν ἄρει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λπωρή τοι ἔπειτα κακῶν ὑπάλυξιν ἔσεσθα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’ ἄρ’ Εὐρυνόμη τε ἰδὲ τροφὸς ἔντυον εὐν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σθῆτος μαλακῆς, δαΐδων ὕπο λαμπομενά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στόρεσαν πυκινὸν λέχος ἐγκονέου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ρηῢς μὲν κείουσα πάλιν οἶκόνδε 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Εὐρυνόμη θαλαμηπόλος ἡγεμόνευ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ρχομένοισι λέχοσδε, δάος μετὰ χερσὶν ἔχουσ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θάλαμον δ’ ἀγαγοῦσα πάλιν κίεν. οἱ μὲν ἔπει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σπάσιοι λέκτροιο παλαιοῦ θεσμὸν ἵκ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Τηλέμαχος καὶ βουκόλος ἠδὲ συβ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ῦσαν ἄρ’ ὀρχηθμοῖο πόδας, παῦσαν δὲ γυναῖκ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ὶ δ’ εὐνάζοντο κατὰ μέγαρα σκιόε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ἐπεὶ οὖν φιλότητος ἐταρπήτην ἐρατεινῆ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ρπέσθην μύθοισι, πρὸς ἀλλήλους ἐνέπον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μὲν ὅσ’ ἐν μεγάροισιν ἀνέσχετο δῖα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μνηστήρων ἐσορῶσ’ ἀΐδηλον ὅμι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ἕθεν εἵνεκα πολλά, βόας καὶ ἴφια μῆλ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φαζον, πολλὸς δὲ πίθων ἠφύσσετο οἶνο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διογενὴς Ὀδυσεὺς ὅσα κήδε’ ἔθη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θρώποις ὅσα τ’ αὐτὸς ὀϊζύσας ἐμόγη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’ ἔλεγ’· ἡ δ’ ἄρ’ ἐτέρπετ’ ἀκούουσ’, οὐδέ οἱ ὕπ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πῖπτεν ἐπὶ βλεφάροισι πάρος καταλέξαι ἅπαντα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ρξατο δ’ ὡς πρῶτον Κίκονας δάμασ’, αὐτὰρ ἔπειτα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’ ἐς Λωτοφάγων ἀνδρῶν πίειραν ἄρουρ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ὅσα Κύκλωψ ἔρξε, καὶ ὡς ἀπετίσατο πο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ἰφθίμων ἑτάρων, οὓς ἤσθιεν οὐδ’ ἐλέαιρ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ὡς Αἴολον ἵκεθ’, ὅ μιν πρόφρων ὑπέδεκ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έμπ’, οὐδέ πω αἶσα φίλην ἐς πατρίδ’ ἱκέ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ην, ἀλλά μιν αὖτις ἀναρπάξασα θύελ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ντον ἐπ’ ἰχθυόεντα φέρεν βαρέα στενάχο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ὡς Τηλέπυλον Λαιστρυγονίην ἀφίκαν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νῆάς τ’ ὄλεσαν καὶ ἐϋκνήμιδας ἑταίρ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· Ὀδυσσεὺς δ’ οἶος ὑπέκφυγε νηῒ μελαίνῃ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Κίρκης κατέλεξε δόλον πολυμηχανίη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ὡς εἰς Ἀΐδεω δόμον ἤλυθεν εὐρώ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ῇ χρησόμενος Θηβαίου Τειρεσί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ῒ πολυκλήϊδι, καὶ εἴσιδε πάντας ἑταίρ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τέρα θ’, ἥ μιν ἔτικτε καὶ ἔτρεφε τυτθὸν ἐόν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ὡς Σειρήνων ἁδινάων φθόγγον ἄκου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θ’ ἵκετο Πλαγκτὰς πέτρας δεινήν τε Χάρυβδ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ύλλην θ’, ἣν οὔ πώ ποτ’ ἀκήριοι ἄνδρες ἄλυξ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ὡς Ἠελίοιο βόας κατέπεφνον ἑταῖρο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ὡς νῆα θοὴν ἔβαλε ψολόεντι κεραυν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εὺς ὑψιβρεμέτης, ἀπὸ δ’ ἔφθιθεν ἐσθλοὶ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ὁμῶς, αὐτὸς δὲ κακὰς ὑπὸ κῆρας ἄλυξ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θ’ ἵκετ’ Ὠγυγίην νῆσον νύμφην τε Καλυψ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ἣ δή μιν κατέρυκε, λιλαιομένη πόσιν εἶν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σπέσσι γλαφυροῖσι, καὶ ἔτρεφεν ἠδὲ ἔφασκ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ήσειν ἀθάνατον καὶ ἀγήραον ἤματα πά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τοῦ οὔ ποτε θυμὸν ἐνὶ στήθεσσιν ἔπειθ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’ ὡς ἐς Φαίηκας ἀφίκετο πολλὰ μογή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δή μιν περὶ κῆρι θεὸν ὣς τιμήσα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έμψαν σὺν νηῒ φίλην ἐς πατρίδα γαῖ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λκόν τε χρυσόν τε ἅλις ἐσθῆτά τε δό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τ’ ἄρα δεύτατον εἶπεν ἔπος, ὅτε οἱ γλυκὺς ὕπ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λυσιμελὴς ἐπόρουσε, λύων μελεδήματα θυμοῦ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αὖτ’ ἄλλ’ ἐνόησ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δή ῥ’ Ὀδυσῆα ἐέλπετο ὃν κατὰ θυμ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ῆς ἧς ἀλόχου ταρπήμεναι ἠδὲ καὶ ὕπν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’ ἀπ’ Ὠκεανοῦ χρυσόθρονον ἠριγέν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ρσεν, ἵν’ ἀνθρώποισι φόως φέροι· ὦρτο δ’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νῆς ἐκ μαλακῆς, ἀλόχῳ δ’ ἐπὶ μῦθον ἔτελλ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ύναι, ἤδη μὲν πολέων κεκορήμεθ’ ἀέθλ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ω, σὺ μὲν ἐνθάδ’ ἐμὸν πολυκηδέα νόσ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ίουσ’. αὐτὰρ ἐμὲ Ζεὺς ἄλγεσι καὶ θεοὶ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έμενον πεδάασκον ἐμῆς ἀπὸ πατρίδος α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ἐπεὶ ἀμφοτέρω πολυήρατον ἱκόμεθ’ εὐν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μὲν τά μοι ἔστι, κομιζέμεν ἐν μεγάροισ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λα δ’ ἅ μοι μνηστῆρες ὑπερφίαλοι κατέκει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ὰ μὲν αὐτὸς ἐγὼ ληΐσσομαι, ἄλλα δ’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ουσ’, εἰς ὅ κε πάντας ἐνιπλήσωσιν ἐπαύλ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ἦ τοι μὲν ἐγὼ πολυδένδρεον ἀγρὸν ἔπειμ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ψόμενος πατέρ’ ἐσθλόν, ὅ μοι πυκινῶς ἀκάχηται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έ, γύναι, τάδ’ ἐπιτέλλω, πινυτῇ περ ἐούσ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γὰρ φάτις εἶσιν ἅμ’ ἠελίῳ ἀνιό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μνηστήρων, οὓς ἔκτανον ἐν μεγάρ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ς ὑπερῷ’ ἀναβᾶσα σὺν ἀμφιπόλοισι γυναιξ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σθαι, μηδέ τινα προτιόσσεο μηδ’ ἐρέεινε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ῥα καὶ ἀμφ’ ὤμοισιν ἐδύσετο τεύχεα καλ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ὦρσε δὲ Τηλέμαχον καὶ βουκόλον ἠδὲ συβώ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 δ’ ἔντε’ ἄνωγεν ἀρήϊα χερσὶν ἑ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έ οἱ οὐκ ἀπίθησαν, ἐθωρήσσοντο δὲ χαλκ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ϊξαν δὲ θύρας, ἐκ δ’ ἤϊον· ἦρχε δ’ Ὀδυσσεύ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3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μὲν φάος ἦεν ἐπὶ χθόνα, τοὺς δ’ ἄρ’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υκτὶ κατακρύψασα θοῶς ἐξῆγε πόληος. </w:t>
      </w:r>
    </w:p>
    <w:p>
      <w:pPr>
        <w:pStyle w:val="Heading1"/>
        <w:rPr>
          <w:rFonts w:ascii="Orthos" w:hAnsi="Orthos" w:cs="Vusillus"/>
          <w:i/>
          <w:i/>
          <w:iCs/>
          <w:sz w:val="48"/>
          <w:szCs w:val="48"/>
          <w:lang w:val="el-GR"/>
        </w:rPr>
      </w:pPr>
      <w:r>
        <w:rPr>
          <w:rFonts w:cs="Vusillus" w:ascii="Orthos" w:hAnsi="Orthos"/>
          <w:i/>
          <w:iCs/>
          <w:sz w:val="48"/>
          <w:szCs w:val="48"/>
          <w:lang w:val="el-GR"/>
        </w:rPr>
        <w:t>24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μήρου Ὀδύσσεια ω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ῆς δὲ ψυχὰς Κυλλήνιος ἐξεκαλεῖ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μνηστήρων· ἔχε δὲ ῥάβδον μετὰ χερ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ὴν χρυσείην, τῇ τ’ ἀνδρῶν ὄμματα θέλ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ν ἐθέλει, τοὺς δ’ αὖτε καὶ ὑπνώοντας ἐγείρ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ῇ ῥ’ ἄγε κινήσας, ταὶ δὲ τρίζουσαι ἕποντο.</w:t>
        <w:tab/>
        <w:t>24.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δ’ ὅτε νυκτερίδες μυχῷ ἄντρου θεσπεσ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ρίζουσαι ποτέονται, ἐπεί κέ τις ἀποπέσ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ρμαθοῦ ἐκ πέτρης, ἀνά τ’ ἀλλήλῃσιν ἔχ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αἱ τετριγυῖαι ἅμ’ ἤϊσαν· ἦρχε δ’ ἄρα σ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ρμείας ἀκάκητα κατ’ εὐρώεντα κέλευθα.</w:t>
        <w:tab/>
        <w:t>24.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ὰρ δ’ ἴσαν Ὠκεανοῦ τε ῥοὰς καὶ Λευκάδα πέτρ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ὲ παρ’ Ἠελίοιο πύλας καὶ δῆμον ὀνε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ϊσαν· αἶψα δ’ ἵκοντο κατ’ ἀσφοδελὸν λειμ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τε ναίουσι ψυχαί, εἴδωλα καμ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ον δὲ ψυχὴν Πηληϊάδεω Ἀχιλῆος</w:t>
        <w:tab/>
        <w:t>24.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ατροκλῆος καὶ ἀμύμονος Ἀντιλ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αντός θ’, ὃς ἄριστος ἔην εἶδός τε δέμ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ἄλλων Δαναῶν μετ’ ἀμύμονα Πηλεΐ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περὶ κεῖνον ὁμίλεον· ἀγχίμολον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’ ἔπι ψυχὴ Ἀγαμέμνονος Ἀτρεΐδαο</w:t>
        <w:tab/>
        <w:t>24.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χνυμένη· περὶ δ’ ἄλλαι ἀγηγέραθ’, ὅσσαι ἅμ’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ῳ ἐν Αἰγίσθοιο θάνον καὶ πότμον ἐπέσπ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προτέρη ψυχὴ προσεφώνεε Πηλεΐων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, περὶ μέν σ’ ἔφαμεν Διὶ τερπικεραύ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ἡρώων φίλον ἔμμεναι ἤματα πάντα,</w:t>
        <w:tab/>
        <w:t>24.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ὕνεκα πολλοῖσίν τε καὶ ἰφθίμοισιν ἄνασσ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ῳ ἔνι Τρώων, ὅθι πάσχομεν ἄλγε’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’ ἄρα καὶ σοὶ πρῶϊ παραστήσεσθαι ἔμε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ῖρ’ ὀλοή, τὴν οὔ τις ἀλεύεται ὅς κε γέν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ὄφελες τιμῆς ἀπονήμενος, ἧς περ ἄνασσες,</w:t>
        <w:tab/>
        <w:t>24.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ήμῳ ἔνι Τρώων θάνατον καὶ πότμον ἐπισπεῖ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ν τοι τύμβον μὲν ἐποίησαν Πανα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δέ κε καὶ σῷ παιδὶ μέγα κλέος ἤρα’ ὀπίσ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νῦν δ’ ἄρα σ’ οἰκτίστῳ θανάτῳ εἵμαρτο ἁλῶναι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ψυχὴ προσεφώνεεν Ἀτρείδαο·</w:t>
        <w:tab/>
        <w:t>24.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ὄλβιε Πηλέος υἱέ, θεοῖς ἐπιείκελ’ Ἀχιλλ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ὃς θάνες ἐν Τροίῃ ἑκὰς Ἄργεος· ἀμφὶ δέ σ’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ίνοντο Τρώων καὶ Ἀχαιῶν υἷες ἄρι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ρνάμενοι περὶ σεῖο· σὺ δ’ ἐν στροφάλιγγι κον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εῖσο μέγας μεγαλωστί, λελασμένος ἱπποσυνάων.</w:t>
        <w:tab/>
        <w:t>24.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ὲ πρόπαν ἦμαρ ἐμαρνάμεθ’· οὐδέ κε πάμπ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υσάμεθα πτολέμου, εἰ μὴ Ζεὺς λαίλαπι παῦ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σ’ ἐπὶ νῆας ἐνείκαμεν ἐκ πολέ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άτθεμεν ἐν λεχέεσσι, καθήραντες χρόα καλ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δατί τε λιαρῷ καὶ ἀλείφατι· πολλὰ δέ σ’ ἀμφὶ</w:t>
        <w:tab/>
        <w:t>24.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άκρυα θερμὰ χέον Δαναοὶ κείροντό τε χαί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δ’ ἐξ ἁλὸς ἦλθε σὺν ἀθανάτῃς ἁλί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γελίης ἀΐουσα· βοὴ δ’ ἐπὶ πόντον ὀρώρ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εσπεσίη, ὑπὸ δὲ τρόμος ἔλλαβε πάντας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’ ἀναΐξαντες ἔβαν κοίλας ἐπὶ νῆας,</w:t>
        <w:tab/>
        <w:t>24.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ὴ ἀνὴρ κατέρυκε παλαιά τε πολλά τε εἰδ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έστωρ, οὗ καὶ πρόσθεν ἀρίστη φαίνετο βουλ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 σφιν ἐϋφρονέων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ἴσχεσθ’, Ἀργεῖοι, μὴ φεύγετε, κοῦροι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ἐξ ἁλὸς ἥδε σὺν ἀθανάτῃς ἁλίῃσιν</w:t>
        <w:tab/>
        <w:t>24.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χεται, οὗ παιδὸς τεθνηότος ἀντιόωσ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ἔσχοντο φόβου μεγάθυμοι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έ σ’ ἔστησαν κοῦραι ἁλίοιο γέρο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κτρ’ ὀλοφυρόμεναι, περὶ δ’ ἄμβροτα εἵματα ἕσ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ῦσαι δ’ ἐννέα πᾶσαι ἀμειβόμεναι ὀπὶ καλῇ</w:t>
        <w:tab/>
        <w:t>24.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ρήνεον· ἔνθα κεν οὔ τιν’ ἀδάκρυτόν γ’ ἐνόη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είων· τοῖον γὰρ ὑπώρορε Μοῦσα λίγει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πτὰ δὲ καὶ δέκα μέν σε ὁμῶς νύκτας τε καὶ ἦμα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ίομεν ἀθάνατοί τε θεοὶ θνητοί τ’ ἄνθρωπ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κτωκαιδεκάτῃ δ’ ἔδομεν πυρί, πολλὰ δέ σ’ ἀμφὶ</w:t>
        <w:tab/>
        <w:t>24.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ῆλα κατεκτάνομεν μάλα πίονα καὶ ἕλικας βοῦ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εο δ’ ἔν τ’ ἐσθῆτι θεῶν καὶ ἀλείφατι πολλ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έλιτι γλυκερῷ· πολλοὶ δ’ ἥρω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χεσιν ἐρρώσαντο πυρὴν πέρι καιο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ζοί θ’ ἱππῆές τε· πολὺς δ’ ὀρυμαγδὸς ὀρώρει</w:t>
        <w:tab/>
        <w:t>24.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ὶ δή σε φλὸξ ἤνυσεν Ἡφαίσ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ῶθεν δή τοι λέγομεν λεύκ’ ὀστέ’, Ἀχιλλ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νῳ ἐν ἀκρήτῳ καὶ ἀλείφατι· δῶκε δὲ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ύσεον ἀμφιφορῆα· Διωνύσοιο δὲ δῶ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άσκ’ ἔμεναι, ἔργον δὲ περικλυτοῦ Ἡφαίστοιο.</w:t>
        <w:tab/>
        <w:t>24.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τῷ τοι κεῖται λεύκ’ ὀστέα, φαίδιμ’ Ἀχιλλ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γδα δὲ Πατρόκλοιο Μενοιτιάδαο θανό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ωρὶς δ’ Ἀντιλόχοιο, τὸν ἔξοχα τῖες ἁ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ἄλλων ἑτάρων, μετὰ Πάτροκλόν γε θαν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’ αὐτοῖσι δ’ ἔπειτα μέγαν καὶ ἀμύμονα τύμβον</w:t>
        <w:tab/>
        <w:t>24.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ύαμεν Ἀργείων ἱερὸς στρατὸς αἰχμη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κτῇ ἔπι προὐχούσῃ, ἐπὶ πλατεῖ Ἑλλησπόντ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εν τηλεφανὴς ἐκ ποντόφιν ἀνδράσιν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οῖς οἳ νῦν γεγάασι καὶ οἳ μετόπισθεν ἔσον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δ’ αἰτήσασα θεοὺς περικαλλέ’ ἄεθλα</w:t>
        <w:tab/>
        <w:t>24.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ῆκε μέσῳ ἐν ἀγῶνι ἀριστήεσσι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δη μὲν πολέων τάφῳ ἀνδρῶν ἀντεβόλη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ρώων, ὅτε κέν ποτ’ ἀποφθιμένου βασιλ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ώννυνταί τε νέοι καὶ ἐπεντύνονται ἄεθλ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ά κε κεῖνα μάλιστα ἰδὼν θηήσαο θυμῷ,</w:t>
        <w:tab/>
        <w:t>24.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’ ἐπὶ σοὶ κατέθηκε θεὰ περικαλλέ’ ἄεθ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ργυρόπεζα Θέτις· μάλα γὰρ φίλος ἦσθα θε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σὺ μὲν οὐδὲ θανὼν ὄνομ’ ὤλεσας, ἀλλά τοι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ς ἐπ’ ἀνθρώπους κλέος ἔσσεται ἐσθλόν, Ἀχιλλ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ὶ τί τόδ’ ἦδος, ἐπεὶ πόλεμον τολύπευσα;</w:t>
        <w:tab/>
        <w:t>24.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νόστῳ γάρ μοι Ζεὺς μήσατο λυγρὸν ὄλεθ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ἰγίσθου ὑπὸ χερσὶ καὶ οὐλομένης ἀλόχοιο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ίμολον δέ σφ’ ἦλθε διάκτορος ἀργεϊφόν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ψυχὰς μνηστήρων κατάγων Ὀδυσῆϊ δαμέντων,</w:t>
        <w:tab/>
        <w:t>24.1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’ ἄρα θαμβήσαντ’ ἰθὺς κίον, ὡς ἐσιδέ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γνω δὲ ψυχὴ Ἀγαμέμνονος Ἀτρεΐ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ῖδα φίλον Μελανῆος, ἀγακλυτὸν Ἀμφιμέδο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ῖνος γάρ οἱ ἔην Ἰθάκῃ ἔνι οἰκία να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προτέρη ψυχὴ προσεφώνεεν Ἀτρεΐδαο·</w:t>
        <w:tab/>
        <w:t>24.1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μφίμεδον, τί παθόντες ἐρεμνὴν γαῖαν ἔδυ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ες κεκριμένοι καὶ ὁμήλικες; οὐδέ κεν ἄλλ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ινάμενος λέξαιτο κατὰ πτόλιν ἄνδρας ἀρίστ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ὔμμ’ ἐν νήεσσι Ποσειδάων ἐδάμασ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ρσας ἀργαλέους ἀνέμους καὶ κύματα μακρά;</w:t>
        <w:tab/>
        <w:t>24.1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που ἀνάρσιοι ἄνδρες ἐδηλήσαντ’ ἐπὶ χέρσ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οῦς περιταμνομένους ἠδ’ οἰῶν πώεα καλ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ὲ περὶ πτόλιος μαχεούμενοι ἠδὲ γυναικῶ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 μοι εἰρομένῳ· ξεῖνος δέ τοι εὔχομαι εἶ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οὐ μέμνῃ ὅτε κεῖσε κατήλυθον ὑμέτερον δῶ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τρυνέων Ὀδυσῆα σὺν ἀντιθέῳ Μενελάῳ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λιον εἰς ἅμ’ ἕπεσθαι ἐϋσσέλμων ἐπὶ νηῶν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νὶ δ’ ἄρ’ οὔλῳ πάντα περήσαμεν εὐρέα πόν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πουδῇ παρπεπιθόντες Ὀδυσσῆα πτολίπορθο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ψυχὴ προσεφώνεεν Ἀμφιμέδοντο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Ἀτρεΐδη κύδιστε, ἄναξ ἀνδρῶν Ἀγάμεμ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μνημαι τάδε πάντα, διοτρεφές, ὡς ἀγορ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οὶ δ’ ἐγὼ εὖ μάλα πάντα καὶ ἀτρεκέως καταλέξω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τέρου θανάτοιο κακὸν τέλος, οἷον ἐτύχθ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ώμεθ’ Ὀδυσσῆος δὴν οἰχομένοιο δάμαρτ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οὔτ’ ἠρνεῖτο στυγερὸν γάμον οὔτ’ ἐτελεύ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 φραζομένη θάνατον καὶ κῆρα μέλαιν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ὰ δόλον τόνδ’ ἄλλον ἐνὶ φρεσὶ μερμήριξ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ησαμένη μέγαν ἱστὸν ἐνὶ μεγάροισιν ὕφαιν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επτὸν καὶ περίμετρον· ἄφαρ δ’ ἡμῖν μετέειπ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‘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οῦροι ἐμοὶ μνηστῆρες, ἐπεὶ θάνε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μνετ’ ἐπειγόμενοι τὸν ἐμὸν γάμον, εἰς ὅ κε φᾶ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τελέσω, μή μοι μεταμώνια νήματ’ ὄλ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ῃ ἥρωϊ ταφήϊον, εἰς ὅτε κέν μ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οῖρ’ ὀλοὴ καθέλῃσι τανηλεγέος θανάτοι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ίς μοι κατὰ δῆμον Ἀχαιϊάδων νεμεσή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ἴ κεν ἄτερ σπείρου κεῖται πολλὰ κτεατίσσας.’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ἡμῖν δ’ αὖτ’ ἐπεπείθετο θυμὸς ἀγήν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καὶ ἠματίη μὲν ὑφαίνεσκεν μέγαν ἱστ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ύκτας δ’ ἀλλύεσκεν, ἐπεὶ δαΐδας παραθεῖ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ρίετες μὲν ἔληθε δόλῳ καὶ ἔπειθεν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τέτρατον ἦλθεν ἔτος καὶ ἐπήλυθον ὧρ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ηνῶν φθινόντων, περὶ δ’ ἤματα πόλλ’ ἐτελέσ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τις ἔειπε γυναικῶν, ἣ σάφα ᾔδ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ήν γ’ ἀλλύουσαν ἐφεύρομεν ἀγλαὸν ἱστό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τὸ μὲν ἐξετέλεσσε καὶ οὐκ ἐθέλουσ’, ὑπ’ ἀνάγκ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ὖθ’ ἡ φᾶρος ἔδειξεν, ὑφήνασα μέγαν ἱσ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ύνασ’, ἠελίῳ ἐναλίγκιον ἠὲ σελή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ή ῥ’ Ὀδυσῆα κακός ποθεν ἤγαγε δαίμ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ροῦ ἐπ’ ἐσχατιήν, ὅθι δώματα ναῖε συβώτη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ἦλθεν φίλος υἱὸς Ὀδυσσῆος θε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Πύλου ἠμαθόεντος ἰὼν σὺν νηῒ μελαί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ὼ δὲ μνηστῆρσιν θάνατον κακὸν ἀρτύνα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ἵκοντο προτὶ ἄστυ περικλυτόν, ἦ τοι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ὕστερος, αὐτὰρ Τηλέμαχος πρόσθ’ ἡγεμόνευ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συβώτης ἦγε κακὰ χροῒ εἵματ’ ἔχ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τωχῷ λευγαλέῳ ἐναλίγκιον ἠδὲ γέρο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κηπτόμενον· τὰ δὲ λυγρὰ περὶ χροῒ εἵματα ἕσ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ς ἡμείων δύνατο γνῶναι τὸν ἐό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απίνης προφανέντ’, οὐδ’ οἳ προγενέστεροι ἦσ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ἔπεσίν τε κακοῖσιν ἐνίσσομεν ἠδὲ βολῇ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τῆος ἐτόλμα ἐνὶ μεγάροισιν ἑ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αλλόμενος καὶ ἐνισσόμενος τετληότι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δή μιν ἔγειρε Διὸς νοός αἰγιόχ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ὺν μὲν Τηλεμάχῳ περικαλλέα τεύχε’ ἀείρ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θάλαμον κατέθηκε καὶ ἐκλήϊσεν ὀχῆ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ἣν ἄλοχον πολυκερδείῃσιν ἄν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ξον μνηστήρεσσι θέμεν πολιόν τε σίδη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ῖν αἰνομόροισιν ἀέθλια καὶ φόνου ἀρχ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ς ἡμείων δύνατο κρατεροῖο βιοῖ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ευρὴν ἐντανύσαι, πολλὸν δ’ ἐπιδευέες ἦ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ὅτε χεῖρας ἵκανεν Ὀδυσσῆος μέγα τό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ἡμεῖς μὲν πάντες ὁμοκλέομεν ἐπέ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ξον μὴ δόμεναι, μηδ’ εἰ μάλα πολλ’ ἀγορεύο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ηλέμαχος δέ μιν οἶος ἐποτρύνων ἐκέλευσ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ὁ δέξατο χειρὶ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ηϊδίως δ’ ἐτάνυσσε βιόν, διὰ δ’ ἧκε σιδήρ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ρ’ ἐπ’ οὐδὸν ἰών, ταχέας δ’ ἐκχεύατ’ ὀϊστ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νὸν παπταίνων, βάλε δ’ Ἀντίνοον βασιλῆ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ἔπειτ’ ἄλλοις ἐφίει βέλεα στονόεντα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τα τιτυσκόμενος· τοὶ δ’ ἀγχιστῖνοι ἔπιπ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νωτὸν δ’ ἦν ὅ ῥά τίς σφι θεῶν ἐπιτάρροθος ἦ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ίκα γὰρ κατὰ δώματ’ ἐπισπόμενοι μένεϊ σφ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εῖνον ἐπιστροφάδην, τῶν δὲ στόνος ὤρνυτ’ ἀεικὴ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ράτων τυπτομένων, δάπεδον δ’ ἅπαν αἵματι θῦ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ἡμεῖς, Ἀγάμεμνον, ἀπωλόμεθ’, ὧν ἔτι καὶ νῦ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ώματ’ ἀκηδέα κεῖται ἐνὶ μεγάροις Ὀδυσῆ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άρ πω ἴσασι φίλοι κατὰ δώμαθ’ ἑκάστ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ἵ κ’ ἀπονίψαντες μέλανα βρότον ἐξ ὠτειλέ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κατθέμενοι γοάοιεν· ὃ γὰρ γέρας ἐστὶ θανόντων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τε ψυχὴ προσεφώνεεν Ἀτρεΐδα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ὄλβιε Λαέρταο πάϊ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ἄρα σὺν μεγάλῃ ἀρετῇ ἐκτήσω ἄκοι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ἀγαθαὶ φρένες ἦσαν ἀμύμονι Πηνελοπεί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ύρῃ Ἰκαρίου· ὡς εὖ μέμνητ’ Ὀδυσῆο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ὸς κουριδίου· τῷ οἱ κλέος οὔ ποτ’ ὀλεῖ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ἧς ἀρετῆς, τεύξουσι δ’ ἐπιχθονίοισιν ἀοι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ι χαρίεσσαν ἐχέφρονι Πηνελοπ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χ ὡς Τυνδαρέου κούρη κακὰ μήσατο ἔργ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ουρίδιον κτείνασα πόσιν, στυγερὴ δέ τ’ ἀοιδὴ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σετ’ ἐπ’ ἀνθρώπους, χαλεπὴν δέ τε φῆμιν ὀπάσ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ηλυτέρῃσι γυναιξί, καὶ ἥ κ’ εὐεργὸς ἔῃσιν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σταότ’ εἰν Ἀΐδαο δόμοις, ὑπὸ κεύθεσι γαί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ὶ ἐκ πόλιος κατέβαν, τάχα δ’ ἀγρὸν ἵκοντ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λὸν Λαέρταο τετυγμένον, ὅν ῥά ποτ’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ης κτεάτισσεν, ἐπεὶ μάλα πόλλ’ ἐμόγη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οἱ οἶκος ἔην, περὶ δὲ κλίσιον θέε πάντ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τῷ σιτέσκοντο καὶ ἵζανον ἠδὲ ἴαυ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μῶες ἀναγκαῖοι, τοί οἱ φίλα ἐργάζοντο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ὲ γυνὴ Σικελὴ γρηῢς πέλεν, ἥ ῥα γέρ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 κομέεσκεν ἐπ’ ἀγροῦ, νόσφι πόλη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Ὀδυσεὺς δμώεσσι καὶ υἱέϊ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ὑμεῖς μὲν νῦν ἔλθετ’ ἐϋκτίμενον δόμον εἴσ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ῖπνον δ’ αἶψα συῶν ἱερεύσατε ὅς τις ἄριστο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γὼ πατρὸς πειρήσομαι ἡμετέ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ἴ κέ μ’ ἐπιγνώῃ καὶ φράσσεται ὀφθαλμ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έ κεν ἀγνοιῇσι, πολὺν χρόνον ἀμφὶς ἐόντ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δμώεσσιν ἀρήϊα τεύχε’ ἔδωκ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μὲν ἔπειτα δόμονδε θοῶς κίον, αὐτὰρ Ὀδυσσεὺ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ἆσσον ἴεν πολυκάρπου ἀλωῆς πειρητίζ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εὗρεν Δολίον, μέγαν ὄρχατον ἐσκαταβαί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ινα δμώων οὐδ’ υἱῶν· ἀλλ’ ἄρα τοί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ἱμασιὰς λέξοντες ἀλωῆς ἔμμεναι ἕρκ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ᾤχοντ’, αὐτὰρ ὁ τοῖσι γέρων ὁδὸν ἡγεμόνευε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οἶον πατέρ’ εὗρεν ἐϋκτιμένῃ ἐν ἀλω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ιστρεύοντα φυτόν· ῥυπόωντα δὲ ἕστο χιτῶ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ῥαπτὸν ἀεικέλιον, περὶ δὲ κνήμῃσι βοεί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νημῖδας ῥαπτὰς δέδετο, γραπτῦς ἀλεείν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ιρῖδάς τ’ ἐπὶ χερσὶ βάτων ἕνεκ’· αὐτὰρ ὕπερθ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αἰγείην κυνέην κεφαλῇ ἔχε, πένθος ἀέξ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ὡς οὖν ἐνόησε πολύτλας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γήραϊ τειρόμενον, μέγα δὲ φρεσὶ πένθος ἔχ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ὰς ἄρ’ ὑπὸ βλωθρὴν ὄγχνην κατὰ δάκρυον εἶβ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ρμήριξε δ’ ἔπειτα κατὰ φρένα καὶ κατὰ θυμὸ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σσαι καὶ περιφῦναι ἑὸν πατέρ’, ἠδὲ ἕκα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εῖν, ὡς ἔλθοι καὶ ἵκοιτ’ ἐς πατρίδα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πρῶτ’ ἐξερέοιτο ἕκαστά τε πειρήσα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ὧδε δέ οἱ φρονέοντι δοάσσατο κέρδιον εἶν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ῶτον κερτομίοις ἐπέεσσιν πειρηθῆν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ὰ φρονέων ἰθὺς κίεν αὐτοῦ δῖο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τοι ὁ μὲν κατέχων κεφαλὴν φυτὸν ἀμφελάχαιν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παριστάμενος προσεφώνεε φαίδιμ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έρον, οὐκ ἀδαημονίη σ’ ἔχει ἀμφιπολεύε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ρχατον, ἀλλ’ εὖ τοι κομιδὴ ἔχει, οὐδέ τι πάμπα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φυτόν, οὐ συκέη, οὐκ ἄμπελος, οὐ μὲν ἐλαί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κ ὄγχνη, οὐ πρασιή τοι ἄνευ κομιδῆς κατὰ κῆπ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λλο δέ τοι ἐρέω, σὺ δὲ μὴ χόλον ἔνθε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όν σ’ οὐκ ἀγαθὴ κομιδὴ ἔχει, ἀλλ’ ἅμα γῆρ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υγρὸν ἔχεις αὐχμεῖς τε κακῶς καὶ ἀεικέα ἕσσ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μὲν ἀεργίης γε ἄναξ ἕνεκ’ οὔ σε κομίζ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έ τί τοι δούλειον ἐπιπρέπει εἰσορά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δος καὶ μέγεθος· βασιλῆϊ γὰρ ἀνδρὶ ἔοικ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ιούτῳ δὲ ἔοικας, ἐπεὶ λούσαιτο φάγοι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ὑδέμεναι μαλακῶς· ἡ γὰρ δίκη ἐστὶ γερόντω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ῦ δμὼς εἶς ἀνδρῶν; τεῦ δ’ ὄρχατον ἀμφιπολεύει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μοι τοῦτ’ ἀγόρευσον ἐτήτυμον, ὄφρ’ ἐῢ εἰδῶ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ἐτεόν γ’ Ἰθάκην τήνδ’ ἱκόμεθ’, ὥς μοι ἔειπ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ὗτος ἀνὴρ νῦν δὴ ξυμβλήμενος ἐνθάδ’ ἰόντ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μάλ’ ἀρτίφρων, ἐπεὶ οὐ τόλμησεν ἕκα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εῖν ἠδ’ ἐπακοῦσαι ἐμὸν ἔπος, ὡς ἐρέει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ξείνῳ ἐμῷ, ἤ που ζώει τε καὶ ἔσ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 ἤδη τέθνηκε καὶ εἰν Ἀΐδαο δόμ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γάρ τοι ἐρέω, σὺ δὲ σύνθεο καί μευ ἄκουσο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 ποτ’ ἐξείνισσα φίλῃ ἐνὶ πατρίδι γα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έτερόνδ’ ἐλθόντα, καὶ οὔ πω τις βροτὸς ἄλ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ξείνων τηλεδαπῶν φιλίων ἐμὸν ἵκετο δῶμ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ὔχετο δ’ ἐξ Ἰθάκης γένος ἔμμεναι, αὐτὰρ ἔφασκ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Λαέρτην Ἀρκεισιάδην πατέρ’ ἔμμεναι αὐτ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μὲν ἐγὼ πρὸς δώματ’ ἄγων ἐῢ ἐξείνισ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 φιλέων, πολλῶν κατὰ οἶκον ἐ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οἱ δῶρα πόρον ξεινήϊα, οἷα ἐῴκ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ρυσοῦ μέν οἱ δῶκ’ εὐεργέος ἑπτὰ τάλ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κα δέ οἱ κρητῆρα πανάργυρον ἀνθεμόεντα,</w:t>
        <w:tab/>
        <w:t>24.2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δεκα δ’ ἁπλοΐδας χλαίνας, τόσσους δὲ τάπη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σσα δὲ φάρεα καλά, τόσους δ’ ἐπὶ τοῖσι χιτῶ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ωρὶς δ’ αὖτε γυναῖκας, ἀμύμονα ἔργα ἰδυί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έσσαρας εἰδαλίμας, ἃς ἤθελεν αὐτὸς ἑλέσθαι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ἠμείβετ’ ἔπειτα πατὴρ κατὰ δάκρυον εἴβω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ξεῖν’, ἦ τοι μὲν γαῖαν ἱκάνεις, ἣν ἐρεείν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βρισταὶ δ’ αὐτὴν καὶ ἀτάσθαλοι ἄνδρες ἔχ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α δ’ ἐτώσια ταῦτα χαρίζεο, μυρί’ ὀπάζ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γάρ μιν ζωόν γ’ ἐκίχεις Ἰθάκης ἐνὶ δήμ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ῷ κέν σ’ εὖ δώροισιν ἀμειψάμενος ἀπέπεμψε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ξενίῃ ἀγαθῇ ἡ γὰρ θέμις, ὅς τις ὑπάρξ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 μοι τόδε εἰπὲ καὶ ἀτρεκέως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όστον δὴ ἔτος ἐστίν, ὅτε ξείνισσας ἐκεῖ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ὸν ξεῖνον δύστηνον, ἐμὸν παῖδ’, εἴ ποτ’ ἔην γ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μορον; ὅν που τῆλε φίλων καὶ πατρίδος αἴη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ἠέ που ἐν πόντῳ φάγον ἰχθύες, ἢ ἐπὶ χέρσ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θηρσὶ καὶ οἰωνοῖσιν ἕλωρ γένετ’· οὐδέ ἑ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λαῦσε περιστείλασα πατήρ θ’, οἵ μιν τεκόμεσθ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ἄλοχος πολύδωρος, ἐχέφρων Πηνελόπει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ώκυσ’ ἐν λεχέεσσιν ἑὸν πόσιν, ὡς ἐπεῴκε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ὀφθαλμοὺς καθελοῦσα· τὸ γὰρ γέρας ἐστὶ θαν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οι τοῦτ’ ἀγόρευσον ἐτήτυμον, ὄφρ’ ἐῢ εἰδῶ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ίς πόθεν εἶς ἀνδρῶν; πόθι τοι πόλις ἠδὲ τοκῆε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ῦ δὲ νηῦς ἕστηκε θοή, ἥ σ’ ἤγαγε δεῦρ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θέους θ’ ἑτάρους; ἦ ἔμπορος εἰλήλουθα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ὸς ἐπ’ ἀλλοτρίης, οἱ δ’ ἐκβήσαντες ἔβησαν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οιγὰρ ἐγώ τοι πάντα μάλ’ ἀτρεκέως καταλέξω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μὶ μὲν ἐξ Ἀλύβαντος, ὅθι κλυτὰ δώματα ναί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ὸς Ἀφείδαντος Πολυπημονίδαο ἄνακτο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μοί γ’ ὄνομ’ ἐστὶν Ἐπήριτος· ἀλλά με δαί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λάγξ’ ἀπὸ Σικανίης δεῦρ’ ἐλθέμεν οὐκ ἐθέλο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ηῦς δέ μοι ἥδ’ ἕστηκεν ἐπ’ ἀγροῦ νόσφι πόλη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Ὀδυσσῆϊ τόδε δὴ πέμπτον ἔτος ἐστ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οὗ κεῖθεν ἔβη καὶ ἐμῆς ἀπελήλυθε πάτρη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ύσμορος· ἦ τέ οἱ ἐσθλοὶ ἔσαν ὄρνιθες ἰό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ξιοί, οἷς χαίρων μὲν ἐγὼν ἀπέπεμπον ἐκεῖ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αῖρε δὲ κεῖνος ἰών· θυμὸς δ’ ἔτι νῶϊν ἐώλπ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ξεσθαι ξενίῃ ἠδ’ ἀγλαὰ δῶρα διδώσει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ὸν δ’ ἄχεος νεφέλη ἐκάλυψε μέλαιν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ῃσι δὲ χερσὶν ἑλὼν κόνιν αἰθαλό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χεύατο κὰκ κεφαλῆς πολιῆς, ἁδινὰ στεναχίζ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δ’ ὠρίνετο θυμός, ἀνὰ ῥῖνας δέ οἱ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ριμὺ μένος προὔτυψε φίλον πατέρ’ εἰσορόωντ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ύσσε δέ μιν περιφὺς ἐπιάλμενος, ἠδὲ προσηύ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εῖνος μέν τοι ὅδ’ αὐτὸς ἐγώ, πάτερ, ὃν σὺ μεταλλ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λυθον εἰκοστῷ ἔτεϊ ἐς πατρίδα γα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σχεο κλαυθμοῖο γόοιό τε δακρυόε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γάρ τοι ἐρέω· μάλα δὲ χρὴ σπευδέμεν ἔμπ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ῆρας κατέπεφνον ἐν ἡμετέροισι δόμοισι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λώβην τινύμενος θυμαλγέα καὶ κακὰ ἔργα.”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Λαέρτης ἀπαμείβε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εἰ μὲν δὴ Ὀδυσεύς γε ἐμὸς πάϊς ἐνθάδ’ ἱκάν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ῆμά τί μοι νῦν εἰπὲ ἀριφραδές, ὄφρα πεποίθω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οὐλὴν μὲν πρῶτον τήνδε φράσαι ὀφθαλμοῖ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ἐν Παρνησῷ μ’ ἔλασεν σῦς λευκῷ ὀδό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ἰχόμενον· σὺ δέ με προΐεις καὶ πότνια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ς πατέρ’ Αὐτόλυκον μητρὸς φίλον, ὄφρ’ ἂν ἑλοίμ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ῶρα, τὰ δεῦρο μολών μοι ὑπέσχετο καὶ κατένευσ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’ ἄγε τοι καὶ δένδρε’ ἐϋκτιμένην κατ’ ἀλω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ἴπω, ἅ μοί ποτ’ ἔδωκας, ἐγὼ δ’ ᾔτεόν σε ἕκα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ιδνὸς ἐών, κατὰ κῆπον ἐπισπόμενος· διὰ δ’ αὐτ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ἱκνεύμεσθα, σὺ δ’ ὠνόμασας καὶ ἔειπες ἕκασ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γχνας μοι δῶκας τρισκαίδεκα καὶ δέκα μηλέα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υκέας τεσσαράκοντ’· ὄρχους δέ μοι ὧδ’ ὀνόμην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ώσειν πεντήκοντα, διατρύγιος δὲ ἕκα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ην· ἔνθα δ’ ἀνὰ σταφυλαὶ παντοῖαι ἔασιν--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ὁππότε δὴ Διὸς ὧραι ἐπιβρίσειαν ὕπερθε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οῦ δ’ αὐτοῦ λύτο γούνατα καὶ φίλον ἦτορ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ήματ’ ἀναγνόντος τά οἱ ἔμπεδα πέφραδ’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ὲ παιδὶ φίλῳ βάλε πήχεε· τὸν δὲ ποτὶ ο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ἷλεν ἀποψύχοντα πολύτλας δῖο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ἄμπνυτο καὶ ἐς φρένα θυμὸς ἀγέρθ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αῦτις μύθοισιν ἀμειβόμενος προσέειπ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Ζεῦ πάτερ, ἦ ῥα ἔτ’ ἔστε θεοὶ κατὰ μακρὸν Ὄλυμπ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ἐτεὸν μνηστῆρες ἀτάσθαλον ὕβριν ἔτι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νῦν δ’ αἰνῶς δείδοικα κατὰ φρένα μὴ τάχα π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θάδ’ ἐπέλθωσιν Ἰθακήσιοι, ἀγγελίας δὲ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η ἐποτρύνωσι Κεφαλλήνων πολίεσσι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θάρσει, μή τοι ταῦτα μετὰ φρεσὶ σῇσι μελ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ομεν προτὶ οἶκον, ὃς ὀρχάτου ἐγγύθι κεῖ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α δὲ Τηλέμαχον καὶ βουκόλον ἠδὲ συβώτ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οὔπεμψ’, ὡς ἂν δεῖπνον ἐφοπλίσσωσι τάχιστα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α φωνήσαντε βάτην πρὸς δώματα κα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ὅτε δή ῥ’ ἵκοντο δόμους εὖ ναιετάο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ὗρον Τηλέμαχον καὶ βουκόλον ἠδὲ συβώ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ταμνομένους κρέα πολλὰ κερῶντάς τ’ αἴθοπα οἶνο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όφρα δὲ Λαέρτην μεγαλήτορα ᾧ ἐνὶ οἴκῳ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ίπολος Σικελὴ λοῦσεν καὶ χρῖσεν ἐλαί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ὶ δ’ ἄρα χλαῖναν καλὴν βάλεν· αὐτὰρ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γχι παρισταμένη μέλε’ ἤλδανε ποιμένι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ίζονα δ’ ἠὲ πάρος καὶ πάσσονα θῆκεν ἰδέ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’ ἀσαμίνθου βῆ· θαύμαζε δέ μιν φίλος υἱός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ἴδεν ἀθανάτοισι θεοῖς ἐναλίγκιον ἄν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πάτερ, ἦ μάλα τίς σε θεῶν αἰειγενε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ἶδός τε μέγεθός τε ἀμείνονα θῆκεν ἰδέσθαι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Λαέρτης πεπνυμένος ἀντίον ηὔ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αἲ γάρ, Ζεῦ τε πάτερ καὶ Ἀθηναίη καὶ Ἄπο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ἷος Νήρικον εἷλον, ἐϋκτίμενον πτολί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κτὴν ἠπείροιο, Κεφαλλήνεσσιν ἀνάσσ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ος ἐών τοι χθιζὸς ἐν ἡμετέροισι δόμοι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χε’ ἔχων ὤμοισιν, ἐφεστάμεναι καὶ ἀμύνει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ἄνδρας μνηστῆρας· τῷ κε σφέων γούνατ’ ἔλ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ολλῶν ἐν μεγάροισι, σὺ δὲ φρένας ἔνδον ἐγήθει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ἷ μὲν τοιαῦτα πρὸς ἀλλήλους ἀγόρευ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ὶ οὖν παύσαντο πόνου τετύκοντό τε δαῖ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ἑξείης ἕζοντο κατὰ κλισμούς τε θρόνους τε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νθ’ οἱ μὲν δείπνῳ ἐπεχείρεον, ἀγχίμολον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ἦλθ’ ὁ γέρων Δολίος, σὺν δ’ υἱεῖς τοῖο γέρο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ξ ἔργων μογέοντες, ἐπεὶ προμολοῦσα κάλεσ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τηρ γρηῦς Σικελή, ἥ σφεας τρέφε καί ῥα γέρο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δυκέως κομέεσκεν, ἐπεὶ κατὰ γῆρας ἔμαρψεν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ὡς οὖν Ὀδυσῆα ἴδον φράσσαντό τ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αν ἐνὶ μεγάροισι τεθηπότες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ειλιχίοις ἐπέεσσι καθαπτ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έρον, ἵζ’ ἐπὶ δεῖπνον, ἀπεκλελάθεσθε δὲ θάμβευ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ηρὸν γὰρ σίτῳ ἐπιχειρήσειν μεμαῶτε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ίμνομεν ἐν μεγάροις, ὑμέας ποτιδέγμενοι αἰεί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ἄρ ἔφη, Δολίος δ’ ἰθὺς κίε χεῖρε πετάσ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μφοτέρας, Ὀδυσεῦς δὲ λαβὼν κύσε χεῖρ’ ἐπὶ καρπ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’, ἐπεὶ νόστησας ἐελδομένοισι μάλ’ ἡμῖ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δ’ ἔτ’ ὀϊομένοισι, θεοὶ δέ σ’ ἀνήγαγον αὐτ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ὖλέ τε καὶ μάλα χαῖρε, θεοὶ δέ τοι ὄλβια δοῖ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μοι τοῦτ’ ἀγόρευσον ἐτήτυμον, ὄφρ’ ἐῢ εἰδῶ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ἤδη σάφα οἶδε περίφρων Πηνελόπει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νοστήσαντά σε δεῦρ’, ἦ ἄγγελον ὀτρύνωμε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ἀπαμειβόμενος προσέφη πολύμητις Ὀδυσσεύ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γέρον, ἤδη οἶδε· τί σε χρὴ ταῦτα πένεσθαι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θ’, ὁ δ’ αὖτις ἄρ’ ἕζετ’ ἐϋξέστου ἐπὶ δίφρ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δ’ αὔτως παῖδες Δολίου κλυτὸν ἀμφ’ Ὀδυσῆ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εικανόωντ’ ἐπέεσσι καὶ ἐν χείρεσσι φύοντο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ἑξείης δ’ ἕζοντο παραὶ Δολίον, πατέρα σφ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οἱ μὲν περὶ δεῖπνον ἐνὶ μεγάροισι πέν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Ὄσσα δ’ ἄρ’ ἄγγελος ὦκα κατὰ πτόλιν ᾤχετο πάντ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νηστήρων στυγερὸν θάνατον καὶ κῆρ’ ἐνέπουσ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ἄρ’ ὁμῶς ἀΐοντες ἐφοίτων ἄλλοθεν ἄλλος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υχμῷ τε στοναχῇ τε δόμων προπάροιθ’ Ὀδυσῆ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δὲ νέκυς οἴκων φόρεον καὶ θάπτον ἕκα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ἐξ ἀλλάων πολίων οἶκόνδε ἕκασ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έμπον ἄγειν ἁλιεῦσι θοῇς ἐπὶ νηυσὶ τιθέ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οὶ δ’ εἰς ἀγορὴν κίον ἀθρόοι, ἀχνύμενοι κῆρ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ἤγερθεν ὁμηγερέες τ’ ἐγέν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Εὐπείθης ἀνά θ’ ἵστατο καὶ μετ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ιδὸς γάρ οἱ ἄλαστον ἐνὶ φρεσὶ πένθος ἔκε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τινόου, τὸν πρῶτον ἐνήρατο δῖο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ῦ ὅ γε δάκρυ χέων ἀγορήσατο καὶ μετέειπε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φίλοι, ἦ μέγα ἔργον ἀνὴρ ὅδ’ ἐμήσατ’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μὲν σὺν νήεσσιν ἄγων πολέας τε καὶ ἐσθλ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λεσε μὲν νῆας γλαφυράς, ἀπὸ δ’ ὤλεσε λα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ὺς δ’ ἐλθὼν ἔκτεινε Κεφαλλήνων ὄχ’ ἀρίστ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ἄγετε, πρὶν τοῦτον ἢ ἐς Πύλον ὦκα ἱκέσθα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καὶ ἐς Ἤλιδα δῖαν, ὅθι κρατέουσιν Ἐπε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ομεν· ἦ καὶ ἔπειτα κατηφέες ἐσσόμεθ’ αἰε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λώβη γὰρ τάδε γ’ ἐστὶ καὶ ἐσσομένοισι πυθ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δὴ μὴ παίδων τε κασιγνήτων τε φονῆ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ισόμεθ’. οὐκ ἂν ἐμοί γε μετὰ φρεσὶν ἡδὺ γένοιτο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ζωέμεν, ἀλλὰ τάχιστα θανὼν φθιμένοισι μετεί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λ’ ἴομεν, μὴ φθέωσι περαιωθέντες ἐκεῖνοι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 δάκρυ χέων, οἶκτος δ’ ἕλε πάντας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γχίμολον δέ σφ’ ἦλθε Μέδων καὶ θεῖος ἀοιδ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κ μεγάρων Ὀδυσῆος, ἐπεί σφεας ὕπνος ἀνῆκε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σταν δ’ ἐν μέσσοισι· τάφος δ’ ἕλεν ἄνδρα ἕκασ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πε Μέδων πεπνυμένα εἰδ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ε δὴ νῦν μευ, Ἰθακήσιοι· οὐ γ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ανάτων ἀέκητι θεῶν τάδ’ ἐμήσατο ἔργ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ὸς ἐγὼν εἶδον θεὸν ἄμβροτον, ὅς ῥ’ Ὀδυσῆϊ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γγύθεν ἑστήκει καὶ Μέντορι πάντα ἐῴκ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άνατος δὲ θεὸς τοτὲ μὲν προπάροιθ’ Ὀδυσ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φαίνετο θαρσύνων, τοτὲ δὲ μνηστῆρας ὀρ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θῦνε κατὰ μέγαρον· τοὶ δ’ ἀγχιστῖνοι ἔπιπτον.”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τοὺς δ’ ἄρα πάντας ὑπὸ χλωρὸν δέος ᾕρε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ὲ καὶ μετέειπε γέρων ἥρως Ἁλιθέρ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αστορίδης· ὁ γὰρ οἶος ὅρα πρόσσω καὶ ὀπίσ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 σφιν ἐϋφρονέων ἀγορήσατο καὶ μετ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κέκλυτε δὴ νῦν μευ, Ἰθακήσιοι, ὅττι κεν εἴπ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τέρῃ κακότητι, φίλοι, τάδε ἔργα γένοντο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ἐμοὶ πείθεσθ’, οὐ Μέντορι ποιμένι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ὑμετέρους παῖδας καταπαυέμεν ἀφροσυν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ἳ μέγα ἔργον ἔρεξαν ἀτασθαλίῃσι κακῇ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τήματα κείροντες καὶ ἀτιμάζοντες ἄκοιτ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ὸς ἀριστῆος· τὸν δ’ οὐκέτι φάντο νέεσθαι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νῦν ὧδε γένοιτο. πίθεσθέ μοι ὡς ἀγορεύ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ὴ ἴομεν, μή πού τις ἐπίσπαστον κακὸν εὕρῃ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ἄρ’ ἀνήϊξαν μεγάλῳ ἀλαλη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ίσεων πλείους· τοὶ δ’ ἀθρόοι αὐτόθι μίμν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σφιν ἅδε μῦθος ἐνὶ φρεσίν, ἀλλ’ Εὐπείθει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είθοντ’· αἶψα δ’ ἔπειτ’ ἐπὶ τεύχεα ἐσσεύ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ἕσσαντο περὶ χροῒ νώροπα χαλκ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θρόοι ἠγερέθοντο πρὸ ἄστεος εὐρυχόρ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ν δ’ Εὐπείθης ἡγήσατο νηπιέῃ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φῆ δ’ ὅ γε τίσεσθαι παιδὸς φόνον, οὐδ’ ἄρ’ ἔμελλε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ἂψ ἀπονοστήσειν, ἀλλ’ αὐτοῦ πότμον ἐφέψ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Ἀθηναίη Ζῆνα Κρονίων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πάτερ ἡμέτερε, Κρονίδη, ὕπατε κρει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πέ μοι εἰρομένῃ, τί νύ τοι νόος ἔνδοθι κεύθει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ἢ προτέρω πόλεμόν τε κακὸν καὶ φύλοπιν αἰνὴ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εύξεις, ἦ φιλότητα μετ’ ἀμφοτέροισι τίθησθα;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δ’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έκνον ἐμόν, τί με ταῦτα διείρεαι ἠδὲ μεταλλᾷς;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ὐ γὰρ δὴ τοῦτον μὲν ἐβούλευσας νόον αὐτ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ἦ τοι κείνους Ὀδυσεὺς ἀποτίσεται ἐλθών;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ρξον ὅπως ἐθέλεις· ἐρέω τέ τοι ὡς ἐπέοι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πεὶ δὴ μνηστῆρας ἐτίσατο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ρκια πιστὰ ταμόντες ὁ μὲν βασιλευέτω αἰε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μεῖς δ’ αὖ παίδων τε κασιγνήτων τε φό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ἔκλησιν θέωμεν· τοὶ δ’ ἀλλήλους φιλεόντων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ὡς τὸ πάρος, πλοῦτος δὲ καὶ εἰρήνη ἅλις ἔστω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εἰπὼν ὤτρυνε πάρος μεμαυῖαν Ἀθήν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βῆ δὲ κατ’ Οὐλύμποιο καρήνων ἀΐξα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ἱ δ’ ἐπεὶ οὖν σίτοιο μελίφρονος ἐξ ἔρον ἕ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ς δ’ ἄρα μύθων ἦρχε πολύτλας δῖος Ὀδυσσεύ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ἐξελθών τις ἴδοι μὴ δὴ σχεδὸν ὦσι κιόντε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τ’· ἐκ δ’ υἱὸς Δολίου κίεν, ὡς ἐκέλευ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τῆ δ’ ἄρ’ ἐπ’ οὐδὸν ἰών, τοὺς δὲ σχεδὸν ἔσιδε πάν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’ Ὀδυσσῆα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οἵδε δὴ ἐγγὺς ἔασ’· ἀλλ’ ὁπλιζώμεθα θᾶσσον.” 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ἔφαθ’, οἱ δ’ ὤρνυντο καὶ ἐν τεύχεσσι δύ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έσσαρες ἀμφ’ Ὀδυσῆ’, ἓξ δ’ υἱεῖς οἱ Δολί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ἄρα Λαέρτης Δολίος τ’ ἐς τεύχε’ ἔδυ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πολιοί περ ἐόντες, ἀναγκαῖοι πολεμιστα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ὐτὰρ ἐπεί ῥ’ ἕσσαντο περὶ χροῒ νώροπα χαλκόν,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ὤϊξάν ῥα θύρας, ἐκ δ’ ἤϊον, ἄρχε δ’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οῖσι δ’ ἐπ’ ἀγχίμολον θυγάτηρ Διὸς ἦλθεν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έντορι εἰδομένη ἠμὲν δέμας ἠδὲ καὶ αὐδ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ὴν μὲν ἰδὼν γήθησε πολύτλας δῖο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δὲ Τηλέμαχον προσεφώνεεν ὃν φίλον υἱόν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ηλέμαχ’, ἤδη μὲν τόδε γ’ εἴσεαι αὐτὸς ἐπελθώ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νδρῶν μαρναμένων ἵνα τε κρίνονται ἄρι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τι καταισχύνειν πατέρων γένος, οἳ τὸ πάρο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ἀλκῇ τ’ ἠνορέῃ τε κεκάσμεθα πᾶσαν ἐπ’ αἶαν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’ αὖ Τηλέμαχος πεπνυμένος ἀντίον ηὔδα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ὄψεαι, αἴ κ’ ἐθέλῃσθα, πάτερ φίλε, τῷδ’ ἐπὶ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ὔ τι καταισχύνοντα τεὸν γένος, ὡς ἀγορεύεις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Λαέρτης δ’ ἐχάρη καὶ μῦθο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τίς νύ μοι ἡμέρη ἥδε, θεοὶ φίλοι; ἦ μάλα χαίρ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υἱός θ’ υἱωνός τ’ ἀρετῆς πέρι δῆριν ἔχουσιν.”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ὸν δὲ παρισταμένη προσέφη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ὦ Ἀρκεισιάδη, πάντων πολὺ φίλταθ’ ἑταίρ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ξάμενος κούρῃ γλαυκώπιδι καὶ Διὶ πατ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μαλ’ ἀμπεπαλὼν προΐει δολιχόσκιον ἔγχο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ο, καί ῥ’ ἔμπνευσε μένος μέγα Παλλὰς Ἀθήνη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ὐξάμενος δ’ ἄρ’ ἔπειτα Διὸς κούρῃ μεγά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αἶψα μάλ’ ἀμπεπαλὼν προΐει δολιχόσκι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βάλεν Εὐπείθεα κόρυθος διὰ χαλκοπαρῄ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ἡ δ’ οὐκ ἔγχος ἔρυτο, διαπρὸ δὲ εἴσατο χαλκ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δούπησεν δὲ πεσών, ἀράβησε δὲ τεύχε’ ἐπ’ αὐτ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ἐν δ’ ἔπεσον προμάχοις Ὀδυσεὺς καὶ φαίδιμ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ύπτον δὲ ξίφεσίν τε καὶ ἔγχεσιν ἀμφιγύ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ί νύ κε δὴ πάντας ὄλεσαν καὶ ἔθηκαν ἀνόστ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εἰ μὴ Ἀθηναίη, κούρη Διὸς αἰγιόχ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ἤϋσεν φωνῇ, κατὰ ἔσχεθε λαὸν ἅπαντα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ἴσχεσθε πτολέμου, Ἰθακήσιοι, ἀργαλέ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ὥς κεν ἀναιμωτί γε διακρινθῆτε τάχιστα.”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’ Ἀθηναίη, τοὺς δὲ χλωρὸν δέος εἷλ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τῶν δ’ ἄρα δεισάντων ἐκ χειρῶν ἔπτατο τεύχε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πάντα δ’ ἐπὶ χθονὶ πῖπτε, θεᾶς ὄπα φωνησάσης·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ρὸς δὲ πόλιν τρωπῶντο λιλαιόμενοι βιό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σμερδαλέον δ’ ἐβόησε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οἴμησεν δὲ ἀλεὶς ὥς τ’ αἰετὸς ὑψιπετή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καὶ τότε δὴ Κρονίδης ἀφίει ψολόεντα κεραυν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κὰδ δ’ ἔπεσε πρόσθε γλαυκώπιδος ὀβριμοπάτρης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δὴ τότ’ Ὀδυσσῆα προσέφη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“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διογενὲς Λαερτιάδη, πολυμήχαν’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ἴσχεο, παῦε δὲ νεῖκος ὁμοιΐου πολέ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μή πως τοι Κρονίδης κεχολώσεται εὐρύοπα Ζεύς.”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Orthos" w:hAnsi="Orthos"/>
          <w:i/>
          <w:iCs/>
          <w:sz w:val="28"/>
          <w:szCs w:val="28"/>
          <w:lang w:val="el-GR"/>
        </w:rPr>
        <w:t>ὣς φάτ’ Ἀθηναίη, ὁ δ’ ἐπείθετο, χαῖρε δὲ θυμῷ.</w:t>
      </w:r>
      <w:r>
        <w:rPr>
          <w:rFonts w:eastAsia="Batang;바탕" w:cs="Vusillus" w:ascii="Orthos" w:hAnsi="Orthos"/>
          <w:i/>
          <w:iCs/>
          <w:sz w:val="28"/>
          <w:szCs w:val="28"/>
          <w:lang w:val="el-GR"/>
        </w:rPr>
        <w:tab/>
        <w:t>24.</w:t>
      </w:r>
      <w:r>
        <w:rPr>
          <w:rFonts w:cs="Vusillus" w:ascii="Orthos" w:hAnsi="Orthos"/>
          <w:i/>
          <w:iCs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ὅρκια δ’ αὖ κατόπισθε μετ’ ἀμφοτέροισιν ἔθη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>Παλλὰς Ἀθηναίη, κούρη Διὸς αἰγιόχ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  <w:t xml:space="preserve">Μέντορι εἰδομένη ἠμὲν δέμας ἠδὲ καὶ αὐδ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Orthos" w:hAnsi="Orthos" w:cs="Vusillus"/>
          <w:i/>
          <w:i/>
          <w:iCs/>
          <w:sz w:val="28"/>
          <w:szCs w:val="28"/>
          <w:lang w:val="el-GR"/>
        </w:rPr>
      </w:pPr>
      <w:r>
        <w:rPr>
          <w:rFonts w:cs="Vusillus" w:ascii="Orthos" w:hAnsi="Orthos"/>
          <w:i/>
          <w:iCs/>
          <w:sz w:val="28"/>
          <w:szCs w:val="28"/>
          <w:lang w:val="el-GR"/>
        </w:rPr>
      </w:r>
    </w:p>
    <w:p>
      <w:pPr>
        <w:pStyle w:val="Normal"/>
        <w:rPr>
          <w:rFonts w:ascii="Orthos" w:hAnsi="Orthos" w:cs="Orthos"/>
          <w:i/>
          <w:i/>
          <w:iCs/>
          <w:sz w:val="28"/>
          <w:szCs w:val="28"/>
          <w:lang w:val="el-GR"/>
        </w:rPr>
      </w:pPr>
      <w:r>
        <w:rPr>
          <w:rFonts w:cs="Orthos" w:ascii="Orthos" w:hAnsi="Orthos"/>
          <w:i/>
          <w:iCs/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rtho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Vusillus"/>
      </w:rPr>
      <w:fldChar w:fldCharType="begin"/>
    </w:r>
    <w:r>
      <w:rPr>
        <w:rStyle w:val="PageNumber"/>
        <w:rFonts w:cs="Vusillus"/>
      </w:rPr>
      <w:instrText xml:space="preserve"> PAGE </w:instrText>
    </w:r>
    <w:r>
      <w:rPr>
        <w:rStyle w:val="PageNumber"/>
        <w:rFonts w:cs="Vusillus"/>
      </w:rPr>
      <w:fldChar w:fldCharType="separate"/>
    </w:r>
    <w:r>
      <w:rPr>
        <w:rStyle w:val="PageNumber"/>
        <w:rFonts w:cs="Vusillus"/>
      </w:rPr>
      <w:t>349</w:t>
    </w:r>
    <w:r>
      <w:rPr>
        <w:rStyle w:val="PageNumber"/>
        <w:rFonts w:cs="Vusill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LineNumbering">
    <w:name w:val="Line Number"/>
    <w:basedOn w:val="WWDefaultParagraphFont"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53:00Z</dcterms:created>
  <dc:creator>Ralph Hancock</dc:creator>
  <dc:description/>
  <cp:keywords/>
  <dc:language>en-US</dc:language>
  <cp:lastModifiedBy>Ralph Hancock</cp:lastModifiedBy>
  <dcterms:modified xsi:type="dcterms:W3CDTF">2011-12-13T19:01:00Z</dcterms:modified>
  <cp:revision>2</cp:revision>
  <dc:subject/>
  <dc:title>1</dc:title>
</cp:coreProperties>
</file>