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eastAsia="Arial Unicode MS" w:cs="Vusillus" w:ascii="Vusillus" w:hAnsi="Vusillus"/>
          <w:sz w:val="28"/>
          <w:szCs w:val="28"/>
          <w:lang w:val="el-GR"/>
        </w:rPr>
        <w:t>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/>
        </w:rPr>
      </w:pPr>
      <w:r>
        <w:rPr>
          <w:rFonts w:eastAsia="Arial Unicode MS"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ῆνιν ἄειδε θεὰ Πηληϊάδεω Ἀχιλ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ὐλομένην, ἣ μυρί᾿ Ἀχαιοῖς ἄλγε᾿ ἔθη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ολλὰς δ᾿ ἰφθίμους ψυχὰς Ἄϊδι προΐαψ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ἡρώων, αὐτοὺς δὲ ἑλώρια τεῦχε κύν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οἰωνοῖσί τε πᾶσι· Διὸς δ᾿ ἐτελείετο βουλή, </w:t>
        <w:tab/>
        <w:t>1.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ξ οὗ δὴ τὰ πρῶτα διαστήτην ἐρίσα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δης τε ἄναξ ἀνδρῶν καὶ δῖο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ίς τ᾿ ἄρ σφωε θεῶν ἔριδι ξυνέηκε μάχεσθ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ητοῦς καὶ Διὸς υἱός· ὃ γὰρ βασιλῆϊ χολω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νοῦσον ἀνὰ στρατὸν ὄρσε κακήν, ὀλέκοντο δὲ λαοί, </w:t>
        <w:tab/>
        <w:t>1.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ὕνεκα τὸν Χρύσην ἠτίμασεν ἀρητῆ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δης· ὃ γὰρ ἦλθε θοὰς ἐπ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υσόμενός τε θύγατρα φέρων τ᾿ ἀπερείσι᾿ ἄποι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τέμματ᾿ ἔχων ἐν χερσὶν ἑκηβόλου Ἀπόλλω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χρυσέῳ ἀνὰ σκήπτρῳ, καὶ λίσσετο πάντας Ἀχαιούς, </w:t>
        <w:tab/>
        <w:t>1.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δα δὲ μάλιστα δύω, κοσμήτορε λα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τρεΐδαι τε καὶ ἄλλοι ἐϋκνήμιδες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ὑμῖν μὲν θεοὶ δοῖεν Ὀλύμπια δώματ᾿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κπέρσαι Πριάμοιο πόλιν, εὖ δ᾿ οἴκαδ᾿ ἱκ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παῖδα δ᾿ ἐμοὶ λύσαιτε φίλην, τὰ δ᾿ ἄποινα δέχεσθαι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ἁζόμενοι Διὸς υἱὸν ἑκηβόλον Ἀπόλλωνα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νθ᾿ ἄλλοι μὲν πάντες ἐπευφήμησα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ἰδεῖσθαί θ᾿ ἱερῆα καὶ ἀγλαὰ δέχθαι ἄποι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᾿ οὐκ Ἀτρεΐδῃ Ἀγαμέμνονι ἥνδαν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κακῶς ἀφίει, κρατερὸν δ᾿ ἐπὶ μῦθον ἔτελλε·</w:t>
        <w:tab/>
        <w:t>1.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Μή σε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γέρον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κοίλῃσιν ἐγὼ παρὰ νηυσὶ κιχε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ἢ νῦν δηθύνοντ᾿ ἢ ὕστερον αὖτις ἰ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μή νύ τοι οὐ χραίσμῃ σκῆπτρον καὶ στέμμα θε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ὴν δ᾿ ἐγὼ οὐ λύσω· πρίν μιν καὶ γῆρας ἔπε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ἡμετέρῳ ἐνὶ οἴκῳ ἐν Ἄργεϊ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τηλόθι πάτρης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ἱστὸν ἐποιχομένην καὶ ἐμὸν λέχος ἀντιόω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ἴθι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μή μ᾿ ἐρέθιζε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σαώτερος ὥς κε νέηαι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ἔφατ᾿, ἔδεισεν δ᾿ ὃ γέρων καὶ ἐπείθετο μύθ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βῆ δ᾿ ἀκέων παρὰ θῖνα πολυφλοίσβοιο θαλά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ολλὰ δ᾿ ἔπειτ᾿ ἀπάνευθε κιὼν ἠρᾶθ᾿ ὃ γεραιὸς</w:t>
        <w:tab/>
        <w:t>1.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πόλλωνι ἄνακτι, τὸν ἠΰκομος τέκε Λητ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Κλῦθί μευ ἀργυρότοξ᾿, ὃς Χρύσην ἀμφιβέβηκ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Κίλλαν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τε ζαθέην Τενέδοιό τε ἶφι ἀνάσσ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Σμινθεῦ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εἴ ποτέ τοι χαρίεντ᾿ ἐπὶ νηὸν ἔρεψ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ἢ εἰ δή ποτέ τοι κατὰ πίονα μηρί᾿ ἔκηα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αύρων ἠδ᾿ αἰγῶν, τὸ δέ μοι κρήηνον ἐέλδω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ίσειαν Δαναοὶ ἐμὰ δάκρυα σοῖσι βέλεσσιν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ἔφατ᾿ εὐχόμενος, τοῦ δ᾿ ἔκλυε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βῆ δὲ κατ᾿ Οὐλύμποιο καρήνων χωόμενος κῆ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όξ᾿ ὤμοισιν ἔχων ἀμφηρεφέα τε φαρέτρην·</w:t>
        <w:tab/>
        <w:t>1. 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κλαγξαν δ᾿ ἄρ᾿ ὀϊστοὶ ἐπ᾿ ὤμων χω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οῦ κινηθέντος· ὃ δ᾿ ἤϊε νυκτὶ ἐοικ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ἕζετ᾿ ἔπειτ᾿ ἀπάνευθε νεῶν, μετὰ δ᾿ ἰὸν ἕη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εινὴ δὲ κλαγγὴ γένετ᾿ ἀργυρέοιο βι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οὐρῆας μὲν πρῶτον ἐπῴχετο καὶ κύνας ἀργούς, </w:t>
        <w:tab/>
        <w:t>1.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ἔπειτ᾿ αὐτοῖσι βέλος ἐχεπευκὲς ἐφι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βάλλ᾿· αἰεὶ δὲ πυραὶ νεκύων καίοντο θαμει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ννῆμαρ μὲν ἀνὰ στρατὸν ᾤχετο κῆλα θε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ῇ δεκάτῃ δ᾿ ἀγορὴν δὲ καλέσσατο λαὸν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ῷ γὰρ ἐπὶ φρεσὶ θῆκε θεὰ λευκώλενος Ἥρη·</w:t>
        <w:tab/>
        <w:t>1.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ήδετο γὰρ Δαναῶν, ὅτι ῥα </w:t>
      </w: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θνῄσκοντας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 ὁρᾶ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ἳ δ᾿ ἐπεὶ οὖν ἤγερθεν ὁμηγερέες τε 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ῖσι δ᾿ ἀνιστάμενος μετ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Ἀτρεΐδη νῦν ἄμμε παλιμπλαγχθέντας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ἂψ ἀπονοστήσειν, εἴ κεν θάνατόν γε φύγοιμεν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δὴ ὁμοῦ πόλεμός τε δαμᾷ καὶ λοιμὸς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ἄγε δή τινα μάντιν ἐρείομεν ἢ ἱερ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ἢ καὶ ὀνειροπόλον, καὶ γάρ τ᾿ ὄναρ ἐκ Διός ἐστ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ὅς κ᾿ εἴποι ὅ τι τόσσον ἐχώσατο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εἴτ᾿ ἄρ᾿ ὅ γ᾿ εὐχωλῆς ἐπιμέμφεται ἠδ᾿ ἑκατόμβης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ἴ κέν πως ἀρνῶν κνίσης αἰγῶν τε τελε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βούλεται ἀντιάσας ἡμῖν ἀπὸ λοιγὸν ἀμῦναι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Ἤτοι ὅ γ᾿ ὣς εἰπὼν κατ᾿ ἄρ᾿ ἕζετο· τοῖσι δ᾿ ἀν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άλχας Θεστορίδης οἰωνοπόλων ὄχ᾿ ἄρ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ὃς ᾔδη τά τ᾿ ἐόντα τά τ᾿ ἐσσόμενα πρό τ᾿ ἐόντα, </w:t>
        <w:tab/>
        <w:t>1.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νήεσσ᾿ ἡγήσατ᾿ Ἀχαιῶν Ἴλιον εἴ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ἣν διὰ μαντοσύνην, τήν οἱ πόρε Φοῖβος Ἀπό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ὅ σφιν ἐ</w:t>
      </w: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ϋ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Ὦ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Ἀχιλεῦ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κέλεαί με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Διῒ φίλε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μυθή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μῆνιν Ἀπόλλωνος ἑκατηβελέταο ἄνακτος·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οὶ γὰρ ἐγὼν ἐρέω· σὺ δὲ σύνθεο καί μοι ὄμο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ἦ μέν μοι πρόφρων ἔπεσιν καὶ χερσὶν ἀρήξ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ἦ γὰρ ὀΐομαι ἄνδρα χολωσέμεν, ὃς μέγ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ργείων κρατέει καί οἱ πείθονται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ρείσσων γὰρ βασιλεὺς ὅτε χώσεται ἀνδρὶ χέρηϊ·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ἴ περ γάρ τε χόλον γε καὶ αὐτῆμαρ καταπέψ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ά τε καὶ μετόπισθεν ἔχει κότον, ὄφρα τελέσσ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ν στήθεσσιν ἑοῖσι· σὺ δὲ φράσαι εἴ με σαώσεις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ὸν δ᾿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Θ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ρσήσας μάλα εἰπὲ θεοπρόπιον ὅ τι οἶσθα·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οὐ μὰ γὰρ Ἀπόλλωνα Διῒ φίλον, ᾧ τε σὺ Κάλχ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εὐχόμενος Δαναοῖσι θεοπροπίας ἀναφαίν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οὔ τις ἐμεῦ ζῶντος καὶ ἐπὶ χθονὶ δερκομ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σοὶ κοίλῃς παρὰ νηυσί βαρείας χεῖρας ἐποί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 xml:space="preserve">συμπάντων Δαναῶν, οὐδ᾿ ἢν Ἀγαμέμνονα εἴπῃς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ὃς νῦν πολλὸν ἄριστος Ἀχαιῶν εὔχεται εἶναι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τότε δὴ θάρσησε καὶ ηὔδα μάντις ἀμύμ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Οὔ τ᾿ ἄρ ὅ γ᾿ εὐχωλῆς ἐπιμέμφεται οὐδ᾿ ἑκατόμβ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ἕνεκ᾿ ἀρητῆρος ὃν ἠτίμησ᾿ Ἀγαμέμν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οὐδ᾿ ἀπέλυσε θύγατρα καὶ οὐκ ἀπεδέξατ᾿ ἄποινα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οὔνεκ᾿ ἄρ᾿ ἄλγε᾿ ἔδωκεν ἑκηβόλος ἠδ᾿ ἔτι δώσ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δ᾿ ὅ γε πρὶν Δαναοῖσιν ἀεικέα λοιγὸν ἀπώ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ρίν γ᾿ ἀπὸ πατρὶ φίλῳ δόμεναι ἑλικώπιδα κούρ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πριάτην ἀνάποινον, ἄγειν θ᾿ ἱερὴν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ς Χρύσην· τότε κέν μιν ἱλασσάμενοι πεπίθοιμεν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Ἤτοι ὅ γ᾿ ὣς εἰπὼν κατ᾿ ἄρ᾿ ἕζετο· τοῖσι δ᾿ ἀν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ἥρως Ἀτρεΐδης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ἀχνύμενος· μένεος δὲ μέγα φρένες </w:t>
      </w: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ἀμφὶ μέλαι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ίμπλαντ᾿, ὄσσε δέ οἱ πυρὶ λαμπετόωντι ἐΐκ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άλχαντα πρώτιστα κάκ᾿ ὀσσόμενος προσέειπε·</w:t>
        <w:tab/>
        <w:t>1.1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Μάντι κακῶν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οὐ πώ ποτέ μοι τὸ κρήγυον εἶπ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ἰεί τοι τὰ κάκ᾿ ἐστὶ φίλα φρεσὶ μαντεύ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σθλὸν δ᾿ οὔτέ τί πω εἶπας ἔπος οὔτ᾿ ἐτέλε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αὶ νῦν ἐν Δαναοῖσι θεοπροπέων ἀγορεύ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ὡς δὴ τοῦδ᾿ ἕνεκά σφιν ἑκηβόλος ἄλγεα τεύχει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ὕνεκ᾿ ἐγὼ κούρης Χρυσηΐδος ἀγλά᾿ ἄποι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κ ἔθελον δέξασθαι, ἐπεὶ πολὺ βούλομαι αὐτ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ἴκοι ἔχειν· καὶ γάρ ῥα Κλυταιμνήστρης προβέβου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ουριδίης ἀλόχου, ἐπεὶ οὔ ἑθέν ἐστι χερε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οὐ δέμας οὐδὲ φυήν, οὔτ᾿ ἂρ φρένας οὔτέ τι ἔργα.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ὰ καὶ ὧς ἐθέλω δόμεναι πάλιν εἰ τό γ᾿ ἄμει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βούλομ᾿ ἐγὼ λαὸν σῶν ἔμμεναι ἢ ἀπολ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ὐτὰρ ἐμοὶ γέρας αὐτίχ᾿ ἑτοιμάσατ᾿ ὄφρα μὴ οἶ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ργείων ἀγέραστος ἔω, ἐπεὶ οὐδὲ ἔοι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λεύσσετε γὰρ τό γε πάντες ὅ μοι γέρας ἔρχεται ἄλλῃ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ὸν δ᾿ ἠμείβετ᾿ ἔπειτα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Ἀτρεΐδη κύδιστε, φιλοκτεανώτατε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ῶς γάρ τοι δώσουσι γέρας μεγάθυμοι Ἀχαιοί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δέ τί που ἴδμεν ξυνήϊα κείμενα πολλ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ἀλλὰ τὰ μὲν πολίων ἐξεπράθομεν, τὰ δέδασται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λαοὺς δ᾿ οὐκ ἐπέοικε παλίλλογα ταῦτ᾿ ἐπαγείρ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ὰ σὺ μὲν νῦν τήνδε θεῷ πρόες·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ριπλῇ τετραπλῇ τ᾿ ἀποτείσομεν, αἴ κέ ποθι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δῷσι πόλιν Τροίην εὐτείχεον ἐξαλαπάξαι.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ὸν δ᾿ ἀπαμειβόμενος προσέφη κρείων Ἀγαμέμνων·</w:t>
        <w:tab/>
        <w:t xml:space="preserve">1.130 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Μὴ δ᾿ οὕτως ἀγαθός περ ἐὼν, θεοείκελ᾿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λέπτε νόῳ, ἐπεὶ οὐ παρελεύσεαι οὐδέ με πείσ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ἦ ἐθέλεις ὄφρ᾿ αὐτὸς ἔχῃς γέρας, αὐτὰρ ἔμ᾿ αὔτ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ἧσθαι δευόμενον, κέλεαι δέ με τήνδ᾿ ἀποδοῦναι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εἰ μὲν δώσουσι γέρας μεγάθυμοι Ἀχαιοὶ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ἄρσαντες κατὰ θυμὸν ὅπως ἀντάξι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δέ κε μὴ δώωσιν ἐγὼ δέ κεν αὐτὸς ἕλ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ἢ τεὸν ἢ Αἴαντος ἰὼν γέρας, ἢ Ὀδυσ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ἄξω ἑλών· ὃ δέ κεν κεχολώσεται ὅν κεν ἵκωμ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ἀλλ᾿ ἤτοι μὲν ταῦτα μεταφρασόμεσθα καὶ αὖτις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νῦν δ᾿ ἄγε νῆα μέλαιναν ἐρύσσομεν εἰς ἅλα δῖ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ν δ᾿ ἐρέτας ἐπιτηδὲς ἀγείρομεν, ἐς δ᾿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θείομεν, ἂν δ᾿ αὐτὴν Χρυσηΐδα καλλιπάρ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βήσομεν· εἷς δέ τις ἀρχὸς ἀνὴρ βουληφόρος ἔστ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ἢ Αἴας ἢ Ἰδομενεὺς ἢ δῖος Ὀδυσσεὺς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ἠὲ σὺ, Πηλεΐδη, πάντων ἐκπαγλότατ᾿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ὄφρ᾿ ἥμιν ἑκάεργον ἱλάσσεαι ἱερὰ ῥέξας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ὸν δ᾿ ἄρ᾿ ὑπόδρα ἰδὼν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Ὤ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μοι, ἀναιδείην ἐπιειμένε, κερδαλεόφ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ῶς τίς τοι πρόφρων ἔπεσιν πείθηται Ἀχαιῶν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ἢ ὁδὸν ἐλθέμεναι ἢ ἀνδράσιν ἶφι μάχεσθ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 γὰρ ἐγὼ Τρώων ἕνεκ᾿ ἤλυθον αἰχμη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δεῦρο μαχησόμενος, ἐπεὶ οὔ τί μοι αἴτιοί εἰ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 γὰρ πώποτ᾿ ἐμὰς βοῦς ἤλασαν οὐδὲ μὲν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δέ ποτ᾿ ἐν Φθίῃ ἐριβώλακι βωτιανείρῃ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αρπὸν ἐδηλήσαντ᾿, ἐπεὶ ἦ μάλα πολλὰ μεταξ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ὔρεά τε σκιόεντα θάλασσά τε ἠχήεσσ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ὰ σο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ί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ὦ μέγ᾿ ἀναιδὲς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ἅμ᾿ ἑσπόμεθ᾿ ὄφρα σὺ χαίρῃ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ιμὴν ἀρνύμενοι Μενελάῳ σοί τε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κυνῶπα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ρὸς Τρώων· τῶν οὔ τι μετατρέπῃ οὐδ᾿ ἀλεγίζεις·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αὶ δή μοι γέρας αὐτὸς ἀφαιρήσεσθαι ἀπειλεῖ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ᾧ ἔπι πολλὰ μόγησα, δόσαν δέ μοι υἷ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 μὲν σοί ποτε ἶσον ἔχω γέρας ὁππότ᾿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ρώων ἐκπέρσωσ᾿ εὖ ναιόμενον πτολίεθ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ὰ τὸ μὲν πλεῖον πολυάϊκος πολέμοιο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χεῖρες ἐμαὶ διέπουσ᾿· ἀτὰρ ἤν ποτε δασμὸς ἵκ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σοὶ τὸ γέρας πολὺ μεῖζον, ἐγὼ δ᾿ ὀλίγον τε φίλ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ἔρχομ᾿ ἔχων ἐπὶ νῆας, ἐπεί κε κάμω πολεμ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νῦν δ᾿ εἶμι Φθίηνδ᾿, ἐπεὶ ἦ πολὺ φέρτερόν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ἴκαδ᾿ ἴμεν σὺν νηυσὶ κορωνίσιν, οὐδέ σ᾿ ὀΐω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νθάδ᾿ ἄτιμος ἐὼν ἄφενος καὶ πλοῦτον ἀφύξειν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ὸν δ᾿ ἠμείβετ᾿ ἔπειτα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Φεῦγε μάλ᾿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εἴ τοι θυμὸς ἐπέσσυται, οὐδέ σ᾿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λίσσομαι εἵνεκ᾿ ἐμεῖο μένειν· πάρ᾿ ἔμοιγε κα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οἵ κέ με τιμήσουσι, μάλιστα δὲ μητίετα Ζεύς.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ἔχθιστος δέ μοί ἐσσι διοτρεφέων βασιλή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ἰεὶ γάρ τοι ἔρις τε φίλη πόλεμοί τε μάχαι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μάλα καρτερός ἐσσι, θεός που σοὶ τό γ᾿ ἔδω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ἴκαδ᾿ ἰὼν σὺν νηυσί τε σῇς καὶ σοῖς ἑτ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Μυρμιδόνεσσιν ἄνασσε, σέθεν δ᾿ ἐγὼ οὐκ ἀλεγίζω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δ᾿ ὄθομαι κοτέοντος· ἀπειλήσω δέ τοι ὧδ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ὡς ἔμ᾿ ἀφαιρεῖται Χρυσηΐδα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ὴν μὲν ἐγὼ σὺν νηΐ τ᾿ ἐμῇ καὶ ἐμοῖς ἑτάρ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έμψω, ἐγὼ δέ κ᾿ ἄγω Βρισηΐδα καλλιπάρ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ὐτὸς ἰὼν κλισίηνδὲ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τὸ σὸν γέρας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ὄφρ᾿ ἐῢ εἰδῇς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ὅσσον φέρτερός εἰμι σέθεν, στυγέῃ δὲ καὶ ἄλλ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ἶσον ἐμοὶ φάσθαι καὶ ὁμοιωθήμεναι ἄντην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φάτο· Πηλεΐωνι δ᾿ ἄχος γένετ᾿, ἐν δέ οἱ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τήθεσσιν λασίοισι διάνδιχα μερμήριξ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ἢ ὅ γε φάσγανον ὀξὺ ἐρυσσάμενος παρὰ μηροῦ</w:t>
        <w:tab/>
        <w:t>1.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ὺς μὲν ἀναστήσειεν, ὃ δ᾿ Ἀτρεΐδην ἐναρίζ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ἦε χόλον παύσειεν ἐρητύσειέ τε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ἧος ὃ ταῦθ᾿ ὥρμαινε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ἕλκετο δ᾿ ἐκ κολεοῖο μέγα ξίφος, ἦλθε δ᾿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ὐρανόθεν· πρὸ γὰρ ἧκε θεὰ λευκώλενος Ἥρη</w:t>
        <w:tab/>
        <w:t>1.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ἄμφω ὁμῶς θυμῷ φιλέουσά τε κηδομένη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τῆ δ᾿ ὄπιθεν, ξανθῆς δὲ κόμης ἕλε Πηλεΐ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ἴῳ φαινομένη· τῶν δ᾿ ἄλλων οὔ τις ὁρᾶ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θάμβησεν δ᾿ Ἀχιλεύς, μετὰ δ᾿ ἐτράπετ᾿, αὐτίκα δ᾿ ἔγ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αλλάδ᾿ Ἀθηναίην· δεινὼ δέ οἱ ὄσσε φάανθεν·</w:t>
        <w:tab/>
        <w:t>1.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Τίπτ᾿ αὖτ᾿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αἰγιόχοιο Διὸς τέκος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εἰλήλουθα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ἦ ἵνα ὕβριν ἴδῃ Ἀγαμέμνονος Ἀτρεΐδαο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ἔκ τοι ἐρέω, τὸ δὲ καὶ τελέεσθαι ὀΐ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ᾗ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σ’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ὑπεροπλίῃσι τάχ᾿ ἄν ποτε θυμὸν ὀλέσσῃ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Τὸν δ’ αὖτε προσέειπε θεὰ γλαυκῶπις Ἀθή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Ἦλθον ἐγὼ παύσουσα τὸ σὸν μένος, αἴ κε πίθε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οὐρανόθεν· πρὸ δέ μ’ ἧκε θεὰ λευκώλενος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ἄμφω ὁμῶς θυμῷ φιλέουσά τε κηδομένη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ἀλλ’ ἄγε λῆγ’ ἔριδος, μηδὲ ξίφος ἕλκεο χειρί·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ἀλλ’ ἤτοι ἔπεσιν μὲν ὀνείδισον ὡς ἔσεταί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ὧδε γὰρ ἐξερέω, τὸ δὲ καὶ τετελεσμέ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καί ποτέ τοι τρὶς τόσσα παρέσσεται ἀγλαὰ δῶ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ὕβριος εἵνεκα τῆσδε· σὺ δ’ ἴσχεο, πείθεο δ’ ἡμῖν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Τὴν δ’ ἀπαμειβόμενος προσέφη πόδας ὠκὺς Ἀχιλλεύς·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bCs/>
          <w:i/>
          <w:i/>
          <w:sz w:val="28"/>
          <w:szCs w:val="28"/>
          <w:lang w:val="el-GR"/>
        </w:rPr>
      </w:pPr>
      <w:r>
        <w:rPr>
          <w:rFonts w:cs="Vusillus" w:ascii="Vusillus" w:hAnsi="Vusillus"/>
          <w:bCs/>
          <w:i/>
          <w:sz w:val="28"/>
          <w:szCs w:val="28"/>
          <w:lang w:val="el-GR"/>
        </w:rPr>
        <w:t>"Χρὴ μὲν σφωΐτερον γε, θεά, ἔπος εἰρύ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καὶ μάλα περ θυμῷ κεχωλομένον· ὧς γὰρ ἄμει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ὅς κε θεοῖσ’ ἐπιπείθεται, μάλα τ’ ἔκλυον αὐτοῦ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Ἦ καὶ ἐπ’ ἀργυρέῃ κώπῃ σχέθε χεῖρα βαρεῖ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ἂψ δ’ ἐς κουλεὸν ὦσε μέγα ξίφος, οὐδ’ ἀπίθησε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μύθῳ Ἀθηναίης· ἡ δ’ Οὔλυμπόνδε βεβή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δώματ’ ἐς αἰγιόχοιο Διὸς μετὰ δαίμονας ἄλλ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ηλεΐδης δ᾿ ἐξαῦτις ἀταρτηροῖς ἐπέ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δην προσέειπε, καὶ οὔ πω λῆγε χόλ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"Οἰνοβαρές, κυνὸς ὄμματ᾿ ἔχων, κραδίην δ᾿ ἐλάφοιο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ὔτέ ποτ᾿ ἐς πόλεμον ἅμα λαῷ θωρηχθ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ὔτε λόχον δ᾿ ἰέναι σὺν ἀριστήεσσι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έτληκας θυμῷ· τὸ δέ τοι κὴρ εἴδεται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ἦ πολὺ λώϊόν ἐστι κατὰ στρατὸν εὐρὺ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δῶρ᾿ ἀποαιρεῖσθαι ὅς τις σέθεν ἀντίον εἴπῃ·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δημοβόρος βασιλεὺς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ἐπεὶ οὐτιδανοῖσιν ἀνάσσε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ἦ γὰρ 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ἄν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Ἀτρεΐδη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νῦν ὕστατα λωβήσα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ἔκ τοι ἐρέω καὶ ἐπὶ μέγαν ὅρκον ὀμοῦμ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ναὶ μὰ τόδε σκῆπτρον, τὸ μὲν οὔ ποτε φύλλα καὶ ὄζ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φύσει, ἐπεὶ δὴ πρῶτα τομὴν ἐν ὄρεσσι λέλοιπεν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δ᾿ ἀναθηλήσει· περὶ γάρ ῥά ἑ χαλκὸς ἔλε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φύλλά τε καὶ φλοιόν· νῦν αὖτέ μι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ν παλάμῃς φορέουσι δικασπόλοι, οἵ τε θέμισ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πρὸς Διὸς εἰρύαται· 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ὁ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δέ τοι μέγας ἔσσεται ὅρκ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ἦ ποτ᾿ Ἀχιλλῆος ποθὴ ἵξεται υἷας Ἀχαιῶν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σύμπαντας· τότε δ᾿ οὔ τι δυνήσεαι ἀχνύμενό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χραισμεῖν, εὖτ᾿ ἂν πολλοὶ ὑφ᾿ Ἕκτορος ἀνδροφό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θνῄσκοντες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πίπτωσι· σὺ δ᾿ ἔνδοθι θυμὸν ἀμύξ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χωόμενος ὅ τ᾿ ἄριστον Ἀχαιῶν οὐδὲν ἔτισας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Ὥ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ς φάτο Πηλεΐδης, ποτὶ δὲ σκῆπτρον βάλε γαίῃ </w:t>
        <w:tab/>
        <w:t xml:space="preserve">1.245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ρυσείοις ἥλοισι πεπαρμένον, ἕζετο δ᾿ αὐ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δης δ᾿ ἑτέρωθεν ἐμήνιε· τοῖσι δὲ Νέσ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ἡδυεπὴς ἀνόρουσε λιγὺς Πυλίων ἀγορητ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ῦ καὶ ἀπὸ γλώσσης μέλιτος γλυκίων ῥέεν αὐδ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ῷ δ᾿ ἤδη δύο μὲν γενεαὶ μερόπων ἀνθρώπων </w:t>
        <w:tab/>
        <w:t>1.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φθίαθ᾿, οἵ οἱ πρόσθεν ἅμα τράφεν ἠδ᾿ ἐγέν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ν Πύλῳ ἠγαθέῃ, μετὰ δὲ τριτάτοισιν ἄνασ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ὅ σφιν ἐ</w:t>
      </w:r>
      <w:r>
        <w:rPr>
          <w:rFonts w:eastAsia="Arial Unicode MS" w:cs="Vusillus" w:ascii="Vusillus" w:hAnsi="Vusillus"/>
          <w:bCs/>
          <w:sz w:val="28"/>
          <w:szCs w:val="28"/>
          <w:lang w:val="el-GR" w:eastAsia="en-US"/>
        </w:rPr>
        <w:t>ϋ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Ὦ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πόποι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ἦ μέγα πένθος Ἀχαιΐδα γαῖαν ἱκάν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ἦ κεν γηθήσαι Πρίαμος Πριάμοιό τε παῖδες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ἄλλοι τε Τρῶες μέγα κεν κεχαροίατο θυμῷ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σφῶϊν τάδε πάντα πυθοίατο μαρναμένοιϊ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ἳ περὶ μὲν βουλὴν Δαναῶν, περὶ δ᾿ ἐστ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ὰ πίθεσθ᾿· ἄμφω δὲ νεωτέρω ἐστὸν ἐμε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ἤδη γάρ ποτ᾿ ἐγὼ καὶ ἀρείοσιν ἠέ περ ὑμῖν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νδράσιν ὡμίλησα, καὶ οὔ ποτέ μ᾿ οἵ γ᾿ ἀθέρι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ὐ γάρ πω τοίους ἴδον ἀνέρας οὐδὲ ἴδω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ἷον Πειρίθοόν τε Δρύαντά τε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bCs/>
          <w:i/>
          <w:i/>
          <w:sz w:val="28"/>
          <w:szCs w:val="28"/>
          <w:lang w:val="el-GR"/>
        </w:rPr>
      </w:pPr>
      <w:r>
        <w:rPr>
          <w:rFonts w:cs="Vusillus" w:ascii="Vusillus" w:hAnsi="Vusillus"/>
          <w:bCs/>
          <w:i/>
          <w:sz w:val="28"/>
          <w:szCs w:val="28"/>
          <w:lang w:val="el-GR"/>
        </w:rPr>
        <w:t>Καινέα τ᾿ Ἐξάδιόν τε καὶ ἀντίθεον Πολύφημ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Θησέα τ᾿ Αἰγεΐδην, ἐπιείκελον ἀθανάτοισιν·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άρτιστοι δὴ κεῖνοι ἐπιχθονίων τράφεν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άρτιστοι μὲν ἔσαν καὶ καρτίστοις ἐμάχ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φηρσὶν ὀρεσκῴοισι καὶ ἐκπάγλως ἀπόλε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αὶ μὲν τοῖσιν ἐγὼ μεθομίλεον ἐκ Πύλου ἐ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τηλόθεν ἐξ ἀπίης γαίης· καλέσαντο γὰρ αὐτοί·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αὶ μαχόμην κατ᾿ ἔμ᾿ αὐτὸν ἐγώ· κείνοισι δ᾿ ἂν οὔ 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ῶν οἳ νῦν βροτοί εἰσιν ἐπιχθόνιοι μαχέ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καὶ μέν μευ βουλέων ξύνιεν πείθοντό τε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ὰ πίθεσθε καὶ ὔμμες, ἐπεὶ πείθεσθαι ἄμειν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μήτε σὺ τόνδ᾿ ἀγαθός περ ἐὼν ἀποαίρεο κούρην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ἔα ὥς οἱ πρῶτα δόσαν γέρας υἷες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μήτε σὺ Πηλείδη ἔθελ᾿ ἐριζέμεναι βασιλῆϊ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ντιβίην, ἐπεὶ οὔ ποθ᾿ ὁμοίης ἔμμορε τιμ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σκηπτοῦχος βασιλεύς, ᾧ τε Ζεὺς κῦδος ἔδω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δὲ σὺ καρτερός ἐσσι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θεὰ δέ σε γείνατο μήτηρ,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ὅ γε φέρτερός ἐστιν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ἐπεὶ πλεόνεσσιν ἀνάσ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τρεΐδη σὺ δὲ παῦε τεὸν μένος· αὐτὰρ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λίσσομ᾿ Ἀχιλλῆϊ μεθέμεν χόλον, ὃς μέγα πᾶ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ἕρκος Ἀχαιοῖσιν πέλεται πολέμοιο κακοῖο.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ὸν δ᾿ ἀπαμειβόμενος προσέφη κρείων Ἀγαμέμνων· </w:t>
        <w:tab/>
        <w:t xml:space="preserve">1.285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Ναὶ δὴ ταῦτά γε πάντα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γέρον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,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κατὰ μοῖραν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ἀλλ᾿ ὅδ᾿ ἀνὴρ ἐθέλει περὶ πάντων ἔμμεναι ἄ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άντων μὲν κρατέειν ἐθέλει, πάντεσσι δ᾿ ἀνάσσ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πᾶσι δὲ σημαίνειν, ἅ τιν᾿ οὐ πείσεσθαι ὀΐ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εἰ δέ μιν αἰχμητὴν ἔθεσαν θεοὶ αἰὲν ἐόντες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οὔνεκά οἱ προθέουσιν ὀνείδεα μυθήσασθαι;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Tὸν δ᾿ ἄρ᾿ ὑποβλήδην ἠμείβετο δῖος Ἀχιλλεύς·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 w:eastAsia="en-US"/>
        </w:rPr>
        <w:t>"Ἦ</w:t>
      </w: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 γάρ κεν δειλός τε καὶ οὐτιδανὸς καλε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δὴ σοὶ πᾶν ἔργον ὑπείξομαι ὅττί κεν εἴπῃ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ἄλλοισιν δὴ ταῦτ᾿ ἐπιτέλλεο, μὴ γὰρ ἔμοιγε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σήμαιν᾿· οὐ γὰρ ἔγωγ᾿ ἔτι σοὶ πείσεσθαι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ἄλλο δέ τοι ἐρέω, σὺ δ᾿ ἐνὶ φρεσὶ βάλλεο σῇ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χερσὶ μὲν οὔ τοι ἔγωγε μαχήσομαι εἵνεκα κού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οὔτε σοὶ οὔτέ τῳ ἄλλῳ, ἐπεί μ᾿ ἀφέλεσθέ γε δό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 xml:space="preserve">τῶν δ᾿ ἄλλων ἅ μοί ἐστι θοῇ παρὰ νηῒ μελαίνῃ </w:t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τῶν οὐκ ἄν τι φέροις ἀνελὼν ἀέκοντος ἐμε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δ᾿ ἄγε μὴν πείρησαι ἵνα γνώωσι καὶ οἵδ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αἶψά τοι αἷμα κελαινὸν ἐρωήσει περὶ δουρί."</w:t>
      </w:r>
    </w:p>
    <w:p>
      <w:pPr>
        <w:pStyle w:val="Normal"/>
        <w:tabs>
          <w:tab w:val="clear" w:pos="720"/>
          <w:tab w:val="left" w:pos="8789" w:leader="none"/>
        </w:tabs>
        <w:rPr/>
      </w:pPr>
      <w:bookmarkStart w:id="0" w:name="Límite"/>
      <w:bookmarkEnd w:id="0"/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τώ γ᾿ ἀντιβίοισι μαχεσσαμένω ἐπέ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ἀνστήτην, λῦσαν δ᾿ ἀγορὴν παρὰ νηυσὶν Ἀχαιῶν· </w:t>
        <w:tab/>
        <w:t>1.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ηλεΐδης μὲν ἐπὶ κλισίας καὶ νῆας ἐΐ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ἤϊε σύν τε Μενοιτιάδῃ καὶ οἷς ἑτ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δης δ᾿ ἄρα νῆα θοὴν ἅλαδὲ προέρυσσ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ν δ᾿ ἐρέτας ἔκρινεν ἐείκοσιν, ἐς δ᾿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βῆσε θεῷ, ἀνὰ δὲ Χρυσηΐδα καλλιπάρῃον </w:t>
        <w:tab/>
        <w:t>1.3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ἷσεν ἄγων· ἐν δ᾿ ἀρχὸς ἔβη πολύμητις Ὀδυσσ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Vusillus" w:cs="Vusillus" w:ascii="Vusillus" w:hAnsi="Vusillus"/>
          <w:bCs/>
          <w:sz w:val="28"/>
          <w:szCs w:val="28"/>
          <w:lang w:val="el-GR"/>
        </w:rPr>
        <w:t xml:space="preserve"> 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ἳ μὲν ἔπειτ᾿ ἀναβάντες ἐπέπλεον ὑγρὰ κέλευ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αοὺς δ᾿ Ἀτρεΐδης ἀπολυμαίνεσθαι ἄνωγ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ἳ δ᾿ ἀπελυμαίνοντο καὶ εἰς ἅλα λύματα βάλ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ἕρδον δ᾿ Ἀπόλλωνι τεληέσσας ἑκατόμβας </w:t>
        <w:tab/>
        <w:t>1.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αύρων ἠδ᾿ αἰγῶν παρὰ θῖν᾿ ἁλὸς ἀτρυγέτ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νίση δ᾿ οὐρανὸν ἷκεν ἑλισσομένη περὶ καπ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bCs/>
          <w:sz w:val="28"/>
          <w:szCs w:val="28"/>
          <w:lang w:val="el-GR"/>
        </w:rPr>
      </w:pPr>
      <w:r>
        <w:rPr>
          <w:rFonts w:eastAsia="Vusillus" w:cs="Vusillus" w:ascii="Vusillus" w:hAnsi="Vusillus"/>
          <w:bCs/>
          <w:sz w:val="28"/>
          <w:szCs w:val="28"/>
          <w:lang w:val="el-GR"/>
        </w:rPr>
        <w:t xml:space="preserve"> 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οἳ μὲν τὰ πένοντο κατὰ στρατόν· οὐδ᾿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ῆγ᾿ ἔριδος τὴν πρῶτον ἐπηπείλησ᾿ Ἀχιλῆϊ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ἀλλ᾿ ὅ γε Ταλθύβιόν τε καὶ Εὐρυβάτην προσέειπε, </w:t>
        <w:tab/>
        <w:t>1.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ώ οἱ ἔσαν κήρυκε καὶ ὀτρηρὼ θεράπον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"Ἔρχεσθον κλισίην Πηληϊάδεω Ἀχιλῆ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χειρὸς ἑλόντ᾿ ἀγέμεν Βρισηΐδα καλλιπάρῃ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i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εἰ δέ κε μὴ δώῃσιν ἐγὼ δέ κεν αὐτὸς ἕλω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iCs/>
          <w:sz w:val="28"/>
          <w:szCs w:val="28"/>
          <w:lang w:val="el-GR"/>
        </w:rPr>
        <w:t>ἐλθὼν σὺν πλεόνεσσι· τό οἱ καὶ ῥίγιον ἔσται."</w:t>
      </w:r>
      <w:r>
        <w:rPr>
          <w:rFonts w:eastAsia="Arial Unicode MS" w:cs="Vusillus" w:ascii="Vusillus" w:hAnsi="Vusillus"/>
          <w:bCs/>
          <w:i/>
          <w:sz w:val="28"/>
          <w:szCs w:val="28"/>
          <w:lang w:val="el-GR"/>
        </w:rPr>
        <w:tab/>
        <w:t>1.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bCs/>
          <w:sz w:val="28"/>
          <w:szCs w:val="28"/>
          <w:lang w:val="el-GR"/>
        </w:rPr>
      </w:pPr>
      <w:r>
        <w:rPr>
          <w:rFonts w:eastAsia="Vusillus" w:cs="Vusillus" w:ascii="Vusillus" w:hAnsi="Vusillus"/>
          <w:bCs/>
          <w:sz w:val="28"/>
          <w:szCs w:val="28"/>
          <w:lang w:val="el-GR"/>
        </w:rPr>
        <w:t xml:space="preserve"> 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εἰπὼν προΐει, κρατερὸν δ᾿ ἐπὶ μῦθον ἔτελλ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ὼ δ᾿ ἀέκοντε βάτην παρὰ θῖν᾿ ἁλὸς ἀτρυγέ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υρμιδόνων δ᾿ ἐπί τε κλισίας καὶ νῆας ἱκέ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ὸν δ᾿ εὗρον παρά τε κλισίῃ καὶ νηῒ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ἥμενον· οὐδ᾿ ἄρα τώ γε ἰδὼν γήθησεν Ἀχιλλεύς. </w:t>
        <w:tab/>
        <w:t>1.3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ὼ μὲν ταρβήσαντε καὶ αἰδομένω βασιλ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τήτην, οὐδέ τί μιν προσεφώνεον οὐδ᾿ ἐρέ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ὃ ἔγνω ᾗσιν ἐνὶ φρεσὶ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Χαίρετε, κήρυκες, Διὸς ἄγγελοι ἠδὲ καὶ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ἆσσον ἴτ᾿· οὔ τί μοι ὔμμες ἐπαίτιοι ἀλλ᾿ Ἀγαμέμνων, </w:t>
        <w:tab/>
        <w:t>1.3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ὃ σφῶϊ προΐει Βρισηΐδος εἵνεκα κού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᾿ ἄγε, διογενὲς Πατρόκλεες, ἔξαγε κού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ί σφωϊν δὸς ἄγειν· τὼ δ᾿ αὐτὼ μάρτυροι ἔσ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ρός τε θεῶν μακάρων πρός τε θνητῶ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αὶ πρὸς τοῦ βασιλῆος ἀπηνέος εἴ ποτε δ᾿ αὖτε </w:t>
        <w:tab/>
        <w:t>1.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ρειὼ ἐμεῖο γένηται ἀεικέα λοιγὸν ἀμῦ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ῖς ἄλλοις· ἦ γὰρ ὅ γ᾿ ὀλοιῇσι φρεσὶ θ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ὐδέ τι οἶδε νοῆσαι ἅμα πρόσσω καὶ ὀπί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ὅππως οἱ παρὰ νηυσὶ σόοι μαχέοιντο Ἀχαιοί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Ὥς φάτο, Πάτροκλος δὲ φίλῳ ἐπεπείθεθ᾿ ἑταίρῳ, </w:t>
        <w:tab/>
        <w:t xml:space="preserve">1.345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κ δ᾿ ἄγαγε κλισίης Βρισηΐδα καλλιπάρῃ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ῶκε δ᾿ ἄγειν· τὼ δ᾿ αὖτις ἴτην παρὰ νῆας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ἣ δ᾿ ἀέκουσ᾿ ἅμα τοῖσι γυνὴ κίεν·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ακρύσας ἑτάρων ἄφαρ ἕζετο νόσφι λιασθε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θῖν᾿ ἔφ᾿ ἁλὸς πολιῆς, ὁρόων ἐπ᾿ ἀπείρονα πόντον· </w:t>
        <w:tab/>
        <w:t>1.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ολλὰ δὲ μητρὶ φίλῃ ἠρήσατο χεῖρας ὀρεγν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Μῆτερ, ἐπεί μ᾿ ἔτεκές γε μινυνθάδιόν περ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ιμήν πέρ μοι ὄφελλεν Ὀλύμπιος ἐγγυαλίξ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Ζεὺς ὑψιβρεμέτης· νῦν δ᾿ οὐδέ με τυτθὸν ἔτι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ἦ γάρ μ᾿ Ἀτρεΐδης εὐρὺ κρείων Ἀγαμέμνων </w:t>
        <w:tab/>
        <w:t>1.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ἠτίμησεν· ἑλὼν γὰρ ἔχει γέρας αὐτὸς ἀπούρας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bCs/>
          <w:sz w:val="28"/>
          <w:szCs w:val="28"/>
          <w:lang w:val="el-GR"/>
        </w:rPr>
      </w:pPr>
      <w:r>
        <w:rPr>
          <w:rFonts w:eastAsia="Vusillus" w:cs="Vusillus" w:ascii="Vusillus" w:hAnsi="Vusillus"/>
          <w:bCs/>
          <w:sz w:val="28"/>
          <w:szCs w:val="28"/>
          <w:lang w:val="el-GR"/>
        </w:rPr>
        <w:t xml:space="preserve"> 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φάτο δάκρυ χέων, τοῦ δ᾿ ἔκλυε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ἡμένη ἐν βένθεσσιν ἁλὸς παρὰ πατρὶ γέρο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ρπαλίμως δ᾿ ἀνέδυ πολιῆς ἁλὸς ἠΰτ᾿ ὀμίχλ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αί ῥα πάροιθ᾿ αὐτοῖο καθέζετο δάκρυ χέοντος, </w:t>
        <w:tab/>
        <w:t>1.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ειρί τέ μιν κατέρεξεν ἔπος τ᾿ ἔφατ᾿ ἔκ τ᾿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Τέκνον, τί κλαίεις; τί δέ σε φρένας ἵκετο πένθο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ξαύδα, μὴ κεῦθε νόῳ, ἵνα εἴδομεν ἄμφω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bCs/>
          <w:sz w:val="28"/>
          <w:szCs w:val="28"/>
          <w:lang w:val="el-GR"/>
        </w:rPr>
      </w:pPr>
      <w:r>
        <w:rPr>
          <w:rFonts w:eastAsia="Vusillus" w:cs="Vusillus" w:ascii="Vusillus" w:hAnsi="Vusillus"/>
          <w:bCs/>
          <w:sz w:val="28"/>
          <w:szCs w:val="28"/>
          <w:lang w:val="el-GR"/>
        </w:rPr>
        <w:t xml:space="preserve"> </w:t>
      </w: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ὴν δὲ βαρὺ στενάχων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"Οἶσθα· τί ἤ τοι ταῦτα ἰδυίῃ πάντ᾿ ἀγορεύω; </w:t>
        <w:tab/>
        <w:t>1.3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ᾠχόμεθ᾿ ἐς Θήβην ἱερὴν πόλιν Ἠετίω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ὴν δὲ διεπράθομέν τε καὶ ἤγομεν ἐνθάδε π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τὰ μὲν εὖ δάσσαντο μετὰ σφίσιν υἷε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κ δ᾿ ἕλον Ἀτρεΐδῃ Χρυσηΐδα καλλιπάρῃ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Χρύσης δ᾿ αὖθ᾿ ἱερεὺς ἑκατηβόλου Ἀπόλλωνος </w:t>
        <w:tab/>
        <w:t>1.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ἦλθε θοὰς ἐπὶ νῆας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υσόμενός τε θύγατρα φέρων τ᾿ ἀπερείσι᾿ ἄποι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τέμματ᾿ ἔχων ἐν χερσὶν ἑκηβόλου Ἀπόλλω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ρυσέῳ ἀνὰ σκήπτρῳ, καὶ λίσσετο πάντ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Ἀτρεΐδα δὲ μάλιστα δύω, κοσμήτορε λαῶν. </w:t>
        <w:tab/>
        <w:t>1.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νθ᾿ ἄλλοι μὲν πάντες ἐπευφήμησα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ἰδεῖσθαί θ᾿ ἱερῆα καὶ ἀγλαὰ δέχθαι ἄποι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᾿ οὐκ Ἀτρεΐδῃ Ἀγαμέμνονι ἥνδαν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κακῶς ἀφίει, κρατερὸν δ᾿ ἐπὶ μῦθον ἔτελλ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χωόμενος δ᾿ ὁ γέρων πάλιν ᾤχετο· τοῖο δ᾿ Ἀπόλλων </w:t>
        <w:tab/>
        <w:t>1.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ὐξαμένου ἤκουσεν, ἐπεὶ μάλα οἱ φίλος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ἧκε δ᾿ ἐπ᾿ Ἀργείοισι κακὸν βέλος· οἳ δέ νυ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θνῇσκον ἐπασσύτεροι, τὰ δ᾿ ἐπῴχετο κῆλα θε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άντῃ ἀνὰ στρατὸν εὐρὺν Ἀχαιῶν· ἄμμι δὲ μάν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εὖ εἰδὼς ἀγόρευε θεοπροπίας ἑκάτοιο. </w:t>
        <w:tab/>
        <w:t>1.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ίκ᾿ ἐγὼ πρῶτος κελόμην θεὸν ἱλάσκε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τρεΐωνα δ᾿ ἔπειτα χόλος λάβεν, αἶψα δ᾿ ἀν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ἠπείλησεν μῦθον ὃ δὴ τετελεσμένος ἐστ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ὴν μὲν γὰρ σὺν νηῒ θοῇ ἑλίκωπ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ἐς Χρύσην πέμπουσιν, ἄγουσι δὲ δῶρα ἄνακτι· </w:t>
        <w:tab/>
        <w:t>1.3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ὴν δὲ νέον κλισίηθεν ἔβαν κήρυκες ἄγ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ούρην Βρισῆος, τήν μοι δόσαν υἷ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σὺ εἰ δύνασαί γε περίσχεο παιδὸς ἑ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λθοῦσ᾿ Οὔλυμπόνδε Δία λίσαι, εἴ ποτε δή 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ἢ ἔπει ὤνησας κραδίην Διὸς ἠὲ καὶ ἔργῳ. </w:t>
        <w:tab/>
        <w:t>1.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ολλάκι γάρ σεο πατρὸς ἐνὶ μεγάροισιν ἄκ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ὐχομένης ὅτ᾿ ἔφησθα κελαινεφέϊ Κρονίω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ἴη ἐν ἀθανάτοισιν ἀεικέα λοιγὸν ἀμῦ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ὁππότε μιν ξυνδῆσαι Ὀλύμπιοι ἤθελον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Ἥρη τ᾿ ἠδὲ Ποσειδάων καὶ Παλλὰς Ἀθήνη· </w:t>
        <w:tab/>
        <w:t>1.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σὺ τόν γ᾿ ἐλθοῦσα, θεὰ, ὑπελύσαο δεσμ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ὦχ᾿ ἑκατόγχειρον καλέσασ᾿ ἐς μακρὸν Ὄλυμπ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ὃν Βριάρεων καλέουσι θεοί, ἄνδρες δέ τε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ἰγαίων᾿, ὃ γὰρ αὖτε βίην οὗ πατρὸς ἀμε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ὅς ῥα παρὰ Κρονίωνι καθέζετο κύδεϊ γαίων· </w:t>
        <w:tab/>
        <w:t>1.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ὸν καὶ ὑπέδεισαν μάκαρες θεοὶ οὐδ᾿ ἔτ᾿ ἔδη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ῶν νῦν μιν μνήσασα παρέζεο καὶ λαβὲ γο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ἴ κέν πως ἐθέλῃσιν ἐπὶ Τρώεσσιν ἀρῆ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ὺς δὲ κατὰ πρύμνας τε καὶ ἀμφ᾿ ἅλα ἔλσαι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τεινομένους, ἵνα πάντες ἐπαύρωνται βασιλῆος, </w:t>
        <w:tab/>
        <w:t>1.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γνῷ δὲ καὶ Ἀτρεΐδης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ἣν ἄτην ὅ τ᾿ ἄριστον Ἀχαιῶν οὐδὲν ἔτισεν.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ὸν δ᾿ ἠμείβετ᾿ ἔπειτα Θέτις κατὰ δάκρυ χέου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Ὤ μοι, τέκνον ἐμόν, τί νύ σ᾿ ἔτρεφον αἰνὰ τεκοῦσα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αἴθ᾿ ὄφελες παρὰ νηυσὶν ἀδάκρυτος καὶ ἀπήμων </w:t>
        <w:tab/>
        <w:t>1.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ἧσθαι, ἐπεί νύ τοι αἶσα μίνυνθά περ οὔ τι μάλα δ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νῦν δ᾿ ἅμα τ᾿ ὠκύμορος καὶ ὀϊζυρὸς περὶ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πλεο· τώ σε κακῇ αἴσῃ τέκον ἐν μεγάρ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ῦτο δέ τοι ἐρέουσα ἔπος Διὶ τερπικεραύ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εἶμ᾿ αὐτὴ πρὸς Ὄλυμπον ἀγάννιφον αἴ κε πίθηται. </w:t>
        <w:tab/>
        <w:t>1.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σὺ μὲν νῦν νηυσὶ παρήμενος ὠκυπό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ήνι᾿ Ἀχαιοῖσιν, πολέμου δ᾿ ἀποπαύεο πάμπ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Ζεὺς γὰρ ἐς Ὠκεανὸν μετ᾿ ἀμύμονας Αἰθιοπῆ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θιζὸς ἔβη κατὰ δαῖτα, θεοὶ δ᾿ ἅμα πάντες ἕπ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δωδεκάτῃ δέ τοι αὖτις ἐλεύσεται Οὔλυμπον δέ, </w:t>
        <w:tab/>
        <w:t>1.4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τότ᾿ ἔπειτά τοι εἶμι Διὸς ποτὶ χαλκοβατὲς δ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ί μιν γουνάσομαι καί μιν πείσεσθαι ὀΐω.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ἄρα φωνήσασ᾿ ἀπεβήσετο, τὸν δὲ λίπ᾿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ωόμενον κατὰ θυμὸν ἐϋζώνοιο γυναικ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ήν ῥα βίῃ ἀέκοντος ἀπηύρων· αὐτὰρ Ὀδυσσεὺς</w:t>
        <w:tab/>
        <w:t>1.4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ς Χρύσην ἵκανεν ἄγων ἱερὴν ἑκατόμβ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ἳ δ᾿ ὅτε δὴ λιμένος πολυβενθέος ἐντὸς ἵκ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ἱστία μὲν στείλαντο, θέσαν δ᾿ ἐν νηῒ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ἱστὸν δ᾿ ἱστοδόκῃ πέλασαν προτόνοισιν ὑφ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αρπαλίμως, τὴν δ᾿ εἰς ὅρμον προέρεσσαν ἐρετμοῖς. </w:t>
        <w:tab/>
        <w:t>1.4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κ δ᾿ εὐνὰς ἔβαλον, κατὰ δὲ πρυμνήσι᾿ ἔδ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κ δὲ καὶ αὐτοὶ βαῖνον ἐπὶ ῥηγμῖνι θαλάσσ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κ δ᾿ ἑκατόμβην βῆσαν ἑκηβόλῳ Ἀπόλλων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κ δὲ Χρυσηῒς νηὸς βῆ ποντοπό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ὴν μὲν ἔπειτ᾿ ἐπὶ βωμὸν ἄγων πολύμητις Ὀδυσσεὺς </w:t>
        <w:tab/>
        <w:t>1.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ατρὶ φίλῳ ἐν χερσὶ τίθει καί μιν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Ὦ Χρύση, πρό μ᾿ ἔπεμψεν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αῖδά τε σοὶ ἀγέμεν, Φοίβῳ θ᾿ ἱερὴν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ῥέξαι ὑπὲρ Δαναῶν ὄφρ᾿ ἱλασόμεσθα ἄνακ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ὃς νῦν Ἀργείοισι πολύστονα κήδε᾿ ἐφῆκεν."</w:t>
        <w:tab/>
        <w:t>1.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εἰπὼν ἐν χερσὶ τίθει, ὃ δὲ δέξατο χαίρ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αῖδα φίλην· τοὶ δ᾿ ὦκα θεῷ ἱερὴν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ἑξείης ἔστησαν ἐΰδμητον περὶ βω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ερνίψαντο δ᾿ ἔπειτα καὶ οὐλοχύτας ἀνέ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οῖσιν δὲ Χρύσης μεγάλ᾿ εὔχετο χεῖρας ἀνασχών· </w:t>
        <w:tab/>
        <w:t>1.4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Κλῦθί μευ ἀργυρότοξ᾿, ὃς Χρύσην ἀμφιβέβη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ίλλαν τε ζαθέην Τενέδοιό τε ἶφι ἀνάσσ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ἦ μὲν δή ποτ᾿ ἐμεῦ πάρος ἔκλυες εὐξα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ίμησας μὲν ἐμέ, μέγα δ᾿ ἴψαο λαὸ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ἠδ᾿ ἔτι καὶ νῦν μοι τόδ᾿ ἐπικρήηνον ἐέλδωρ· </w:t>
        <w:tab/>
        <w:t>1.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ἤδη νῦν Δαναοῖσιν ἀεικέα λοιγὸν ἄμυνον.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ἔφατ᾿ εὐχόμενος, τοῦ δ᾿ ἔκλυε Φοῖβος Ἀπόλλ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ἐπεί ῥ᾿ εὔξαντο καὶ οὐλοχύτας προβά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έρυσαν μὲν πρῶτα καὶ ἔσφαξαν καὶ ἔδ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μηρούς τ᾿ ἐξέταμον κατά τε κνίσῃ ἐκάλυψαν </w:t>
        <w:tab/>
        <w:t>1.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ίπτυχα ποιήσαντες, ἐπ᾿ αὐτῶν δ᾿ ὠμοθέτ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ῖε δ᾿ ἐπὶ σχίζῃς ὁ γέρων, ἐπὶ δ᾿ αἴθοπα οἶ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εῖβε· νέοι δὲ παρ᾿ αὐτὸν ἔχον πεμπώβολα χερσ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ἐπεὶ κατὰ μῆρε κάη καὶ σπλάγχνα πάσα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μίστυλλόν τ᾿ ἄρα τἆλλα καὶ ἀμφ᾿ ὀβελοῖσιν ἔπειραν, </w:t>
        <w:tab/>
        <w:t>1.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ὤπτησάν τε περιφραδέως, ἐρύσαντό τε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ἐπεὶ παύσαντο πόνου τετύκοντό τε δ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αίνυντ᾿, οὐδέ τι θυμὸς ἐδεύετο δαιτὸς ἐΐ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οῦροι μὲν κρητῆρας ἐπεστέψαντο ποτοῖο, </w:t>
        <w:tab/>
        <w:t>1.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νώμησαν δ᾿ ἄρα πᾶσιν ἐπαρξάμενοι δεπά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ἳ δὲ πανημέριοι μολπῇ θεὸν ἱλάσκ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λὸν ἀείδοντες παιήονα κοῦροι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έλποντες ἑκάεργον· ὃ δὲ φρένα τέρπετ᾿ ἀκο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ἦμος δ᾿ ἠέλιος κατέδυ καὶ ἐπὶ κνέφας ἦλθε, </w:t>
        <w:tab/>
        <w:t xml:space="preserve">1.475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ὴ τότε κοιμήσαντο παρὰ πρυμνήσια νη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ἦμος δ᾿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τότ᾿ ἔπειτ᾿ ἀνάγοντο μετὰ στρατὸν εὐρὺ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ῖσιν δ᾿ ἴκμενον οὖρον ἵει ἑκάεργ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οἳ δ᾿ ἱστὸν στήσαντ᾿ ἀνά θ᾿ ἱστία λευκὰ πέτασσαν, </w:t>
        <w:tab/>
        <w:t>1.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ν δ᾿ ἄνεμος πρῆσεν μέσον ἱστίον, ἀμφὶ δὲ κῦ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τείρῃ πορφύρεον μεγάλ᾿ ἴαχε νηὸς ἰού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ἣ δ᾿ ἔθεεν κατὰ κῦμα διαπρήσσουσα κέλευ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ἐπεί ῥ᾿ ἵκοντο κατὰ στρατὸν εὐρὺ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νῆα μὲν οἵ γε μέλαιναν ἐπ᾿ ἠπείροιο ἔρυσσαν </w:t>
        <w:tab/>
        <w:t>1.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ὑψοῦ ἐπὶ ψαμάθοις, ὑπὸ δ᾿ ἕρματα μακρὰ τάνυσ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οὶ δ᾿ ἐσκίδναντο κατὰ κλισίας τε νέα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Aὐτὰρ ὃ μήνιε νηυσὶ παρήμενος ὠκυπό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ιογενὴς Πηλῆος υἱὸς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οὔτέ ποτ᾿ εἰς ἀγορὴν πωλέσκετο κυδιάνειραν </w:t>
        <w:tab/>
        <w:t>1.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ὔτέ ποτ᾿ ἐς πόλεμον, ἀλλὰ φθινύθεσκε φίλο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ὖθι μένων, ποθέεσκε δ᾿ ἀϋτήν τε πτόλεμ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᾿ ὅτε δή ῥ᾿ ἐκ τοῖο δυωδεκάτη γένετ᾿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τότε δὴ πρὸς Ὄλυμπον ἴσαν θεοὶ αἰὲν ἐ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πάντες ἅμα, Ζεὺς δ᾿ ἦρχε· Θέτις δ᾿ οὐ λήθετ᾿ ἐφετμέων </w:t>
        <w:tab/>
        <w:t>1.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αιδὸς ἑοῦ, ἀλλ᾿ ἥ γ᾿ ἀνεδύσετο κῦμα θαλάσ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ἠερίη δ᾿ ἀνέβη μέγαν οὐρανὸν Οὔλυμπ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ὗρεν δ᾿ εὐρύοπα Κρονίδην ἄτερ ἥμεν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κροτάτῃ κορυφῇ πολυδειράδος Οὐλύμπ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καί ῥα πάροιθ᾿ αὐτοῖο καθέζετο, καὶ λάβε γούνων </w:t>
        <w:tab/>
        <w:t>1.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σκαιῇ, δεξιτερῇ δ᾿ ἄρ᾿ ὑπ᾿ ἀνθερεῶνος ἑλ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λισσομένη προσέειπε Δία Κρονίωνα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Ζεῦ πάτερ, εἴ ποτε δή σε μετ᾿ ἀθανάτοισιν ὄνη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ἢ ἔπει ἢ ἔργῳ, τόδε μοι κρήηνον ἐέλ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ίμησόν μοι υἱὸν ὃς ὠκυμορώτατος ἄλλων </w:t>
        <w:tab/>
        <w:t>1.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πλετ᾿· ἀτάρ μιν νῦν γε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ἠτίμησεν· ἑλὼν γὰρ ἔχει γέρας αὐτὸς ἀπού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σύ πέρ μιν τῖσον, Ὀλύμπιε μητίετα Ζε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όφρα δ᾿ ἐπὶ Τρώεσσι τίθει κράτος ὄφρ᾿ ἂ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υἱὸν ἐμὸν τίσωσιν ὀφέλλωσίν τέ ἑ τιμῇ."</w:t>
        <w:tab/>
        <w:t>1.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φάτο· τὴν δ᾿ οὔ τι προσέφη νεφεληγερέτα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᾿ ἀκέων δὴν ἧστο· Θέτις δ᾿ ὡς ἥψατο γού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ἔχετ᾿ ἐμπεφυυῖα, καὶ εἴρετο δεύτερον αὖτ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Νημερτὲς μὲν δή μοι ὑπόσχεο καὶ κατάνευ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ἢ ἀπόειπ᾿, ἐπεὶ οὔ τοι ἔπι δέος, ὄφρ᾿ ἐῢ εἰδέω </w:t>
        <w:tab/>
        <w:t>1.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ὅσσον ἐγὼ μετὰ πᾶσιν ἀτιμοτάτη θεός εἰμι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ὴν δὲ μέγ᾿ ὀχθήσα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Ἦ δὴ λοίγια ἔργ᾿ ὅ τέ μ᾿ ἐχθοδοπῆσαι ἐφή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Ἥρῃ ὅτ᾿ ἄν μ᾿ ἐρέθῃσιν ὀνειδείοις ἐπ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ἣ δὲ καὶ αὔτως μ᾿ αἰεὶ ἐν ἀθανάτοισι θεοῖσι </w:t>
        <w:tab/>
        <w:t>1.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νεικεῖ, καί τέ μέ φησι μάχῃ Τρώεσσιν ἀρήγ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σὺ μὲν νῦν αὖτις ἀπόστιχε μή τι νοή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Ἥρη· ἐμοὶ δέ κε ταῦτα μελήσεται ὄφρα τελέσ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ἰ δ᾿ ἄγε τοι κεφαλῇ κατανεύσομαι ὄφρα πεποίθῃ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οῦτο γὰρ ἐξ ἐμέθεν γε μετ᾿ ἀθανάτοισι μέγιστον </w:t>
        <w:tab/>
        <w:t>1.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έκμωρ· οὐ γὰρ ἐμὸν παλινάγρετον οὐδ᾿ ἀπατηλ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ὐδ᾿ ἀτελεύτητον ὅ τί κεν κεφαλῇ κατανεύσω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Ἦ καὶ κυανέῃσιν ἐπ᾿ ὀφρύσι νεῦσε Κρονί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μβρόσιαι δ᾿ ἄρα χαῖται ἐπερρώσαντ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ρατὸς ἀπ᾿ ἀθανάτοιο· μέγαν δ᾿ ἐλέλιξεν Ὄλυμπον.</w:t>
        <w:tab/>
        <w:t>1.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ώ γ᾿ ὣς βουλεύσαντε διέτμαγεν· ἣ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ἰς ἅλα ἆλτο βαθεῖαν ἀπ᾿ αἰγλήεντος ᾿Ολύμπ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Ζεὺς δὲ ἑὸν πρὸς δῶμα· θεοὶ δ᾿ ἅμα πάντες ἀνέστ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ξ ἑδέων σφοῦ πατρὸς ἐναντίον· οὐδέ τις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εῖναι ἐπερχόμενον, ἀλλ᾿ ἀντίοι ἔσταν ἅπαντες.</w:t>
        <w:tab/>
        <w:t>1.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ὃ μὲν ἔνθα καθέζετ᾿ ἐπὶ θρόνου· οὐδέ μιν ῞Η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ἠγνοίησεν ἰδοῦσ᾿ ὅτι οἱ συμφράσσατο βουλ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ργυρόπεζα Θέτις, θυγάτηρ ἁλίοιο γέρο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ίκα κερτομίοισι Δία Κρονίων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"Τίς δ᾿ αὖ τοι δολομῆτα θεῶν συμφράσσατο βουλάς; </w:t>
        <w:tab/>
        <w:t>1.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ἰεί τοι φίλον ἐστὶν ἐμεῦ ἀπὸ νόσφι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ρυπτάδια φρονέοντα δικαζέμεν· οὐδέ τί πώ μ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ρόφρων τέτληκας εἰπεῖν ἔπος ὅττι νοήσῃς.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ὴν δ᾿ ἠμείβετ᾿ ἔπειτα πατὴρ ἀνδρῶν τε θεῶ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"῞Ηρη, μὴ δὴ πάντας ἐμοὺς ἐπιέλπεο μύθους </w:t>
        <w:tab/>
        <w:t>1.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ἰδήσειν· χαλεποί τοι ἔσοντ᾿ ἀλόχῳ περ ἐούσ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᾿ ὃν μέν κ᾿ ἐπιεικὲς ἀκουέμεν οὔ τις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ὔτε θεῶν πρότερος τὸν εἴσεται οὔτ᾿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ὃν δέ κ᾿ ἐγὼν ἀπάνευθε θεῶν ἐθέλωμι νοῆ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μή τι σὺ ταῦτα ἕκαστα διείρεο μηδὲ μετάλλα."    </w:t>
        <w:tab/>
        <w:t>1.5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Tὸν δ᾿ ἠμείβετ᾿ ἔπειτα βοῶπις πότνια ῞Η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Αἰνότατε Κρονίδη, ποῖον τὸν μῦθον ἔειπε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ὶ λίην σε πάρος γ᾿ οὔτ᾿ εἴρομαι οὔτε μεταλλῶ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μάλ᾿ εὔκηλος τὰ φράζεαι ἅσσ᾿ ἐθέλῃσ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νῦν δ᾿ αἰνῶς δείδοικα κατὰ φρένα μή σε παρείπῃ </w:t>
        <w:tab/>
        <w:t>1.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ργυρόπεζα Θέτις θυγάτηρ ἁλίοιο γέρον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ἠερίη γὰρ σοί γε παρέζετο καὶ λάβε γού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ῇ σ᾿ ὀΐω κατανεῦσαι ἐτήτυμον ὡς ᾿Αχιλ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ιμήσῃς, ὀλέσῃς δὲ πολέας ἐπὶ νηυσὶν ᾿Αχαιῶν."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Τὴν δ᾿ ἀπαμειβόμενος προσέφη νεφεληγερέτα Ζεύς· </w:t>
        <w:tab/>
        <w:t xml:space="preserve">1.560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Δαιμονίη, αἰεὶ μὲν ὀΐεαι οὐδέ σε λή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ρῆξαι δ᾿ ἔμπης οὔ τι δυνήσεαι, ἀλλ᾿ ἀπὸ θυμ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ᾶλλον ἐμοὶ ἔσεαι· τὸ δέ τοι καὶ ῥίγιον ἔσ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ἰ δ᾿ οὕτω τοῦτ᾿ ἐστὶν ἐμοὶ μέλλει φίλον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ἀλλ᾿ ἀκέουσα κάθησο, ἐμῷ δ᾿ ἐπιπείθεο μύθῳ, </w:t>
        <w:tab/>
        <w:t>1.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ή νύ τοι οὐ χραίσμωσιν ὅσοι θεοί εἰσ᾿ ἐν ᾿Ολύμ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ἆσσον ἰόνθ᾿, ὅτε κέν τοι ἀάπτους χεῖρας ἐφείω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Ὥς ἔφατ᾿ ἔδεισεν δὲ βοῶπις πότνια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αί ῥ᾿ ἀκέουσα καθῆστο ἐπιγνάμψασα φίλον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ὄχθησαν δ᾿ ἀνὰ δῶμα Διὸς θεοὶ Οὐρανίωνες· </w:t>
        <w:tab/>
        <w:t>1.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τοῖσιν δ᾿ Ἥφαιστος κλυτοτέχνης ἦρχ᾿ ἀγορεύ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ητρὶ φίλῃ ἐπίηρα φέρων λευκωλένῳ Ἥ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Ἦ δὴ λοίγια ἔργα τάδ᾿ ἔσσεται οὐδ᾿ ἔτ᾿ ἀνεκτ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εἰ δὴ σφὼ ἕνεκα θνητῶν ἐριδαίνετον ὧ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ἐν δὲ θεοῖσι κολῳὸν ἐλαύνετον· οὐδέ τι δαιτὸς </w:t>
        <w:tab/>
        <w:t>1.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σθλῆς ἔσσεται ἦδος, ἐπεὶ τὰ χερείονα νικ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ητρὶ δ᾿ ἐγὼ παράφημι καὶ αὐτῇ περ νοεού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ατρὶ φίλῳ ἐπίηρα φέρειν Διί, ὄφρα μὴ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νεικείῃσι πατήρ, σὺν δ᾿ ἡμῖν δαῖτα ταράξ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εἴ περ γάρ κ᾿ ἐθέλῃσιν Ὀλύμπιος ἀστεροπητὴς </w:t>
        <w:tab/>
        <w:t>1.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ἐξ ἑδέων στυφελίξαι· ὃ γὰρ πολὺ φέρτατ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ἀλλὰ σὺ τὸν ἐπέεσσι καθάπτεσθαι μαλακ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ίκ᾿ ἔπειθ᾿ ἵλαος Ὀλύμπιος ἔσσεται ἡμῖν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ἄρ᾿ ἔφη καὶ ἀναΐξας δέπας ἀμφικύπε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μητρὶ φίλῃ ἐν χειρὶ τίθει καί μιν προσέειπε· </w:t>
        <w:tab/>
        <w:t>1.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"Τέτλαθι μῆτερ ἐμή, καὶ ἀνάσχεο κηδομένη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ή σε φίλην περ ἐοῦσαν ἐν ὀφθαλμοῖσιν ἴδ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θεινομένην, τότε δ᾿ οὔ τι δυνήσομαι ἀχνύμενό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χραισμεῖν· ἀργαλέος γὰρ Ὀλύμπιος ἀντιφέρ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ἤδη γάρ με καὶ ἄλλοτ᾿ ἀλεξέμεναι μεμαῶτα </w:t>
        <w:tab/>
        <w:t>1.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ῥῖψε ποδὸς τεταγὼν ἀπὸ βηλοῦ θεσπεσ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πᾶν δ᾿ ἦμαρ φερόμην, ἅμα δ᾿ ἠελίῳ καταδύ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κάππεσον ἐν Λήμνῳ, ὀλίγος δ᾿ ἔτι θυμὸς ἐνῆ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νθά με Σίντιες ἄνδρες ἄφαρ κομίσαντο πεσόντα."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Ὥς φάτο, μείδησεν δὲ θεὰ λευκώλενος Ἥρη, </w:t>
        <w:tab/>
        <w:t xml:space="preserve">1.595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ειδήσασα δὲ παιδὸς ἐδέξατο χειρὶ κύπε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αὐτὰρ ὃ τοῖς ἄλλοισι θεοῖς ἐνδέξια πᾶ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ἰνοχόει γλυκὺ νέκταρ ἀπὸ κρητῆρος ἀφύσσ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ἄσβεστος δ᾿ ἄρ᾿ ἐνῶρτο γέλως μακάρεσσι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ὡς ἴδον Ἥφαιστον διὰ δώματα ποιπνύοντα. </w:t>
        <w:tab/>
        <w:t>1.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Ὣς τότε μὲν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δαίνυντ᾿, οὐδέ τι θυμὸς ἐδεύετο δαιτὸς ἐΐ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ὐ μὲν φόρμιγγος περικαλλέος ἣν ἔχ᾿ Ἀπόλλ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Μουσάων θ᾿ αἳ ἄειδον ἀμειβόμεναι ὀπὶ καλ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Αὐτὰρ ἐπεὶ κατέδυ λαμπρὸν φάος ἠελίοιο, </w:t>
        <w:tab/>
        <w:t xml:space="preserve">1.600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οἳ μὲν κακκείοντες ἔβαν οἶκον δὲ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ἧχι ἑκάστῳ δῶμα περικλυτὸς ἀμφιγυή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Ἥφαιστος ποίησεν ἰδυίῃσι πραπίδ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Ζεὺς δὲ πρὸς ὃν λέχος ἤϊ᾿ Ὀλύμπιος ἀστεροπητ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bCs/>
          <w:sz w:val="28"/>
          <w:szCs w:val="28"/>
          <w:lang w:val="el-GR"/>
        </w:rPr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 xml:space="preserve">ἔνθα πάρος κοιμᾶθ᾿ ὅτε μιν γλυκὺς ὕπνος ἱκάνοι· </w:t>
        <w:tab/>
        <w:t>1.6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eastAsia="Arial Unicode MS" w:cs="Vusillus" w:ascii="Vusillus" w:hAnsi="Vusillus"/>
          <w:bCs/>
          <w:sz w:val="28"/>
          <w:szCs w:val="28"/>
          <w:lang w:val="el-GR"/>
        </w:rPr>
        <w:t>ἔνθα καθεῦδ᾿ ἀναβάς, παρὰ δὲ χρυσόθρονος Ἥρη.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2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 w:eastAsia="en-US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eastAsia="Arial Unicode MS" w:cs="Vusillus" w:ascii="Vusillus" w:hAnsi="Vusillus"/>
          <w:sz w:val="28"/>
          <w:szCs w:val="28"/>
          <w:lang w:val="el-GR" w:eastAsia="en-US"/>
        </w:rPr>
        <w:t>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sz w:val="28"/>
          <w:szCs w:val="28"/>
          <w:lang w:val="el-GR" w:eastAsia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μέν ῥα θεοί τε καὶ ἀνέρες ἱπποκορυστ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δον παννύχιοι, Δία δ᾽ οὐκ ἔχε νήδυμος ὕπ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μερμήριζε κατὰ φρένα ὡς Ἀχιλ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μήσῃ, ὀλέσῃ δὲ πολέας ἐπὶ νηυσὶ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δε δέ οἱ κατὰ θυμὸν ἀρίστη φαίνετο βουλ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ψαι ἐπ᾽ Ἀτρεΐδῃ Ἀγαμέμνονι οὖλον ὄνει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σκ᾽ ἴθι οὖλε ὄνειρε θοὰς ἐπὶ νῆας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ὼν ἐς κλισίην Ἀγαμέμνονος Ἀτρε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μάλ᾽ ἀτρεκέως ἀγορευέμεν ὡς ἐπιτέλλω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ωρῆξαί ἑ κέλευε κάρη κομόω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συδίῃ· νῦν γάρ κεν ἕλοι πόλιν εὐρυάγυ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οὐ γὰρ ἔτ᾽ ἀμφὶς Ὀλύμπια δώματ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 φράζονται· ἐπέγναμψεν γὰρ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λισσομένη, Τρώεσσι δὲ κήδε᾽ ἐφῆπ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βῆ δ᾽ ἄρ᾽ ὄνειρος ἐπεὶ τὸν μῦθον ἄκο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δ᾽ ἵκανε θοὰς ἐπὶ νῆα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ἄρ᾽ ἐπ᾽ Ἀτρεΐδην Ἀγαμέμνονα· τὸν δὲ κίχα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ὕδοντ᾽ ἐν κλισίῃ, περὶ δ᾽ ἀμβρόσιος κέχυθ᾽ ὕπ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ἄρ᾽ ὑπὲρ κεφαλῆς Νηληΐῳ υἷι ἐοικώ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ι, τόν ῥα μάλιστα γερόντων τῖ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ιν ἐεισάμενος προσεφώνεε θεῖος ὄνει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ὕδεις Ἀτρέος υἱὲ δαΐφρονος ἱπποδά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χρὴ παννύχιον εὕδειν βουληφόρον ἄνδ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λαοί τ᾽ ἐπιτετράφαται καὶ τόσσα μέμηλ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μέθεν ξύνες ὦκα· Διὸς δέ τοι ἄγγελός εἰ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σεῦ ἄνευθεν ἐὼν μέγα κήδεται ἠδ᾽ ἐλεαί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ωρῆξαί σε κέλευσε κάρη κομόω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συδίῃ· νῦν γάρ κεν ἕλοις πόλιν εὐρυάγυ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οὐ γὰρ ἔτ᾽ ἀμφὶς Ὀλύμπια δώματ᾽ ἔχο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 φράζονται· ἐπέγναμψεν γὰρ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λισσομένη, Τρώεσσι δὲ κήδε᾽ ἐφῆπ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ιός· ἀλλὰ σὺ σῇσιν ἔχε φρεσί, μηδέ σε λή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ἱρείτω εὖτ᾽ ἄν σε μελίφρων ὕπνος ἀνή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ἀπεβήσετο, τὸν δὲ λίπ᾽ αὐτοῦ</w:t>
        <w:tab/>
        <w:t>2.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φρονέοντ᾽ ἀνὰ θυμὸν ἅ ῥ᾽ οὐ τελέεσθαι ἔμε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ῆ γὰρ ὅ γ᾽ αἱρήσειν Πριάμου πόλιν ἤματι κεί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ὲ τὰ ᾔδη ἅ ῥα Ζεὺς μήδετο ἔργ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σειν γὰρ ἔτ᾽ ἔμελλεν ἐπ᾽ ἄλγεά τε στοναχ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 τε καὶ Δαναοῖσι διὰ κρατερὰς ὑσμίν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ρετο δ᾽ ἐξ ὕπνου, θείη δέ μιν ἀμφέχυτ᾽ ὀμφ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ζετο δ᾽ ὀρθωθείς, μαλακὸν δ᾽ ἔνδυνε χιτ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νηγάτεον, περὶ δὲ μέγα βάλλετο φᾶ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 δ᾽ ὑπὸ λιπαροῖσι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ὤμοισιν βάλετο ξίφος ἀργυρόηλ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ὲ σκῆπτρον πατρώϊον ἄφθιτο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τῷ ἔβη κατὰ νῆας Ἀχαιῶν χαλκοχιτώ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ὼς μέν ῥα θεὰ προσεβήσετο μακρὸν Ὄλυμ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ηνὶ φόως ἐρέουσα καὶ ἄλλοις ἀθανάτ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κηρύκεσσι λιγυφθόγγοισι κέλευ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ηρύσσειν ἀγορὴν δὲ κάρη κομόωντας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ἐκήρυσσον, τοὶ δ᾽ ἠγείροντο μάλ᾽ ὦκ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ὴν δὲ πρῶτον μεγαθύμων ἷζε γερ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στορέῃ παρὰ νηῒ Πυλοιγενέος βασιλ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ὅ γε συγκαλέσας πυκινὴν ἀρτύνετο βουλ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ῦτε φίλοι· θεῖός μοι ἐνύπνιον ἦλθεν ὄνει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ροσίην διὰ νύκτα· μάλιστα δὲ Νέστορι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δός τε μέγεθός τε φυήν τ᾽ ἄγχιστα ἐῴκ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ἄρ᾽ ὑπὲρ κεφαλῆς καί με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ὕδεις Ἀτρέος υἱὲ δαΐφρονος ἱπποδάμ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χρὴ παννύχιον εὕδειν βουληφόρον ἄνδ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λαοί τ᾽ ἐπιτετράφαται καὶ τόσσα μέμηλ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μέθεν ξύνες ὦκα· Διὸς δέ τοι ἄγγελός εἰ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σεῦ ἄνευθεν ἐὼν μέγα κήδεται ἠδ᾽ ἐλεαίρ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ωρῆξαί σε κέλευσε κάρη κομόωντας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συδίῃ· νῦν γάρ κεν ἕλοις πόλιν εὐρυάγυ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οὐ γὰρ ἔτ᾽ ἀμφὶς Ὀλύμπια δώματ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 φράζονται· ἐπέγναμψεν γὰρ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λισσομένη, Τρώεσσι δὲ κήδε᾽ ἐφῆπ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ιός· ἀλλὰ σὺ σῇσιν ἔχε φρεσίν· ὣς ὃ μὲν εἰπ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χετ᾽ ἀποπτάμενος, ἐμὲ δὲ γλυκὺς ὕπνος ἀνῆ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᾽ αἴ κέν πως θωρήξομεν υἷας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α δ᾽ ἐγὼν ἔπεσιν πειρήσομαι, ἣ θέμις ἐστ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φεύγειν σὺν νηυσὶ πολυκλήϊσι κελεύσ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ὑμεῖς δ᾽ ἄλλοθεν ἄλλος ἐρητύειν ἐπέεσσι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ὅ γ᾽ ὣς εἰπὼν κατ᾽ ἄρ᾽ ἕζετο, τοῖσι δ᾽ ἀν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, ὅς ῥα Πύλοιο ἄναξ ἦν ἠμαθόε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 σφιν ἐὺ 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έν τις τὸν ὄνειρον Ἀχαιῶν ἄλλος ἔνισπε</w:t>
        <w:tab/>
        <w:t>2.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εῦδός κεν φαῖμεν καὶ νοσφιζοίμεθα μᾶ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ἴδεν ὃς μέγ᾽ ἄριστος Ἀχαιῶν εὔχεται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᾽ αἴ κέν πως θωρήξομεν υἷ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βουλῆς ἐξῆρχε νέ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ἐπανέστησαν πείθοντό τε ποιμένι λα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ηπτοῦχοι βασιλῆες· ἐπεσσεύοντο δὲ λα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ΰτε ἔθνεα εἶσι μελισσάων ἁδιν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τρης ἐκ γλαφυρῆς αἰεὶ νέον ἐρχομε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τρυδὸν δὲ πέτονται ἐπ᾽ ἄνθεσιν εἰαρινοῖ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ἳ μέν τ᾽ ἔνθα ἅλις πεποτήαται, αἳ δέ τε ἔνθ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ἔθνεα πολλὰ νεῶν ἄπο καὶ κλισι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ϊόνος προπάροιθε βαθείης ἐστιχ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αδὸν εἰς ἀγορήν· μετὰ δέ σφισιν ὄσσα δεδή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ουσ᾽ ἰέναι Διὸς ἄγγελος· οἳ δ᾽ ἀγέρ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τρήχει δ᾽ ἀγορή, ὑπὸ δὲ στεναχίζετο γαῖ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ῶν ἱζόντων, ὅμαδος δ᾽ ἦν· ἐννέα δέ σφε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υκες βοόωντες ἐρήτυον, εἴ ποτ᾽ ἀϋ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οίατ᾽, ἀκούσειαν δὲ διοτρεφέων βασιλή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ουδῇ δ᾽ ἕζετο λαός, ἐρήτυθεν δὲ καθ᾽ ἕδ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υσάμενοι κλαγγῆς· ἀνὰ δὲ κρείων Ἀγαμέμ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σκῆπτρον ἔχων τὸ μὲν Ἥφαιστος κάμε τεύχ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ος μὲν δῶκε Διὶ Κρονίωνι ἄνακ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ἄρα Ζεὺς δῶκε διακτόρῳ ἀργεϊφόντ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ρμείας δὲ ἄναξ δῶκεν Πέλοπι πληξίππ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αὖτε Πέλοψ δῶκ᾽ Ἀτρέϊ ποιμένι λα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ὺς δὲ θνῄσκων ἔλιπεν πολύαρνι Θυέσ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αὖτε Θυέστ᾽ Ἀγαμέμνονι λεῖπε φορῆ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πολλῇσιν νήσοισι καὶ Ἄργεϊ παντὶ ἀνάσσε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ὅ γ᾽ ἐρεισάμενος ἔπε᾽ Ἀργείοισι μετ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φίλοι ἥρωες Δαναοὶ θεράποντες Ἄρη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 με μέγα Κρονίδης ἄτῃ ἐνέδησε βαρ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, ὃς πρὶν μέν μοι ὑπέσχετο καὶ κατέν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ἐκπέρσαντ᾽ εὐτείχεον ἀπονέ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κακὴν ἀπάτην βουλεύσατο, καί με κελεύ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υσκλέα Ἄργος ἱκέσθαι, ἐπεὶ πολὺν ὤλεσα λα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που Διὶ μέλλει ὑπερμενέϊ φίλ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ὴ πολλάων πολίων κατέλυσε κάρη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ἔτι καὶ λύσει· τοῦ γὰρ κράτος ἐστὶ μέγισ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σχρὸν γὰρ τόδε γ᾽ ἐστὶ καὶ ἐσσομένοισι πυθ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ὰψ οὕτω τοιόνδε τοσόνδε τε λαὸν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πρηκτον πόλεμον πολεμίζειν ἠδὲ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παυροτέροισι, τέλος δ᾽ οὔ πώ τι πέφα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άρ κ᾽ ἐθέλοιμεν Ἀχαιοί τε Τρῶέ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κια πιστὰ ταμόντες ἀριθμηθήμεναι ἄμφ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ας μὲν λέξασθαι ἐφέστιοι ὅσσοι ἔα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᾽ ἐς δεκάδας διακοσμηθεῖμε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δ᾽ ἄνδρα ἕκαστοι ἑλοίμεθα οἰνοχοεύ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αί κεν δεκάδες δευοίατο οἰνοχ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ἐγώ φημι πλέας ἔμμεναι υἷα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ώων, οἳ ναίουσι κατὰ πτόλιν· ἀλλ᾽ ἐπίκουρ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έων ἐκ πολίων ἐγχέσπαλοι ἄνδρες ἔα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με μέγα πλάζουσι καὶ οὐκ εἰῶσ᾽ ἐθέλ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ἐκπέρσαι εὖ ναιόμενον πτολί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έα δὴ βεβάασι Διὸς μεγάλου ἐνιαυτ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δὴ δοῦρα σέσηπε νεῶν καὶ σπάρτα λέλυν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έ που ἡμέτεραί τ᾽ ἄλοχοι καὶ νήπια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τ᾽ ἐνὶ μεγάροις ποτιδέγμεναι· ἄμμι δὲ ἔργ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τως ἀκράαντον οὗ εἵνεκα δεῦρ᾽ ἱκόμεσ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 εἴπω πειθώμεθα πά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εύγωμεν σὺν νηυσὶ φίλην ἐς πατρίδα γαῖ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τι Τροίην αἱρήσομεν εὐρυάγυι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ῖσι δὲ θυμὸν ἐνὶ στήθεσσιν ὄρι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 μετὰ πληθὺν ὅσοι οὐ βουλῆς ἐπάκο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ινήθη δ᾽ ἀγορὴ φὴ κύματα μακρὰ θαλά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όντου Ἰκαρίοιο, τὰ μέν τ᾽ Εὖρός τε Νότος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ρορ᾽ ἐπαΐξας πατρὸς Διὸς ἐκ νεφελ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κινήσῃ Ζέφυρος βαθὺ λήϊον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βρος ἐπαιγίζων, ἐπί τ᾽ ἠμύει ἀσταχύ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πᾶσ᾽ ἀγορὴ κινήθη· τοὶ δ᾽ ἀλαλη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ῆας ἔπ᾽ ἐσσεύοντο, ποδῶν δ᾽ ὑπένερθε κονί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τ᾽ ἀειρομένη· τοὶ δ᾽ ἀλλήλοισι κέλε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πτεσθαι νηῶν ἠδ᾽ ἑλκέμεν εἰς ἅλα δ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ούς τ᾽ ἐξεκάθαιρον· ἀϋτὴ δ᾽ οὐρανὸν 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ἴκαδε ἱεμένων· ὑπὸ δ᾽ ᾕρεον ἕρματα νηῶ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κεν Ἀργείοισιν ὑπέρμορα νόστος ἐτύχθ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Ἀθηναίην Ἥρη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αἰγιόχοιο Διὸς τέκος Ἀτρυτώ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δὴ οἶκον δὲ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φεύξονται ἐπ᾽ εὐρέα νῶτα θαλάσσ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ὰδ δέ κεν εὐχωλὴν Πριάμῳ καὶ Τρωσὶ λίποι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ην Ἑλένην, ἧς εἵνεκα πολλοὶ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Τροίῃ ἀπόλοντο φίλης ἀπὸ πατρίδος α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ι νῦν κατὰ λαὸν Ἀχαιῶν χαλκοχιτώ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ῖς ἀγανοῖς ἐπέεσσιν ἐρήτυε φῶτα ἕκαστ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δὲ ἔα νῆας ἅλα δ᾽ ἑλκέμεν ἀμφιελίσσ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Οὐλύμποιο καρήνων ἀΐξα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δ᾽ ἵκανε θοὰς ἐπὶ νῆ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εν ἔπειτ᾽ Ὀδυσῆα Διὶ μῆτιν ἀτάλαντ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αότ᾽· οὐδ᾽ ὅ γε νηὸς ἐϋσσέλμοιο μελαίν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πτετ᾽, ἐπεί μιν ἄχος κραδίην καὶ θυμὸν ἵκα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προσέφη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ὲς Λαερτιάδη πολυμήχαν᾽ Ὀδυσσ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δὴ οἶκον δὲ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εύξεσθ᾽ ἐν νήεσσι πολυκλήϊσι πεσόντ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έ κεν εὐχωλὴν Πριάμῳ καὶ Τρωσὶ λίποι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ην Ἑλένην, ἧς εἵνεκα πολλοὶ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Τροίῃ ἀπόλοντο φίλης ἀπὸ πατρίδος αἴης;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ι νῦν κατὰ λαὸν Ἀχαιῶν, μηδ᾽ ἔτ᾽ ἐρ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ῖς δ᾽ ἀγανοῖς ἐπέεσσιν ἐρήτυε φῶτα ἕκαστον,</w:t>
        <w:tab/>
        <w:t>2.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ὲ ἔα νῆας ἅλα δ᾽ ἑλκέμεν ἀμφιελί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ὲ ξυνέηκε θεᾶς ὄπα φωνησά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θέειν, ἀπὸ δὲ χλαῖναν βάλε· τὴν δὲ κόμι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υξ Εὐρυβάτης Ἰθακήσιος ὅς οἱ ὀπήδ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δ᾽ Ἀτρεΐδεω Ἀγαμέμνονος ἀντίος ἐλ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ξατό οἱ σκῆπτρον πατρώϊον ἄφθιτον αἰε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ὺν τῷ ἔβη κατὰ νῆας Ἀχαιῶν χαλκοχιτών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ινα μὲν βασιλῆα καὶ ἔξοχον ἄνδρα κιχε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γανοῖς ἐπέεσσιν ἐρητύσασκε παραστ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ιμόνι᾽ οὔ σε ἔοικε κακὸν ὣς δειδίσσε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ὐτός τε κάθησο καὶ ἄλλους ἵδρυε λα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ω σάφα οἶσθ᾽ οἷος νόος Ἀτρεΐων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πειρᾶται, τάχα δ᾽ ἴψεται υἷ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βουλῇ δ᾽ οὐ πάντες ἀκούσαμεν οἷον ἔειπ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τι χολωσάμενος ῥέξῃ κακὸν υἷας Ἀχαι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ς δὲ μέγας ἐστὶ διοτρεφέων βασιλή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μὴ δ᾽ ἐκ Διός ἐστι, φιλεῖ δέ ἑ μητίετα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δ᾽ αὖ δήμου τ᾽ ἄνδρα ἴδοι βοόωντά τ᾽ ἐφεύ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σκήπτρῳ ἐλάσασκεν ὁμοκλήσασκέ τε μύθ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ιμόνι᾽ ἀτρέμας ἧσο καὶ ἄλλων μῦθον ἄκου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σέο φέρτεροί εἰσι, σὺ δ᾽ ἀπτόλεμος καὶ ἄναλκ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ποτ᾽ ἐν πολέμῳ ἐναρίθμιος οὔτ᾽ ἐνὶ βουλ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έν πως πάντες βασιλεύσομεν ἐνθάδ᾽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ἀγαθὸν πολυκοιρανίη· εἷς κοίρανος ἔστ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ἷς βασιλεύς, ᾧ δῶκε Κρόνου πάϊς ἀγκυλομήτε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κῆπτρόν τ᾽ ἠδὲ θέμιστας, ἵνά σφισι βουλεύ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ὅ γε κοιρανέων δίεπε στρατόν· οἳ δ᾽ ἀγορὴ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ἐπεσσεύοντο νεῶν ἄπο καὶ κλισι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χῇ, ὡς ὅτε κῦμα πολυφλοίσβοιο θαλά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γιαλῷ μεγάλῳ βρέμεται, σμαραγεῖ δέ τε πό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μέν ῥ᾽ ἕζοντο, ἐρήτυθεν δὲ καθ᾽ ἕδρ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ρσίτης δ᾽ ἔτι μοῦνος ἀμετροεπὴς ἐκολῴ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ἔπεα φρεσὶν ᾗσιν ἄκοσμά τε πολλά τε ᾔ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ψ, ἀτὰρ οὐ κατὰ κόσμον, ἐριζέμεναι βασιλεῦ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 τι οἱ εἴσαιτο γελοίϊον Ἀργείοι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μεναι· αἴσχιστος δὲ ἀνὴρ ὑπὸ Ἴλιον ἦλ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λκὸς ἔην, χωλὸς δ᾽ ἕτερον πόδα· τὼ δέ οἱ ὤμ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ρτὼ ἐπὶ στῆθος συνοχωκότε· αὐτὰρ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ξὸς ἔην κεφαλήν, ψεδνὴ δ᾽ ἐπενήνοθε λάχ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χθιστος δ᾽ Ἀχιλῆϊ μάλιστ᾽ ἦν ἠδ᾽ Ὀδυσῆϊ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γὰρ νεικείεσκε· τότ᾽ αὖτ᾽ Ἀγαμέμνονι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έα κεκλήγων λέγ᾽ ὀνείδεα· τῷ δ᾽ ἄρ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κπάγλως κοτέοντο νεμέσσηθέν τ᾽ ἐνὶ θυμ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ακρὰ βοῶν Ἀγαμέμνονα νείκεε μύθ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 τέο δ᾽ αὖτ᾽ ἐπιμέμφεαι ἠδὲ χατίζεις;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εῖαί τοι χαλκοῦ κλισίαι, πολλαὶ δὲ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ὶν ἐνὶ κλισίῃς ἐξαίρετοι, ἅς τοι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ωτίστῳ δίδομεν εὖτ᾽ ἂν πτολίεθρον ἕλ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ἔτι καὶ χρυσοῦ ἐπιδεύεαι, ὅν κέ τις οἴσ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ώων ἱπποδάμων ἐξ Ἰλίου υἷος ἄποιν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κεν ἐγὼ δήσας ἀγάγω ἢ ἄλλο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γυναῖκα νέην, ἵνα μίσγεαι ἐν φιλότη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ν τ᾽ αὐτὸς ἀπονόσφι κατίσχεαι; οὐ μὲν ἔοι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ὸν ἐόντα κακῶν ἐπιβασκέμεν υἷας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πέπονες κάκ᾽ ἐλέγχε᾽ Ἀχαιΐδες οὐκέτ᾽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αδέ περ σὺν νηυσὶ νεώμεθα, τόνδε δ᾽ ἐῶ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ἐνὶ Τροίῃ γέρα πεσσέμεν, ὄφρα ἴδ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ῥά τί οἱ χἠμεῖς προσαμύνομεν ἦε καὶ οὐκ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καὶ νῦν Ἀχιλῆα ἕο μέγ᾽ ἀμείνονα φῶ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τίμησεν· ἑλὼν γὰρ ἔχει γέρας αὐτὸς ἀπούρ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᾽ οὐκ Ἀχιλῆϊ χόλος φρεσίν, ἀλλὰ μεθή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γὰρ ἂν Ἀτρεΐδη νῦν ὕστατα λωβήσα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νεικείων Ἀγαμέμνονα ποιμένα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ρσίτης· τῷ δ᾽ ὦκα παρίστατο δῖο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ιν ὑπόδρα ἰδὼν χαλεπῷ ἠνίπαπε μύθ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ρσῖτ᾽ ἀκριτόμυθε, λιγύς περ ἐὼν ἀγορητ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χεο, μηδ᾽ ἔθελ᾽ οἶος ἐριζέμεναι βασιλεῦ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ἐγὼ σέο φημὶ χερειότερον βροτὸν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μεναι, ὅσσοι ἅμ᾽ Ἀτρεΐδῃς ὑπὸ Ἴλιον ἦλθ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οὐκ ἂν βασιλῆας ἀνὰ στόμ᾽ ἔχων ἀγορεύο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ιν ὀνείδεά τε προφέροις, νόστόν τε φυλάσσο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πω σάφα ἴδμεν ὅπως ἔσται τάδε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εὖ ἦε κακῶς νοστήσομεν υἷ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νῦν Ἀτρεΐδῃ Ἀγαμέμνονι ποιμένι λα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ἧσαι ὀνειδίζων, ὅτι οἱ μάλα πολλὰ διδοῦ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ες Δαναοί· σὺ δὲ κερτομέων ἀγορ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κ τοι ἐρέω, τὸ δὲ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κ᾽ ἔτι σ᾽ ἀφραίνοντα κιχήσομαι ὥς νύ περ ὧ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έτ᾽ ἔπειτ᾽ Ὀδυσῆϊ κάρη ὤμοισιν ἐπεί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ἔτι Τηλεμάχοιο πατὴρ κεκλημένος εἴην,</w:t>
        <w:tab/>
        <w:t>2.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ἐγώ σε λαβὼν ἀπὸ μὲν φίλα εἵματα δύ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λαῖνάν τ᾽ ἠδὲ χιτῶνα, τά τ᾽ αἰδῶ ἀμφικαλύπτ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ν δὲ κλαίοντα θοὰς ἐπὶ νῆας ἀφή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επλήγων ἀγορῆθεν ἀεικέσσι πληγῇ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η, σκήπτρῳ δὲ μετάφρενον ἠδὲ καὶ ὤμω</w:t>
        <w:tab/>
        <w:t>2.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ξεν· ὃ δ᾽ ἰδνώθη, θαλερὸν δέ οἱ ἔκπεσε δάκρ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ῶδιξ δ᾽ αἱματόεσσα μεταφρένου ἐξυπαν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ήπτρου ὕπο χρυσέου· ὃ δ᾽ ἄρ᾽ ἕζετο τάρβησέ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γήσας δ᾽ ἀχρεῖον ἰδὼν ἀπομόρξατο δάκρ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ὲ καὶ ἀχνύμενοί περ ἐπ᾽ αὐτῷ ἡδὺ γέλασσ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δὴ μυρί᾽ Ὀδυσσεὺς ἐσθλὰ ἔορ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άς τ᾽ ἐξάρχων ἀγαθὰς πόλεμόν τε κορύσσ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τόδε μέγ᾽ ἄριστον ἐν Ἀργείοισιν ἔρεξ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τὸν λωβητῆρα ἐπεσβόλον ἔσχ᾽ ἀγορά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θήν μιν πάλιν αὖτις ἀνήσει θυμὸς ἀγ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κείειν βασιλῆας ὀνειδείοις ἐπ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σαν ἣ πληθύς· ἀνὰ δ᾽ ὃ πτολίπορθ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σκῆπτρον ἔχων· παρὰ δὲ γλαυκῶπις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δομένη κήρυκι σιωπᾶν λαὸν ἀνώγ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ἅμα θ᾽ οἳ πρῶτοί τε καὶ ὕστατοι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κούσειαν καὶ ἐπιφρασσαίατο βουλ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 σφιν ἐὺ 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νῦν δή σε ἄναξ ἐθέλουσιν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ᾶσιν ἐλέγχιστον θέμεναι μερόπεσσι βροτοῖ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οι ἐκτελέουσιν ὑπόσχεσιν ἥν περ ὑπέστ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άδ᾽ ἔτι στείχοντες ἀπ᾽ Ἄργεος ἱπποβό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ἐκπέρσαντ᾽ εὐτείχεον ἀπο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τε γὰρ ἢ παῖδες νεαροὶ χῆραί τε γυναῖκ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ήλοισιν ὀδύρονται οἶκον δὲ νέ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ὴν καὶ πόνος ἐστὶν ἀνιηθέντα νέ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άρ τίς θ᾽ ἕνα μῆνα μένων ἀπὸ ἧς ἀλ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χαλάᾳ σὺν νηῒ πολυζύγῳ, ὅν περ ἄε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μέριαι εἰλέωσιν ὀρινομένη τε θάλασσ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ῖν δ᾽ εἴνατός ἐστι περιτροπέων ἐνιαυ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άδε μιμνόντεσσι· τὼ οὐ νεμεσίζομ᾽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χαλάαν παρὰ νηυσὶ κορωνίσιν· ἀλλὰ καὶ ἔμπ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σχρόν τοι δηρόν τε μένειν κενεόν τε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ῆτε φίλοι, καὶ μείνατ᾽ ἐπὶ χρόνον ὄφρα δαῶμ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ἢ ἐτεὸν Κάλχας μαντεύεται ἦε καὶ οὐκί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γὰρ δὴ τόδε ἴδμεν ἐνὶ φρεσίν, ἐστὲ δὲ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τυροι, οὓς μὴ κῆρες ἔβαν θανάτοιο φέρου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θιζά τε καὶ πρωΐζ᾽ ὅτ᾽ ἐς Αὐλίδα νῆ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γερέθοντο κακὰ Πριάμῳ καὶ Τρωσὶ φέρου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εῖς δ᾽ ἀμφὶ περὶ κρήνην ἱεροὺς κατὰ βωμ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ρδομεν ἀθανάτοισι τεληέσσας ἑκατόμβ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ῇ ὑπὸ πλατανίστῳ ὅθεν ῥέεν ἀγλαὸν ὕ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ἐφάνη μέγα σῆμα· δράκων ἐπὶ νῶτα δαφοιν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ς, τόν ῥ᾽ αὐτὸς Ὀλύμπιος ἧκε φόως δ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ωμοῦ ὑπαΐξας πρός ῥα πλατάνιστον ὄρουσ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ἔσαν στρουθοῖο νεοσσοί, νήπια τέκ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ζῳ ἐπ᾽ ἀκροτάτῳ πετάλοις ὑποπεπτηῶ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κτώ, ἀτὰρ μήτηρ ἐνάτη ἦν ἣ τέκε τέκ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ὅ γε τοὺς ἐλεεινὰ κατήσθιε τετριγῶτ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τηρ δ᾽ ἀμφεποτᾶτο ὀδυρομένη φίλα τέκν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ἐλελιξάμενος πτέρυγος λάβεν ἀμφιαχυ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κατὰ τέκνα φάγε στρουθοῖο καὶ αὐτ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ἀρίζηλον θῆκεν θεὸς ὅς περ ἔφην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ᾶαν γάρ μιν ἔθηκε Κρόνου πάϊς ἀγκυλομήτε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εῖς δ᾽ ἑσταότες θαυμάζομεν οἷον ἐτύχθ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οὖν δεινὰ πέλωρα θεῶν εἰσῆλθ᾽ ἑκατόμβ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χας δ᾽ αὐτίκ᾽ ἔπειτα θεοπροπέων ἀγόρευ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᾽ ἄνεῳ ἐγένεσθε κάρη κομόωντες Ἀχαιοί;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 μὲν τόδ᾽ ἔφηνε τέρας μέγα μητίετα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ψιμον ὀψιτέλεστον, ὅου κλέος οὔ ποτ᾽ ὀλεῖ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οὗτος κατὰ τέκνα φάγε στρουθοῖο καὶ αὐ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κτώ, ἀτὰρ μήτηρ ἐνάτη ἦν ἣ τέκε τέκ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ἡμεῖς τοσσαῦτ᾽ ἔτεα πτολεμίξομεν αὖθ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εκάτῳ δὲ πόλιν αἱρήσομεν εὐρυάγυι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νος τὼς ἀγόρευε· τὰ δὴ νῦν πάντα τελεῖ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ίμνετε πάντες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εἰς ὅ κεν ἄστυ μέγα Πριάμοιο ἕλ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ργεῖοι δὲ μέγ᾽ ἴαχον, ἀμφὶ δὲ ν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κονάβησαν ἀϋσάντων ὑπ᾽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μῦθον ἐπαινήσαντες Ὀδυσσῆος θείοιο·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όποι ἦ δὴ παισὶν ἐοικότες ἀγοράα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πιάχοις οἷς οὔ τι μέλει πολεμήϊα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ῇ δὴ συνθεσίαι τε καὶ ὅρκια βήσεται ἥμιν;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πυρὶ δὴ βουλαί τε γενοίατο μήδεά τ᾽ ἀνδ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ονδαί τ᾽ ἄκρητοι καὶ δεξιαί, ᾗς ἐπέπιθ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τως γὰρ ἐπέεσσ᾽ ἐριδαίνομεν, οὐδέ τι μῆ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ὑρέμεναι δυνάμεσθα, πολὺν χρόνον ἐνθάδ᾽ ἐό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σὺ δ᾽ ἔθ᾽ ὡς πρὶν ἔχων ἀστεμφέα βουλ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ρχευ᾽ Ἀργείοισι κατὰ κρατερὰς ὑσμίν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σδε δ᾽ ἔα φθινύθειν ἕνα καὶ δύο, τοί κε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ν βουλεύωσ᾽· ἄνυσις δ᾽ οὐκ ἔσσεται αὐτ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Ἄργος δ᾽ ἰέναι πρὶν καὶ Διὸς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ώμεναι εἴ τε ψεῦδος ὑπόσχεσις εἴ τε καὶ οὐκ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ημὶ γὰρ οὖν κατανεῦσαι ὑπερμενέα Κρονίω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νηυσὶν ἐν ὠκυπόροισιν ἔβα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Τρώεσσι φόνον καὶ κῆρα φέρ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ράπτων ἐπιδέξι᾽ ἐναίσιμα σήματα φ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ή τις πρὶν ἐπειγέσθω οἶκον δὲ νέ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ίν τινα πὰρ Τρώων ἀλόχῳ κατακοιμηθῆν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σασθαι δ᾽ Ἑλένης ὁρμήματά τε στοναχά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ις ἐκπάγλως ἐθέλει οἶκον δὲ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ἁπτέσθω ἧς νηὸς ἐϋσσέλμοιο μελαί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πρόσθ᾽ ἄλλων θάνατον καὶ πότμον ἐπίσπ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ἄναξ αὐτός τ᾽ εὖ μήδεο πείθεό τ᾽ ἄλλ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οι ἀπόβλητον ἔπος ἔσσεται ὅττί κεν εἴπ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ῖν᾽ ἄνδρας κατὰ φῦλα κατὰ φρήτρας Ἀγάμεμ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φρήτρη φρήτρηφιν ἀρήγῃ, φῦλα δὲ φύλο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ὣς ἕρξῃς καί τοι πείθωνται Ἀ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νώσῃ ἔπειθ᾽ ὅς θ᾽ ἡγεμόνων κακὸς ὅς τέ νυ λα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ὅς κ᾽ ἐσθλὸς ἔῃσι· κατὰ σφέας γὰρ μαχέ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ώσεαι δ᾽ εἰ καὶ θεσπεσίῃ πόλιν οὐκ ἀλαπάξ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ἦ ἀνδρῶν κακότητι καὶ ἀφραδίῃ πολέμ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κρείω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μὰν αὖτ᾽ ἀγορῇ νικᾷς γέρον υἷας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Ζεῦ τε πάτερ καὶ Ἀθηναίη καὶ Ἄπο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ιοῦτοι δέκα μοι συμφράδμονες εἶε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 τάχ᾽ ἠμύσειε πόλις Πριάμ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φ᾽ ἡμετέρῃσιν ἁλοῦσά τε περθομένη 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μοι αἰγίοχος Κρονίδης Ζεὺς ἄλγε᾽ ἔδωκ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ε μετ᾽ ἀπρήκτους ἔριδας καὶ νείκεα βάλ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ἐγὼν Ἀχιλεύς τε μαχεσσάμεθ᾽ εἵνεκα κού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βίοις ἐπέεσσιν, ἐγὼ δ᾽ ἦρχον χαλεπα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ποτ᾽ ἔς γε μίαν βουλεύσομεν, οὐκέτ᾽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ὶν ἀνάβλησις κακοῦ ἔσσεται οὐδ᾽ ἠβαι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ἔρχεσθ᾽ ἐπὶ δεῖπνον ἵνα ξυνάγωμε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μέν τις δόρυ θηξάσθω, εὖ δ᾽ ἀσπίδα θέσθ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δέ τις ἵπποισιν δεῖπνον δότω ὠκυπόδ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δέ τις ἅρματος ἀμφὶς ἰδὼν πολέμοιο μεδέσθ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ὥς κε πανημέριοι στυγερῷ κρινώμεθ᾽ Ἄρηϊ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παυσωλή γε μετέσσεται οὐδ᾽ ἠβαι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νὺξ ἐλθοῦσα διακρινέει μένος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δρώσει μέν τευ τελαμὼν ἀμφὶ στήθε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ος ἀμφιβρότης, περὶ δ᾽ ἔγχεϊ χεῖρα καμεῖ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ἱδρώσει δέ τευ ἵππος ἐΰξοον ἅρμα τιταίν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δέ κ᾽ ἐγὼν ἀπάνευθε μάχης ἐθέλοντα νοή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ιμνάζειν παρὰ νηυσὶ κορωνίσιν, οὔ οἱ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κιον ἐσσεῖται φυγέειν κύνας ἠδ᾽ οἰων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ργεῖοι δὲ μέγ᾽ ἴαχον ὡς ὅτε κῦ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κτῇ ἐφ᾽ ὑψηλῇ, ὅτε κινήσῃ Νότος ἐλθώ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οβλῆτι σκοπέλῳ· τὸν δ᾽ οὔ ποτε κύματα λείπ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ων ἀνέμων, ὅτ᾽ ἂν ἔνθ᾽ ἢ ἔνθα γέν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στάντες δ᾽ ὀρέοντο κεδασθέντες κατὰ ν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νισσάν τε κατὰ κλισίας, καὶ δεῖπνον ἕλ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ς δ᾽ ἄλλῳ ἔρεζε θεῶν αἰειγενετ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χόμενος θάνατόν τε φυγεῖν καὶ μῶλον Ἄρη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οῦν ἱέρευσε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ονα πενταέτηρον ὑπερμενέϊ Κρονίων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ίκλησκεν δὲ γέροντας ἀριστῆας Πανα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ορα μὲν πρώτιστα καὶ Ἰδομενῆα ἄνακ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᾽ Αἴαντε δύω καὶ Τυδέος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ν δ᾽ αὖτ᾽ Ὀδυσῆα Διὶ μῆτιν ἀτάλαν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ματος δέ οἱ ἦλθε βοὴν ἀγα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ᾔδεε γὰρ κατὰ θυμὸν ἀδελφεὸν ὡς ἐπονεῖ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ῦν δὲ περιστήσαντο καὶ οὐλοχύτας ἀνέλο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ν δ᾽ εὐχόμενος μετέφη κρείω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κύδιστε μέγιστε κελαινεφὲς αἰθέρι ν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ρὶν ἐπ᾽ ἠέλιον δῦναι καὶ ἐπὶ κνέφας ἐλθε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με κατὰ πρηνὲς βαλέειν Πριάμοιο μέλαθ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θαλόεν, πρῆσαι δὲ πυρὸς δηΐοιο θύρετρ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κτόρεον δὲ χιτῶνα περὶ στήθεσσι δαΐξ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ῥωγαλέον· πολέες δ᾽ ἀμφ᾽ αὐτὸ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ρηνέες ἐν κονίῃσιν ὀδὰξ λαζοίατο γαῖα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ἄρα πώ οἱ ἐπεκραίαινε Κρονί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 γε δέκτο μὲν ἱρά, πόνον δ᾽ ἀμέγαρτον ὄφελλ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ῥ᾽ εὔξαντο καὶ οὐλοχύτας προβά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έρυσαν μὲν πρῶτα καὶ ἔσφαξαν καὶ ἔδ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ούς τ᾽ ἐξέταμον κατά τε κνίσῃ ἐκάλυψ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πτυχα ποιήσαντες, ἐπ᾽ αὐτῶν δ᾽ ὠμοθέτη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ὰ μὲν ἂρ σχίζῃσιν ἀφύλλοισιν κατέκαι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λάγχνα δ᾽ ἄρ᾽ ἀμπείραντες ὑπείρεχον Ἡφαίσ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κατὰ μῆρε κάη καὶ σπλάγχνα πάσα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τυλλόν τ᾽ ἄρα τἆλλα καὶ ἀμφ᾽ ὀβελοῖσιν ἔπ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πτησάν τε περιφραδέως, ἐρύσαντό τε πά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εὶ παύσαντο πόνου τετύκοντό τε δαῖ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ίνυντ᾽, οὐδέ τι θυμὸς ἐδεύετο δαιτὸς ἐΐ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ἄρα μύθων ἦρχ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κέτι νῦν δήθ᾽ αὖθι λεγώμεθα, μηδ᾽ ἔτι δηρ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αλλώμεθα ἔργον ὃ δὴ θεὸς ἐγγυαλίζ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κήρυκες μὲν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ὸν κηρύσσοντες ἀγειρόντων κατὰ ν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᾽ ἀθρόοι ὧδε κατὰ στρατὸν εὐρὺ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ἴομεν ὄφρα κε θᾶσσον ἐγείρομεν ὀξὺν Ἄρη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ν ἄναξ ἀνδρῶν Ἀγαμέμ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κηρύκεσσι λιγυφθόγγοισι κέλ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ηρύσσειν πόλεμον δὲ κάρη κομόωντας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ἐκήρυσσον, τοὶ δ᾽ ἠγείροντο μάλ᾽ ὦκ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ἀμφ᾽ Ἀτρεΐωνα διοτρεφέες βασιλῆ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ῦνον κρίνοντες, μετὰ δὲ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γίδ᾽ ἔχουσ᾽ ἐρίτιμον ἀγήρων ἀθανάτη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ἑκατὸν θύσανοι παγχρύσεοι ἠερέθ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ἐϋπλεκέες, ἑκατόμβοιος δὲ ἕκασ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ὺν τῇ παιφάσσουσα διέσσυτο λαὸν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ουσ᾽ ἰέναι· ἐν δὲ σθένος ὦρσεν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δίῃ ἄλληκτον πολεμίζειν ἠδ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ἄφαρ πόλεμος γλυκίων γένετ᾽ ἠὲ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νηυσὶ γλαφυρῇσι φίλην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ΰτε πῦρ ἀΐδηλον ἐπιφλέγει ἄσπετον ὕλ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ἐν κορυφῇς, ἕκαθεν δέ τε φαίνεται αὐγ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ἐρχομένων ἀπὸ χαλκοῦ θεσπεσ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ἴγλη παμφανόωσα δι᾽ αἰθέρος οὐρανὸν ἷκε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ὥς τ᾽ ὀρνίθων πετεηνῶν ἔθνεα πολλ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ηνῶν ἢ γεράνων ἢ κύκνων δουλιχοδείρ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ίω ἐν λειμῶνι Καϋστρίου ἀμφὶ ῥέεθ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καὶ ἔνθα ποτῶνται ἀγαλλόμενα πτερύ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γγηδὸν προκαθιζόντων, σμαραγεῖ δέ τε λειμ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ἔθνεα πολλὰ νεῶν ἄπο καὶ κλισι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πεδίον προχέοντο Σκαμάνδριον· αὐτὰρ ὑπὸ χ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κονάβιζε ποδῶν αὐτῶν τε καὶ ἵπ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αν δ᾽ ἐν λειμῶνι Σκαμανδρίῳ ἀνθεμόε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οι, ὅσσά τε φύλλα καὶ ἄνθεα γίγνεται ὥ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ΰτε μυιάων ἁδινάων ἔθνεα πολλ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ἵ τε κατὰ σταθμὸν ποιμνήϊον ἠλάσκου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ρῃ ἐν εἰαρινῇ ὅτε τε γλάγος ἄγγεα δε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ι ἐπὶ Τρώεσσι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εδίῳ ἵσταντο διαρραῖσαι μεμαῶ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ὥς τ᾽ αἰπόλια πλατέ᾽ αἰγῶν αἰπόλοι ἄνδ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ῖα διακρίνωσιν ἐπεί κε νομῷ μιγέω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οὺς ἡγεμόνες διεκόσμεον ἔνθα καὶ ἔν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σμίνην δ᾽ ἰέναι, μετὰ δὲ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μματα καὶ κεφαλὴν ἴκελος Διὶ τερπικεραύ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εϊ δὲ ζώνην, στέρνον δὲ Ποσειδάων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ΰτε βοῦς ἀγέληφι μέγ᾽ ἔξοχος ἔπλετο πάντ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ρος· ὃ γάρ τε βόεσσι μεταπρέπει ἀγρομέν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ν ἄρ᾽ Ἀτρεΐδην θῆκε Ζεὺς ἤματι κεί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πρεπέ᾽ ἐν πολλοῖσι καὶ ἔξοχον ἡρώ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πετε νῦν μοι Μοῦσαι Ὀλύμπια δώματ᾽ ἔχουσ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μεῖς γὰρ θεαί ἐστε πάρεστέ τε ἴστέ τε πά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ὲ κλέος οἶον ἀκούομεν οὐδέ τι ἴδμ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ινες ἡγεμόνες Δαναῶν καὶ κοίρανοι ἦ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θὺν δ᾽ οὐκ ἂν ἐγὼ μυθήσομαι οὐδ᾽ ὀνομή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 μοι δέκα μὲν γλῶσσαι, δέκα δὲ στόματ᾽ εἶ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ωνὴ δ᾽ ἄρρηκτος, χάλκεον δέ μοι ἦτορ ἐνεί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Ὀλυμπιάδες Μοῦσαι Διὸς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γατέρες μνησαίαθ᾽ ὅσοι ὑπὸ Ἴλιον ἦλ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οὺς αὖ νηῶν ἐρέω νῆάς τε προπά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ιωτῶν μὲν Πηνέλεως καὶ Λήϊτος ἦρχ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κεσίλαός τε Προθοήνωρ τε Κλονίος τ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θ᾽ Ὑρίην ἐνέμοντο καὶ Αὐλίδα πετρή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οῖνόν τε Σκῶλόν τε πολύκνημόν τ᾽ Ἐτεων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έσπειαν Γραῖάν τε καὶ εὐρύχορον Μυκαλησσ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ἀμφ᾽ Ἅρμ᾽ ἐνέμοντο καὶ Εἰλέσιον καὶ Ἐρυθρ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᾽ Ἐλεῶν᾽ εἶχον ἠδ᾽ Ὕλην καὶ Πετεῶν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αλέην Μεδεῶνά τ᾽ ἐϋκτίμενον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ώπας Εὔτρησίν τε πολυτρήρωνά τε Θίσβ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Κορώνειαν καὶ ποιήενθ᾽ Ἁλίαρ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Πλάταιαν ἔχον ἠδ᾽ οἳ Γλισᾶντ᾽ ἐνέμ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θ᾽ Ὑποθήβας εἶχον ἐϋκτίμενον πτολίεθρ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γχηστόν θ᾽ ἱερὸν Ποσιδήϊον ἀγλαὸν ἄλ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πολυστάφυλον Ἄρνην ἔχον, οἵ τε Μίδ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ῖσάν τε ζαθέην Ἀνθηδόνα τ᾽ ἐσχατόω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ὲν πεντήκοντα νέες κίον, ἐν δὲ ἑκάστ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κοῦροι Βοιωτῶν ἑκατὸν καὶ εἴκοσι βαῖνο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σπληδόνα ναῖον ἰδ᾽ Ὀρχομενὸν Μινύε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ἦρχ᾽ Ἀσκάλαφος καὶ Ἰάλμενος υἷες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τέκεν Ἀστυόχη δόμῳ Ἄκτορος Ἀζεΐ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θένος αἰδοίη ὑπερώϊον εἰσαναβᾶ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ρηϊ κρατερῷ· ὃ δέ οἱ παρελέξατο λάθρῃ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ὲ τριήκοντα γλαφυραὶ νέες ἐστιχ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Φωκήων Σχεδίος καὶ Ἐπίστροφος ἦρχ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ς Ἰφίτου μεγαθύμου Ναυβολ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υπάρισσον ἔχον Πυθῶνά τε πετρήε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ρῖσάν τε ζαθέην καὶ Δαυλίδα καὶ Πανοπῆ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Ἀνεμώρειαν καὶ Ὑάμπολιν ἀμφενέμ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ἄρα πὰρ ποταμὸν Κηφισὸν δῖον ἔνα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Λίλαιαν ἔχον πηγῇς ἔπι Κηφισ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᾽ ἅμα τεσσαρά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μὲν Φωκήων στίχας ἵστασαν ἀμφιέποντ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ιωτῶν δ᾽ ἔμπλην ἐπ᾽ ἀριστερὰ θωρήσσ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οκρῶν δ᾽ ἡγεμόνευεν Ὀϊλῆος ταχὺ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ίων, οὔ τι τόσος γε ὅσος Τελαμώνιο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ολὺ μείων· ὀλίγος μὲν ἔην λινοθώρηξ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γχείῃ δ᾽ ἐκέκαστο Πανέλληνας καὶ Ἀχαι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ῦνόν τ᾽ ἐνέμοντ᾽ Ὀπόεντά τε Καλλίαρό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σσάν τε Σκάρφην τε καὶ Αὐγειὰς ἐρατειν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άρφην τε Θρόνιον τε Βοαγρίου ἀμφὶ ῥέεθρ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α τεσσαράκοντα μέλαιναι νῆες ἕπ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οκρῶν, οἳ ναίουσι πέρην ἱερῆς Εὐβοί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Εὔβοιαν ἔχον μένεα πνείοντες Ἄβ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ίδα τ᾽ Εἰρέτριάν τε πολυστάφυλόν θ᾽ Ἱστία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ινθόν τ᾽ ἔφαλον Δίου τ᾽ αἰπὺ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Κάρυστον ἔχον ἠδ᾽ οἳ Στύρα ναιετάασκ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αὖθ᾽ ἡγεμόνευ᾽ Ἐλεφήνωρ ὄζος Ἄρη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ωδοντιάδης μεγαθύμων ἀρχὸς Ἀβ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᾽ Ἄβαντες ἕποντο θοοὶ ὄπιθεν κομόω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ηταὶ μεμαῶτες ὀρεκτῇσιν μελί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ώρηκας ῥήξειν δηΐων ἀμφὶ στήθεσ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τῷ δ᾽ ἅμα τεσσαράκοντα μέλαιναι νῆες ἕποντ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᾽ Ἀθήνας εἶχον ἐϋκτίμενον πτολί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ῆμον Ἐρεχθῆος μεγαλήτορος, ὅν ποτ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έψε Διὸς θυγάτηρ, τέκε δὲ ζείδωρος ἄρου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ἐν Ἀθήνῃς εἷσεν ἑῷ ἐν πίονι νη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δέ μιν ταύροισι καὶ ἀρνειοῖς ἱλάο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ῦροι Ἀθηναίων περιτελλομένων ἐνιαυτ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θ᾽ ἡγεμόνευ᾽ υἱὸς Πετεῶο Μενεσθ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οὔ πώ τις ὁμοῖος ἐπιχθόνιος γένετ᾽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σμῆσαι ἵππους τε καὶ ἀνέρας ἀσπιδιώτ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ωρ οἶος ἔριζεν· ὃ γὰρ προγενέστερος ἦ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α πεντή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ἐκ Σαλαμῖνος ἄγεν δυοκαίδεκα ν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σε δ᾽ ἄγων ἵν᾽ Ἀθηναίων ἵσταντο φάλαγγ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γός τ᾽ εἶχον Τίρυνθά τε τειχιόε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ρμιόνην Ἀσίνην τε, βαθὺν κατὰ κόλπον ἐχούσ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οιζῆν᾽ Ἠϊόνας τε καὶ ἀμπελόεντ᾽ Ἐπίδαυ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ἔχον Αἴγιναν Μάσητά τε κοῦροι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θ᾽ ἡγεμόνευε βοὴν ἀγαθὸς Διο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θένελος, Καπανῆος ἀγακλειτοῦ φίλος υἱ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᾽ ἅμ᾽ Εὐρύαλος τρίτατος κίεν ἰσόθεος φ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ιστέος υἱὸς Ταλαϊονίδαο ἄνακ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υμπάντων δ᾽ ἡγεῖτο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ἅμ᾽ ὀγδώ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Μυκήνας εἶχον ἐϋκτίμενον πτολίεθ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φνειόν τε Κόρινθον ἐϋκτιμένας τε Κλεων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νειάς τ᾽ ἐνέμοντο Ἀραιθυρέην τ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ικυῶν᾽, ὅθ᾽ ἄρ᾽ Ἄδρηστος πρῶτ᾽ ἐμβασίλ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θ᾽ Ὑπερησίην τε καὶ αἰπεινὴν Γον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λλήνην τ᾽ εἶχον ἠδ᾽ Αἴγιον ἀμφενέμ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γιαλόν τ᾽ ἀνὰ πάντα καὶ ἀμφ᾽ Ἑλίκην εὐρεῖα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ἑκατὸν νηῶν ἦρχε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· ἅμα τῷ γε πολὺ πλεῖστοι καὶ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ἕποντ᾽· ἐν δ᾽ αὐτὸς ἐδύσετο νώροπα χαλκ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διόων, πᾶσιν δὲ μετέπρεπεν ἡρώ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οὕνεκ᾽ ἄριστος ἔην πολὺ δὲ πλείστους ἄγε λαού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εἶχον κοίλην Λακεδαίμονα κητώε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ᾶρίν τε Σπάρτην τε πολυτρήρωνά τε Μέσσ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ρυσειάς τ᾽ ἐνέμοντο καὶ Αὐγειὰς ἐρατειν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᾽ ἄρ᾽ Ἀμύκλας εἶχον Ἕλος τ᾽ ἔφαλον πτολίεθ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ε Λάαν εἶχον ἠδ᾽ Οἴτυλον ἀμφενέμο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οἱ ἀδελφεὸς ἦρχε βοὴν ἀγα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ξήκοντα νεῶν· ἀπάτερθε δὲ θωρήσσ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αὐτὸς κίεν ᾗσι προθυμίῃσι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ων πόλεμον δέ· μάλιστα δὲ ἵετο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ίσασθαι Ἑλένης ὁρμήματά τε στοναχάς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Πύλον τ᾽ ἐνέμοντο καὶ Ἀρήν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Θρύον Ἀλφειοῖο πόρον καὶ ἐΰκτιτον Αἰπ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υπαρισσήεντα καὶ Ἀμφιγένειαν ἔνα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τελεὸν καὶ Ἕλος καὶ Δώριον, ἔνθά τε Μοῦ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όμεναι Θάμυριν τὸν Θρήϊκα παῦσαν ἀοιδῆ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χαλίηθεν ἰόντα παρ᾽ Εὐρύτου Οἰχαλι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ῦτο γὰρ εὐχόμενος νικησέμεν εἴ περ ἂν αὐτ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ῦσαι ἀείδοιεν κοῦραι Διὸς αἰγι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ὲ χολωσάμεναι πηρὸν θέσαν, αὐτὰρ ἀοιδ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σπεσίην ἀφέλοντο καὶ ἐκλέλαθον κιθαριστύ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θ᾽ ἡγεμόνευ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νενήκοντα γλαφυραὶ νέες ἐστιχ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ἔχον Ἀρκαδίην ὑπὸ Κυλλήνης ὄρος αἰπ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πύτιον παρὰ τύμβον ἵν᾽ ἀνέρες ἀγχιμαχητα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Φενεόν τ᾽ ἐνέμοντο καὶ Ὀρχομενὸν πολύμη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῾Ρίπην τε Στρατίην τε καὶ ἠνεμόεσσαν Ἐνίσπ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εγέην εἶχον καὶ Μαντινέ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ύμφηλόν τ᾽ εἶχον καὶ Παρρασίην ἐνέμ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ἦρχ᾽ Ἀγκαίοιο πάϊς κρείων Ἀγαπήν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ξήκοντα νεῶν· πολέες δ᾽ ἐν νηῒ ἑκάστ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κάδες ἄνδρες ἔβαινον ἐπιστάμενοι πολεμ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γάρ σφιν δῶκεν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ϋσσέλμους περάαν ἐπὶ οἴνοπα πόν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τρεΐδης, ἐπεὶ οὔ σφι θαλάσσια ἔργα μεμήλε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ἄρα Βουπράσιόν τε καὶ Ἤλιδα δῖαν ἔναι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ἐφ᾽ Ὑρμίνη καὶ Μύρσινος ἐσχατόω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τρη τ᾽ Ὠλενίη καὶ Ἀλήσιον ἐντὸς ἐέρ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 τέσσαρες ἀρχοὶ ἔσαν, δέκα δ᾽ ἀνδρὶ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ες ἕποντο θοαί, πολέες δ᾽ ἔμβαινον Ἐπει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μὲν ἄρ᾽ Ἀμφίμαχος καὶ Θάλπιος ἡγησάσθ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ς ὃ μὲν Κτεάτου, ὃ δ᾽ ἄρ᾽ Εὐρύτου, Ἀκτορίων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Ἀμαρυγκεΐδης ἦρχε κρατερὸς Διώρ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ὲ τετάρτων ἦρχε Πολύξεινος θεοε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Ἀγασθένεος Αὐγηϊάδαο ἄνακ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ἐκ Δουλιχίοιο Ἐχινάων θ᾽ ἱερ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σων, αἳ ναίουσι πέρην ἁλὸς Ἤλιδος ἄ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θ᾽ ἡγεμόνευε Μέγης ἀτάλαντος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εΐδης, ὃν τίκτε Διῒ φίλος ἱππότα Φυ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οτε Δουλίχιον δ᾽ ἀπενάσσατο πατρὶ χολωθε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ἅμα τεσσαράκοντα μέλαιναι νῆες ἕπ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Ὀδυσσεὺς ἦγε Κεφαλλῆνας μεγαθύμ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ῥ᾽ Ἰθάκην εἶχον καὶ Νήριτον εἰνοσίφυ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ροκύλει᾽ ἐνέμοντο καὶ Αἰγίλιπα τρηχε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Ζάκυνθον ἔχον ἠδ᾽ οἳ Σάμον ἀμφενέμ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᾽ ἤπειρον ἔχον ἠδ᾽ ἀντιπέραι᾽ ἐνέμο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ὲν Ὀδυσσεὺς ἦρχε Διὶ μῆτιν ἀτάλα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α νῆες ἕποντο δυώδεκα μιλτοπάρῃ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τωλῶν δ᾽ ἡγεῖτο Θόας Ἀνδραίμον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λευρῶν᾽ ἐνέμοντο καὶ Ὤλενον ἠδὲ Πυλήν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λκίδα τ᾽ ἀγχίαλον Καλυδῶνά τε πετρήεσσ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τ᾽ Οἰνῆος μεγαλήτορος υἱέες ἦ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᾽ ἔτ᾽ αὐτὸς ἔην, θάνε δὲ ξανθὸς Μελέαγ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πάντ᾽ ἐτέταλτο ἀνασσέμεν Αἰτωλοῖ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α τεσσαρά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Κρητῶν δ᾽ Ἰδομενεὺς δουρὶ κλυτὸς ἡγεμόνευεν,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νωσόν τ᾽ εἶχον Γόρτυνά τε τειχιόε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κτον Μίλητόν τε καὶ ἀργινόεντα Λύκ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ιστόν τε ῾Ρύτιόν τε, πόλεις εὖ ναιετοώ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θ᾽ οἳ Κρήτην ἑκατόμπολιν ἀμφενέμ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μὲν ἄρ᾽ Ἰδομενεὺς δουρὶ κλυτὸς ἡγεμόνευ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τ᾽ ἀτάλαντος Ἐνυαλίῳ ἀνδρειφόντ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οῖσι δ᾽ ἅμ᾽ ὀγδώκοντα μέλαιναι νῆες ἕπο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ος δ᾽ Ἡρακλεΐδης ἠΰς τε μέγ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῾Ρόδου ἐννέα νῆας ἄγεν ῾Ροδίων ἀγερώχ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῾Ρόδον ἀμφενέμοντο διὰ τρίχα κοσμηθέ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νδον Ἰηλυσόν τε καὶ ἀργινόεντα Κάμει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ὲν Τληπόλεμος δουρὶ κλυτὸς ἡγεμόν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τέκεν Ἀστυόχεια βίῃ Ἡρακλη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ἄγετ᾽ ἐξ Ἐφύρης ποταμοῦ ἄπο Σελλήεν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ρσας ἄστεα πολλὰ διοτρεφέων αἰζη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ος δ᾽ ἐπεὶ οὖν τράφ᾽ ἐνὶ μεγάρῳ εὐπήκ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πατρὸς ἑοῖο φίλον μήτρωα κατέ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ηράσκοντα Λικύμνιον ὄζον Ἄρη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ὲ νῆας ἔπηξε, πολὺν δ᾽ ὅ γε λαὸν ἀγεί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 φεύγων ἐπὶ πόντον· ἀπείλησαν γάρ οἱ ἄλλ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ες υἱωνοί τε βίης Ἡρακλη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ἐς ῾Ρόδον ἷξεν ἀλώμενος ἄλγεα πάσχ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ιχθὰ δὲ ᾤκηθεν καταφυλαδόν, ἠδὲ φίλη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ιός, ὅς τε θεοῖσι καὶ ἀνθρώποισιν ἀνάσσ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σφιν θεσπέσιον πλοῦτον κατέχευε Κρονί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ρεὺς αὖ Σύμηθεν ἄγε τρεῖς νῆας ἐΐ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ρεὺς Ἀγλαΐης υἱὸς Χαρόποιό τ᾽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ρεύς, ὃς κάλλιστος ἀνὴρ ὑπὸ Ἴλιον ἦλ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ἄλλων Δαναῶν μετ᾽ ἀμύμονα Πηλεΐων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ἀλαπαδνὸς ἔην, παῦρος δέ οἱ εἵπετο λα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α Νίσυρόν τ᾽ εἶχον Κράπαθόν τε Κάσ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ῶν Εὐρυπύλοιο πόλιν νήσους τε Καλύδ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 Φείδιππός τε καὶ Ἄντιφος ἡγησάσθ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σαλοῦ υἷε δύω Ἡρακλεΐδαο ἄνακ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ς δὲ τριήκοντα γλαφυραὶ νέες ἐστιχόω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 τοὺς ὅσσοι τὸ Πελασγικὸν Ἄργος ἔνα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Ἄλον οἵ τ᾽ Ἀλόπην οἵ τε Τρηχῖνα νέμ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εἶχον Φθίην ἠδ᾽ Ἑλλάδα καλλιγύναι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ες δὲ καλεῦντο καὶ Ἕλληνες καὶ Ἀ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αὖ πεντήκοντα νεῶν ἦν ἀρχὸς Ἀχιλλε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ἵ γ᾽ οὐ πολέμοιο δυσηχέος ἐμνώ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ην ὅς τίς σφιν ἐπὶ στίχας ἡγήσα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 γὰρ ἐν νήεσσι ποδάρκης δῖος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ύρης χωόμενος Βρισηΐδος ἠϋκόμ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ἐκ Λυρνησσοῦ ἐξείλετο πολλὰ μογή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υρνησσὸν διαπορθήσας καὶ τείχεα Θήβ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ὲ Μύνητ᾽ ἔβαλεν καὶ Ἐπίστροφον ἐγχεσιμώ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ας Εὐηνοῖο Σεληπιάδαο ἄνακ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ῆς ὅ γε κεῖτ᾽ ἀχέων, τάχα δ᾽ ἀνστήσεσθαι ἔμελλε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εἶχον Φυλάκην καὶ Πύρασον ἀνθεμ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μητρος τέμενος, Ἴτωνά τε μητέρα μή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ίαλόν τ᾽ Ἀντρῶνα ἰδὲ Πτελεὸν λεχεπο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 Πρωτεσίλαος ἀρήϊος ἡγεμόνευ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ς ἐών· τότε δ᾽ ἤδη ἔχεν κάτα γαῖα μέλαιν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δὲ καὶ ἀμφιδρυφὴς ἄλοχος Φυλάκῃ ἐλέλειπ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όμος ἡμιτελής· τὸν δ᾽ ἔκτανε Δάρδανος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ὸς ἀποθρῴσκοντα πολὺ πρώτιστο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ὲν οὐδ᾽ οἳ ἄναρχοι ἔσαν, πόθεόν γε μὲν ἀρχ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σφεας κόσμησε Ποδάρκης ὄζος Ἄρη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φίκλου υἱὸς πολυμήλου Φυλακίδ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κασίγνητος μεγαθύμου Πρωτεσιλά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λότερος γενεῇ· ὁ δ᾽ ἅμα πρότερος καὶ ἀρε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Πρωτεσίλαος ἀρήϊος· οὐδέ τι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ονθ᾽ ἡγεμόνος, πόθεόν γε μὲν ἐσθλὸν ἐό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ἅμα τεσσαράκοντα μέλαιναι νῆες ἕπ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ὲ Φερὰς ἐνέμοντο παραὶ Βοιβηΐδα λίμν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ίβην καὶ Γλαφύρας καὶ ἐϋκτιμένην Ἰαωλκ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ἦρχ᾽ Ἀδμήτοιο φίλος πάϊς ἕνδεκα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μηλος, τὸν ὑπ᾽ Ἀδμήτῳ τέκε δῖα γυναικ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κηστις Πελίαο θυγατρῶν εἶδος ἀρίστ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α Μηθώνην καὶ Θαυμακίην ἐνέμ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ελίβοιαν ἔχον καὶ Ὀλιζῶνα τρηχε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ὲ Φιλοκτήτης ἦρχεν τόξων ἐῢ ε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πτὰ νεῶν· ἐρέται δ᾽ ἐν ἑκάστῃ πεντήκο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μβέβασαν τόξων εὖ εἰδότες ἶφι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ἐν νήσῳ κεῖτο κρατέρ᾽ ἄλγεα πάσχ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ήμνῳ ἐν ἠγαθέῃ, ὅθι μιν λίπο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ϊ μοχθίζοντα κακῷ ὀλοόφρονος ὕδρ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ὅ γε κεῖτ᾽ ἀχέων· τάχα δὲ μνήσεσθαι ἔμελ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ῖοι παρὰ νηυσὶ Φιλοκτήταο ἄνακ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ὲν οὐδ᾽ οἳ ἄναρχοι ἔσαν, πόθεόν γε μὲν ἀρχ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έδων κόσμησεν Ὀϊλῆος νόθ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ἔτεκεν ῾Ρήνη ὑπ᾽ Ὀϊλῆϊ πτολιπόρθ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εἶχον Τρίκκην καὶ Ἰθώμην κλωμακόε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᾽ ἔχον Οἰχαλίην πόλιν Εὐρύτου Οἰχαλιῆ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θ᾽ ἡγείσθην Ἀσκληπιοῦ δύο παῖ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ητῆρ᾽ ἀγαθὼ Ποδαλείριος ἠδὲ Μαχ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οῖς δὲ τριήκοντα γλαφυραὶ νέες ἐστιχόω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ἔχον Ὀρμένιον, οἵ τε κρήνην Ὑπέρει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᾽ ἔχον Ἀστέριον Τιτάνοιό τε λευκὰ κάρην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ἦρχ᾽ Εὐρύπυλος Εὐαίμονος ἀγλαὸ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α τεσσαρά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γισσαν ἔχον καὶ Γυρτώνην ἐνέμ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θην Ἠλώνην τε πόλιν τ᾽ Ὀλοοσσόνα λευκ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αὖθ᾽ ἡγεμόνευε μενεπτόλεμος Πολυποίτ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Πειριθόοιο τὸν ἀθάνατος τέκετο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ὑπὸ Πειριθόῳ τέκετο κλυτὸς Ἱπποδάμ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Φῆρας ἐτίσατο λαχνήε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ἐκ Πηλίου ὦσε καὶ Αἰθίκεσσι πέλασ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οἶος, ἅμα τῷ γε Λεοντεὺς ὄζος Ἄρη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ὑπερθύμοιο Κορώνου Καινεΐδ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᾽ ἅμα τεσσαρά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ουνεὺς δ᾽ ἐκ Κύφου ἦγε δύω καὶ εἴκοσι νῆ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νιῆνες ἕποντο μενεπτόλεμοί τε Περαιβ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περὶ Δωδώνην δυσχείμερον οἰκί᾽ ἔθε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ἀμφ᾽ ἱμερτὸν Τιταρησσὸν ἔργα νέμ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᾽ ἐς Πηνειὸν προΐει καλλίρροον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 γε Πηνειῷ συμμίσγεται ἀργυροδ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έ μιν καθύπερθεν ἐπιρρέει ἠΰτ᾽ ἔλαι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ρκου γὰρ δεινοῦ Στυγὸς ὕδατός ἐστιν ἀπορρώξ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γνήτων δ᾽ ἦρχε Πρόθοος Τενθρηδόν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ερὶ Πηνειὸν καὶ Πήλιον εἰνοσίφυλ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αίεσκον· τῶν μὲν Πρόθοος θοὸς ἡγεμόνευ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α τεσσαράκοντα μέλαιναι νῆες ἕπ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ὗτοι ἄρ᾽ ἡγεμόνες Δαναῶν καὶ κοίρανοι ἦσ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τὰρ τῶν ὄχ᾽ ἄριστος ἔην σύ μοι ἔννεπε Μ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ῶν ἠδ᾽ ἵππων, οἳ ἅμ᾽ Ἀτρεΐδῃσιν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μὲν μέγ᾽ ἄρισται ἔσαν Φηρητιά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Εὔμηλος ἔλαυνε ποδώκεας ὄρνιθας ὣ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τριχας οἰέτεας σταφύληῥ| ἐπὶ νῶτον ἐΐ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ἐν Πηρείῃ θρέψ᾽ ἀργυρότοξ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θηλείας, φόβον Ἄρηος φορεού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αὖ μέγ᾽ ἄριστος ἔην Τελαμώνιο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Ἀχιλεὺς μήνιεν· ὃ γὰρ πολὺ φέρτατος ἦ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ι θ᾽ οἳ φορέεσκον ἀμύμονα Πηλεΐων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ἐν νήεσσι κορωνίσι ποντοπό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᾽ ἀπομηνίσας Ἀγαμέμνονι ποιμένι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ῃ· λαοὶ δὲ παρὰ ῥηγμῖνι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σκοισιν τέρποντο καὶ αἰγανέῃσιν ἱέ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ξοισίν θ᾽· ἵπποι δὲ παρ᾽ ἅρμασιν οἷσιν ἕκασ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ωτὸν ἐρεπτόμενοι ἐλεόθρεπτόν τε σέλ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· ἅρματα δ᾽ εὖ πεπυκασμένα κεῖτο ἀνάκ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λισίῃς· οἳ δ᾽ ἀρχὸν ἀρηΐφιλον ποθέ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οίτων ἔνθα καὶ ἔνθα κατὰ στρατὸν οὐδὲ μάχοντ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ἄρ᾽ ἴσαν ὡς εἴ τε πυρὶ χθὼν πᾶσα νέμοι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 δ᾽ ὑπεστενάχιζε Διὶ ὣς τερπικεραύ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ομένῳ ὅτε τ᾽ ἀμφὶ Τυφωέϊ γαῖαν ἱμά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ν Ἀρίμοις, ὅθι φασὶ Τυφωέος ἔμμεναι εὐν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ῶν ὑπὸ ποσσὶ μέγα στεναχίζετο γαῖ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ρχομένων· μάλα δ᾽ ὦκα διέπρησσον πεδί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δ᾽ ἄγγελος ἦλθε ποδήνεμος ὠκέα Ἶρ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ιὸς αἰγιόχοιο σὺν ἀγγελίῃ ἀλεγειν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γορὰς ἀγόρευον ἐπὶ Πριάμοιο θύρ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ὁμηγερέες ἠμὲν νέοι ἠδὲ γέρ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προσέφη πόδας ὠκέα Ἶρ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ατο δὲ φθογγὴν υἷϊ Πριάμοιο Πολί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ρώων σκοπὸς ἷζε ποδωκείῃσι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μβῳ ἐπ᾽ ἀκροτάτῳ Αἰσυήταο γέρ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γμενος ὁππότε ναῦφιν ἀφορμηθεῖεν Ἀχαιο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μιν ἐεισαμένη προσέφη πόδας ὠκέα Ἶρ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γέρον αἰεί τοι μῦθοι φίλοι ἄκριτοί εἰ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ποτ᾽ ἐπ᾽ εἰρήνης· πόλεμος δ᾽ ἀλίαστος ὄρωρ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μὲν μάλα πολλὰ μάχας εἰσήλυθο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ω τοιόνδε τοσόνδέ τε λαὸν ὄπωπ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ίην γὰρ φύλλοισιν ἐοικότες ἢ ψαμάθοι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ονται πεδίοιο μαχησόμενοι προτὶ ἄστ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σοὶ δὲ μάλιστ᾽ ἐπιτέλλομαι, ὧδε δὲ ῥέξ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γὰρ κατὰ ἄστυ μέγα Πριάμου ἐπίκου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η δ᾽ ἄλλων γλῶσσα πολυσπερέων ἀνθρώπ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ν ἕκαστος ἀνὴρ σημαινέτω οἷσί περ ἄρχ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ἐξηγείσθω κοσμησάμενος πολιή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Ἕκτωρ δ᾽ οὔ τι θεᾶς ἔπος ἠγνοί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ἔλυσ᾽ ἀγορήν· ἐπὶ τεύχεα δ᾽ ἐσσεύ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ι δ᾽ ὠΐγνυντο πύλαι, ἐκ δ᾽ ἔσσυτο λα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ζοί θ᾽ ἱππῆές τε· πολὺς δ᾽ ὀρυμαγδὸς ὀρώρ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 δέ τις προπάροιθε πόλιος αἰπεῖα κολώ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εδίῳ ἀπάνευθε περίδρομος ἔνθα καὶ ἔν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ἤτοι ἄνδρες Βατίειαν κικλήσκ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 δέ τε σῆμα πολυσκάρθμοιο Μυρίν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τότε Τρῶές τε διέκριθεν ἠδ᾽ ἐπίκουρο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μὲν ἡγεμόνευε μέγας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ς· ἅμα τῷ γε πολὺ πλεῖστοι καὶ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αοὶ θωρήσσοντο μεμαότες ἐγχείῃσ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ρδανίων αὖτ᾽ ἦρχεν ἐῢς πάϊς Ἀγχίσ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ς, τὸν ὑπ᾽ Ἀγχίσῃ τέκε δῖ᾽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ἐν κνημοῖσι θεὰ βροτῷ εὐνηθεῖ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οἶος, ἅμα τῷ γε δύω Ἀντήνορος υἷ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έλοχός τ᾽ Ἀκάμας τε μάχης εὖ εἰδότε πά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Ζέλειαν ἔναιον ὑπαὶ πόδα νείατον Ἴδ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φνειοὶ πίνοντες ὕδωρ μέλαν Αἰσήπ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, τῶν αὖτ᾽ ἦρχε Λυκάονος ἀγλαὸ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δαρος, ᾧ καὶ τόξον Ἀπόλλων αὐτὸς ἔδω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δρήστειάν τ᾽ εἶχον καὶ δῆμον Ἀπαισ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ιτύειαν ἔχον καὶ Τηρείης ὄρος αἰπύ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ἦρχ᾽ Ἄδρηστός τε καὶ Ἄμφιος λινοθώρη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 δύω Μέροπος Περκωσίου, ὃς περὶ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ᾔδεε μαντοσύνας, οὐδὲ οὓς παῖδας ἔασ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ίχειν ἐς πόλεμον φθισήνορα· τὼ δέ οἱ οὔ 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θέσθην· κῆρες γὰρ ἄγον μέλανος θανάτ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ἄρα Περκώτην καὶ Πράκτιον ἀμφενέμ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ηστὸν καὶ Ἄβυδον ἔχον καὶ δῖαν Ἀρίσβ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αὖθ᾽ Ὑρτακίδης ἦρχ᾽ Ἄσιος ὄρχαμος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ιος Ὑρτακίδης ὃν Ἀρίσβηθεν φέρον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ωνες μεγάλοι ποταμοῦ ἄπο Σελλήεν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Ἱππόθοος δ᾽ ἄγε φῦλα Πελασγῶν ἐγχεσιμώρ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οἳ Λάρισαν ἐριβώλακα ναιετάασκ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ἦρχ᾽ Ἱππόθοός τε Πύλαιός τ᾽ ὄζος Ἄρ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 δύω Λήθοιο Πελασγοῦ Τευταμ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Θρήϊκας ἦγ᾽ Ἀκάμας καὶ Πείροος ἥρω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ους Ἑλλήσποντος ἀγάρροος ἐντὸς ἐέργ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φημος δ᾽ ἀρχὸς Κικόνων ἦν αἰχμη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Τροιζήνοιο διοτρεφέος Κεά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Πυραίχμης ἄγε Παίονας ἀγκυλοτόξ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όθεν ἐξ Ἀμυδῶνος ἀπ᾽ Ἀξιοῦ εὐρὺ ῥέο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ξιοῦ οὗ κάλλιστον ὕδωρ ἐπικίδναται αἶ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φλαγόνων δ᾽ ἡγεῖτο Πυλαιμένεος λάσιο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Ἐνετῶν, ὅθεν ἡμιόνων γένος ἀγροτερ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ῥα Κύτωρον ἔχον καὶ Σήσαμον ἀμφενέμ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ί τε Παρθένιον ποταμὸν κλυτὰ δώματ᾽ ἔναι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ρῶμνάν τ᾽ Αἰγιαλόν τε καὶ ὑψηλοὺς Ἐρυθίν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Ἁλιζώνων Ὀδίος καὶ Ἐπίστροφος ἦρχ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ηλόθεν ἐξ Ἀλύβης, ὅθεν ἀργύρου ἐστὶ γενέθλ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σῶν δὲ Χρόμις ἦρχε καὶ Ἔννομος οἰωνισ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κ οἰωνοῖσιν ἐρύσατο κῆρα μέλαιν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ἐδάμη ὑπὸ χερσὶ ποδώκεος Αἰακίδ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οταμῷ, ὅθι περ Τρῶας κεράϊζε καὶ ἄλλ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όρκυς αὖ Φρύγας ἦγε καὶ Ἀσκάνιος θεοε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᾽ ἐξ Ἀσκανίης· μέμασαν δ᾽ ὑσμῖν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ῄοσιν αὖ Μέσθλης τε καὶ Ἄντιφος ἡγησάσθ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ἷε Ταλαιμένεος τὼ Γυγαίη τέκε λίμν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αὶ Μῄονας ἦγον ὑπὸ Τμώλῳ γεγαῶ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άστης αὖ Καρῶν ἡγήσατο βαρβαροφώ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ίλητον ἔχον Φθιρῶν τ᾽ ὄρος ἀκριτόφυ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ιάνδρου τε ῥοὰς Μυκάλης τ᾽ αἰπεινὰ κάρην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μὲν ἄρ᾽ Ἀμφίμαχος καὶ Νάστης ἡγησάσθ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άστης Ἀμφίμαχός τε Νομίονος ἀγλαὰ τέκ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καὶ χρυσὸν ἔχων πόλεμον δ᾽ ἴεν ἠΰτε κού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έ τί οἱ τό γ᾽ ἐπήρκεσε λυγρὸν ὄλ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δάμη ὑπὸ χερσὶ ποδώκεος Αἰακί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ποταμῷ, χρυσὸν δ᾽ Ἀχιλεὺς ἐκόμισσε δαΐφρ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.</w:t>
      </w:r>
      <w:r>
        <w:rPr>
          <w:rFonts w:cs="Vusillus" w:ascii="Vusillus" w:hAnsi="Vusillus"/>
          <w:sz w:val="28"/>
          <w:szCs w:val="28"/>
          <w:lang w:val="el-GR"/>
        </w:rPr>
        <w:t>8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ὼν δ᾽ ἦρχεν Λυκίων καὶ Γλαῦκος ἀμύ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ηλόθεν ἐκ Λυκίης, Ξάνθου ἄπο δινήεντος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3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eastAsia="Arial Unicode MS" w:cs="Vusillus" w:ascii="Vusillus" w:hAnsi="Vusillus"/>
          <w:sz w:val="28"/>
          <w:szCs w:val="28"/>
          <w:lang w:val="el-GR" w:eastAsia="en-US"/>
        </w:rPr>
        <w:t>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sz w:val="28"/>
          <w:szCs w:val="28"/>
          <w:lang w:val="el-GR" w:eastAsia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κόσμηθεν ἅμ᾽ ἡγεμόνεσσιν ἕκα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μὲν κλαγγῇ τ᾽ ἐνοπῇ τ᾽ ἴσαν ὄρνιθες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ΰτε περ κλαγγὴ γεράνων πέλει οὐρανόθι πρ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᾽ ἐπεὶ οὖν χειμῶνα φύγον καὶ ἀθέσφατον ὄμβ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αγγῇ ταί γε πέτονται ἐπ᾽ ὠκεανοῖο ῥο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Πυγμαίοισι φόνον καὶ κῆρα φέρου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ριαι δ᾽ ἄρα ταί γε κακὴν ἔριδα προφέρ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᾽ ἴσαν σιγῇ μένεα πνείο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θυμῷ μεμαῶτες ἀλεξέμεν ἀλλήλ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ὖτ᾽ ὄρεος κορυφῇσι Νότος κατέχευεν ὀμίχλ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μέσιν οὔ τι φίλην, κλέπτῃ δέ τε νυκτὸς ἀμεί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όν τίς τ᾽ ἐπιλεύσσει ὅσον τ᾽ ἐπὶ λᾶαν ἵη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ῶν ὑπὸ ποσσὶ κονίσαλος ὄρνυτ᾽ ἀελλ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ομένων· μάλα δ᾽ ὦκα διέπρησσον πεδ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,</w:t>
        <w:tab/>
        <w:t>3.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μὲν προμάχιζεν Ἀλέξανδρος θεοε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δαλέην ὤμοισιν ἔχων καὶ καμπύλα τόξ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ξίφος· αὐτὰρ δοῦρε δύω κεκορυθμένα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λων Ἀργείων προκαλίζετο πάντας ἀρίσ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βιον μαχέσασθαι ἐν αἰνῇ δηϊοτῆτι.</w:t>
        <w:tab/>
        <w:t>3.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ὡς οὖν ἐνόησεν ἀρηΐφιλο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όμενον προπάροιθεν ὁμίλου μακρὰ βιβ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τε λέων ἐχάρη μεγάλῳ ἐπὶ σώματι κύρ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ὑρὼν ἢ ἔλαφον κεραὸν ἢ ἄγριον αἶγ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ινάων· μάλα γάρ τε κατεσθίει, εἴ περ ἂν αὐτ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ύωνται ταχέες τε κύνες θαλεροί τ᾽ αἰζη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χάρη Μενέλαος Ἀλέξανδρον θεοειδ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φθαλμοῖσιν ἰδών· φάτο γὰρ τίσεσθαι ἀλεί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ξ ὀχέων σὺν τεύχεσιν ἆλτο χαμᾶζ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ὡς οὖν ἐνόησεν Ἀλέξανδρος θεοειδὴ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ρομάχοισι φανέντα, κατεπλήγη φίλον ἦτο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ἑτάρων εἰς ἔθνος ἐχάζετο κῆρ᾽ ἀλε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ίς τε δράκοντα ἰδὼν παλίνορσος ἀπ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ἐν βήσσῃς, ὑπό τε τρόμος ἔλλαβε γ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ἀνεχώρησεν, ὦχρός τέ μιν εἷλε παρειάς,</w:t>
        <w:tab/>
        <w:t>3.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ὖτις καθ᾽ ὅμιλον ἔδυ Τρώων ἀγερώχ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ίσας Ἀτρέος υἱὸν Ἀλέξανδρος θεοειδή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Ἕκτωρ νείκεσσεν ἰδὼν αἰσχροῖς ἐπ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παρι εἶδος ἄριστε γυναιμανὲς ἠπεροπευτ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᾽ ὄφελες ἄγονός τ᾽ ἔμεναι ἄγαμός τ᾽ ἀπολέσθαι·</w:t>
        <w:tab/>
        <w:t>3.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 τὸ βουλοίμην, καί κεν πολὺ κέρδιον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οὕτω λώβην τ᾽ ἔμεναι καὶ ὑπόψιον ἄ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που καγχαλόωσι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ντες ἀριστῆα πρόμον ἔμμεναι, οὕνεκα καλ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δος ἔπ᾽, ἀλλ᾽ οὐκ ἔστι βίη φρεσὶν οὐδέ τις ἀλκή.</w:t>
        <w:tab/>
        <w:t>3.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οιόσδε ἐὼν ἐν ποντοπόροισι ν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ντον ἐπιπλώσας, ἑτάρους ἐρίηρας ἀγεί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ιχθεὶς ἀλλοδαποῖσι γυναῖκ᾽ εὐειδέ᾽ ἀνῆ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ἀπίης γαίης νυὸν ἀνδρῶν αἰχμη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ί τε σῷ μέγα πῆμα πόληΐ τε παντί τε δήμῳ,</w:t>
        <w:tab/>
        <w:t>3.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υσμενέσιν μὲν χάρμα, κατηφείην δὲ σοὶ αὐτῷ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δὴ μείνειας ἀρηΐφιλον Μενέλαο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οίης χ᾽ οἵου φωτὸς ἔχεις θαλερὴν παράκοιτ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ἄν τοι χραίσμῃ κίθαρις τά τε δῶρ᾽ Ἀφροδί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όμη τό τε εἶδος ὅτ᾽ ἐν κονίῃσι μιγείης.</w:t>
        <w:tab/>
        <w:t>3.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α Τρῶες δειδήμονες· ἦ τέ κεν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ϊνον ἕσσο χιτῶνα κακῶν ἕνεχ᾽ ὅσσα ἔοργ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Ἀλέξανδρ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ἐπεί με κατ᾽ αἶσαν ἐνείκεσας οὐδ᾽ ὑπὲρ αἶ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εί τοι κραδίη πέλεκυς ὥς ἐστιν ἀτειρὴ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εἶσιν διὰ δουρὸς ὑπ᾽ ἀνέρος ὅς ῥά τε τέχ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ϊον ἐκτάμνῃσιν, ὀφέλλει δ᾽ ἀνδρὸς ἐρω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σοὶ ἐνὶ στήθεσσιν ἀτάρβητος νόος ἐστ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οι δῶρ᾽ ἐρατὰ πρόφερε χρυσέης Ἀφροδίτ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τοι ἀπόβλητ᾽ ἐστὶ θεῶν ἐρικυδέα δῶ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ά κεν αὐτοὶ δῶσιν, ἑκὼν δ᾽ οὐκ ἄν τις ἕλ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τ᾽ εἴ μ᾽ ἐθέλεις πολεμίζειν ἠδὲ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ς μὲν κάθισον Τρῶας καὶ πάντ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μ᾽ ἐν μέσσῳ καὶ ἀρηΐφιλον Μενέλα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υμβάλετ᾽ ἀμφ᾽ Ἑλένῃ καὶ κτήμασι πᾶσι μάχε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ος δέ κε νικήσῃ κρείσσων τε γέν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ήμαθ᾽ ἑλὼν εὖ πάντα γυναῖκά τε οἴκαδ᾽ ἀγέσ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λλοι φιλότητα καὶ ὅρκια πιστὰ ταμ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ίοιτε Τροίην ἐριβώλακα, τοὶ δὲ νεέσ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Ἄργος ἐς ἱππόβοτον καὶ Ἀχαιΐδα καλλιγύναικα. </w:t>
        <w:tab/>
        <w:t>3.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Ἕκτωρ δ᾽ αὖτ᾽ ἐχάρη μέγα μῦθον ἀκ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ἐς μέσσον ἰὼν Τρώων ἀνέεργε φάλαγ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ου δουρὸς ἑλών· τοὶ δ᾽ ἱδρύνθησαν ἅπ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ετοξάζοντο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οῖσίν τε τιτυσκόμενοι λάεσσί τ᾽ ἔβαλλ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ακρὸν ἄϋσ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χεσθ᾽ Ἀργεῖοι, μὴ βάλλετε κοῦροι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ῦται γάρ τι ἔπος ἐρέειν κορυθαίολος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ἔσχοντο μάχης ἄνεῴ τ᾽ ἐγέν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σσυμένως· Ἕκτωρ δὲ μετ᾽ ἀμφοτέροισιν ἔειπ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λεξάνδροιο, τοῦ εἵνεκα νεῖκος ὄρωρ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ς μὲν κέλεται Τρῶας καὶ πά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κάλ᾽ ἀποθέσθαι ἐπὶ χθονὶ πουλυβοτείρ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ν δ᾽ ἐν μέσσῳ καὶ ἀρηΐφιλον Μενέλα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ους ἀμφ᾽ Ἑλένῃ καὶ κτήμασι πᾶσ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ος δέ κε νικήσῃ κρείσσων τε γέν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ήμαθ᾽ ἑλὼν εὖ πάντα γυναῖκά τε οἴκαδ᾽ ἀγέσ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λλοι φιλότητα καὶ ὅρκια πιστὰ τάμωμ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 βοὴν ἀγα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ε νῦν καὶ ἐμεῖο· μάλιστα γὰρ ἄλγος ἱκά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ἐμόν, φρονέω δὲ διακρινθήμεναι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καὶ Τρῶας, ἐπεὶ κακὰ πολλὰ πέπασ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ἵνεκ᾽ ἐμῆς ἔριδος καὶ Ἀλεξάνδρου ἕνεκ᾽ ἀρχῆ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ων δ᾽ ὁπποτέρῳ θάνατος καὶ μοῖρα τέτυ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θναίη· ἄλλοι δὲ διακρινθεῖτε τάχι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σετε ἄρν᾽, ἕτερον λευκόν, ἑτέρην δὲ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ῇ τε καὶ Ἠελίῳ· Διὶ δ᾽ ἡμεῖς οἴσομεν ἄλλ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ξετε δὲ Πριάμοιο βίην, ὄφρ᾽ ὅρκια τάμν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ς, ἐπεί οἱ παῖδες ὑπερφίαλοι καὶ ἄπ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ς ὑπερβασίῃ Διὸς ὅρκια δηλήσ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δ᾽ ὁπλοτέρων ἀνδρῶν φρένες ἠερέθ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ς δ᾽ ὁ γέρων μετέῃσιν ἅμα πρόσσω καὶ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εύσσει, ὅπως ὄχ᾽ ἄριστα μετ᾽ ἀμφοτέροισι γένηται. </w:t>
        <w:tab/>
        <w:t>3.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ἐχάρησαν Ἀχαιοί τε Τρῶέ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πόμενοι παύσασθαι ὀϊζυροῦ π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ἵππους μὲν ἔρυξαν ἐπὶ στίχας, ἐκ δ᾽ ἔβαν αὐτ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ά τ᾽ ἐξεδύοντο· τὰ μὲν κατέθεντ᾽ ἐπὶ γα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σίον ἀλλήλων, ὀλίγη δ᾽ ἦν ἀμφὶς ἄρουρ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ὲ προτὶ ἄστυ δύω κήρυκας ἔπεμ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ἄρνάς τε φέρειν Πρίαμόν τε καλέσ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Ταλθύβιον προΐει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ὰς ἰέναι, ἠδ᾽ ἄρν᾽ ἐκέλευ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σέμεναι· ὃ δ᾽ ἄρ᾽ οὐκ ἀπίθησ᾽ Ἀγαμέμνονι δίῳ.</w:t>
        <w:tab/>
        <w:t>3.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ις δ᾽ αὖθ᾽ Ἑλένῃ λευκωλένῳ ἄγγελος ἦλ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δομένη γαλόῳ Ἀντηνορίδαο δάμαρ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Ἀντηνορίδης εἶχε κρείων Ἑλικ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δίκην Πριάμοιο θυγατρῶν εἶδος ἀρίστ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δ᾽ εὗρ᾽ ἐν μεγάρῳ· ἣ δὲ μέγαν ἱστὸν ὕφαιν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πλακα πορφυρέην, πολέας δ᾽ ἐνέπασσεν ἀέθ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θ᾽ ἱπποδάμων καὶ Ἀχαιῶν χαλκοχιτώ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ς ἑθεν εἵνεκ᾽ ἔπασχον ὑπ᾽ Ἄρηος παλαμ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προσέφη πόδας ὠκέα Ἶρ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ῦρ᾽ ἴθι νύμφα φίλη, ἵνα θέσκελα ἔργα ἴδη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θ᾽ ἱπποδάμων καὶ Ἀχαιῶν χαλκοχιτώ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ρὶν ἐπ᾽ ἀλλήλοισι φέρον πολύδακρυν Ἄρη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εδίῳ ὀλοοῖο λιλαιόμενοι πολ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ὴ νῦν ἕαται σιγῇ, πόλεμος δὲ πέπαυ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σι κεκλιμένοι, παρὰ δ᾽ ἔγχεα μακρὰ πέπηγεν.</w:t>
        <w:tab/>
        <w:t>3.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λέξανδρος καὶ ἀρηΐφιλο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ῇς ἐγχείῃσι μαχήσονται περὶ σε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έ κε νικήσαντι φίλη κεκλήσῃ ἄκοιτ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οῦσα θεὰ γλυκὺν ἵμερον ἔμβαλε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ός τε προτέρου καὶ ἄστεος ἠδὲ τοκή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ἀργεννῇσι καλυψαμένη ὀθόν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ρμᾶτ᾽ ἐκ θαλάμοιο τέρεν κατὰ δάκρυ χέ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οἴη, ἅμα τῇ γε καὶ ἀμφίπολοι δύ᾽ ἕ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ρη Πιτθῆος θυγάτηρ, Κλυμένη τε βοῶπ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αἶψα δ᾽ ἔπειθ᾽ ἵκανον ὅθι Σκαιαὶ πύλαι ἦσαν. </w:t>
        <w:tab/>
        <w:t>3.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μφὶ Πρίαμον καὶ Πάνθοον ἠδὲ Θυμοί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μπόν τε Κλυτίον θ᾽ Ἱκετάονά τ᾽ ὄζον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αλέγων τε καὶ Ἀντήνωρ πεπνυμένω ἄμφ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ατο δημογέροντες ἐπὶ Σκαιῇσι πύλ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ήραϊ δὴ πολέμοιο πεπαυμένοι, ἀλλ᾽ ἀγορητα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οί, τεττίγεσσιν ἐοικότες οἵ τε καθ᾽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νδρέῳ ἐφεζόμενοι ὄπα λειριόεσσαν ἱεῖ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ι ἄρα Τρώων ἡγήτορες ἧντ᾽ ἐπὶ πύργ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ὡς οὖν εἴδονθ᾽ Ἑλένην ἐπὶ πύργον ἰοῦ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κα πρὸς ἀλλήλους ἔπεα πτερόεντ᾽ ἀγόρευ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νέμεσις Τρῶας καὶ ἐϋκνήμιδ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ιῇδ᾽ ἀμφὶ γυναικὶ πολὺν χρόνον ἄλγεα πάσχ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ῶς ἀθανάτῃσι θεῇς εἰς ὦπα ἔοι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τοίη περ ἐοῦσ᾽ ἐν νηυσὶ νεέσθ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ἡμῖν τεκέεσσί τ᾽ ὀπίσσω πῆμα λίποιτο.</w:t>
        <w:tab/>
        <w:t>3.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αν, Πρίαμος δ᾽ Ἑλένην ἐκαλέσσατο φων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ῦρο πάροιθ᾽ ἐλθοῦσα φίλον τέκος ἵζευ ἐμε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ἴδῃ πρότερόν τε πόσιν πηούς τε φίλου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ί μοι αἰτίη ἐσσί, θεοί νύ μοι αἴτιοί εἰ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μοι ἐφώρμησαν πόλεμον πολύδακρυν Ἀχαι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μοι καὶ τόνδ᾽ ἄνδρα πελώριον ἐξονομήν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ὅδ᾽ ἐστὶν Ἀχαιὸς ἀνὴρ ἠΰς τε μέγα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κεφαλῇ καὶ μείζονες ἄλλοι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δ᾽ οὕτω ἐγὼν οὔ πω ἴδον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οὕτω γεραρόν· βασιλῆϊ γὰρ ἀνδρὶ ἔοικε.</w:t>
        <w:tab/>
        <w:t>3.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Ἑλένη μύθοισιν ἀμείβετο δῖα γυναικ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οῖός τέ μοί ἐσσι φίλε ἑκυρὲ δεινό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ὄφελεν θάνατός μοι ἁδεῖν κακὸς ὁππότε δεῦρ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ϊ σῷ ἑπόμην θάλαμον γνωτούς τε λιπ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ά τε τηλυγέτην καὶ ὁμηλικίην ἐρατεινήν.</w:t>
        <w:tab/>
        <w:t>3.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ά γ᾽ οὐκ ἐγένοντο· τὸ καὶ κλαίουσα τέτηκ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το δέ τοι ἐρέω ὅ μ᾽ ἀνείρεαι ἠδὲ μεταλλ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ός γ᾽ Ἀτρεΐδης εὐρὺ κρείω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ότερον βασιλεύς τ᾽ ἀγαθὸς κρατερός τ᾽ αἰχμη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ὴρ αὖτ᾽ ἐμὸς ἔσκε κυνώπιδος, εἴ ποτ᾽ ἔην γε.</w:t>
        <w:tab/>
        <w:t>3.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ὁ γέρων ἠγάσσα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μάκαρ Ἀτρεΐδη μοιρηγενὲς ὀλβιόδαι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ά νύ τοι πολλοὶ δεδμήατο κοῦροι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καὶ Φρυγίην εἰσήλυθον ἀμπελόε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ἴδον πλείστους Φρύγας ἀνέρας αἰολοπώλ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ὺς Ὀτρῆος καὶ Μυγδόνος ἀντιθέ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ῥα τότ᾽ ἐστρατόωντο παρ᾽ ὄχθας Σαγγαρ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ἐγὼν ἐπίκουρος ἐὼν μετὰ τοῖσιν ἐλέχθ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τ᾽ ἦλθον Ἀμαζόνες ἀντιάνειρ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᾽ οὐδ᾽ οἳ τόσοι ἦσαν ὅσοι ἑλίκωπες Ἀχαιοί. </w:t>
        <w:tab/>
        <w:t>3.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αὖτ᾽ Ὀδυσῆα ἰδὼν ἐρέειν᾽ ὁ γεραι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π᾽ ἄγε μοι καὶ τόνδε φίλον τέκος ὅς τις ὅδ᾽ ἐστ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ίων μὲν κεφαλῇ Ἀγαμέμνονος Ἀτρεΐ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τερος δ᾽ ὤμοισιν ἰδὲ στέρνοισιν ἰδ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μέν οἱ κεῖται ἐπὶ χθονὶ πουλυβοτείρῃ,</w:t>
        <w:tab/>
        <w:t>3.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ὲ κτίλος ὣς ἐπιπωλεῖται στίχας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ειῷ μιν ἔγωγε ἐΐσκω πηγεσιμάλ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οἰῶν μέγα πῶϋ διέρχεται ἀργενν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θ᾽ Ἑλένη Διὸς ἐκγεγαυῖ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ος δ᾽ αὖ Λαερτιάδης πολύμητις Ὀδυσσεύς,</w:t>
        <w:tab/>
        <w:t>3.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ράφη ἐν δήμῳ Ἰθάκης κραναῆς περ ἐού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δὼς παντοίους τε δόλους καὶ μήδεα πυκν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αὖτ᾽ Ἀντήνωρ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γύναι ἦ μάλα τοῦτο ἔπος νημερτὲς ἔειπ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δη γὰρ καὶ δεῦρό ποτ᾽ ἤλυθε δῖος Ὀδυσσ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 ἕνεκ᾽ ἀγγελίης σὺν ἀρηϊφίλῳ Μενελά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ἐγὼ ἐξείνισσα καὶ ἐν μεγάροισι φίλη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ν δὲ φυὴν ἐδάην καὶ μήδεα πυκν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ρώεσσιν ἐν ἀγρομένοισιν ἔμιχ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άντων μὲν Μενέλαος ὑπείρεχεν εὐρέας ὤμους,</w:t>
        <w:tab/>
        <w:t>3.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δ᾽ ἑζομένω γεραρώτερος ἦεν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μύθους καὶ μήδεα πᾶσιν ὕφαι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Μενέλαος ἐπιτροχάδην ἀγόρευ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ῦρα μὲν ἀλλὰ μάλα λιγέως, ἐπεὶ οὐ πολύμυθ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φαμαρτοεπής· ἦ καὶ γένει ὕστερος ἦεν.</w:t>
        <w:tab/>
        <w:t>3.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ολύμητις ἀναΐξειε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άσκεν, ὑπαὶ δὲ ἴδεσκε κατὰ χθονὸς ὄμματα πήξ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ῆπτρον δ᾽ οὔτ᾽ ὀπίσω οὔτε προπρηνὲς ἐνώ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στεμφὲς ἔχεσκεν ἀΐδρεϊ φωτὶ ἐοικ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ης κε ζάκοτόν τέ τιν᾽ ἔμμεναι ἄφρονά τ᾽ αὔτως.</w:t>
        <w:tab/>
        <w:t>3.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ὄπα τε μεγάλην ἐκ στήθεος εἵ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ἔπεα νιφάδεσσιν ἐοικότα χειμερί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ἔπειτ᾽ Ὀδυσῆΐ γ᾽ ἐρίσσειε βροτὸς ἄλλ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 τότε γ᾽ ὧδ᾽ Ὀδυσῆος ἀγασσάμεθ᾽ εἶδος ἰδόντε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 τρίτον αὖτ᾽ Αἴαντα ἰδὼν ἐρέειν᾽ ὃ γεραι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τὰρ ὅδ᾽ ἄλλος Ἀχαιὸς ἀνὴρ ἠΰς τε μέγ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ξοχος Ἀργείων κεφαλήν τε καὶ εὐρέας ὤμου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Ἑλένη τανύπεπλος ἀμείβετο δῖα γυναικ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ος δ᾽ Αἴας ἐστὶ πελώριος ἕρκος Ἀχαι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ὺς δ᾽ ἑτέρωθεν ἐνὶ Κρήτεσσι θεὸς ὣ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ηκ᾽, ἀμφὶ δέ μιν Κρητῶν ἀγοὶ ἠγερέθ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άκι μιν ξείνισσεν ἀρηΐφιλο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ῳ ἐν ἡμετέρῳ ὁπότε Κρήτηθεν ἵκ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ἄλλους μὲν πάντας ὁρῶ ἑλίκωπας Ἀχαι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ὕς κεν ἐῢ γνοίην καί τ᾽ οὔνομα μυθησαίμ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ιὼ δ᾽ οὐ δύναμαι ἰδέειν κοσμήτορε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στορά θ᾽ ἱππόδαμον καὶ πὺξ ἀγαθὸν Πολυδεύκε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κασιγνήτω, τώ μοι μία γείνατο μήτη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οὐχ ἑσπέσθην Λακεδαίμονος ἐξ ἐρατειν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δεύρω μὲν ἕποντο νέεσσ᾽ ἔνι ποντοπόροισι,</w:t>
        <w:tab/>
        <w:t>3.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τ᾽ οὐκ ἐθέλουσι μάχην καταδύμεναι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σχεα δειδιότες καὶ ὀνείδεα πόλλ᾽ ἅ μοί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ὺς δ᾽ ἤδη κάτεχεν φυσίζοος αἶ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Λακεδαίμονι αὖθι φίλῃ ἐν πατρίδι γαί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ήρυκες δ᾽ ἀνὰ ἄστυ θεῶν φέρον ὅρκια πιστὰ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νε δύω καὶ οἶνον ἐΰφρονα καρπὸν ἀρού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κῷ ἐν αἰγείῳ· φέρε δὲ κρητῆρα φαε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υξ Ἰδαῖος ἠδὲ χρύσεια κύπελλ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τρυνεν δὲ γέροντα παριστάμενος ἐπέεσ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ρσεο Λαομεδοντιάδη, καλέουσιν ἄρισ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θ᾽ ἱπποδάμων καὶ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εδίον καταβῆναι ἵν᾽ ὅρκια πιστὰ τάμη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λέξανδρος καὶ ἀρηΐφιλο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ῇς ἐγχείῃσι μαχήσοντ᾽ ἀμφὶ γυναικ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έ κε νικήσαντι γυνὴ καὶ κτήμαθ᾽ ἕποι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λλοι φιλότητα καὶ ὅρκια πιστὰ ταμ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ίοιμεν Τροίην ἐριβώλακα, τοὶ δὲ νέ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γος ἐς ἱππόβοτον καὶ Ἀχαιΐδα καλλιγύναικ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ῥίγησεν δ᾽ ὃ γέρων, ἐκέλευσε δ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ζευγνύμεναι· τοὶ δ᾽ ὀτραλέως ἐπίθοντο.</w:t>
        <w:tab/>
        <w:t>3.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ἄρ᾽ ἔβη Πρίαμος, κατὰ δ᾽ ἡνία τεῖνεν ὀπίσ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έ οἱ Ἀντήνωρ περικαλλέα βήσετο δίφ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ὼ δὲ διὰ Σκαιῶν πεδίον δ᾽ ἔχον ὠκέας ἵππου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ἵκοντο μετὰ Τρῶας καὶ Ἀχαι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 ἵππων ἀποβάντες ἐπὶ χθόνα πουλυβότειρ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έσσον Τρώων καὶ Ἀχαιῶν ἐστιχ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το δ᾽ αὐτίκ᾽ ἔπειτα ἄναξ ἀνδρῶ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Ὀδυσεὺς πολύμητις· ἀτὰρ κήρυκες ἀγαυ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κια πιστὰ θεῶν σύναγον, κρητῆρι δὲ οἶ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ίσγον, ἀτὰρ βασιλεῦσιν ὕδωρ ἐπὶ χεῖρας ἔχευαν.</w:t>
        <w:tab/>
        <w:t>3.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ὲ ἐρυσσάμενος χείρεσσι μάχα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οἱ πὰρ ξίφεος μέγα κουλεόν αἰὲν ἄωρ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ῶν ἐκ κεφαλέων τάμνε τρίχας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υκες Τρώων καὶ Ἀχαιῶν νεῖμαν ἀρίστο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ν δ᾽ Ἀτρεΐδης μεγάλ᾽ εὔχετο χεῖρας ἀνασχώ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Ἴδηθεν μεδέων κύδιστε μέγισ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λιός θ᾽, ὃς πάντ᾽ ἐφορᾷς καὶ πάντ᾽ ἐπακο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οταμοὶ καὶ γαῖα, καὶ οἳ ὑπένερθε καμ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θρώπους τίνυσθον ὅτις κ᾽ ἐπίορκον ὀμόσσ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μεῖς μάρτυροι ἔστε, φυλάσσετε δ᾽ ὅρκια πιστ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έν κεν Μενέλαον Ἀλέξανδρος καταπέφ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ἔπειθ᾽ Ἑλένην ἐχέτω καὶ κτήματα π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᾽ ἐν νήεσσι νεώμεθα ποντοπό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᾽ Ἀλέξανδρον κτείνῃ ξαν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ἔπειθ᾽ Ἑλένην καὶ κτήματα πάντ᾽ ἀποδοῦναι,</w:t>
        <w:tab/>
        <w:t>3.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μὴν δ᾽ Ἀργείοις ἀποτινέμεν ἥν τιν᾽ ἔοι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ὶ ἐσσομένοισι μετ᾽ ἀνθρώποισι πέλ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ἂν ἐμοὶ τιμὴν Πρίαμος Πριάμοιό τε παῖδ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νειν οὐκ ἐθέλωσιν Ἀλεξάνδροιο πεσό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γὼ καὶ ἔπειτα μαχήσομαι εἵνεκα ποινῆ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μένων, ἧός κε τέλος πολέμοιο κιχεί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ἀπὸ στομάχους ἀρνῶν τάμε νηλέϊ χαλ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ὺς μὲν κατέθηκεν ἐπὶ χθονὸς ἀσπαίρ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οῦ δευομένους· ἀπὸ γὰρ μένος εἵλετο χαλκ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νον δ᾽ ἐκ κρητῆρος ἀφυσσόμενοι δεπάε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χεον, ἠδ᾽ εὔχοντο θεοῖς αἰειγενέτ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Ἀχαιῶν τε Τρώω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κύδιστε μέγιστε καὶ ἀθάνατοι θεο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οι πρότεροι ὑπὲρ ὅρκια πημήνει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ὧδέ σφ᾽ ἐγκέφαλος χαμάδις ῥέοι ὡς ὅδε οἶν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ὐτῶν καὶ τεκέων, ἄλοχοι δ᾽ ἄλλοισι δαμεῖ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ν, οὐδ᾽ ἄρα πώ σφιν ἐπεκραίαινε Κρον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Δαρδανίδης Πρίαμος μετὰ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ἐϋκνήμιδες Ἀχαιο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ἐγὼν εἶμι προτὶ Ἴλιον ἠνεμόεσσ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, ἐπεὶ οὔ πω τλήσομ᾽ ἐν ὀφθαλμοῖσιν ὁρᾶ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άμενον φίλον υἱὸν ἀρηϊφίλῳ Μενελά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μέν που τό γε οἶδε καὶ ἀθάνατοι θεο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οτέρῳ θανάτοιο τέλος πεπρωμένον ἐστ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ἐς δίφρον ἄρνας θέτο ἰσόθεος φώς,</w:t>
        <w:tab/>
        <w:t>3.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ἄρ᾽ ἔβαιν᾽ αὐτός, κατὰ δ᾽ ἡνία τεῖνεν ὀπίσ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έ οἱ Ἀντήνωρ περικαλλέα βήσετο δίφ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᾽ ἄψορροι προτὶ Ἴλιον ἀπονέ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ὲ Πριάμοιο πάϊς καὶ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ῶρον μὲν πρῶτον διεμέτρεον, αὐτὰρ ἔπει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ήρους ἐν κυνέῃ χαλκήρεϊ πάλλον ἑλ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ος δὴ πρόσθεν ἀφείη χάλκε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δ᾽ ἠρήσαντο, θεοῖσι δὲ χεῖρας ἀνέσχ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Ἀχαιῶν τε Τρώω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ῦ πάτερ Ἴδηθεν μεδέων κύδιστε μέγισ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ος τάδε ἔργα μετ᾽ ἀμφοτέροισιν ἔθη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ὸς ἀποφθίμενον δῦναι δόμον Ἄϊδος εἴ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 δ᾽ αὖ φιλότητα καὶ ὅρκια πιστὰ γεν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αν, πάλλεν δὲ μέγας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ὁρόων· Πάριος δὲ θοῶς ἐκ κλῆρος ὄρουσεν.</w:t>
        <w:tab/>
        <w:t>3.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ἔπειθ᾽ ἵζοντο κατὰ στίχας, ἧχι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ἀερσίποδες καὶ ποικίλα τεύχε᾽ ἔκε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ἀμφ᾽ ὤμοισιν ἐδύσετο τεύχ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ῖος Ἀλέξανδρος Ἑλένης πόσις ἠϋκό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νημῖδας μὲν πρῶτα περὶ κνήμῃσιν ἔθηκ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ς, ἀργυρέοισιν ἐπισφυρίοις ἀραρυί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αὖ θώρηκα περὶ στήθεσσιν ἔδυ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 κασιγνήτοιο Λυκάονος· ἥρμοσε δ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ὤμοισιν βάλετο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άλκεον, αὐτὰρ ἔπειτα σάκος μέγα τε στιβαρόν τ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ὶ δ᾽ ἐπ᾽ ἰφθίμῳ κυνέην εὔτυκτον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ριν· δεινὸν δὲ λόφος καθύπερθεν ἔν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᾽ ἄλκιμον ἔγχος, ὅ οἱ παλάμηφιν ἀρή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Ὣς δ᾽ αὔτως Μενέλαος ἀρήϊος ἔντε᾽ ἔδυν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οὖν ἑκάτερθεν ὁμίλου θωρήχθησαν,</w:t>
        <w:tab/>
        <w:t>3.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έσσον Τρώων καὶ Ἀχαιῶν ἐστιχ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δερκόμενοι· θάμβος δ᾽ ἔχεν εἰσορόω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άς θ᾽ ἱπποδάμους καὶ ἐϋκνήμιδ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ἐγγὺς στήτην διαμετρητῷ ἐνὶ χώ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ίοντ᾽ ἐγχείας ἀλλήλοισιν κοτέοντε.</w:t>
        <w:tab/>
        <w:t>3.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δ᾽ Ἀλέξανδρος προΐει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ν Ἀτρεΐδαο κατ᾽ ἀσπίδα πάντοσε ἴσ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ρρηξεν χαλκός, ἀνεγνάμφθη δέ οἱ αἰχμ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᾽ ἐνὶ κρατερῇ· ὃ δὲ δεύτερον ὄρνυτο χαλκ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ς Μενέλαος ἐπευξάμενος Διὶ πατρ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ἄνα δὸς τίσασθαι ὅ με πρότερος κάκ᾽ ἔορ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ῖον Ἀλέξανδρον, καὶ ἐμῇς ὑπὸ χερσὶ δάμασσ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τις ἐρρίγῃσι καὶ ὀψιγόνω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ινοδόκον κακὰ ῥέξαι, ὅ κεν φιλότητα παράσχ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ἀμπεπαλὼν προΐει δολιχόσκιον ἔγχος,</w:t>
        <w:tab/>
        <w:t>3.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 Πριαμίδαο κατ᾽ ἀσπίδα πάντοσε ἴσ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ὰ μὲν ἀσπίδος ἦλθε φαεινῆς ὄβριμ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ιὰ θώρηκος πολυδαιδάλου ἠρήρεισ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ὲ παραὶ λαπάρην διάμησε χιτ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· ὃ δ᾽ ἐκλίνθη καὶ ἀλεύατο κῆρα μέλαιναν.</w:t>
        <w:tab/>
        <w:t>3.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ὲ ἐρυσσάμενος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ξεν ἀνασχόμενος κόρυθος φάλον· ἀμφὶ δ᾽ ἄρ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ιχθά τε καὶ τετραχθὰ διατρυφὲν ἔκπεσε χει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ᾤμωξεν ἰδὼν εἰς οὐρανὸν εὐρύ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ῦ πάτερ οὔ τις σεῖο θεῶν ὀλοώτερος ἄλλ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᾽ ἐφάμην τίσασθαι Ἀλέξανδρον κακότη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μοι ἐν χείρεσσιν ἄγη ξίφος, ἐκ δέ μοι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ΐχθη παλάμηφιν ἐτώσιον, οὐδ᾽ ἔβαλόν μ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ἐπαΐξας κόρυθος λάβεν ἱπποδασεί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λκε δ᾽ ἐπιστρέψας μετ᾽ ἐϋκνήμιδας Ἀχαι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χε δέ μιν πολύκεστος ἱμὰς ἁπαλὴν ὑπὸ δειρ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οἱ ὑπ᾽ ἀνθερεῶνος ὀχεὺς τέτατο τρυφαλ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εἴρυσσέν τε καὶ ἄσπετον ἤρατο κῦδ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ὀξὺ νόησε Διὸς θυγάτηρ Ἀφροδί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 οἱ ῥῆξεν ἱμάντα βοὸς ἶφι κταμέν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ινὴ δὲ τρυφάλεια ἅμ᾽ ἕσπετο χειρὶ παχεί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μὲν ἔπειθ᾽ ἥρως μετ᾽ ἐϋκνήμιδ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ῖψ᾽ ἐπιδινήσας, κόμισαν δ᾽ ἐρίηρες ἑταῖ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ἂψ ἐπόρουσε κατακτάμεναι μενεαί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εϊ χαλκείῳ· τὸν δ᾽ ἐξήρπαξ᾽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μάλ᾽ ὥς τε θεός, ἐκάλυψε δ᾽ ἄρ᾽ ἠέρι πολλ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ὰδ δ᾽ εἷσ᾽ ἐν θαλάμῳ εὐώδεϊ κηώεντ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ὴ δ᾽ αὖ Ἑλένην καλέουσ᾽ ἴε· τὴν δὲ κίχα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ργῳ ἐφ᾽ ὑψηλῷ, περὶ δὲ Τρῳαὶ ἅλις ἦ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δὲ νεκταρέου ἑανοῦ ἐτίναξε λαβοῦσα,</w:t>
        <w:tab/>
        <w:t>3.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ρηῒ δέ μιν ἐϊκυῖα παλαιγενέϊ προσέειπ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οκόμῳ, ἥ οἱ Λακεδαίμονι ναιετοώ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σκειν εἴρια καλά, μάλιστα δέ μιν φιλέεσ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μιν ἐεισαμένη προσεφώνεε δῖ᾽ Ἀφροδί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ῦρ᾽ ἴθ᾽· Ἀλέξανδρός σε καλεῖ οἶκον δὲ νέεσθαι.</w:t>
        <w:tab/>
        <w:t>3.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ος ὅ γ᾽ ἐν θαλάμῳ καὶ δινωτοῖσι λέχ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λεΐ τε στίλβων καὶ εἵμασιν· οὐδέ κε φ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μαχεσσάμενον τόν γ᾽ ἐλθεῖν, ἀλλὰ χορὸ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σθ᾽, ἠὲ χοροῖο νέον λήγοντα καθίζε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τῇ δ᾽ ἄρα θυμὸν ἐνὶ στήθεσσιν ὄριν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ὡς οὖν ἐνόησε θεᾶς περικαλλέα δει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ά θ᾽ ἱμερόεντα καὶ ὄμματα μαρμαίρ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μβησέν τ᾽ ἄρ᾽ ἔπειτα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ονίη, τί με ταῦτα λιλαίεαι ἠπεροπεύειν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πῄ με προτέρω πολίων εὖ ναιομεν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εις, ἢ Φρυγίης ἢ Μῃονίης ἐρατειν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τίς τοι καὶ κεῖθι φίλος μερόπων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α δὴ νῦν δῖον Ἀλέξανδρον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κήσας ἐθέλει στυγερὴν ἐμὲ οἴκαδ᾽ ἄγ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ὔνεκα δὴ νῦν δεῦρο δολοφρονέουσα παρέστη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ο παρ᾽ αὐτὸν ἰοῦσα, θεῶν δ᾽ ἀπόεικε κελεύθ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ἔτι σοῖσι πόδεσσιν ὑποστρέψειας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ἰεὶ περὶ κεῖνον ὀΐζυε καί ἑ φύλασ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ὅ κέ σ᾽ ἢ ἄλοχον ποιήσεται ἢ ὅ γε δούλ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σε δ᾽ ἐγὼν οὐκ εἶμι· νεμεσσητὸν δέ κεν εἴ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νου πορσανέουσα λέχος· Τρῳαὶ δέ μ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ι μωμήσονται· ἔχω δ᾽ ἄχε᾽ ἄκριτα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χολωσαμένη προσεφώνεε δῖ᾽ Ἀφροδί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᾽ ἔρεθε σχετλίη, μὴ χωσαμένη σε μεθεί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ς δέ σ᾽ ἀπεχθήρω ὡς νῦν ἔκπαγλ᾽ ἐφίλησα,</w:t>
        <w:tab/>
        <w:t>3.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ῳ δ᾽ ἀμφοτέρων μητίσομαι ἔχθεα λυγρ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καὶ Δαναῶν, σὺ δέ κεν κακὸν οἶτον ὄλη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ἔδεισεν δ᾽ Ἑλένη Διὸς ἐκγεγα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ασχομένη ἑανῷ ἀργῆτι φαει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ιγῇ, πάσας δὲ Τρῳὰς λάθεν· ἦρχε δὲ δαίμων. </w:t>
        <w:tab/>
        <w:t>3.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ὅτ᾽ Ἀλεξάνδροιο δόμον περικαλλέ᾽ ἵ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ίπολοι μὲν ἔπειτα θοῶς ἐπὶ ἔργα τρά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εἰς ὑψόροφον θάλαμον κίε δῖα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᾽ ἄρα δίφρον ἑλοῦσα φιλομειδὴς Ἀφροδίτ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᾽ Ἀλεξάνδροιο θεὰ κατέθηκε φέρουσ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κάθιζ᾽ Ἑλένη κούρη Διὸς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σσε πάλιν κλίνασα, πόσιν δ᾽ ἠνίπαπε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υθες ἐκ πολέμου· ὡς ὤφελες αὐτόθ᾽ ὀ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δαμεὶς κρατερῷ, ὃς ἐμὸς πρότερος πόσις ἦ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μὲν δὴ πρίν γ᾽ εὔχε᾽ ἀρηϊφίλου Μενελά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ῇ τε βίῃ καὶ χερσὶ καὶ ἔγχεϊ φέρτερος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ι νῦν προκάλεσσαι ἀρηΐφιλον Μενέλα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αῦτις μαχέσασθαι ἐναντίον· ἀλλά σ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ύεσθαι κέλομαι, μηδὲ ξανθῷ Μενελά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βιον πόλεμον πολεμίζειν ἠδὲ μάχε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ραδέως, μή πως τάχ᾽ ὑπ᾽ αὐτοῦ δουρὶ δαμή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Πάρις μύθοισιν ἀμειβόμενος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ε γύναι χαλεποῖσιν ὀνείδεσι θυμὸν ἔνιπ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γὰρ Μενέλαος ἐνίκησεν σὺν Ἀθ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ον δ᾽ αὖτις ἐγώ· πάρα γὰρ θεοί εἰσι καὶ ἡμῖν.</w:t>
        <w:tab/>
        <w:t>3.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φιλότητι τραπείομεν εὐνηθέν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ώ ποτέ μ᾽ ὧδέ γ᾽ ἔρως φρένας ἀμφεκάλυψ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τε σε πρῶτον Λακεδαίμονος ἐξ ἐρατειν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ον ἁρπάξας ἐν ποντοπόροισι νέ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σῳ δ᾽ ἐν Κραναῇ ἐμίγην φιλότητι καὶ εὐνῇ,</w:t>
        <w:tab/>
        <w:t>3.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σεο νῦν ἔραμαι καί με γλυκὺς ἵμερος αἱρεῖ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ἄρχε λέχος δὲ κιών· ἅμα δ᾽ εἵπετ᾽ ἄκοιτ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᾽ ἐν τρητοῖσι κατεύνασθεν λεχέ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ἀν᾽ ὅμιλον ἐφοίτα θηρὶ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υ ἐσαθρήσειεν Ἀλέξανδρον θεοειδέα.</w:t>
        <w:tab/>
        <w:t>3.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τις δύνατο Τρώων κλειτῶν τ᾽ ἐπικ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ῖξαι Ἀλέξανδρον τότ᾽ ἀρηϊφίλῳ Μενελά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ὰρ φιλότητί γ᾽ ἐκεύθανον εἴ τις ἴδ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γάρ σφιν πᾶσιν ἀπήχθετο κηρὶ μελαίν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ν ἄναξ ἀνδρῶν Ἀγαμέμν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3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Δάρδανοι ἠδ᾽ ἐπίκου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 μὲν δὴ φαίνετ᾽ ἀρηϊφίλου Μενελά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εῖς δ᾽ Ἀργείην Ἑλένην καὶ κτήμαθ᾽ ἅμ᾽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δοτε, καὶ τιμὴν ἀποτινέμεν ἥν τιν᾽ ἔοι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ὶ ἐσσομένοισι μετ᾽ ἀνθρώποισι πέληται.</w:t>
        <w:tab/>
        <w:t>3.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Ἀτρεΐδης, ἐπὶ δ᾽ ᾔνεον ἄλλοι Ἀχαιοί.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4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eastAsia="Arial Unicode MS" w:cs="Vusillus" w:ascii="Vusillus" w:hAnsi="Vusillus"/>
          <w:sz w:val="28"/>
          <w:szCs w:val="28"/>
          <w:lang w:val="el-GR" w:eastAsia="en-US"/>
        </w:rPr>
        <w:t>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/>
        </w:rPr>
      </w:pPr>
      <w:r>
        <w:rPr>
          <w:rFonts w:eastAsia="Arial Unicode MS"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Style w:val="CITE"/>
          <w:rFonts w:ascii="Vusillus" w:hAnsi="Vusillus" w:cs="Vusillus"/>
          <w:sz w:val="28"/>
          <w:szCs w:val="28"/>
          <w:lang w:val="el-GR" w:eastAsia="en-US"/>
        </w:rPr>
      </w:pPr>
      <w:r>
        <w:rPr>
          <w:rFonts w:cs="Vusillus" w:ascii="Vusillus" w:hAnsi="Vusillus"/>
          <w:sz w:val="28"/>
          <w:szCs w:val="28"/>
          <w:lang w:val="el-GR"/>
        </w:rPr>
        <w:t>Οἳ δὲ θεοὶ πὰρ Ζηνὶ καθήμενοι ἠγορ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έῳ ἐν δαπέδῳ, μετὰ δέ σφισι πότνια Ἥβ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κταρ ἐοινοχόει· τοὶ δὲ χρυσέοις δεπά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δέχατ᾽ ἀλλήλους, Τρώων πόλιν εἰσορόω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ἐπειρᾶτο Κρονίδης ἐρεθιζέμεν Ἥρ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ρτομίοις ἐπέεσσι παραβλήδην ἀγορε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ιαὶ μὲν Μενελάῳ ἀρηγόνες εἰσὶ θε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τ᾽ Ἀργείη καὶ Ἀλαλκομενηῒ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ταὶ νόσφι καθήμεναι εἰσορόω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ρπεσθον· τῷ δ᾽ αὖτε φιλομειδὴς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παρμέμβλωκε καὶ αὐτοῦ κῆρας ἀμύ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νῦν ἐξεσάωσεν ὀϊόμενον θα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νίκη μὲν ἀρηϊφίλου Μενελά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ὲ φραζώμεθ᾽ ὅπως ἔσται τάδε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ῥ᾽ αὖτις πόλεμόν τε κακὸν καὶ φύλοπιν αἰν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ομεν, ἦ φιλότητα μετ᾽ ἀμφοτέροισι βάλ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αὖ πως τόδε πᾶσι φίλον καὶ ἡδὺ γέν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οἰκέοιτο πόλις Πριάμ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δ᾽ Ἀργείην Ἑλένην Μενέλαος ἄγ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αἳ δ᾽ ἐπέμυξαν Ἀθηναίη τε καὶ Ἥρ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σίαι αἵ γ᾽ ἥσθην, κακὰ δὲ Τρώεσσι μεδ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Ἀθηναίη ἀκέων ἦν οὐδέ τι εἶ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υζομένη Διὶ πατρί, χόλος δέ μιν ἄγριος ᾕρ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ῃ δ᾽ οὐκ ἔχαδε στῆθος χόλον, ἀλλὰ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ότατε Κρονίδη ποῖον τὸν μῦθον ἔειπε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ἐθέλεις ἅλιον θεῖναι πόνον ἠδ᾽ ἀτέλεσ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δρῶ θ᾽ ὃν ἵδρωσα μόγῳ, καμέτην δέ μοι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ὸν ἀγειρούσῃ, Πριάμῳ κακὰ τοῖό τε παισ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ρδ᾽· ἀτὰρ οὔ τοι πάντες ἐπαινέομεν θεο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μέγ᾽ ὀχθήσας προσέφη νεφεληγερέτα Ζ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ονίη τί νύ σε Πρίαμος Πριάμοιό τε παῖδ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α κακὰ ῥέζουσιν, ὅ τ᾽ ἀσπερχὲς μενεαίν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ἐξαλαπάξαι ἐϋκτίμενον πτολίεθρο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ὲ σύ γ᾽ εἰσελθοῦσα πύλας καὶ τείχεα μακρ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ὠμὸν βεβρώθοις Πρίαμον Πριάμοιό τε παῖδ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ς τε Τρῶας, τότε κεν χόλον ἐξακέσα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ρξον ὅπως ἐθέλεις· μὴ τοῦτό γε νεῖκος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καὶ ἐμοὶ μέγ᾽ ἔρισμα μετ᾽ ἀμφοτέροισι γέν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, σὺ δ᾽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κεν καὶ ἐγὼ μεμαὼς πόλιν ἐξαλαπάξ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ἐθέλω ὅθι τοι φίλοι ἀνέρες ἐγγεγά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 διατρίβειν τὸν ἐμὸν χόλον, ἀλλά μ᾽ ἐᾶ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ἐγὼ σοὶ δῶκα ἑκὼν ἀέκοντί γε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γὰρ ὑπ᾽ ἠελίῳ τε καὶ οὐρανῷ ἀστερόε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ιετάουσι πόληες ἐπιχθονίων ἀνθρώπ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μοι περὶ κῆρι τιέσκετο Ἴλιος ἱ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ρίαμος καὶ λαὸς ἐϋμμελίω Πριά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μοί ποτε βωμὸς ἐδεύετο δαιτὸς ἐΐ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οιβῆς τε κνίσης τε· τὸ γὰρ λάχομεν γέρας ἡμε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βοῶπις πότνια Ἥρ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ἐμοὶ τρεῖς μὲν πολὺ φίλταταί εἰσι πόλη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γός τε Σπάρτη τε καὶ εὐρυάγυια Μυκ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διαπέρσαι ὅτ᾽ ἄν τοι ἀπέχθωνται περὶ κῆρ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οὔ τοι ἐγὼ πρόσθ᾽ ἵσταμαι οὐδὲ μεγαίρ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ὰρ φθονέω τε καὶ οὐκ εἰῶ διαπέρσ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ἀνύω φθονέουσ᾽ ἐπεὶ ἦ πολὺ φέρτερός ἐ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χρὴ καὶ ἐμὸν θέμεναι πόνον οὐκ ἀτέλεσ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ἐγὼ θεός εἰμι, γένος δέ μοι ἔνθεν ὅθεν σ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ε πρεσβυτάτην τέκετο Κρόνος ἀγκυλομήτ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ότερον γενεῇ τε καὶ οὕνεκα σὴ παράκοι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ημαι, σὺ δὲ πᾶσι μετ᾽ ἀθανάτοισιν ἀνάσσ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μὲν ταῦθ᾽ ὑποείξομεν ἀλλήλ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μὲν ἐγώ, σὺ δ᾽ ἐμοί· ἐπὶ δ᾽ ἕψονται θεο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· σὺ δὲ θᾶσσον Ἀθηναίῃ ἐπιτεῖλ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θεῖν ἐς Τρώων καὶ Ἀχαιῶν φύλοπιν αἰν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ρᾶν δ᾽ ὥς κε Τρῶες ὑπερκύδα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ξωσι πρότεροι ὑπὲρ ὅρκια δηλ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πατὴρ ἀνδρῶν τε θεῶ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Ἀθηναί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ψα μάλ᾽ ἐς στρατὸν ἐλθὲ μετὰ Τρῶας καὶ Ἀχαιού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ρᾶν δ᾽ ὥς κε Τρῶες ὑπερκύδα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ξωσι πρότεροι ὑπὲρ ὅρκια δηλ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πάρος μεμαυῖαν Ἀθήν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Οὐλύμποιο καρήνων ἀΐξα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ἷον δ᾽ ἀστέρα ἧκε Κρόνου πάϊς ἀγκυλομήτε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ναύτῃσι τέρας ἠὲ στρατῷ εὐρέϊ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ρόν· τοῦ δέ τε πολλοὶ ἀπὸ σπινθῆρες ἵε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ἐϊκυῖ᾽ ἤϊξεν ἐπὶ χθόνα Παλλὰ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ἔθορ᾽ ἐς μέσσον· θάμβος δ᾽ ἔχεν εἰσορόων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άς θ᾽ ἱπποδάμους καὶ ἐϋκνήμιδας Ἀχαι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᾽ αὖτις πόλεμός τε κακὸς καὶ φύλοπις αἰ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, ἢ φιλότητα μετ᾽ ἀμφοτέροισι τίθη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Ζεύς, ὅς τ᾽ ἀνθρώπων ταμίης πολέμοιο τέτυκτ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τις εἴπεσκεν Ἀχαιῶν τε Τρώων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ἀνδρὶ ἰκέλη Τρώων κατεδύσεθ᾽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δόκῳ Ἀντηνορίδῃ κρατερῷ αἰχμη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δαρον ἀντίθεον διζημένη εἴ που ἐφεύρ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ε Λυκάονος υἱὸν ἀμύμονά τε κρατερό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αότ᾽· ἀμφὶ δέ μιν κρατεραὶ στίχες ἀσπιστ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ῶν, οἵ οἱ ἕποντο ἀπ᾽ Αἰσήποιο ῥο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ά νύ μοί τι πίθοιο Λυκάονος υἱὲ δαΐφ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αίης κεν Μενελάῳ ἐπιπροέμεν ταχὺν ἰ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ᾶσι δέ κε Τρώεσσι χάριν καὶ κῦδος ἄρ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άντων δὲ μάλιστα Ἀλεξάνδρῳ βασιλῆϊ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κεν δὴ πάμπρωτα παρ᾽ ἀγλαὰ δῶρα φέ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εν ἴδῃ Μενέλαον ἀρήϊον Ἀτρέος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ῷ βέλεϊ δμηθέντα πυρῆς ἐπιβάντ᾽ ἀλεγειν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᾽ ὀΐστευσον Μενελάου κυδαλίμ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ο δ᾽ Ἀπόλλωνι Λυκηγενέϊ κλυτοτόξ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ῶν πρωτογόνων ῥέξειν κλειτὴν ἑκατόμβ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αδε νοστήσας ἱερῆς εἰς ἄστυ Ζελ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Ἀθηναίη, τῷ δὲ φρένας ἄφρονι πεῖθ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᾽ ἐσύλα τόξον ἐΰξοον ἰξάλου αἰγ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ρίου, ὅν ῥά ποτ᾽ αὐτὸς ὑπὸ στέρνοιο τυχ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τρης ἐκβαίνοντα δεδεγμένος ἐν προδοκ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 πρὸς στῆθος· ὃ δ᾽ ὕπτιος ἔμπεσε πέτ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κέρα ἐκ κεφαλῆς ἑκκαιδεκάδωρα πεφύκ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ὰ μὲν ἀσκήσας κεραοξόος ἤραρε τέκτ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δ᾽ εὖ λειήνας χρυσέην ἐπέθηκε κορών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 μὲν εὖ κατέθηκε τανυσσάμενος ποτὶ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κλίνας· πρόσθεν δὲ σάκεα σχέθον ἐσθλοὶ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ρὶν ἀναΐξειαν ἀρήϊοι υἷε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βλῆσθαι Μενέλαον ἀρήϊον Ἀτρέος υἱ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ὁ σύλα πῶμα φαρέτρης, ἐκ δ᾽ ἕλετ᾽ ἰ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βλῆτα πτερόεντα μελαινέων ἕρμ᾽ ὀδυν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ἐπὶ νευρῇ κατεκόσμει πικρὸν ὀϊσ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ο δ᾽ Ἀπόλλωνι Λυκηγενέϊ κλυτοτόξ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νῶν πρωτογόνων ῥέξειν κλειτὴν ἑκατόμβ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αδε νοστήσας ἱερῆς εἰς ἄστυ Ζελ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 δ᾽ ὁμοῦ γλυφίδας τε λαβὼν καὶ νεῦρα βόει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υρὴν μὲν μαζῷ πέλασεν, τόξῳ δὲ σίδη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κυκλοτερὲς μέγα τόξον ἔτειν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ίγξε βιός, νευρὴ δὲ μέγ᾽ ἴαχεν, ἆλτο δ᾽ ὀϊσ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ὀξυβελὴς καθ᾽ ὅμιλον ἐπιπτέσθαι μενεαίν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σέθεν Μενέλαε θεοὶ μάκαρες λελάθ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, πρώτη δὲ Διὸς θυγάτηρ ἀγελεί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 τοι πρόσθε στᾶσα βέλος ἐχεπευκὲς ἄμυν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ὲ τόσον μὲν ἔεργεν ἀπὸ χροὸς ὡς ὅτε μήτη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ιδὸς ἐέργῃ μυῖαν ὅθ᾽ ἡδέϊ λέξεται ὕπ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ὴ δ᾽ αὖτ᾽ ἴθυνεν ὅθι ζωστῆρος ὀχ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ιοι σύνεχον καὶ διπλόος ἤντετο θώρηξ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ἔπεσε ζωστῆρι ἀρηρότι πικρὸς ὀϊστ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ιὰ μὲν ἂρ ζωστῆρος ἐλήλατο δαιδαλέ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ιὰ θώρηκος πολυδαιδάλου ἠρήρεισ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τρης θ᾽, ἣν ἐφόρει ἔρυμα χροὸς ἕρκος ἀκ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οἱ πλεῖστον ἔρυτο· διὰ πρὸ δὲ εἴσατο καὶ τ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ρότατον δ᾽ ἄρ᾽ ὀϊστὸς ἐπέγραψε χρόα φωτ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α δ᾽ ἔρρεεν αἷμα κελαινεφὲς ἐξ ὠτειλῆ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ίς τ᾽ ἐλέφαντα γυνὴ φοίνικι μιή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ῃονὶς ἠὲ Κάειρα παρήϊον ἔμμεναι ἵπ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δ᾽ ἐν θαλάμῳ, πολέες τέ μιν ἠρήσ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ῆες φορέειν· βασιλῆϊ δὲ κεῖται ἄγαλμ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ότερον κόσμός θ᾽ ἵππῳ ἐλατῆρί τε κῦδ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ί τοι Μενέλαε μιάνθην αἵματι μηρ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φυέες κνῆμαί τε ἰδὲ σφυρὰ κάλ᾽ ὑπένερ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γησεν δ᾽ ἄρ᾽ ἔπειτα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ἶδεν μέλαν αἷμα καταρρέον ἐξ ὠτειλ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ίγησεν δὲ καὶ αὐτὸς ἀρηΐφιλος Μενέλα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ἴδεν νεῦρόν τε καὶ ὄγκους ἐκτὸς ἐ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ορρόν οἱ θυμὸς ἐνὶ στήθεσσιν ἀγέρ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ὲ βαρὺ στενάχων μετέφη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ὸς ἔχων Μενέλαον, ἐπεστενάχοντο δ᾽ ἑταῖρ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ίλε κασίγνητε θάνατόν νύ τοι ὅρκι᾽ ἔταμν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ν προστήσας πρὸ Ἀχαιῶν Τρωσὶ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σ᾽ ἔβαλον Τρῶες, κατὰ δ᾽ ὅρκια πιστὰ πάτη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έν πως ἅλιον πέλει ὅρκιον αἷμά τε ἀρν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ονδαί τ᾽ ἄκρητοι καὶ δεξιαὶ ᾗς ἐπέπιθμ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 περ γάρ τε καὶ αὐτίκ᾽ Ὀλύμπιος οὐκ ἐτέλεσσ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 τε καὶ ὀψὲ τελεῖ, σύν τε μεγάλῳ ἀπέτι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σφῇσιν κεφαλῇσι γυναιξί τε καὶ τεκ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γὰρ ἐγὼ τόδε οἶδα κατὰ φρένα καὶ κατὰ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 ἦμαρ ὅτ᾽ ἄν ποτ᾽ ὀλώλῃ Ἴλιος ἱρ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Πρίαμος καὶ λαὸς ἐϋμμελίω Πριάμ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έ σφι Κρονίδης ὑψίζυγος αἰθέρι ν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ἐπισσείῃσιν ἐρεμνὴν αἰγίδα πᾶ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σδ᾽ ἀπάτης κοτέων· τὰ μὲν ἔσσεται οὐκ ἀτέλεσ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οι αἰνὸν ἄχος σέθεν ἔσσεται ὦ Μενέλα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 κε θάνῃς καὶ πότμον ἀναπλήσῃς βιότ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ν ἐλέγχιστος πολυδίψιον Ἄργος ἱκοίμ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γὰρ μνήσονται Ἀχαιοὶ πατρίδος α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έ κεν εὐχωλὴν Πριάμῳ καὶ Τρωσὶ λίποι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ην Ἑλένην· σέο δ᾽ ὀστέα πύσει ἄρου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ιμένου ἐν Τροίῃ ἀτελευτήτῳ ἐπὶ ἔργ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έ τις ὧδ᾽ ἐρέει Τρώων ὑπερηνορε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μβῳ ἐπιθρῴσκων Μενελάου κυδαλί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᾽ οὕτως ἐπὶ πᾶσι χόλον τελέσει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καὶ νῦν ἅλιον στρατὸν ἤγαγεν ἐνθάδ᾽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δὴ ἔβη οἶκον δὲ φίλην ἐς πατρίδα γαῖ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κεινῇσιν νηυσὶ λιπὼν ἀγαθὸν Μενέλα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Ὥς ποτέ τις ἐρέει· τότε μοι χάνοι εὐρεῖα χθώ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πιθαρσύνων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, μηδέ τί πω δειδίσσεο λαὸν Ἀχαι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ἐν καιρίῳ ὀξὺ πάγη βέλος, ἀλλὰ πάροιθ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ύσατο ζωστήρ τε παναίολος ἠδ᾽ ὑπέν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ῶμά τε καὶ μίτρη, τὴν χαλκῆες κάμον ἄνδ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κρείω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δὴ οὕτως εἴη φίλος ὦ Μενέλα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λκος δ᾽ ἰητὴρ ἐπιμάσσεται ἠδ᾽ ἐπιθήσ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ρμαχ᾽ ἅ κεν παύσῃσι μελαινάων ὀδυν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Ταλθύβιον θεῖον κήρυκ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λθύβι᾽ ὅττι τάχιστα Μαχάονα δεῦρο κάλε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ῶτ᾽ Ἀσκληπιοῦ υἱὸν ἀμύμονος ἰητῆρ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ἴδῃ Μενέλαον ἀρήϊον Ἀτρέος υἱ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ις ὀϊστεύσας ἔβαλεν τόξων ἐῢ ε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ἢ Λυκίων, τῷ μὲν κλέος, ἄμμι δὲ πέν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ἄρα οἱ κῆρυξ ἀπίθησεν ἀκ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κατὰ λαὸν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πταίνων ἥρωα Μαχάονα· τὸν δὲ νόη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· ἀμφὶ δέ μιν κρατεραὶ στίχες ἀσπισ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ῶν, οἵ οἱ ἕποντο Τρίκης ἐξ ἱπποβό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ά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᾽ Ἀσκληπιάδη, καλέει κρείων Ἀγαμέμν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ἴδῃς Μενέλαον ἀρήϊον ἀρχὸν Ἀχαι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ις ὀϊστεύσας ἔβαλεν τόξων ἐῢ ε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ἢ Λυκίων, τῷ μὲν κλέος, ἄμμι δὲ πένθ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ῷ δ᾽ ἄρα θυμὸν ἐνὶ στήθεσσιν ὄριν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ὰν δ᾽ ἰέναι καθ᾽ ὅμιλον ἀνὰ στρατὸν εὐρὺ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ή ῥ᾽ ἵκανον ὅθι ξανθὸς Μενέλα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ήμενος ἦν, περὶ δ᾽ αὐτὸν ἀγηγέραθ᾽ ὅσσοι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κλόσ᾽, ὃ δ᾽ ἐν μέσσοισι παρίστατο ἰσόθεος φ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κ ζωστῆρος ἀρηρότος ἕλκεν ὀϊστ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ἐξελκομένοιο πάλιν ἄγεν ὀξέες ὄγκ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ῦσε δέ οἱ ζωστῆρα παναίολον ἠδ᾽ ὑπένερθ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ῶμά τε καὶ μίτρην, τὴν χαλκῆες κάμον ἄνδ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ἴδεν ἕλκος ὅθ᾽ ἔμπεσε πικρὸς ὀϊσ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ἷμ᾽ ἐκμυζήσας ἐπ᾽ ἄρ᾽ ἤπια φάρμακα ε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σσε, τά οἵ ποτε πατρὶ φίλα φρονέων πόρε Χείρ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τοὶ ἀμφεπένοντο βοὴν ἀγαθὸν Μενέλα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᾽ ἐπὶ Τρώων στίχες ἤλυθον ἀσπιστ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ἳ δ᾽ αὖτις κατὰ τεύχε᾽ ἔδυν, μνήσαντο δὲ χάρμ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ὐκ ἂν βρίζοντα ἴδοις Ἀγαμέμνον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καταπτώσσοντ᾽ οὐδ᾽ οὐκ ἐθέλοντα μάχ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μάλα σπεύδοντα μάχην ἐς κυδιάνειρ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μὲν γὰρ ἔασε καὶ ἅρματα ποικίλα χαλ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ὺς μὲν θεράπων ἀπάνευθ᾽ ἔχε φυσιόω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υμέδων υἱὸς Πτολεμαίου Πειραΐδ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άλα πόλλ᾽ ἐπέτελλε παρισχέμεν ὁππότε κέν μ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υῖα λάβῃ κάματος πολέας διὰ κοιρανέοντ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πεζὸς ἐὼν ἐπεπωλεῖτο στίχας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οὓς μὲν σπεύδοντας ἴδοι Δαναῶν ταχυπώ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άλα θαρσύνεσκε παριστάμενος ἐπ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μή πώ τι μεθίετε θούριδος ἀλκ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γὰρ ἐπὶ ψευδέσσι πατὴρ Ζεὺς ἔσσετ᾽ ἀρωγ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ἵ περ πρότεροι ὑπὲρ ὅρκια δηλήσ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ἤτοι αὐτῶν τέρενα χρόα γῦπες ἔδ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αὖτ᾽ ἀλόχους τε φίλας καὶ νήπια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ομεν ἐν νήεσσιν, ἐπὴν πτολίεθρον ἕλωμ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ὕς τινας αὖ μεθιέντας ἴδοι στυγεροῦ πολέμ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άλα νεικείεσκε χολωτοῖσιν ἐπέ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ἰόμωροι ἐλεγχέες οὔ νυ σέβεσθε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φθ᾽ οὕτως ἔστητε τεθηπότες ἠΰτε νεβρ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᾽ ἐπεὶ οὖν ἔκαμον πολέος πεδίοιο θέου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ᾶσ᾽, οὐδ᾽ ἄρα τίς σφι μετὰ φρεσὶ γίγνεται ἀλκ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ὑμεῖς ἔστητε τεθηπότες οὐδὲ μάχε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ένετε Τρῶας σχεδὸν ἐλθέμεν ἔνθά τε ν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ύατ᾽ εὔπρυμνοι πολιῆς ἐπὶ θινὶ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ἴδητ᾽ αἴ κ᾽ ὔμμιν ὑπέρσχῃ χεῖρα Κρονίων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ὅ γε κοιρανέων ἐπεπωλεῖτο στίχας ἀνδρ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 δ᾽ ἐπὶ Κρήτεσσι κιὼν ἀνὰ οὐλαμὸν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μφ᾽ Ἰδομενῆα δαΐφρονα θωρήσσ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ὺς μὲν ἐνὶ προμάχοις συῒ εἴκελος ἀλκ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ἄρα οἱ πυμάτας ὄτρυνε φάλαγγ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δὲ ἰδὼν γήθησεν ἄναξ ἀνδρῶν Ἀγαμέμ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Ἰδομενῆα προσηύδα μειλιχί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ῦ περὶ μέν σε τίω Δαναῶν ταχυπώ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ἐνὶ πτολέμῳ ἠδ᾽ ἀλλοίῳ ἐπὶ ἔργ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ἐν δαίθ᾽, ὅτε πέρ τε γερούσιον αἴθοπα οἶ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ων οἳ ἄριστοι ἐνὶ κρητῆρι κέρων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άρ τ᾽ ἄλλοι γε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τρὸν πίνωσιν, σὸν δὲ πλεῖον δέπα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ηχ᾽, ὥς περ ἐμοί, πιέειν ὅτε θυμὸς ἀνώγ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᾽ ὄρσευ πόλεμον δ᾽ οἷος πάρος εὔχεαι εἶν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αὖτ᾽ Ἰδομενεὺς Κρητῶν ἀγὸς ἀντίον ηὔ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μάλα μέν τοι ἐγὼν ἐρίηρος ἑταῖ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ομαι, ὡς τὸ πρῶτον ὑπέστην καὶ κατένευ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λλους ὄτρυνε κάρη κομόω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τάχιστα μαχώμεθ᾽, ἐπεὶ σύν γ᾽ ὅρκι᾽ ἔχευ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· τοῖσιν δ᾽ αὖ θάνατος καὶ κήδε᾽ ὀπίσ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᾽ ἐπεὶ πρότεροι ὑπὲρ ὅρκια δηλήσα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τρεΐδης δὲ παρῴχετο γηθόσυνος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 δ᾽ ἐπ᾽ Αἰάντεσσι κιὼν ἀνὰ οὐλαμὸν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κορυσσέσθην, ἅμα δὲ νέφος εἵπετο πεζ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᾽ ἀπὸ σκοπιῆς εἶδεν νέφος αἰπόλος ἀνὴ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όμενον κατὰ πόντον ὑπὸ Ζεφύροιο ἰω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έ τ᾽ ἄνευθεν ἐόντι μελάντερον ἠΰτε πίσ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ετ᾽ ἰὸν κατὰ πόντον, ἄγει δέ τε λαίλαπα πολλ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γησέν τε ἰδών, ὑπό τε σπέος ἤλασε μῆλ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αι ἅμ᾽ Αἰάντεσσι διοτρεφέων αἰζη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ϊον ἐς πόλεμον πυκιναὶ κίνυ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άνεαι, σάκεσίν τε καὶ ἔγχεσι πεφρικυῖ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ὺς μὲν γήθησεν ἰδὼν κρείω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εας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ντ᾽ Ἀργείων ἡγήτορε χαλκοχιτώ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ῶϊ μέν· οὐ γὰρ ἔοικ᾽ ὀτρυνέμεν· οὔ τι κελεύ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ὼ γὰρ μάλα λαὸν ἀνώγετον ἶφ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Ζεῦ τε πάτερ καὶ Ἀθηναίη καὶ Ἄπο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ς πᾶσιν θυμὸς ἐνὶ στήθεσσι γένοι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κε τάχ᾽ ἠμύσειε πόλις Πριάμοιο ἄνακ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φ᾽ ἡμετέρῃσιν ἁλοῦσά τε περθομέν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οὺς μὲν λίπεν αὐτοῦ, βῆ δὲ μετ᾽ ἄλλ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ὅ γε Νέστορ᾽ ἔτετμε λιγὺν Πυλίων ἀγορη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ἑτάρους στέλλοντα καὶ ὀτρύνοντα μάχ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μέγαν Πελάγοντα Ἀλάστορά τε Χρομίο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ἵμονά τε κρείοντα Βίαντά τε ποιμένα λα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ῆας μὲν πρῶτα σὺν ἵπποισιν καὶ ὄχεσφ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ζοὺς δ᾽ ἐξόπιθε στῆσεν πολέας τε καὶ ἐσθλ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ρκος ἔμεν πολέμοιο· κακοὺς δ᾽ ἐς μέσσον ἔλασσ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καὶ οὐκ ἐθέλων τις ἀναγκαίῃ πολεμίζο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εῦσιν μὲν πρῶτ᾽ ἐπετέλλετο· τοὺς γὰρ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οὺς ἵππους ἐχέμεν μηδὲ κλονέεσθαι ὁμίλ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έ τις ἱπποσύνῃ τε καὶ ἠνορέηφι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 πρόσθ᾽ ἄλλων μεμάτω Τρώεσσι μάχ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δ᾽ ἀναχωρείτω· ἀλαπαδνότεροι γὰρ ἔσεσθ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᾽ ἀνὴρ ἀπὸ ὧν ὀχέων ἕτερ᾽ ἅρμαθ᾽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 ὀρεξάσθω, ἐπεὶ ἦ πολὺ φέρτερον οὕτ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καὶ οἱ πρότεροι πόλεας καὶ τείχε᾽ ἐπόρθε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όνδε νόον καὶ θυμὸν ἐνὶ στήθεσσιν ἔχοντε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ὃ γέρων ὄτρυνε πάλαι πολέμων ἐῢ εἰδώ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ν μὲν γήθησεν ἰδὼν κρείω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γέρον εἴθ᾽ ὡς θυμὸς ἐνὶ στήθεσσι φί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τοι γούναθ᾽ ἕποιτο, βίη δέ τοι ἔμπεδος εἴ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σε γῆρας τείρει ὁμοίϊον· ὡς ὄφελέν 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ἄλλος ἔχειν, σὺ δὲ κουροτέροισι μετεῖ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μάλα μέν τοι ἐγὼν ἐθέλοιμι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μεν ὡς ὅτε δῖον Ἐρευθαλίωνα κατέκτ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ὔ πως ἅμα πάντα θεοὶ δόσαν ἀνθρώποι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τότε κοῦρος ἔα νῦν αὖτέ με γῆρας ὀπάζ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ἱππεῦσι μετέσσομαι ἠδὲ κελεύ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ῇ καὶ μύθοισι· τὸ γὰρ γέρας ἐστὶ γερ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ὰς δ᾽ αἰχμάσσουσι νεώτεροι, οἵ περ ἐμε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ὁπλότεροι γεγάασι πεποίθασίν τε βίηφ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τρεΐδης δὲ παρῴχετο γηθόσυνος κῆ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᾽ υἱὸν Πετεῶο Μενεσθῆα πλήξιπ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· ἀμφὶ δ᾽ Ἀθηναῖοι μήστωρες ἀϋτ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πλησίον ἑστήκει πολύμητις Ὀδυσσ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ὰρ δὲ Κεφαλλήνων ἀμφὶ στίχες οὐκ ἀλαπαδνα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· οὐ γάρ πώ σφιν ἀκούετο λαὸς ἀϋτ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νέον συνορινόμεναι κίνυ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ἱπποδάμων καὶ Ἀχαιῶν· οἳ δὲ μέν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ὁππότε πύργος Ἀχαιῶν ἄλλος ἐπε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ώων ὁρμήσειε καὶ ἄρξειαν πολέμ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ὲ ἰδὼν νείκεσσεν ἄναξ ἀνδρῶ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εας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υἱὲ Πετεῶο διοτρεφέος βασιλῆ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ὺ κακοῖσι δόλοισι κεκασμένε κερδαλεόφ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ίπτε καταπτώσσοντες ἀφέστατε, μίμνετε δ᾽ ἄλλου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ῶϊν μέν τ᾽ ἐπέοικε μετὰ πρώτοισιν ἐ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άμεν ἠδὲ μάχης καυστείρης ἀντιβολῆ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ώτω γὰρ καὶ δαιτὸς ἀκουάζεσθον ἐμε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δαῖτα γέρουσιν ἐφοπλίζωμεν Ἀχαι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φίλ᾽ ὀπταλέα κρέα ἔδμεναι ἠδὲ κύπελλ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νου πινέμεναι μελιηδέος ὄφρ᾽ ἐθέλη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φίλως χ᾽ ὁρόῳτε καὶ εἰ δέκα πύργοι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είων προπάροιθε μαχοίατο νηλ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ὸν δ᾽ ἄρ᾽ ὑπόδρα ἰδὼν προσέφη πολύμητις Ὀδυσσεύς·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 ποῖόν σε ἔπος φύγεν ἕρκος ὀδόντω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δὴ φῂς πολέμοιο μεθιέμεν ὁππότ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ἐφ᾽ ἱπποδάμοισιν ἐγείρομεν ὀξὺν Ἄρηα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εαι αἴ κ᾽ ἐθέλῃσθα καὶ αἴ κέν τοι τὰ μεμή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εμάχοιο φίλον πατέρα προμάχοισι μιγέ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ώων ἱπποδάμων· σὺ δὲ ταῦτ᾽ ἀνεμώλια βάζε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πιμειδήσας προσέφη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γνῶ χωομένοιο· πάλιν δ᾽ ὅ γε λάζε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ὲς Λαερτιάδη πολυμήχαν᾽ Ὀδυσσ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σε νεικείω περιώσιον οὔτε κελεύ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δα γὰρ ὥς τοι θυμὸς ἐνὶ στήθεσσι φίλοι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πια δήνεα οἶδε· τὰ γὰρ φρονέεις ἅ τ᾽ ἐγώ π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ι ταῦτα δ᾽ ὄπισθεν ἀρεσσόμεθ᾽ εἴ τι κακὸν νῦ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ρηται, τὰ δὲ πάντα θεοὶ μεταμώνια θεῖ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οὺς μὲν λίπεν αὐτοῦ, βῆ δὲ μετ᾽ ἄλλ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ὗρε δὲ Τυδέος υἱὸν ὑπέρθυμον Διομήδε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ἔν θ᾽ ἵπποισι καὶ ἅρμασι κολλητοῖ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έ οἱ ἑστήκει Σθένελος Καπανήϊος υἱ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ν μὲν νείκεσσεν ἰδὼν κρείω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ὤ μοι Τυδέος υἱὲ δαΐφρονος ἱπποδά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 πτώσσεις, τί δ᾽ ὀπιπεύεις πολέμοιο γεφύρα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Τυδέϊ γ᾽ ὧδε φίλον πτωσκαζέμεν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ολὺ πρὸ φίλων ἑτάρων δηΐοισι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φάσαν οἵ μιν ἴδοντο πονεύμενον· οὐ γὰρ ἔγ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ντησ᾽ οὐδὲ ἴδον· περὶ δ᾽ ἄλλων φασὶ γεν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γὰρ ἄτερ πολέμου εἰσῆλθε Μυκή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ῖνος ἅμ᾽ ἀντιθέῳ Πολυνείκεϊ λαὸν ἀγεί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τότ᾽ ἐστρατόωνθ᾽ ἱερὰ πρὸς τείχεα Θήβ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α μάλα λίσσοντο δόμεν κλειτοὺς ἐπικούρ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ἔθελον δόμεναι καὶ ἐπῄνεον ὡς ἐκέλευον·</w:t>
        <w:tab/>
        <w:t>4.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Ζεὺς ἔτρεψε παραίσια σήματα φ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οὖν ᾤχοντο ἰδὲ πρὸ ὁδοῦ ἐ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ωπὸν δ᾽ ἵκοντο βαθύσχοινον λεχεπο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τ᾽ ἀγγελίην ἐπὶ Τυδῆ στεῖλαν Ἀχαι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βῆ, πολέας δὲ κιχήσατο Καδμεΐων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νυμένους κατὰ δῶμα βίης Ἐτεοκλη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ὐδὲ ξεῖνός περ ἐὼν ἱππηλάτα Τυδ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ρβει, μοῦνος ἐὼν πολέσιν μετὰ Καδμεί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 ἀεθλεύειν προκαλίζετο, πάντα δ᾽ ἐνίκ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ηϊδίως· τοίη οἱ ἐπίρροθος ἦεν Ἀθήν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χολωσάμενοι Καδμεῖοι κέντορες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ἄρ᾽ ἀνερχομένῳ πυκινὸν λόχον εἷσαν ἄγ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ους πεντήκοντα· δύω δ᾽ ἡγήτορες ἦ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ίων Αἱμονίδης ἐπιείκελος ἀθανάτ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ἱός τ᾽ Αὐτοφόνοιο μενεπτόλεμος Πολυφόντ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ὺς μὲν καὶ τοῖσιν ἀεικέα πότμον ἐφῆ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ἔπεφν᾽, ἕνα δ᾽ οἶον ἵει οἶκον δὲ νέ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ίον᾽ ἄρα προέηκε θεῶν τεράεσσι πιθή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ς ἔην Τυδεὺς Αἰτώλιος· ἀλλὰ τὸν υἱ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είνατο εἷο χέρεια μάχῃ, ἀγορῇ δέ τ᾽ ἀμείν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οὔ τι προσέφη κρατερὸς Διο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εσθεὶς βασιλῆος ἐνιπὴν αἰδο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υἱὸς Καπανῆος ἀμείψατο κυδαλί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μὴ ψεύδε᾽ ἐπιστάμενος σάφα εἰπεῖ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εῖς τοι πατέρων μέγ᾽ ἀμείνονες εὐχόμεθ᾽ εἶν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καὶ Θήβης ἕδος εἵλομεν ἑπταπύ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ρότερον λαὸν ἀγαγόνθ᾽ ὑπὸ τεῖχος ἄρει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θόμενοι τεράεσσι θεῶν καὶ Ζηνὸς ἀρωγ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οι δὲ σφετέρῃσιν ἀτασθαλίῃσιν ὄλον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μή μοι πατέρας ποθ᾽ ὁμοίῃ ἔνθεο τιμῇ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ττα, σιωπῇ ἧσο, ἐμῷ δ᾽ ἐπιπείθε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ἐγὼ νεμεσῶ Ἀγαμέμνονι ποιμένι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οντι μάχεσθαι ἐϋκνήμιδας Ἀχαιο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ύτῳ μὲν γὰρ κῦδος ἅμ᾽ ἕψεται εἴ κεν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δῃώσωσιν ἕλωσί τε Ἴλιον ἱρ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τῳ δ᾽ αὖ μέγα πένθος Ἀχαιῶν δῃωθέ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καὶ νῶϊ μεδώμεθα θούριδος ἀλκ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ἐξ ὀχέων σὺν τεύχεσιν ἆλτο χαμᾶζ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ὸν δ᾽ ἔβραχε χαλκὸς ἐπὶ στήθεσσιν ἄνακ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νυμένου· ὑπό κεν ταλασίφρονά περ δέος εἷλ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ἐν αἰγιαλῷ πολυηχέϊ κῦμα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τ᾽ ἐπασσύτερον Ζεφύρου ὕπο κινήσα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ντῳ μέν τε πρῶτα κορύσσεται, αὐτὰρ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έρσῳ ῥηγνύμενον μεγάλα βρέμει, ἀμφὶ δέ τ᾽ ἄκ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ρτὸν ἐὸν κορυφοῦται, ἀποπτύει δ᾽ ἁλὸς ἄχν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ότ᾽ ἐπασσύτεραι Δαναῶν κίνυ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ωλεμέως πόλεμον δέ· κέλευε δὲ οἷσιν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ων· οἳ δ᾽ ἄλλοι ἀκὴν ἴσαν, οὐδέ κε φα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σσον λαὸν ἕπεσθαι ἔχοντ᾽ ἐν στήθεσιν αὐδ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ιγῇ δειδιότες σημάντορας· ἀμφὶ δὲ πᾶ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ποικίλ᾽ ἔλαμπε, τὰ εἱμένοι ἐστιχό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, ὥς τ᾽ ὄϊες πολυπάμονος ἀνδρὸς ἐν αὐλ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αι ἑστήκασιν ἀμελγόμεναι γάλα λευκ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ζηχὲς μεμακυῖαι ἀκούουσαι ὄπα ἀρν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ρώων ἀλαλητὸς ἀνὰ στρατὸν εὐρὺν ὀρώρ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πάντων ἦεν ὁμὸς θρόος οὐδ᾽ ἴα γῆρ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γλῶσσα μέμικτο, πολύκλητοι δ᾽ ἔσαν ἄνδ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ε δὲ τοὺς μὲν Ἄρης, τοὺς δὲ γλαυκῶπις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ῖμός τ᾽ ἠδὲ Φόβος καὶ Ἔρις ἄμοτον μεμαυῖ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εος ἀνδροφόνοιο κασιγνήτη ἑτάρη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᾽ ὀλίγη μὲν πρῶτα κορύσσεται,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ῷ ἐστήριξε κάρη καὶ ἐπὶ χθονὶ βαί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σφιν καὶ τότε νεῖκος ὁμοίϊον ἔμβαλε μέσσ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ἐρχομένη καθ᾽ ὅμιλον ὀφέλλουσα στόνον ἀνδρῶ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ή ῥ᾽ ἐς χῶρον ἕνα ξυνιόντες ἵ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ν ῥ᾽ ἔβαλον ῥινούς, σὺν δ᾽ ἔγχεα καὶ μένε᾽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εοθωρήκων· ἀτὰρ ἀσπίδες ὀμφαλόε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ηντ᾽ ἀλλήλῃσι, πολὺς δ᾽ ὀρυμαγδὸς ὀρώρ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δ᾽ ἅμ᾽ οἰμωγή τε καὶ εὐχωλὴ πέλεν ἀνδ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λλύντων τε καὶ ὀλλυμένων, ῥέε δ᾽ αἵματι γα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χείμαρροι ποταμοὶ κατ᾽ ὄρεσφι ῥέ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ισγάγκειαν συμβάλλετον ὄβριμον ὕδ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ουνῶν ἐκ μεγάλων κοίλης ἔντοσθε χαράδρ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δέ τε τηλόσε δοῦπον ἐν οὔρεσιν ἔκλυε ποιμ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μισγομένων γένετο ἰαχή τε πόνο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δ᾽ Ἀντίλοχος Τρώων ἕλεν ἄνδρα κορυσ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ἐνὶ προμάχοισι Θαλυσιάδην Ἐχέπω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ἔβαλε πρῶτος κόρυθος φάλον ἱπποδασεί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ὲ μετώπῳ πῆξε, πέρησε δ᾽ ἄρ᾽ ὀστέον εἴ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χαλκείη· τὸν δὲ σκότος ὄσσε κάλυψ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ὡς ὅτε πύργος ἐνὶ κρατερῇ ὑσμί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πεσόντα ποδῶν ἔλαβε κρείων Ἐλεφ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ωδοντιάδης μεγαθύμων ἀρχὸς Ἀβά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λκε δ᾽ ὑπ᾽ ἐκ βελέων, λελιημένος ὄφρα τάχισ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υλήσειε· μίνυνθα δέ οἱ γένεθ᾽ ὁρμ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ὸν γὰρ ἐρύοντα ἰδὼν μεγάθυμος Ἀγ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ευρά, τά οἱ κύψαντι παρ᾽ ἀσπίδος ἐξεφαάν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ησε ξυστῷ χαλκήρεϊ, λῦσε δὲ γυῖ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ὸν μὲν λίπε θυμός, ἐπ᾽ αὐτῷ δ᾽ ἔργον ἐτύχθ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ον Τρώων καὶ Ἀχαιῶν· οἳ δὲ λύκοι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ις ἐπόρουσαν, ἀνὴρ δ᾽ ἄνδρ᾽ ἐδνοπάλιζ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ἔβαλ᾽ Ἀνθεμίωνος υἱὸν Τελαμώνιο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ΐθεον θαλερὸν Σιμοείσιον, ὅν ποτε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Ἴδηθεν κατιοῦσα παρ᾽ ὄχθῃσιν Σιμόε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είνατ᾽, ἐπεί ῥα τοκεῦσιν ἅμ᾽ ἕσπετο μῆλα ἰδ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ά μιν κάλεον Σιμοείσιον· οὐδὲ τοκεῦ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έπτρα φίλοις ἀπέδωκε, μινυνθάδιος δέ οἱ αἰ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θ᾽ ὑπ᾽ Αἴαντος μεγαθύμου δουρὶ δαμέν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τον γάρ μιν ἰόντα βάλε στῆθος παρὰ μαζ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όν· ἀντικρὺ δὲ δι᾽ ὤμου χάλκε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ν· ὃ δ᾽ ἐν κονίῃσι χαμαὶ πέσεν αἴγειρος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ά τ᾽ ἐν εἱαμενῇ ἕλεος μεγάλοιο πεφύ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ίη, ἀτάρ τέ οἱ ὄζοι ἐπ᾽ ἀκροτάτῃ πεφύα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μέν θ᾽ ἁρματοπηγὸς ἀνὴρ αἴθωνι σιδήρ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ταμ᾽, ὄφρα ἴτυν κάμψῃ περικαλλέϊ δίφρ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ἣ μέν τ᾽ ἀζομένη κεῖται ποταμοῖο παρ᾽ ὄχθ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ν ἄρ᾽ Ἀνθεμίδην Σιμοείσιον ἐξενάρι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ιογενής· τοῦ δ᾽ Ἄντιφος αἰολοθώρη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ιαμίδης καθ᾽ ὅμιλον ἀκόντισεν ὀξέϊ δουρ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μὲν ἅμαρθ᾽, ὃ δὲ Λεῦκον Ὀδυσσέος ἐσθλὸν ἑταῖ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 βουβῶνα, νέκυν ἑτέρωσ᾽ ἐρύ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ἀμφ᾽ αὐτῷ, νεκρὸς δέ οἱ ἔκπεσε χει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Ὀδυσεὺς μάλα θυμὸν ἀποκταμένοιο χολώθ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άλ᾽ ἐγγὺς ἰὼν καὶ ἀκόντισε δουρὶ φαει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ἓ παπτήνας· ὑπὸ δὲ Τρῶες κεκάδ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ἀκοντίσσαντος· ὃ δ᾽ οὐχ ἅλιον βέλος ἧ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υἱὸν Πριάμοιο νόθον βάλε Δημοκόω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οἱ Ἀβυδόθεν ἦλθε παρ᾽ ἵππων ὠκειά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Ὀδυσεὺς ἑτάροιο χολωσάμενος βάλ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όρσην· ἣ δ᾽ ἑτέροιο διὰ κροτάφοιο πέρ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χαλκείη· τὸν δὲ σκότος ὄσσε κάλυψ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ἀράβησε δὲ τεύχε᾽ ἐπ᾽ αὐτ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ώρησαν δ᾽ ὑπό τε πρόμαχοι καὶ φαίδιμ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ὲ μέγα ἴαχον, ἐρύσαντο δὲ νεκρ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θυσαν δὲ πολὺ προτέρω· νεμέσησε δ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ργάμου ἐκκατιδών, Τρώεσσι δὲ κέκλετ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σθ᾽ ἱππόδαμοι Τρῶες μηδ᾽ εἴκετε χάρμ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οις, ἐπεὶ οὔ σφι λίθος χρὼς οὐδὲ σίδηρ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ὸν ἀνασχέσθαι ταμεσίχροα βαλλομέν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ν οὐδ᾽ Ἀχιλεὺς Θέτιδος πάϊς ἠϋκό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ναται, ἀλλ᾽ ἐπὶ νηυσὶ χόλον θυμαλγέα πέσ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ἀπὸ πτόλιος δεινὸς θεός· αὐτὰρ Ἀχαι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ρσε Διὸς θυγάτηρ κυδίστη Τριτογένει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ρχομένη καθ᾽ ὅμιλον, ὅθι μεθιέντας ἴδοι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Ἀμαρυγκείδην Διώρεα μοῖρα πέδη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μαδίῳ γὰρ βλῆτο παρὰ σφυρὸν ὀκριόε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νήμην δεξιτερήν· βάλε δὲ Θρῃκῶν ἀγὸς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ίρως Ἰμβρασίδης ὃς ἄρ᾽ Αἰνόθεν εἰληλούθ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 δὲ τένοντε καὶ ὀστέα λᾶας ἀναιδ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χρις ἀπηλοίησεν· ὃ δ᾽ ὕπτιος ἐν κονί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εν ἄμφω χεῖρε φίλοις ἑτάροισι πετά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ἀποπνείων· ὃ δ᾽ ἐπέδραμεν ὅς ῥ᾽ ἔβαλέν πε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ίροος, οὖτα δὲ δουρὶ παρ᾽ ὀμφαλόν· ἐκ δ᾽ ἄρα πᾶ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ύντο χαμαὶ χολάδες, τὸν δὲ σκότος ὄσσε κάλυψ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Θόας Αἰτωλὸς ἀπεσσύμενον βάλ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έρνον ὑπὲρ μαζοῖο, πάγη δ᾽ ἐν πνεύμονι χαλκ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ίμολον δέ οἱ ἦλθε Θόας, ἐκ δ᾽ ὄβριμ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σπάσατο στέρνοιο, ἐρύσσατο δὲ ξίφος ὀξύ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ὅ γε γαστέρα τύψε μέσην, ἐκ δ᾽ αἴνυτο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δ᾽ οὐκ ἀπέδυσε· περίστησαν γὰρ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ήϊκες ἀκρόκομοι δολίχ᾽ ἔγχεα χερσὶν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ἑ μέγαν περ ἐόντα καὶ ἴφθιμον καὶ ἀγαυ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σαν ἀπὸ σφείων· ὃ δὲ χασσάμενος πελεμίχθ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ώ γ᾽ ἐν κονίῃσι παρ᾽ ἀλλήλοισι τετά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Θρῃκῶν, ὃ δ᾽ Ἐπε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ες· πολλοὶ δὲ περὶ κτείνοντο κα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ν οὐκέτι ἔργον ἀνὴρ ὀνόσαιτο μετελθώ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τις ἔτ᾽ ἄβλητος καὶ ἀνούτατος ὀξέϊ χαλκ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4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νεύοι κατὰ μέσσον, ἄγοι δέ ἑ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ὸς ἑλοῦσ᾽, αὐτὰρ βελέων ἀπερύκοι ἐρω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γὰρ Τρώων καὶ Ἀχαιῶν ἤματι κεί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ρηνέες ἐν κονίῃσι παρ᾽ ἀλλήλοισι τέταντο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eastAsia="Arial Unicode MS" w:cs="Vusillus" w:ascii="Vusillus" w:hAnsi="Vusillus"/>
          <w:sz w:val="28"/>
          <w:szCs w:val="28"/>
          <w:lang w:val="el-GR" w:eastAsia="en-US"/>
        </w:rPr>
        <w:t>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Arial Unicode MS" w:cs="Vusillus"/>
          <w:sz w:val="28"/>
          <w:szCs w:val="28"/>
          <w:lang w:val="el-GR" w:eastAsia="en-US"/>
        </w:rPr>
      </w:pPr>
      <w:r>
        <w:rPr>
          <w:rFonts w:eastAsia="Arial Unicode MS" w:cs="Vusillus" w:ascii="Vusillus" w:hAnsi="Vusillus"/>
          <w:sz w:val="28"/>
          <w:szCs w:val="28"/>
          <w:lang w:val="el-GR" w:eastAsia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 Τυδεΐδῃ Διομήδεϊ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μένος καὶ θάρσος, ἵν᾽ ἔκδηλος μετὰ πᾶ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ισι γένοιτο ἰδὲ κλέος ἐσθλὸν ἄρ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ῖέ οἱ ἐκ κόρυθός τε καὶ ἀσπίδος ἀκάματον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έρ᾽ ὀπωρινῷ ἐναλίγκιον, ὅς τε μάλισ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ρὸν παμφαίνῃσι λελουμένος ὠκεαν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όν οἱ πῦρ δαῖεν ἀπὸ κρατός τε καὶ ὤ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 δέ μιν κατὰ μέσσον ὅθι πλεῖστοι κλονέ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ν δέ τις ἐν Τρώεσσι Δάρης ἀφνειὸς ἀμύ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ρεὺς Ἡφαίστοιο· δύω δέ οἱ υἱέες ἤσ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γεὺς Ἰδαῖός τε μάχης εὖ εἰδότε πά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οἱ ἀποκρινθέντε ἐναντίω ὁρμηθή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ἀφ᾽ ἵπποιιν, ὃ δ᾽ ἀπὸ χθονὸς ὄρνυτο πεζ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γεύς ῥα πρότερος προΐει δολιχόσκιον ἔγχ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εω δ᾽ ὑπὲρ ὦμον ἀριστερὸν ἤλυθ᾽ ἀκωκ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ος, οὐδ᾽ ἔβαλ᾽ αὐτόν· ὃ δ᾽ ὕστερος ὄρνυτο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· τοῦ δ᾽ οὐχ ἅλιον βέλος ἔκφυγε χει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βαλε στῆθος μεταμάζιον, ὦσε δ᾽ ἀφ᾽ ἵπ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αῖος δ᾽ ἀπόρουσε λιπὼν περικαλλέα δίφρ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τλη περιβῆναι ἀδελφειοῦ κταμέ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ὰρ οὐδέ κεν αὐτὸς ὑπέκφυγε κῆρ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Ἥφαιστος ἔρυτο, σάωσε δὲ νυκτὶ καλύψ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ή οἱ μὴ πάγχυ γέρων ἀκαχήμενος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᾽ ἐξελάσας μεγαθύμου Τυδέο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ν ἑταίροισιν κατάγειν κοίλας ἐπὶ ν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μεγάθυμοι ἐπεὶ ἴδον υἷε Δάρη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ἀλευάμενον, τὸν δὲ κτάμενον παρ᾽ ὄχεσφ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ν ὀρίνθη θυμός· ἀτὰρ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ὸς ἑλοῦσ᾽ ἐπέεσσι προσηύδα θοῦρον Ἄρη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ρες Ἄρες βροτολοιγὲ μιαιφόνε τειχεσιπλῆ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δὴ Τρῶας μὲν ἐάσαιμεν καὶ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νασθ᾽, ὁπποτέροισι πατὴρ Ζεὺς κῦδος ὀρέξ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δὲ χαζώμεσθα, Διὸς δ᾽ ἀλεώμεθα μῆνι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οῦσα μάχης ἐξήγαγε θοῦρον Ἄρη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ἔπειτα καθεῖσεν ἐπ᾽ ἠϊόεντι Σκαμάνδ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δ᾽ ἔκλιναν Δαναοί· ἕλε δ᾽ ἄνδρα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ων· πρῶτος δὲ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ὸν Ἁλιζώνων Ὀδίον μέγαν ἔκβαλε δίφρ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ώτῳ γὰρ στρεφθέντι μεταφρένῳ ἐν δόρυ πῆξ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ων μεσσηγύς, διὰ δὲ στήθεσφιν ἔλασ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ούπησεν δὲ πεσών, ἀράβησε δὲ τεύχε᾽ ἐπ᾽ αὐτ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ὺς δ᾽ ἄρα Φαῖστον ἐνήρατο Μῄονος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ώρου, ὃς ἐκ Τάρνης ἐριβώλακος εἰληλούθ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᾽ Ἰδομενεὺς δουρικλυτὸς ἔγχεϊ μακρ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᾽ ἵππων ἐπιβησόμενον κατὰ δεξιὸν ὦμ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στυγερὸς δ᾽ ἄρα μιν σκότος εἷλ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᾽ Ἰδομενῆος ἐσύλευον θεράπ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δὲ Στροφίοιο Σκαμάνδριον αἵμονα θή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Μενέλαος ἕλ᾽ ἔγχεϊ ὀξυόεντ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θηρητῆρα· δίδαξε γὰρ Ἄρτεμις αὐ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λλειν ἄγρια πάντα, τά τε τρέφει οὔρεσιν ὕλ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οἱ τότε γε χραῖσμ᾽ Ἄρτεμις ἰοχέαι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ἑκηβολίαι ᾗσιν τὸ πρίν γε κέκασ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ιν Ἀτρεΐδης δουρικλειτὸς Μενέλα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ἕθεν φεύγοντα μετάφρενον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ων μεσσηγύς, διὰ δὲ στήθεσφιν ἔλ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ὲ πρηνής, ἀράβησε δὲ τεύχε᾽ ἐπ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ὲ Φέρεκλον ἐνήρατο, τέκτονος υἱ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Ἁρμονίδεω, ὃς χερσὶν ἐπίστατο δαίδαλα πά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ιν· ἔξοχα γάρ μιν ἐφίλατο Παλλὰ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καὶ Ἀλεξάνδρῳ τεκτήνατο νῆας ἐΐ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εκάκους, αἳ πᾶσι κακὸν Τρώεσσι γέν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 τ᾽ αὐτῷ, ἐπεὶ οὔ τι θεῶν ἐκ θέσφατα ᾔδ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Μηριόνης ὅτε δὴ κατέμαρπτε διώκ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 γλουτὸν κατὰ δεξιόν· ἣ δὲ διαπρὸ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κατὰ κύστιν ὑπ᾽ ὀστέον ἤλυθ᾽ ἀκωκ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ὺξ δ᾽ ἔριπ᾽ οἰμώξας, θάνατος δέ μιν ἀμφεκάλυψ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ήδαιον δ᾽ ἄρ᾽ ἔπεφνε Μέγης Ἀντήνορος υἱ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ῥα νόθος μὲν ἔην, πύκα δ᾽ ἔτρεφε δῖα Θεανὼ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α φίλοισι τέκεσσι χαριζομένη πόσεϊ ᾧ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Φυλεΐδης δουρὶ κλυτὸς ἐγγύθεν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 κεφαλῆς κατὰ ἰνίον ὀξέϊ δουρ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᾽ ἀν᾽ ὀδόντας ὑπὸ γλῶσσαν τάμε χαλκ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ριπε δ᾽ ἐν κονίῃ, ψυχρὸν δ᾽ ἕλε χαλκὸν ὀδοῦ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πυλος δ᾽ Εὐαιμονίδης Ὑψήν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ὑπερθύμου Δολοπίονος, ὅς ῥα Σκαμάνδρ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ητὴρ ἐτέτυκτο, θεὸς δ᾽ ὣς τίετο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᾽ Εὐρύπυλος, Εὐαίμονος ἀγλαὸ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σθεν ἕθεν φεύγοντα μεταδρομάδην ἔλασ᾽ ὦμ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σγάνῳ ἀΐξας, ἀπὸ δ᾽ ἔξεσε χεῖρα βαρε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ματόεσσα δὲ χεὶρ πεδίῳ πέσε· τὸν δὲ κατ᾽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λλαβε πορφύρεος θάνατος καὶ μοῖρα κραταιή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πονέοντο κατὰ κρατερὴν ὑσμίν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δεΐδην δ᾽ οὐκ ἂν γνοίης ποτέροισι μετεί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μετὰ Τρώεσσιν ὁμιλέοι ἦ μετ᾽ Ἀχαιο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ῦνε γὰρ ἂμ πεδίον ποταμῷ πλήθοντι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μάρρῳ, ὅς τ᾽ ὦκα ῥέων ἐκέδασσε γεφύρ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οὔτ᾽ ἄρ τε γέφυραι ἐεργμέναι ἰσχανόω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᾽ ἄρα ἕρκεα ἴσχει ἀλωάων ἐριθηλέ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᾽ ἐξαπίνης ὅτ᾽ ἐπιβρίσῃ Διὸς ὄμβ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ὑπ᾽ αὐτοῦ ἔργα κατήριπε κάλ᾽ αἰζη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ὑπὸ Τυδεΐδῃ πυκιναὶ κλονέο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, οὐδ᾽ ἄρα μιν μίμνον πολέες περ ἐό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ὡς οὖν ἐνόησε Λυκάονος ἀγλαὸ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ύνοντ᾽ ἂμ πεδίον πρὸ ἕθεν κλονέοντα φάλαγγ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᾽ ἐπὶ Τυδεΐδῃ ἐτιταίνετο καμπύλα τόξ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᾽ ἐπαΐσσοντα τυχὼν κατὰ δεξιὸν ὦ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ώρηκος γύαλον· διὰ δ᾽ ἔπτατο πικρὸς ὀϊστ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κρὺ δὲ διέσχε, παλάσσετο δ᾽ αἵματι θώρηξ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μακρὸν ἄϋσε Λυκάονος ἀγλαὸ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σθε Τρῶες μεγάθυμοι κέντορες ἵπ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βληται γὰρ ἄριστος Ἀχαιῶν, οὐδέ ἕ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θ᾽ ἀνσχήσεσθαι κρατερὸν βέλος, εἰ ἐτεόν μ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ρσεν ἄναξ Διὸς υἱὸς ἀπορνύμενον Λυκίηθ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· τὸν δ᾽ οὐ βέλος ὠκὺ δάμ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ναχωρήσας πρόσθ᾽ ἵπποιιν καὶ ὄχε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, καὶ Σθένελον προσέφη Καπανήϊο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ο πέπον Καπανηϊάδη, καταβήσεο δίφρου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ά μοι ἐξ ὤμοιο ἐρύσσῃς πικρὸν ὀϊστ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η, Σθένελος δὲ καθ᾽ ἵππων ἆλτο χαμᾶ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ὲ στὰς βέλος ὠκὺ διαμπερὲς ἐξέρυσ᾽ ὤμ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ἷμα δ᾽ ἀνηκόντιζε διὰ στρεπτοῖο χιτῶ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᾽ ἔπειτ᾽ ἠρᾶτο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ῦθί μευ αἰγιόχοιο Διὸς τέκος Ἀτρυτών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τέ μοι καὶ πατρὶ φίλα φρονέουσα παρέσ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ῳ ἐν πολέμῳ, νῦν αὖτ᾽ ἐμὲ φῖλαι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ὸς δέ τέ μ᾽ ἄνδρα ἑλεῖν καὶ ἐς ὁρμὴν ἔγχεος ἐλθε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᾽ ἔβαλε φθάμενος καὶ ἐπεύχεται, οὐδέ μέ φη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δηρὸν ἔτ᾽ ὄψεσθαι λαμπρὸν φάος ἠελίοι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· τοῦ δ᾽ ἔκλυε Παλλὰ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ῖα δ᾽ ἔθηκεν ἐλαφρά, πόδας καὶ χεῖρας ὕπερ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ρσῶν νῦν Διόμηδες ἐπὶ Τρώεσσι μάχε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γάρ τοι στήθεσσι μένος πατρώϊον ἧκ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τρομον, οἷον ἔχεσκε σακέσπαλος ἱππότα Τυδ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χλὺν δ᾽ αὖ τοι ἀπ᾽ ὀφθαλμῶν ἕλον ἣ πρὶν ἐπῆ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εὖ γιγνώσκῃς ἠμὲν θεὸν ἠδὲ καὶ ἄνδ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νῦν αἴ κε θεὸς πειρώμενος ἐνθάδ᾽ ἵκη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τι σύ γ᾽ ἀθανάτοισι θεοῖς ἀντικρὺ μάχε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ἄλλοις· ἀτὰρ εἴ κε Διὸς θυγάτηρ Ἀφροδί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ῃσ᾽ ἐς πόλεμον, τήν γ᾽ οὐτάμεν ὀξ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᾽ ἀπέβη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δ᾽ ἐξαῦτις ἰὼν προμάχοισιν ἐμίχθ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πρίν περ θυμῷ μεμαὼς Τρώεσσι μάχε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μιν τρὶς τόσσον ἕλεν μένος ὥς τε λέ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ῥά τε ποιμὴν ἀγρῷ ἐπ᾽ εἰροπόκοις ὀΐ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αύσῃ μέν τ᾽ αὐλῆς ὑπεράλμενον οὐδὲ δαμάσσ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μέν τε σθένος ὦρσεν, ἔπειτα δέ τ᾽ οὐ προσαμύν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κατὰ σταθμοὺς δύεται, τὰ δ᾽ ἐρῆμα φοβεῖ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μέν τ᾽ ἀγχιστῖναι ἐπ᾽ ἀλλήλῃσι κέχυ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ἐμμεμαὼς βαθέης ἐξάλλεται αὐλ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εμαὼς Τρώεσσι μίγη κρατερὸς Διομήδ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ἕλεν Ἀστύνοον καὶ Ὑπείρονα ποιμένα λα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ὑπὲρ μαζοῖο βαλὼν χαλκήρεϊ δουρ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ἕτερον ξίφεϊ μεγάλῳ κληῖδα παρ᾽ ὦ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ξ᾽, ἀπὸ δ᾽ αὐχένος ὦμον ἐέργαθεν ἠδ᾽ ἀπὸ νώ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ἔασ᾽, ὃ δ᾽ Ἄβαντα μετῴχετο καὶ Πολύειδ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ας Εὐρυδάμαντος ὀνειροπόλοιο γέρον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ς οὐκ ἐρχομένοις ὃ γέρων ἐκρίνατ᾽ ὀνείρου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σφεας κρατερὸς Διομήδης ἐξενάριξ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μετὰ Ξάνθόν τε Θόωνά τε Φαίνοπος υἷ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τηλυγέτω· ὃ δὲ τείρετο γήραϊ λυγρ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δ᾽ οὐ τέκετ᾽ ἄλλον ἐπὶ κτεάτεσσι λιπ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ὅ γε τοὺς ἐνάριζε, φίλον δ᾽ ἐξαίνυτο θυμ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, πατέρι δὲ γόον καὶ κήδεα λυγρ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ῖπ᾽, ἐπεὶ οὐ ζώοντε μάχης ἐκνοστήσα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έξατο· χηρωσταὶ δὲ διὰ κτῆσιν δατέο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υἷας Πριάμοιο δύω λάβε Δαρδανί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ν ἑνὶ δίφρῳ ἐόντας Ἐχέμμονά τε Χρομίον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λέων ἐν βουσὶ θορὼν ἐξ αὐχένα ἄξ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ρτιος ἠὲ βοὸς ξύλοχον κάτα βοσκομε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οὺς ἀμφοτέρους ἐξ ἵππων Τυδέ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σε κακῶς ἀέκοντας, ἔπειτα δὲ τεύχε᾽ ἐσύλ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ς δ᾽ οἷς ἑτάροισι δίδου μετὰ νῆας ἐλαύνε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ἴδεν Αἰνείας ἀλαπάζοντα στίχας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ἴμεν ἄν τε μάχην καὶ ἀνὰ κλόνον ἐγχει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δαρον ἀντίθεον διζήμενος εἴ που ἐφεύ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ε Λυκάονος υἱὸν ἀμύμονά τε κρατερ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ὲ πρόσθ᾽ αὐτοῖο ἔπος τέ μιν ἀντίον ηὔ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δαρε ποῦ τοι τόξον ἰδὲ πτερόεντες ὀϊσ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λέος; ᾧ οὔ τίς τοι ἐρίζεται ἐνθάδε γ᾽ ἀν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ις ἐν Λυκίῃ σέο γ᾽ εὔχεται εἶναι ἀμ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τῷδ᾽ ἔφες ἀνδρὶ βέλος Διὶ χεῖρας ἀνασχ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τις ὅδε κρατέει καὶ δὴ κακὰ πολλὰ ἔοργ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, ἐπεὶ πολλῶν τε καὶ ἐσθλῶν γούνατ᾽ ἔλυ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ή τις θεός ἐστι κοτεσσάμενος Τρώ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ρῶν μηνίσας· χαλεπὴ δὲ θεοῦ ἔπι μῆν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Λυκάονος ἀγλαὸς υἱ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 Τρώων βουληφόρε χαλκοχιτώ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ῃ μιν ἔγωγε δαΐφρονι πάντα ἐΐσκ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ι γιγνώσκων αὐλώπιδί τε τρυφαλ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τ᾽ εἰσορόων· σάφα δ᾽ οὐκ οἶδ᾽ εἰ θε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ὅ γ᾽ ἀνὴρ ὅν φημι δαΐφρων Τυδέος υἱ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χ ὅ γ᾽ ἄνευθε θεοῦ τάδε μαίνεται, ἀλλά τις ἄγχ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ηκ᾽ ἀθανάτων νεφέλῃ εἰλυμένος ὤμ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ούτου βέλος ὠκὺ κιχήμενον ἔτραπεν ἄλλ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άρ οἱ ἐφῆκα βέλος, καί μιν βάλον ὦ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ὸν ἀντικρὺ διὰ θώρηκος γυάλ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ιν ἔγωγ᾽ ἐφάμην Ἀϊδωνῆϊ προϊάψε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πης δ᾽ οὐκ ἐδάμασσα· θεός νύ τίς ἐστι κοτή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᾽ οὐ παρέασι καὶ ἅρματα τῶν κ᾽ ἐπιβαί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που ἐν μεγάροισι Λυκάονος ἕνδεκα δίφ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οὶ πρωτοπαγεῖς νεοτευχέες· ἀμφὶ δὲ πέπ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πτανται· παρὰ δέ σφιν ἑκάστῳ δίζυγες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ᾶσι κρῖ λευκὸν ἐρεπτόμενοι καὶ ὀλύ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έν μοι μάλα πολλὰ γέρων αἰχμητὰ Λυκ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ομένῳ ἐπέτελλε δόμοις ἔνι ποιη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σίν μ᾽ ἐκέλευε καὶ ἅρμασιν ἐμβεβαῶ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ρχεύειν Τρώεσσι κατὰ κρατερὰς ὑσμίνας·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γὼ οὐ πιθόμην· ἦ τ᾽ ἂν πολὺ κέρδιον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φειδόμενος, μή μοι δευοίατο φορβῆ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ῶν εἰλομένων εἰωθότες ἔδμεναι ἄδ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λίπον, αὐτὰρ πεζὸς ἐς Ἴλιον εἰλήλουθ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ξοισιν πίσυνος· τὰ δέ μ᾽ οὐκ ἄρ᾽ ἔμελλον ὀνήσε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ὰρ δοιοῖσιν ἀριστήεσσιν ἐφῆ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ῃ τε καὶ Ἀτρεΐδῃ, ἐκ δ᾽ ἀμφοτέροι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κὲς αἷμ᾽ ἔσσευα βαλών, ἤγειρα δὲ μᾶ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α κακῇ αἴσῃ ἀπὸ πασσάλου ἀγκύλα τόξ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ι τῷ ἑλόμην ὅτε Ἴλιον εἰς ἐρατειν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όμην Τρώεσσι φέρων χάριν Ἕκτορι δί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 νοστήσω καὶ ἐσόψομαι ὀφθαλμ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ίδ᾽ ἐμὴν ἄλοχόν τε καὶ ὑψερεφὲς μέγα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ἔπειτ᾽ ἀπ᾽ ἐμεῖο κάρη τάμοι ἀλλότριος φ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ἐγὼ τάδε τόξα φαεινῷ ἐν πυρὶ θεί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διακλάσσας· ἀνεμώλια γάρ μοι ὀπηδεῖ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Αἰνείας Τρώω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᾽ οὕτως ἀγόρευε· πάρος δ᾽ οὐκ ἔσσεται ἄλλ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ἐπὶ νὼ τῷδ᾽ ἀνδρὶ σὺν ἵπποισιν καὶ ὄχεσφ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βίην ἐλθόντε σὺν ἔντεσι πειρηθῆν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᾽ ἐμῶν ὀχέων ἐπιβήσεο, ὄφρα ἴδ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Τρώϊοι ἵπποι ἐπιστάμενοι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ιπνὰ μάλ᾽ ἔνθα καὶ ἔνθα διωκέμεν ἠδὲ φέβ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καὶ νῶϊ πόλιν δὲ σαώσετον, εἴ περ ἂν αὖ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ὺς ἐπὶ Τυδεΐδῃ Διομήδεϊ κῦδος ὀρέξ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νῦν μάστιγα καὶ ἡνία σιγαλ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ξαι, ἐγὼ δ᾽ ἵππων ἀποβήσομαι ὄφρα μάχωμ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σὺ τόνδε δέδεξο, μελήσουσιν δ᾽ ἐμοὶ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Λυκάονος ἀγλαὸς υἱ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 σὺ μὲν αὐτὸς ἔχ᾽ ἡνία καὶ τεὼ ἵππω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ὑφ᾽ ἡνιόχῳ εἰωθότι καμπύλον ἅρ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σετον, εἴ περ ἂν αὖτε φεβώμεθα Τυδέος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τὼ μὲν δείσαντε ματήσετον, οὐδ᾽ ἐθέλη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φερέμεν πολέμοιο τεὸν φθόγγον ποθέον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ῶϊ δ᾽ ἐπαΐξας μεγαθύμου Τυδέο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ώ τε κτείνῃ καὶ ἐλάσσῃ μώνυχ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αὐτὸς ἔλαυνε τέ᾽ ἅρματα καὶ τεὼ ἵππ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ὸν δὲ δ᾽ ἐγὼν ἐπιόντα δεδέξομαι ὀξέϊ δουρ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ντες ἐς ἅρματα ποικίλα βά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μμεμαῶτ᾽ ἐπὶ Τυδεΐδῃ ἔχον ὠκέας ἵππ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ὲ ἴδε Σθένελος Καπανήϊος ἀγλαὸ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ὲ Τυδεΐδ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Διόμηδες ἐμῷ κεχαρισμέν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᾽ ὁρόω κρατερὼ ἐπὶ σοὶ μεμαῶτε μάχ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ἶν᾽ ἀπέλεθρον ἔχοντας· ὃ μὲν τόξων ἐῢ εἰδ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δαρος, υἱὸς δ᾽ αὖτε Λυκάονος εὔχεται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υἱὸς μὲν ἀμύμονος Ἀγχίσ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αι ἐκγεγάμεν, μήτηρ δέ οἵ ἐστ᾽ Ἀφροδί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χαζώμεθ᾽ ἐφ᾽ ἵππων, μηδέ μοι οὕτ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ῦνε διὰ προμάχων, μή πως φίλον ἦτορ ὀλέσσῃ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 φόβον δ᾽ ἀγόρευ᾽, ἐπεὶ οὐδὲ σὲ πεισέμεν οἴ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μοι γενναῖον ἀλυσκάζοντι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καταπτώσσειν· ἔτι μοι μένος ἔμπεδόν ἐστ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κνείω δ᾽ ἵππων ἐπιβαινέμεν, ἀλλὰ καὶ αὔτω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εἶμ᾽ αὐτῶν· τρεῖν μ᾽ οὐκ ἐᾷ Παλλὰ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τω δ᾽ οὐ πάλιν αὖτις ἀποίσετον ὠκέ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ἀφ᾽ ἡμείων, εἴ γ᾽ οὖν ἕτερός γε φύγ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, σὺ δ᾽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 κέν μοι πολύβουλος Ἀθήνη κῦδος ὀρέξ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 κτεῖναι, σὺ δὲ τούσδε μὲν ὠκέ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ἐρυκακέειν ἐξ ἄντυγος ἡνία τεί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ο δ᾽ ἐπαΐξαι μεμνημένος ἵπ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ἐλάσαι Τρώων μετ᾽ ἐϋκνήμιδας Ἀχαι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ῆς γάρ τοι γενεῆς ἧς Τρωΐ περ εὐρύοπα Ζ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χ᾽ υἷος ποινὴν Γανυμήδεος, οὕνεκ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ὅσσοι ἔασιν ὑπ᾽ ἠῶ τ᾽ ἠέλι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γενεῆς ἔκλεψεν ἄναξ ἀνδρῶν Ἀγχί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θρῃ Λαομέδοντος ὑποσχὼν θήλεας ἵππ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οἱ ἓξ ἐγένοντο ἐνὶ μεγάροισι γενέθλ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τέσσαρας αὐτὸς ἔχων ἀτίταλλ᾽ ἐπὶ φάτ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δύ᾽ Αἰνείᾳ δῶκεν μήστωρε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τούτω κε λάβοιμεν, ἀροίμεθά κε κλέος ἐσθλ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δὲ τάχ᾽ ἐγγύθεν ἦλθον ἐλαύνοντ᾽ ὠκέας ἵππ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Λυκάονος ἀγλαὸ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τερόθυμε δαΐφρον ἀγαυοῦ Τυδέος υἱ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άλα σ᾽ οὐ βέλος ὠκὺ δαμάσσατο πικρὸς ὀϊσ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ῦν αὖτ᾽ ἐγχείῃ πειρήσομαι αἴ κε τύχωμ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α καὶ ἀμπεπαλὼν προΐει δολιχόσκιον ἔγ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 Τυδεΐδαο κατ᾽ ἀσπίδα· τῆς δὲ διὰ πρὸ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χαλκείη πταμένη θώρηκι πελάσ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μακρὸν ἄϋσε Λυκάονος ἀγλαὸ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βληαι κενεῶνα διαμπερές, οὐδέ σ᾽ ὀΐ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ηρὸν ἔτ᾽ ἀνσχήσεσθαι· ἐμοὶ δὲ μέγ᾽ εὖχος ἔδωκ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οὐ ταρβήσας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βροτες οὐδ᾽ ἔτυχες· ἀτὰρ οὐ μὲν σφῶΐ γ᾽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ἀποπαύσεσθαι πρίν γ᾽ ἢ ἕτερόν γε πεσ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ος ἆσαι Ἄρηα, ταλαύρινον πολεμιστ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μενος προέηκε· βέλος δ᾽ ἴθυνεν Ἀθήν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ῖνα παρ᾽ ὀφθαλμόν, λευκοὺς δ᾽ ἐπέρησεν ὀδό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ἀπὸ μὲν γλῶσσαν πρυμνὴν τάμε χαλκὸς ἀτειρ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δ᾽ ἐξελύθη παρὰ νείατον ἀνθερεῶ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ἀράβησε δὲ τεύχε᾽ ἐπ᾽ αὐ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όλα παμφανόωντα, παρέτρεσσαν δέ οἱ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ύποδες· τοῦ δ᾽ αὖθι λύθη ψυχή τε μένο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ἀπόρουσε σὺν ἀσπίδι δουρί τε μακρ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σας μή πώς οἱ ἐρυσαίατο νεκρὸ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αὐτῷ βαῖνε λέων ὣς ἀλκὶ πεποιθώ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σθε δέ οἱ δόρυ τ᾽ ἔσχε καὶ ἀσπίδα πάντοσ᾽ ἐΐσ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τάμεναι μεμαὼς ὅς τις τοῦ γ᾽ ἀντίος ἔλθ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ἰάχων· ὃ δὲ χερμάδιον λάβε χει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μέγα ἔργον ὃ οὐ δύο γ᾽ ἄνδρε φέροι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νῦν βροτοί εἰσ᾽· ὃ δέ μιν ῥέα πάλλε καὶ οἶ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βάλεν Αἰνείαο κατ᾽ ἰσχίον ἔνθά τε μηρ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σχίῳ ἐνστρέφεται, κοτύλην δέ τέ μιν καλέ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λάσσε δέ οἱ κοτύλην, πρὸς δ᾽ ἄμφω ῥῆξε τένον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ε δ᾽ ἀπὸ ῥινὸν τρηχὺς λίθος· αὐτὰρ ὅ γ᾽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γνὺξ ἐριπὼν καὶ ἐρείσατο χειρὶ παχε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αίης· ἀμφὶ δὲ ὄσσε κελαινὴ νὺξ ἐκάλυψ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ἔνθ᾽ ἀπόλοιτο ἄναξ ἀνδρῶν Αἰνε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ὀξὺ νόησε Διὸς θυγάτηρ Ἀφροδί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, ἥ μιν ὑπ᾽ Ἀγχίσῃ τέκε βουκολέο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ἑὸν φίλον υἱὸν ἐχεύατο πήχεε λευκ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σθε δέ οἱ πέπλοιο φαεινοῦ πτύγμα κάλυψ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ρκος ἔμεν βελέων, μή τις Δαναῶν ταχυπώ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χαλκὸν ἐνὶ στήθεσσι βαλὼν ἐκ θυμὸν ἕλοι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ἑὸν φίλον υἱὸν ὑπεξέφερεν πολ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υἱὸς Καπανῆος ἐλήθετο συνθεσι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άων ἃς ἐπέτελλε βοὴν ἀγαθὸς Διομήδ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τοὺς μὲν ἑοὺς ἠρύκακε μώνυ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ν ἀπὸ φλοίσβου ἐξ ἄντυγος ἡνία τεί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ο δ᾽ ἐπαΐξας καλλίτρι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λασε Τρώων μετ᾽ ἐϋκνήμιδας Ἀχαι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ῶκε δὲ Δηϊπύλῳ ἑτάρῳ φίλῳ, ὃν περὶ πάσ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ῖεν ὁμηλικίης ὅτι οἱ φρεσὶν ἄρτια ᾔ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λαυνέμεν· αὐτὰρ ὅ γ᾽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ν ἵππων ἐπιβὰς ἔλαβ᾽ ἡνί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ὲ Τυδεΐδην μέθεπε κρατερώνυχ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μμεμαώς· ὃ δὲ Κύπριν ἐπῴχετο νηλέϊ χαλκ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ων ὅ τ᾽ ἄναλκις ἔην θεός, οὐδὲ θε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αἵ τ᾽ ἀνδρῶν πόλεμον κάτα κοιραν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ἄρ᾽ Ἀθηναίη οὔτε πτολίπορθος Ἐνυ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ἐκίχανε πολὺν καθ᾽ ὅμιλον ὀπάζ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ἐπορεξάμενος μεγαθύμου Τυδέο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ην οὔτασε χεῖρα μετάλμενος ὀξέϊ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βληχρήν· εἶθαρ δὲ δόρυ χροὸς ἀντετόρ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ροσίου διὰ πέπλου, ὅν οἱ Χάριτες κάμον αὐτ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υμνὸν ὕπερ θέναρος· ῥέε δ᾽ ἄμβροτον αἷμα θεο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χώρ, οἷός πέρ τε ῥέει μακάρεσσι θεοῖ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σῖτον ἔδουσ᾽, οὐ πίνουσ᾽ αἴθοπα οἶ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᾽ ἀναίμονές εἰσι καὶ ἀθάνατοι καλέ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μέγα ἰάχουσα ἀπὸ ἕο κάββαλε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ν μὲν μετὰ χερσὶν ἐρύσατο Φοῖβος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υανέῃ νεφέλῃ, μή τις Δαναῶν ταχυπώ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ὸν ἐνὶ στήθεσσι βαλὼν ἐκ θυμὸν ἕλ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᾽ ἐπὶ μακρὸν ἄϋσ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κε Διὸς θύγατερ πολέμου καὶ δηϊοτῆ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οὐχ ἅλις ὅττι γυναῖκας ἀνάλκιδας ἠπεροπεύει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δὲ σύ γ᾽ ἐς πόλεμον πωλήσεαι, ἦ τέ σ᾽ ὀΐ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ιγήσειν πόλεμόν γε καὶ εἴ χ᾽ ἑτέρωθι πύθη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ἣ δ᾽ ἀλύουσ᾽ ἀπεβήσετο, τείρετο δ᾽ αἰνῶ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μὲν ἄρ᾽ Ἶρις ἑλοῦσα ποδήνεμος ἔξαγ᾽ ὁμίλ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χθομένην ὀδύνῃσι, μελαίνετο δὲ χρόα καλ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ὗρεν ἔπειτα μάχης ἐπ᾽ ἀριστερὰ θοῦρον Ἄρη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ν· ἠέρι δ᾽ ἔγχος ἐκέκλιτο καὶ ταχέ᾽ ἵππ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γνὺξ ἐριποῦσα κασιγνήτοιο φί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λισσομένη χρυσάμπυκας ᾔτεε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ίλε κασίγνητε κόμισαί τέ με δός τέ μοι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ἐς Ὄλυμπον ἵκωμαι ἵν᾽ ἀθανάτων ἕδος ἐστ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ην ἄχθομαι ἕλκος ὅ με βροτὸς οὔτασεν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, ὃς νῦν γε καὶ ἂν Διὶ πατρὶ μάχ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ῇ δ᾽ ἄρ᾽ Ἄρης δῶκε χρυσάμπυκ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ἐς δίφρον ἔβαινεν ἀκηχεμένη φίλον ἦτο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ὰρ δέ οἱ Ἶρις ἔβαινε καὶ ἡνία λάζετο χερσ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ξεν δ᾽ ἐλάαν, τὼ δ᾽ οὐκ ἀέκοντε πετ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ἔπειθ᾽ ἵκοντο θεῶν ἕδος αἰπὺν Ὄλυμ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ἵππους ἔστησε ποδήνεμος ὠκέα Ἶρ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σ᾽ ἐξ ὀχέων, παρὰ δ᾽ ἀμβρόσιον βάλεν εἶδα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ἐν γούνασι πῖπτε Διώνης δῖ᾽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ρὸς ἑῆς· ἣ δ᾽ ἀγκὰς ἐλάζετο θυγατέρα ἥ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ί τέ μιν κατέρεξεν ἔπος τ᾽ ἔφατ᾽ ἐ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νύ σε τοιάδ᾽ ἔρεξε φίλον τέκος Οὐρανι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ψιδίως, ὡς εἴ τι κακὸν ῥέζουσαν ἐνωπῇ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φιλομμειδὴς Ἀφροδίτ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τά με Τυδέος υἱὸς ὑπέρθυμος Διομή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᾽ ἐγὼ φίλον υἱὸν ὑπεξέφερον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, ὃς ἐμοὶ πάντων πολὺ φίλτατ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τι Τρώων καὶ Ἀχαιῶν φύλοπις αἰν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ἤδη Δαναοί γε καὶ ἀθανάτοισι μάχον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Διώνη, δῖα θε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τλαθι τέκνον ἐμόν, καὶ ἀνάσχεο κηδομένη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γὰρ δὴ τλῆμεν Ὀλύμπια δώματ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ἀνδρῶν χαλέπ᾽ ἄλγε᾽ ἐπ᾽ ἀλλήλοισι τιθέ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λῆ μὲν Ἄρης ὅτε μιν Ὦτος κρατερός τ᾽ Ἐφιάλτ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ες Ἀλωῆος, δῆσαν κρατερῷ ἐνὶ δεσ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έῳ δ᾽ ἐν κεράμῳ δέδετο τρισκαίδεκα μῆν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ἔνθ᾽ ἀπόλοιτο Ἄρης ἆτος πολ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μητρυιὴ περικαλλὴς Ἠερίβοι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ρμέᾳ ἐξήγγειλεν· ὃ δ᾽ ἐξέκλεψεν Ἄρη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τειρόμενον, χαλεπὸς δέ ἑ δεσμὸς ἐδάμ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ῆ δ᾽ Ἥρη, ὅτε μιν κρατερὸς πάϊς Ἀμφιτρύω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τερὸν κατὰ μαζὸν ὀϊστῷ τριγλώχι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· τότε καί μιν ἀνήκεστον λάβεν ἄλγ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λῆ δ᾽ Ἀΐδης ἐν τοῖσι πελώριος ὠκὺν ὀϊστ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τέ μιν ωὐτὸς ἀνὴρ υἱὸς Διὸς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ύλῳ ἐν νεκύεσσι βαλὼν ὀδύνῃσιν ἔδω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πρὸς δῶμα Διὸς καὶ μακρὸν Ὄλυμ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 ἀχέων ὀδύνῃσι πεπαρμένος· αὐτὰρ ὀϊστ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ὤμῳ ἔνι στιβαρῷ ἠλήλατο, κῆδε δὲ θυμ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Παιήων ὀδυνήφατα φάρμακα πάσσ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κέσατ᾽· οὐ μὲν γάρ τι καταθνητός γε τέτυ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 ὀβριμοεργὸς ὃς οὐκ ὄθετ᾽ αἴσυλα ῥέζ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όξοισιν ἔκηδε θεοὺς οἳ Ὄλυμπον ἔχου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ὶ δ᾽ ἐπὶ τοῦτον ἀνῆκε θεὰ γλαυκῶπις Ἀθήν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ὲ τὸ οἶδε κατὰ φρένα Τυδέ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ι μάλ᾽ οὐ δηναιὸς ὃς ἀθανάτοισι μάχ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μιν παῖδες ποτὶ γούνασι παππάζ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᾽ ἐκ πολέμοιο καὶ αἰνῆς δηϊοτῆ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νῦν Τυδεΐδης, εἰ καὶ μάλα καρτερός ἐστ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αζέσθω μή τίς οἱ ἀμείνων σεῖο μάχ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ὴν Αἰγιάλεια περίφρων Ἀδρηστί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ὕπνου γοόωσα φίλους οἰκῆας ἐγεί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ίδιον ποθέουσα πόσιν τὸν ἄριστο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ἰφθίμη ἄλοχος Διομήδεος ἱπποδάμοι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ἀμφοτέρῃσιν ἀπ᾽ ἰχῶ χειρὸς ὀμόργν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θετο χείρ, ὀδύναι δὲ κατηπιόωντο βαρεῖ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αὖτ᾽ εἰσορόωσαι Ἀθηναίη τε καὶ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ρτομίοις ἐπέεσσι Δία Κρονίδην ἐρέθιζ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θεὰ γλαυκῶπις Ἀθήν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ἦ ῥά τί μοι κεχολώσεαι ὅττι κεν εἴπω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άλα δή τινα Κύπρις Ἀχαιϊάδων ἀνιεῖ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ἅμα σπέσθαι, τοὺς νῦν ἔκπαγλα φίλη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τινα καρρέζουσα Ἀχαιϊάδων ἐϋπέπ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ὸς χρυσῇ περόνῃ καταμύξατο χεῖρα ἀραι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μείδησεν δὲ πατὴρ ἀνδρῶν τε θεῶ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α καλεσσάμενος προσέφη χρυσῆν Ἀφροδί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οι τέκνον ἐμὸν δέδοται πολεμήϊα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ἱμερόεντα μετέρχεο ἔργα γάμ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ῦτα δ᾽ Ἄρηϊ θοῷ καὶ Ἀθήνῃ πάντα μελήσ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ᾳ δ᾽ ἐπόρουσε βοὴν ἀγαθὸς Διομή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ων ὅ οἱ αὐτὸς ὑπείρεχε χεῖρα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 ἄρ᾽ οὐδὲ θεὸν μέγαν ἅζετο, ἵετο δ᾽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ν κτεῖναι καὶ ἀπὸ κλυτὰ τεύχεα δῦσ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ἔπειτ᾽ ἐπόρουσε κατακτάμεναι μενεα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έ οἱ ἐστυφέλιξε φαεινὴν ἀσπίδ᾽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ὸ τέταρτον ἐπέσσυτο δαίμονι ἶ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ὰ δ᾽ ὁμοκλήσας προσέφη ἑκάεργος Ἀπό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ράζεο Τυδεΐδη καὶ χάζεο, μηδὲ θεοῖ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᾽ ἔθελε φρονέειν, ἐπεὶ οὔ ποτε φῦλον ὁμο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 τε θεῶν χαμαὶ ἐρχομένων τ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υδεΐδης δ᾽ ἀνεχάζετο τυτθὸ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ῆνιν ἀλευάμενος ἑκατηβόλου Ἀπόλλων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ν δ᾽ ἀπάτερθεν ὁμίλου θῆκεν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ργάμῳ εἰν ἱερῇ, ὅθι οἱ νηός γε τέτυ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τὸν Λητώ τε καὶ Ἄρτεμις ἰοχέαι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εγάλῳ ἀδύτῳ ἀκέοντό τε κύδαινό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εἴδωλον τεῦξ᾽ ἀργυρότοξος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ῷ τ᾽ Αἰνείᾳ ἴκελον καὶ τεύχεσι τοῖ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εἰδώλῳ Τρῶες καὶ δῖοι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ῄουν ἀλλήλων ἀμφὶ στήθεσσι βοεί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ς εὐκύκλους λαισήϊά τε πτερ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θοῦρον Ἄρηα προσηύδα Φοῖβος Ἀπό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Ἆρες Ἄρες βροτολοιγὲ μιαιφόνε τειχεσιπλῆ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δὴ τόνδ᾽ ἄνδρα μάχης ἐρύσαιο μετ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ν, ὃς νῦν γε καὶ ἂν Διὶ πατρὶ μάχοιτο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πριδα μὲν πρῶτα σχεδὸν οὔτασε χεῖρ᾽ ἐπὶ καρπ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ὐτὰρ ἔπειτ᾽ αὐτῷ μοι ἐπέσσυτο δαίμονι ἶσο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αὐτὸς μὲν ἐφέζετο Περγάμῳ ἄκρ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ῳὰς δὲ στίχας οὖλος Ἄρης ὄτρυνε μετ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δόμενος Ἀκάμαντι θοῷ ἡγήτορι Θρῃκ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άσι δὲ Πριάμοιο διοτρεφέεσσι κέλ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υἱεῖς Πριάμοιο διοτρεφέος βασιλ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τί ἔτι κτείνεσθαι ἐάσετε λαὸν Ἀχαιοῖ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εἰς ὅ κεν ἀμφὶ πύλῃς εὖ ποιητῇσι μάχωντ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ἀνὴρ ὃν ἶσον ἐτίομεν Ἕκτορι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υἱὸς μεγαλήτορος Ἀγχίσ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᾽ ἐκ φλοίσβοιο σαώσομεν ἐσθλὸν ἑταῖ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 Σαρπηδὼν μάλα νείκεσεν Ἕκτορα δῖ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πῇ δή τοι μένος οἴχεται ὃ πρὶν ἔχεσκε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ῆς που ἄτερ λαῶν πόλιν ἑξέμεν ἠδ᾽ ἐπικ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 σὺν γαμβροῖσι κασιγνήτοισί τε σοῖ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νῦν οὔ τιν᾽ ἐγὼ ἰδέειν δύναμ᾽ οὐδὲ νοῆσ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ταπτώσσουσι κύνες ὣς ἀμφὶ λέ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ὲ μαχόμεσθ᾽ οἵ πέρ τ᾽ ἐπίκουροι ἔνει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ἐγὼν ἐπίκουρος ἐὼν μάλα τηλόθεν ἥκ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οῦ γὰρ Λυκίη Ξάνθῳ ἔπι δινήεν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ἄλοχόν τε φίλην ἔλιπον καὶ νήπιον υἱ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ὲ κτήματα πολλά, τὰ ἔλδεται ὅς κ᾽ ἐπιδευ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Λυκίους ὀτρύνω καὶ μέμον᾽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μαχήσασθαι· ἀτὰρ οὔ τί μοι ἐνθάδε το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όν κ᾽ ἠὲ φέροιεν Ἀχαιοὶ ἤ κεν ἄγοι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ύνη δ᾽ ἕστηκας, ἀτὰρ οὐδ᾽ ἄλλοισι κελεύε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ῖσιν μενέμεν καὶ ἀμυνέμεναι ὤρ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ως ὡς ἀψῖσι λίνου ἁλόντε πανάγρ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δυσμενέεσσιν ἕλωρ καὶ κύρμα γένησ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τάχ᾽ ἐκπέρσουσ᾽ εὖ ναιομένην πόλιν ὑμ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ὶ δὲ χρὴ τάδε πάντα μέλειν νύκτάς τε καὶ ἦμα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οὺς λισσομένῳ τηλεκλειτῶν ἐπικ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ωλεμέως ἐχέμεν, κρατερὴν δ᾽ ἀποθέσθαι ἐνιπ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Σαρπηδών, δάκε δὲ φρένας Ἕκτορι μῦθ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ξ ὀχέων σὺν τεύχεσιν ἆλτο χαμᾶζ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λλων δ᾽ ὀξέα δοῦρα κατὰ στρατὸν ᾤχετο πάντ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ων μαχέσασθαι, ἔγειρε δὲ φύλοπιν αἰν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λελίχθησαν καὶ ἐναντίοι ἔστα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ὑπέμειναν ἀολλέες οὐδὲ φόβη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ἄνεμος ἄχνας φορέει ἱερὰς κατ᾽ ἀλω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ῶν λικμώντων, ὅτε τε ξανθὴ Δημήτη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ίνῃ ἐπειγομένων ἀνέμων καρπόν τε καὶ ἄχ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ὑπολευκαίνονται ἀχυρμιαί· ὣς τότ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υκοὶ ὕπερθε γένοντο κονισάλῳ, ὅν ῥα δι᾽ αὐ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ὸν ἐς πολύχαλκον ἐπέπληγον πόδες ἵππ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ἐπιμισγομένων· ὑπὸ δ᾽ ἔστρεφον ἡνιοχῆ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μένος χειρῶν ἰθὺς φέρον· ἀμφὶ δὲ νύ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οῦρος Ἄρης ἐκάλυψε μάχῃ Τρώεσσιν ἀρή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σ᾽ ἐποιχόμενος· τοῦ δ᾽ ἐκραίαινεν ἐφετμ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ίβου Ἀπόλλωνος χρυσαόρου, ὅς μιν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θυμὸν ἐγεῖραι, ἐπεὶ ἴδε Παλλάδ᾽ Ἀθήνην</w:t>
        <w:tab/>
        <w:t>5.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χομένην· ἣ γάρ ῥα πέλεν Δαναοῖσιν ἀρηγώ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Αἰνείαν μάλα πίονος ἐξ ἀδύ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, καὶ ἐν στήθεσσι μένος βάλε ποιμένι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ἑτάροισι μεθίστατο· τοὶ δὲ χάρη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εἶδον ζωόν τε καὶ ἀρτεμέα προσιό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ένος ἐσθλὸν ἔχοντα· μετάλλησάν γε μὲν οὔ 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α πόνος ἄλλος, ὃν ἀργυρότοξος ἔγει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ης τε βροτολοιγὸς Ἔρις τ᾽ ἄμοτον μεμα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Αἴαντε δύω καὶ Ὀδυσσεὺς καὶ Διομήδ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τρυνον Δαναοὺς πολεμιζέμεν· οἳ δὲ καὶ αὐτ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βίας Τρώων ὑπεδείδισαν οὔτε ἰωκ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μενον νεφέλῃσιν ἐοικότες ἅς τ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νεμίης ἔστησεν ἐπ᾽ ἀκροπόλοισιν ὄρ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έμας, ὄφρ᾽ εὕδῃσι μένος Βορέαο καὶ ἄ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αχρειῶν ἀνέμων, οἵ τε νέφεα σκι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νοιῇσιν λιγυρῇσι διασκιδνᾶσιν ἀέ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αναοὶ Τρῶας μένον ἔμπεδον οὐδὲ φέβ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ἀν᾽ ὅμιλον ἐφοίτα πολλὰ κελε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νέρες ἔστε καὶ ἄλκιμον ἦτορ ἕλεσθ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ήλους τ᾽ αἰδεῖσθε κατὰ κρατερὰς ὑσμίν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ομένων ἀνδρῶν πλέονες σόοι ἠὲ πέφα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ευγόντων δ᾽ οὔτ᾽ ἂρ κλέος ὄρνυται οὔτε τις ἀλκή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ἀκόντισε δουρὶ θοῶς, βάλε δὲ πρόμον ἄνδ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ω ἕταρον μεγαθύμου Δηϊκόω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ργασίδην, ὃν Τρῶες ὁμῶς Πριάμοιο τέκ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ῖον, ἐπεὶ θοὸς ἔσκε μετὰ πρώτοισ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α κατ᾽ ἀσπίδα δουρὶ βάλε κρείω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οὐκ ἔγχος ἔρυτο, διὰ πρὸ δὲ εἴσατο χαλκ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αίρῃ δ᾽ ἐν γαστρὶ διὰ ζωστῆρος ἔλασσ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ἀράβησε δὲ τεύχε᾽ ἐπ᾽ αὐ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τ᾽ Αἰνείας Δαναῶν ἕλεν ἄνδρας ἀρίσ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 Διοκλῆος Κρήθωνά τε Ὀρσίλοχ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ῥα πατὴρ μὲν ἔναιεν ἐϋκτιμένῃ ἐνὶ Φηρ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νειὸς βιότοιο, γένος δ᾽ ἦν ἐκ ποταμο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φειοῦ, ὅς τ᾽ εὐρὺ ῥέει Πυλίων διὰ γαί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έκετ᾽ Ὀρτίλοχον πολέεσσ᾽ ἄνδρεσσιν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τίλοχος δ᾽ ἄρ᾽ ἔτικτε Διοκλῆα μεγάθυ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ὲ Διοκλῆος διδυμάονε παῖδε γενέ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ήθων Ὀρσίλοχός τε μάχης εὖ εἰδότε πά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μὲν ἄρ᾽ ἡβήσαντε μελαινάων ἐπὶ νη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ς εὔπωλον ἅμ᾽ Ἀργείοισιν ἑπέ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μὴν Ἀτρεΐδῃς Ἀγαμέμνονι καὶ Μενελά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υμένω· τὼ δ᾽ αὖθι τέλος θανάτοιο 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ω τώ γε λέοντε δύω ὄρεος κορυφῇ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τραφέτην ὑπὸ μητρὶ βαθείης τάρφεσιν ὕλ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᾽ ἁρπάζοντε βόας καὶ ἴφια μῆ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αθμοὺς ἀνθρώπων κεραΐζετον, ὄφρα καὶ αὐτ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ἐν παλάμῃσι κατέκταθεν ὀξέϊ χαλ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ίω τὼ χείρεσσιν ὑπ᾽ Αἰνείαο δαμέν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ππεσέτην, ἐλάτῃσιν ἐοικότες ὑψηλῇ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πεσόντ᾽ ἐλέησεν ἀρηΐφιλο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ίων ἐγχείην· τοῦ δ᾽ ὄτρυνεν μένος Ἄ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φρονέων ἵνα χερσὶν ὑπ᾽ Αἰνείαο δαμεί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ἴδεν Ἀντίλοχος μεγαθύμου Νέστορος υἱ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· περὶ γὰρ δίε ποιμένι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 πάθοι, μέγα δέ σφας ἀποσφήλειε πόν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δὴ χεῖράς τε καὶ ἔγχεα ὀξυ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ἀλλήλων ἐχέτην μεμαῶτε μάχε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λοχος δὲ μάλ᾽ ἄγχι παρίστατο ποιμένι λα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οὐ μεῖνε θοός περ ἐὼν πολεμιστ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ἶδεν δύο φῶτε παρ᾽ ἀλλήλοισι μένον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οὖν νεκροὺς ἔρυσαν μετὰ λαὸ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α δειλὼ βαλέτην ἐν χερσὶν ἑταί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αὐτὼ δὲ στρεφθέντε μετὰ πρώτοισι μαχέσθη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Πυλαιμένεα ἑλέτην ἀτάλαντον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ὸν Παφλαγόνων μεγαθύμων ἀσπιστ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᾽ Ἀτρεΐδης δουρικλειτ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ἔγχεϊ νύξε κατὰ κληῖδα τυχήσ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λοχος δὲ Μύδωνα βάλ᾽ ἡνίοχον θεράπο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Ἀτυμνιάδην· ὃ δ᾽ ὑπέστρεφε μώνυχ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μαδίῳ ἀγκῶνα τυχὼν μέσον· ἐκ δ᾽ ἄρα χει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νία λεύκ᾽ ἐλέφαντι χαμαὶ πέσον ἐν κονί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ἄρ᾽ ἐπαΐξας ξίφει ἤλασε κόρσ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ὅ γ᾽ ἀσθμαίνων εὐεργέος ἔκπεσε δίφρ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μβαχος ἐν κονίῃσιν ἐπὶ βρεχμόν τε καὶ ὤμ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θὰ μάλ᾽ ἑστήκει· τύχε γάρ ῥ᾽ ἀμάθοιο βαθεί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ἵππω πλήξαντε χαμαὶ βάλον ἐν κονί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ἵμασ᾽ Ἀντίλοχος, μετὰ δὲ στρατὸν ἤλασ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δ᾽ Ἕκτωρ ἐνόησε κατὰ στίχας, ὦρτο δ᾽ ἐπ᾽ αὐτ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ήγων· ἅμα δὲ Τρώων εἵπο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τεραί· ἦρχε δ᾽ ἄρα σφιν Ἄρης καὶ πότνι᾽ Ἐνυ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ἔχουσα Κυδοιμὸν ἀναιδέα δηϊοτῆ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ης δ᾽ ἐν παλάμῃσι πελώριον ἔγχος ἐνώμ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ίτα δ᾽ ἄλλοτε μὲν πρόσθ᾽ Ἕκτορος, ἄλλοτ᾽ ὄπισθ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ἰδὼν ῥίγησ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νὴρ ἀπάλαμνος ἰὼν πολέος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ῃ ἐπ᾽ ὠκυρόῳ ποταμῷ ἅλα δὲ προρέο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ρῷ μορμύροντα ἰδών, ἀνά τ᾽ ἔδραμ᾽ ὀπίσ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ότε Τυδεΐδης ἀνεχάζετο, εἶπέ τε λα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οἷον δὴ θαυμάζομεν Ἕκτ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ητήν τ᾽ ἔμεναι καὶ θαρσαλέον πολεμιστ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αἰεὶ πάρα εἷς γε θεῶν, ὃς λοιγὸν ἀμύ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νῦν οἱ πάρα κεῖνος Ἄρης βροτῷ ἀνδρὶ ἐοικώ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ρὸς Τρῶας τετραμμένοι αἰὲν ὀπίσ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κετε, μηδὲ θεοῖς μενεαινέμεν ἶφ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η, Τρῶες δὲ μάλα σχεδὸν ἤλυθον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Ἕκτωρ δύο φῶτε κατέκτανεν εἰδότε χάρμ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ν ἑνὶ δίφρῳ ἐόντε, Μενέσθην Ἀγχίαλόν 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δὲ πεσόντ᾽ ἐλέησε μέγας Τελαμώνιος Αἴ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άλ᾽ ἐγγὺς ἰών, καὶ ἀκόντισε δουρὶ φαειν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ν Ἄμφιον Σελάγου υἱόν, ὅς ῥ᾽ ἐνὶ Παισ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ε πολυκτήμων πολυλήϊος· ἀλλά ἑ μοῖ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γ᾽ ἐπικουρήσοντα μετὰ Πρίαμόν τε καὶ υἷ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ν ῥα κατὰ ζωστῆρα βάλεν Τελαμώνιος Αἴ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αίρῃ δ᾽ ἐν γαστρὶ πάγη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ὃ δ᾽ ἐπέδραμε φαίδιμο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υλήσων· Τρῶες δ᾽ ἐπὶ δούρατ᾽ ἔχευ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ξέα παμφανόωντα· σάκος δ᾽ ἀνεδέξατο πολλ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λὰξ προσβὰς ἐκ νεκροῦ χάλκεον ἔγ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πάσατ᾽· οὐδ᾽ ἄρ᾽ ἔτ᾽ ἄλλα δυνήσατο τεύχ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οιιν ἀφελέσθαι· ἐπείγετο γὰρ βελέ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ῖσε δ᾽ ὅ γ᾽ ἀμφίβασιν κρατερὴν Τρώων ἀγερώχ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ολλοί τε καὶ ἐσθλοὶ ἐφέστασαν ἔγχε᾽ ἔχ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ἑ μέγαν περ ἐόντα καὶ ἴφθιμον καὶ ἀγαυ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αν ἀπὸ σφείων· ὃ δὲ χασσάμενος πελεμίχ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πονέοντο κατὰ κρατερὴν ὑσμίν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ον δ᾽ Ἡρακλεΐδην ἠΰν τε μέγα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ν ἐπ᾽ ἀντιθέῳ Σαρπηδόνι μοῖρα κραται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ός θ᾽ υἱωνός τε Διὸς νεφεληγερέτ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Τληπόλεμος πρότερος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ῆδον Λυκίων βουληφόρε, τίς τοι ἀνάγκ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τώσσειν ἐνθάδ᾽ ἐόντι μάχης ἀδαήμονι φωτί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ψευδόμενοι δέ σέ φασι Διὸς γόνον αἰγιόχ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ναι, ἐπεὶ πολλὸν κείνων ἐπιδεύεαι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ιὸς ἐξεγένοντο ἐπὶ προτέρων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ἷόν τινά φασι βίην Ἡρακληε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ναι, ἐμὸν πατέρα θρασυμέμνονα θυμολέο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ποτε δεῦρ᾽ ἐλθὼν ἕνεχ᾽ ἵππων Λαομέδο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ἓξ οἴῃς σὺν νηυσὶ καὶ ἀνδράσι παυροτέ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ἐξαλάπαξε πόλιν, χήρωσε δ᾽ ἀγυι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ὲ κακὸς μὲν θυμός, ἀποφθινύθουσι δὲ λα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σε Τρώεσσιν ὀΐομαι ἄλκαρ ἔσ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θόντ᾽ ἐκ Λυκίης, οὐδ᾽ εἰ μάλα καρτερός ἐσ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ὑπ᾽ ἐμοὶ δμηθέντα πύλας Ἀΐδαο περήσ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 Σαρπηδὼν Λυκίω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᾽ ἤτοι κεῖνος ἀπώλεσεν Ἴλιον ἱ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ος ἀφραδίῃσιν ἀγαυοῦ Λαομέδο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ῥά μιν εὖ ἕρξαντα κακῷ ἠνίπαπε μύθῳ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πέδωχ᾽ ἵππους, ὧν εἵνεκα τηλόθεν ἦλ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ἐγὼ ἐνθάδε φημὶ φόνον καὶ κῆρ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ἐμέθεν τεύξεσθαι, ἐμῷ δ᾽ ὑπὸ δουρὶ δαμέ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χος ἐμοὶ δώσειν, ψυχὴν δ᾽ Ἄϊδι κλυτοπώλ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 Σαρπηδών, ὃ δ᾽ ἀνέσχετο μείλινον ἔγ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ος· καὶ τῶν μὲν ἁμαρτῇ δούρατα μακρ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χειρῶν ἤϊξαν· ὃ μὲν βάλεν αὐχένα μέ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ών, αἰχμὴ δὲ διαμπερὲς ἦλθ᾽ ἀλεγειν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κατ᾽ ὀφθαλμῶν ἐρεβεννὴ νὺξ ἐκάλυψ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ληπόλεμος δ᾽ ἄρα μηρὸν ἀριστερὸν ἔγχεϊ μακρ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ν, αἰχμὴ δὲ διέσσυτο μαιμώω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στέω ἐγχριμφθεῖσα, πατὴρ δ᾽ ἔτι λοιγὸν ἄμυ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ἀντίθεον Σαρπηδόνα δῖοι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φερον πολέμοιο· βάρυνε δέ μιν δόρυ μακρ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λκόμενον· τὸ μὲν οὔ τις ἐπεφράσατ᾽ οὐδὲ νόη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οῦ ἐξερύσαι δόρυ μείλινον ὄφρ᾽ ἐπιβα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πευδόντων· τοῖον γὰρ ἔχον πόνον ἀμφιέποντε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ον δ᾽ ἑτέρωθεν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φερον πολέμοιο· νόησε δὲ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λήμονα θυμὸν ἔχων, μαίμησε δέ οἱ φίλον ἦτο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ρμήριξε δ᾽ ἔπειτα κατὰ φρένα καὶ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προτέρω Διὸς υἱὸν ἐριγδούποιο διώκ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ὅ γε τῶν πλεόνων Λυκίων ἀπὸ θυμὸν ἕλ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᾽ Ὀδυσσῆϊ μεγαλήτορι μόρσιμον ἦ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ἴφθιμον Διὸς υἱὸν ἀποκτάμεν ὀξέϊ χαλκ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α κατὰ πληθὺν Λυκίων τράπε θυμὸν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ὅ γε Κοίρανον εἷλεν Ἀλάστορά τε Χρομίο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κανδρόν θ᾽ Ἅλιόν τε Νοήμονά τε Πρύτανί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᾽ ἔτι πλέονας Λυκίων κτάνε δῖος Ὀδυσσ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ἄρ᾽ ὀξὺ νόησε μέγας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ῖμα φέρων Δαναοῖσι· χάρη δ᾽ ἄρα οἱ προσιό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ὼν Διὸς υἱός, ἔπος δ᾽ ὀλοφυδνὸ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, μὴ δή με ἕλωρ Δαναοῖσιν ἐάσῃ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σθαι, ἀλλ᾽ ἐπάμυνον· ἔπειτά με καὶ λίποι αἰ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όλει ὑμετέρῃ, ἐπεὶ οὐκ ἄρ᾽ ἔμελλο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οστήσας οἶκον δὲ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φρανέειν ἄλοχόν τε φίλην καὶ νήπιον υἱ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οὔ τι προσέφη κορυθαίολος Ἕκτω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αρήϊξεν λελιημένος ὄφρα τάχισ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σαιτ᾽ Ἀργείους, πολέων δ᾽ ἀπὸ θυμὸν ἕλ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ἀντίθεον Σαρπηδόνα δῖοι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σαν ὑπ᾽ αἰγιόχοιο Διὸς περικαλλέϊ φηγ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ἄρα οἱ μηροῦ δόρυ μείλινον ὦσε θύρα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ἴφθιμος Πελάγων, ὅς οἱ φίλος ἦεν ἑταῖρ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ἔλιπε ψυχή, κατὰ δ᾽ ὀφθαλμῶν κέχυτ᾽ ἀχλ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ὖτις δ᾽ ἐμπνύνθη, περὶ δὲ πνοιὴ Βορέ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γρει ἐπιπνείουσα κακῶς κεκαφηότα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ὑπ᾽ Ἄρηϊ καὶ Ἕκτορι χαλκοκορυστ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ε ποτὲ προτρέποντο μελαινάων ἐπὶ νη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ποτ᾽ ἀντεφέροντο μάχῃ, ἀλλ᾽ αἰὲ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ζονθ᾽, ὡς ἐπύθοντο μετὰ Τρώεσσι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τίνα πρῶτον τίνα δ᾽ ὕστατον ἐξενάριξ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τε Πριάμοιο πάϊς καὶ χάλκεος Ἄρη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θεον Τεύθραντ᾽, ἐπὶ δὲ πλήξιππον Ὀρέστ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ῆχόν τ᾽ αἰχμητὴν Αἰτώλιον Οἰνόμα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νοπίδην θ᾽ Ἕλενον καὶ Ὀρέσβιον αἰολομίτρ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᾽ ἐν Ὕλῃ ναίεσκε μέγα πλούτοιο μεμηλ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μνῃ κεκλιμένος Κηφισίδι· πὰρ δέ οἱ ἄλ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ναῖον Βοιωτοὶ μάλα πίονα δῆμον ἔχοντε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ὡς οὖν ἐνόησε θεὰ λευκώλενος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ὀλέκοντας ἐνὶ κρατερῇ ὑσμ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Ἀθηναί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αἰγιόχοιο Διὸς τέκος Ἀτρυτών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᾽ ἅλιον τὸν μῦθον ὑπέστημεν Μενελά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ἐκπέρσαντ᾽ εὐτείχεον ἀπονέ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οὕτω μαίνεσθαι ἐάσομεν οὖλο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καὶ νῶϊ μεδώμεθα θούριδος ἀλκ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γλαυκῶπις Ἀθή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μὲν ἐποιχομένη χρυσάμπυκας ἔντυεν ἵππ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πρέσβα θεὰ θυγάτηρ μεγάλοιο Κρό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βη δ᾽ ἀμφ᾽ ὀχέεσσι θοῶς βάλε καμπύλα κύκ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α ὀκτάκνημα σιδηρέῳ ἄξονι ἀμφ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ἤτοι χρυσέη ἴτυς ἄφθιτος, αὐτὰρ ὕπερ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άλκε᾽ ἐπίσσωτρα προσαρηρότα, θαῦμα ἰδέ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μναι δ᾽ ἀργύρου εἰσὶ περίδρομοι ἀμφοτέρω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φρος δὲ χρυσέοισι καὶ ἀργυρέοισιν ἱμᾶ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έταται, δοιαὶ δὲ περίδρομοι ἄντυγές εἰ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ἐξ ἀργύρεος ῥυμὸς πέλεν· αὐτὰρ ἐπ᾽ ἄκρ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ῆσε χρύσειον καλὸν ζυγόν, ἐν δὲ λέπαδ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᾽ ἔβαλε χρύσει᾽· ὑπὸ δὲ ζυγὸν ἤγαγεν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ὠκύποδας, μεμαυῖ᾽ ἔριδος καὶ ἀϋτ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θηναίη κούρη Διὸς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πλον μὲν κατέχευεν ἑανὸν πατρὸς ἐπ᾽ οὔδ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κίλον, ὅν ῥ᾽ αὐτὴ ποιήσατο καὶ κάμε χερσίν·</w:t>
        <w:tab/>
        <w:t>5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χιτῶν᾽ ἐνδῦσα Διὸς νεφεληγερέτ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ν ἐς πόλεμον θωρήσσετο δακρυ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ὤμοισιν βάλετ᾽ αἰγίδα θυσσαν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ήν, ἣν περὶ μὲν πάντῃ Φόβος ἐστεφάνω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Ἔρις, ἐν δ᾽ Ἀλκή, ἐν δὲ κρυόεσσα Ἰωκ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έ τε Γοργείη κεφαλὴ δεινοῖο πελώρ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ή τε σμερδνή τε, Διὸς τέρας αἰγιόχ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ὶ δ᾽ ἐπ᾽ ἀμφίφαλον κυνέην θέτο τετραφάλη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είην, ἑκατὸν πολίων πρυλέεσσ᾽ ἀραρυῖ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δ᾽ ὄχεα φλόγεα ποσὶ βήσετο, λάζετο δ᾽ ἔγ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ριθὺ μέγα στιβαρόν, τῷ δάμνησι στίχας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ρώων, οἷσίν τε κοτέσσεται ὀβριμοπάτ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ὲ μάστιγι θοῶς ἐπεμαίετ᾽ ἄρ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μαται δὲ πύλαι μύκον οὐρανοῦ ἃς ἔχον Ὧρ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ῇς ἐπιτέτραπται μέγας οὐρανὸς Οὔλυμπός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ἀνακλῖναι πυκινὸν νέφος ἠδ᾽ ἐπιθεῖ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α δι᾽ αὐτάων κεντρηνεκέας ἔχο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ον δὲ Κρονίωνα θεῶν ἄτερ ἥμεν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ροτάτῃ κορυφῇ πολυδειράδος Οὐλύμπ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ἵππους στήσασα θεὰ λευκώλενος Ἥρ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ῆν᾽ ὕπατον Κρονίδην ἐξείρετο καὶ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οὐ νεμεσίζῃ Ἄρῃ τάδε καρτερὰ ἔρ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σσάτιόν τε καὶ οἷον ἀπώλεσε λαὸ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ὰψ ἀτὰρ οὐ κατὰ κόσμον ἐμοὶ δ᾽ ἄχος, οἳ δὲ ἕκη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έρπονται Κύπρίς τε καὶ ἀργυρότοξος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φρονα τοῦτον ἀνέντες, ὃς οὔ τινα οἶδε θέμιστα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ἦ ῥά τί μοι κεχολώσεαι, αἴ κεν Ἄρη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υγρῶς πεπληγυῖα μάχης ἐξαποδίωμαι;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γρει μάν οἱ ἔπορσον Ἀθηναίην ἀγελεί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ἑ μάλιστ᾽ εἴωθε κακῇς ὀδύνῃσι πελά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λευκώλενος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ξεν δ᾽ ἵππους· τὼ δ᾽ οὐκ ἀέκοντε πετέσθ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σσηγὺς γαίης τε καὶ οὐρανοῦ ἀστερόεν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ον δ᾽ ἠεροειδὲς ἀνὴρ ἴδεν ὀφθαλμοῖ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ς ἐν σκοπιῇ, λεύσσων ἐπὶ οἴνοπα πόν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ἐπιθρῴσκουσι θεῶν ὑψηχέες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ροίην ἷξον ποταμώ τε ῥέο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χι ῥοὰς Σιμόεις συμβάλλετον ἠδὲ Σκάμανδρ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ἵππους ἔστησε θεὰ λευκώλενος Ἥρ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σ᾽ ἐξ ὀχέων, περὶ δ᾽ ἠέρα πουλὺν ἔχευ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ν δ᾽ ἀμβροσίην Σιμόεις ἀνέτειλε νέμ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ὲ βάτην τρήρωσι πελειάσιν ἴθμαθ᾽ ὁμοῖ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ν Ἀργείοισιν ἀλεξέμεναι μεμαυῖ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ή ῥ᾽ ἵκανον ὅθι πλεῖστοι καὶ ἄρισ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ἀμφὶ βίην Διομήδεος ἱπποδ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λόμενοι λείουσιν ἐοικότες ὠμοφάγ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συσὶ κάπροισιν, τῶν τε σθένος οὐκ ἀλαπαδν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στᾶσ᾽ ἤϋσε θεὰ λευκώλενος Ἥρ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έντορι εἰσαμένη μεγαλήτορι χαλκεοφώνῳ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όσον αὐδήσασχ᾽ ὅσον ἄλλοι πεντήκ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ὼς Ἀργεῖοι κάκ᾽ ἐλέγχεα εἶδος ἀγητ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ὲν ἐς πόλεμον πωλέσκετο δῖο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ποτε Τρῶες πρὸ πυλάων Δαρδανι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χνεσκον· κείνου γὰρ ἐδείδισαν ὄβριμον ἔγχ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ῦν δὲ ἑκὰς πόλιος κοίλῃς ἐπὶ νηυσὶ μάχο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οῦσ᾽ ὄτρυνε μένος καὶ θυμὸν ἑκάσ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ῃ δ᾽ ἐπόρουσ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ε δὲ τόν γε ἄνακτα παρ᾽ ἵπποισιν καὶ ὄχεσφ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λκος ἀναψύχοντα τό μιν βάλε Πάνδαρος ἰ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δρὼς γάρ μιν ἔτειρεν ὑπὸ πλατέος τελαμῶ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ος εὐκύκλου· τῷ τείρετο, κάμνε δὲ χεῖ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ἴσχων τελαμῶνα κελαινεφὲς αἷμ᾽ ἀπομόργν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είου δὲ θεὰ ζυγοῦ ἥψατο φώνησέ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ὀλίγον οἷ παῖδα ἐοικότα γείνατο Τυδε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ύς τοι μικρὸς μὲν ἔην δέμας, ἀλλὰ μαχη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ὅτε πέρ μιν ἐγὼ πολεμίζειν οὐκ εἴασ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ἐκπαιφάσσειν, ὅτε τ᾽ ἤλυθε νόσφι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γελος ἐς Θήβας πολέας μετὰ Καδμείων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ίνυσθαί μιν ἄνωγον ἐνὶ μεγάροισιν ἕκηλ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θυμὸν ἔχων ὃν καρτερὸν ὡς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ους Καδμείων προκαλίζετο, πάντα δ᾽ ἐνί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· τοίη οἱ ἐγὼν ἐπιτάρροθος ἦ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ἤτοι μὲν ἐγὼ παρά θ᾽ ἵσταμαι ἠδὲ φυλάσ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σε προφρονέως κέλομαι Τρώεσσι μάχε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σευ ἢ κάματος πολυᾶϊξ γυῖα δέδυ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νύ σέ που δέος ἴσχει ἀκήριον· οὐ σύ γ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έος ἔκγονός ἐσσι δαΐφρονος Οἰνεΐ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ιγνώσκω σε θεὰ θύγατερ Διὸς αἰγιόχ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τοι προφρονέως ἐρέω ἔπος οὐδ᾽ ἐπικεύ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ί με δέος ἴσχει ἀκήριον οὔτέ τις ὄκ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τι σέων μέμνημαι ἐφετμέων ἃς ἐπέτειλ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μ᾽ εἴας μακάρεσσι θεοῖς ἀντικρὺ μάχ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ς ἄλλοις· ἀτὰρ εἴ κε Διὸς θυγάτηρ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ῃσ᾽ ἐς πόλεμον, τήν γ᾽ οὐτάμεν ὀξ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α νῦν αὐτός τ᾽ ἀναχάζομαι ἠδὲ καὶ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ἐκέλευσα ἀλήμεναι ἐνθάδε πά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ω γὰρ Ἄρηα μάχην ἀνὰ κοιρανέο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θεὰ γλαυκῶπις Ἀθήν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Διόμηδες ἐμῷ κεχαρισμέν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ε σύ γ᾽ Ἄρηα τό γε δείδιθι μήτε τιν᾽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, τοίη τοι ἐγὼν ἐπιτάρροθός εἰμ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᾽ ἐπ᾽ Ἄρηϊ πρώτῳ ἔχε μώνυχας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ύψον δὲ σχεδίην μηδ᾽ ἅζεο θοῦρον Ἄρη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τον μαινόμενον, τυκτὸν κακόν, ἀλλοπρόσα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πρῴην μὲν ἐμοί τε καὶ Ἥρῃ στεῦτ᾽ ἀγορ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μαχήσεσθαι, ἀτὰρ Ἀργείοισιν ἀρήξ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ῦν δὲ μετὰ Τρώεσσιν ὁμιλεῖ, τῶν δὲ λέλαστ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αμένη Σθένελον μὲν ἀφ᾽ ἵππων ὦσε χαμᾶζ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πάλιν ἐρύσασ᾽, ὃ δ᾽ ἄρ᾽ ἐμμαπέως ἀπόρου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ἐς δίφρον ἔβαινε παραὶ Διομήδε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μμεμαυῖα θεά· μέγα δ᾽ ἔβραχε φήγινος ἄξ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ριθοσύνῃ· δεινὴν γὰρ ἄγεν θεὸν ἄνδρά τ᾽ ἄρισ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άζετο δὲ μάστιγα καὶ ἡνία Παλλὰς Ἀθήν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ἐπ᾽ Ἄρηϊ πρώτῳ ἔχε μώνυχ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Περίφαντα πελώριον ἐξενάριζ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τωλῶν ὄχ᾽ ἄριστον Ὀχησίου ἀγλαὸ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ης ἐνάριζε μιαιφόνος· αὐτὰρ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ῦν᾽ Ἄϊδος κυνέην, μή μιν ἴδοι ὄβριμος Ἄρ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ἴδε βροτολοιγὸς Ἄρης Διομήδεα δ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Περίφαντα πελώριον αὐτόθ᾽ ἔα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 ὅθι πρῶτον κτείνων ἐξαίνυτο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ῥ᾽ ἰθὺς Διομήδεος ἱπποδά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Ἄρης ὠρέξαθ᾽ ὑπὲρ ζυγὸν ἡνία θ᾽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χαλκείῳ μεμαὼς ἀπὸ θυμὸν ἑλ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 γε χειρὶ λαβοῦσα θεὰ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εν ὑπὲκ δίφροιο ἐτώσιον ἀϊχθῆ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ύτερος αὖθ᾽ ὡρμᾶτο βοὴν ἀγαθὸς Διομήδ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χαλκείῳ· ἐπέρεισε δὲ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ίατον ἐς κενεῶνα ὅθι ζωννύσκετο μίτ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ά μιν οὖτα τυχών, διὰ δὲ χρόα καλὸν ἔδαψ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ὲ δόρυ σπάσεν αὖτις· ὃ δ᾽ ἔβραχε χάλκεος Ἄρ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όν τ᾽ ἐννεάχιλοι ἐπίαχον ἢ δεκάχιλ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ἐν πολέμῳ ἔριδα ξυνάγοντες Ἄρη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ἄρ᾽ ὑπὸ τρόμος εἷλεν Ἀχαιούς τε Τρῶ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ίσαντας· τόσον ἔβραχ᾽ Ἄρης ἆτος πολέμ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η δ᾽ ἐκ νεφέων ἐρεβεννὴ φαίνεται ἀ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ύματος ἐξ ἀνέμοιο δυσαέος ὀρνυμέν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ς Τυδεΐδῃ Διομήδεϊ χάλκεος 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εθ᾽ ὁμοῦ νεφέεσσιν ἰὼν εἰς οὐρανὸν εὐρύ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δ᾽ ἵκανε θεῶν ἕδος αἰπὺν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ὲ Διὶ Κρονίωνι καθέζετο θυμὸν ἀχεύ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ῖξεν δ᾽ ἄμβροτον αἷμα καταρρέον ἐξ ὠτειλῆ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ὀλοφυρ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οὐ νεμεσίζῃ ὁρῶν τάδε καρτερὰ ἔργα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ί τοι ῥίγιστα θεοὶ τετληότες εἰμὲ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ων ἰότητι, χάριν ἄνδρεσσι φέρο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ὶ πάντες μαχόμεσθα· σὺ γὰρ τέκες ἄφρονα κούρ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λομένην, ᾗ τ᾽ αἰὲν ἀήσυλα ἔργα μέμηλ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μὲν γὰρ πάντες ὅσοι θεοί εἰσ᾽ ἐν Ὀλύμ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ί τ᾽ ἐπιπείθονται καὶ δεδμήμεσθα ἕκα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ύτην δ᾽ οὔτ᾽ ἔπεϊ προτιβάλλεαι οὔτέ τι ἔργ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ἀνιεῖς, ἐπεὶ αὐτὸς ἐγείναο παῖδ᾽ ἀΐδηλ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νῦν Τυδέος υἱὸν ὑπερφίαλον Διομήδε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γαίνειν ἀνέηκεν ἐπ᾽ ἀθανάτοισι θεο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πριδα μὲν πρῶτον σχεδὸν οὔτασε χεῖρ᾽ ἐπὶ καρπ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᾽ αὐτῷ μοι ἐπέσσυτο δαίμονι ἶσ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μ᾽ ὑπήνεικαν ταχέες πόδες· ἦ τέ κε δηρ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πήματ᾽ ἔπασχον ἐν αἰνῇσιν νεκάδ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κε ζὼς ἀμενηνὸς ἔα χαλκοῖο τυπῇ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νεφεληγερέτα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ί μοι ἀλλοπρόσαλλε παρεζόμενος μινύριζ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χθιστος δέ μοί ἐσσι θεῶν οἳ Ὄλυμπον ἔχου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γάρ τοι ἔρις τε φίλη πόλεμοί τε μάχαι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ρός τοι μένος ἐστὶν ἀάσχετον οὐκ ἐπιεικ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ς· τὴν μὲν ἐγὼ σπουδῇ δάμνημ᾽ ἐπ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σ᾽ ὀΐω κείνης τάδε πάσχειν ἐννεσί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ὐ μάν σ᾽ ἔτι δηρὸν ἀνέξομαι ἄλγε᾽ ἔχοντ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8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γὰρ ἐμεῦ γένος ἐσσί, ἐμοὶ δέ σε γείνατο μήτη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ευ ἐξ ἄλλου γε θεῶν γένευ ὧδ᾽ ἀΐδη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ί κεν δὴ πάλαι ἦσθα ἐνέρτερος Οὐρανιών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καὶ Παιήον᾽ ἀνώγειν ἰήσα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ἐπὶ Παιήων ὀδυνήφατα φάρμακα πάσσ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9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κέσατ᾽· οὐ μὲν γάρ τι καταθνητός γ᾽ ἐτέτυκ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ὀπὸς γάλα λευκὸν ἐπειγόμενος συνέπη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γρὸν ἐόν, μάλα δ᾽ ὦκα περιτρέφεται κυκόω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καρπαλίμως ἰήσατο θοῦρον Ἄρη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Ἥβη λοῦσεν, χαρίεντα δὲ εἵματα ἕσσ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5.</w:t>
      </w:r>
      <w:r>
        <w:rPr>
          <w:rFonts w:cs="Vusillus" w:ascii="Vusillus" w:hAnsi="Vusillus"/>
          <w:sz w:val="28"/>
          <w:szCs w:val="28"/>
          <w:lang w:val="el-GR"/>
        </w:rPr>
        <w:t>9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ὲ Διὶ Κρονίωνι καθέζετο κύδεϊ γα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αὖτις πρὸς δῶμα Διὸς μεγάλοιο νέ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τ᾽ Ἀργείη καὶ Ἀλαλκομενηῒ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αύσασαι βροτολοιγὸν Ἄρη᾽ ἀνδροκτασιάων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6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δ᾽ οἰώθη καὶ Ἀχαιῶν φύλοπις αἰν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ἄρ᾽ ἔνθα καὶ ἔνθ᾽ ἴθυσε μάχη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ων ἰθυνομένων χαλκήρεα δοῦ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σσηγὺς Σιμόεντος ἰδὲ Ξάνθοιο ῥο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ὲ πρῶτος Τελαμώνιος ἕρκο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ῥῆξε φάλαγγα, φόως δ᾽ ἑτάροισιν ἔθη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α βαλὼν ὃς ἄριστος ἐνὶ Θρῄκεσσι τέτυκ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Ἐϋσσώρου Ἀκάμαντ᾽ ἠΰν τε μέγα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ἔβαλε πρῶτος κόρυθος φάλον ἱπποδασ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μετώπῳ πῆξε, πέρησε δ᾽ ἄρ᾽ ὀστέον εἴ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χαλκείη· τὸν δὲ σκότος ὄσσε 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υλον δ᾽ ἄρ᾽ ἔπεφνε βοὴν ἀγαθὸς Διο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υθρανίδην, ὃς ἔναιεν ἐϋκτιμένῃ ἐν Ἀρίσβ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νειὸς βιότοιο, φίλος δ᾽ ἦν ἀνθρώπ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γὰρ φιλέεσκεν ὁδῷ ἔπι οἰκία ναί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οἱ οὔ τις τῶν γε τότ᾽ ἤρκεσε λυγρὸν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ὑπαντιάσας, ἀλλ᾽ ἄμφω θυμὸν ἀπηύ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ν καὶ θεράποντα Καλήσιον, ὅς ῥα τόθ᾽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κεν ὑφηνίοχος· τὼ δ᾽ ἄμφω γαῖαν ἐδύ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ρῆσον δ᾽ Εὐρύαλος καὶ Ὀφέλτιον ἐξενάριξ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μετ᾽ Αἴσηπον καὶ Πήδασον, οὕς ποτε νύμφ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ς Ἀβαρβαρέη τέκ᾽ ἀμύμονι Βουκολίων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υκολίων δ᾽ ἦν υἱὸς ἀγαυοῦ Λαομέδ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εσβύτατος γενεῇ, σκότιον δέ ἑ γείνατο μήτη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μαίνων δ᾽ ἐπ᾽ ὄεσσι μίγη φιλότητι καὶ εὐνῇ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ὑποκυσαμένη διδυμάονε γείνατο παῖδ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ὲν τῶν ὑπέλυσε μένος καὶ φαίδιμα γ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ιστηϊάδης καὶ ἀπ᾽ ὤμων τεύχε᾽ ἐσύλ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ύαλον δ᾽ ἄρ᾽ ἔπεφνε μενεπτόλεμος Πολυποίτ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ιδύτην δ᾽ Ὀδυσεὺς Περκώσιον ἐξενάριξ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χαλκείῳ, Τεῦκρος δ᾽ Ἀρετάονα δῖ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Ἄβληρον ἐνήρατο δουρὶ φαει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στορίδης, Ἔλατον δὲ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ε δὲ Σατνιόεντος ἐϋρρείταο παρ᾽ ὄχθ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ήδασον αἰπεινήν. Φύλακον δ᾽ ἕλε Λήϊτος ἥρω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εύγοντ᾽· Εὐρύπυλος δὲ Μελάνθιον ἐξενάριξ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δρηστον δ᾽ ἄρ᾽ ἔπειτα βοὴν ἀγα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ν ἕλ᾽· ἵππω γάρ οἱ ἀτυζομένω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ζῳ ἔνι βλαφθέντε μυρικίνῳ ἀγκύλον ἅρ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αντ᾽ ἐν πρώτῳ ῥυμῷ αὐτὼ μὲν ἐβή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πόλιν, ᾗ περ οἱ ἄλλοι ἀτυζόμενοι φοβέ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κ δίφροιο παρὰ τροχὸν ἐξεκυλίσ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ηνὴς ἐν κονίῃσιν ἐπὶ στόμα· πὰρ δέ οἱ ἔ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Μενέλαος ἔχων δολιχόσκι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δρηστος δ᾽ ἄρ᾽ ἔπειτα λαβὼν ἐλίσσετο γούν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γρει Ἀτρέος υἱέ, σὺ δ᾽ ἄξια δέξαι ἄποι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ἐν ἀφνειοῦ πατρὸς κειμήλια κε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ός τε χρυσός τε πολύκμητός τε σίδηρ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κέν τοι χαρίσαιτο πατὴρ ἀπερείσι᾽ ἄποι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κεν ἐμὲ ζωὸν πεπύθοιτ᾽ ἐπὶ νηυσὶν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ῷ δ᾽ ἄρα θυμὸν ἐνὶ στήθεσσιν ἔπει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ή μιν τάχ᾽ ἔμελλε θοὰς ἐπ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σειν ᾧ θεράποντι καταξέμεν· ἀλλ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ς ἦλθε θέων, καὶ ὁμοκλήσας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ὦ Μενέλαε, τί ἢ δὲ σὺ κήδεαι οὕτω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; ἦ σοὶ ἄριστα πεποίηται κατὰ οἶ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Τρώων; τῶν μή τις ὑπεκφύγοι αἰπὺν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άς θ᾽ ἡμετέρας, μηδ᾽ ὅν τινα γαστέρι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ῦρον ἐόντα φέροι, μηδ᾽ ὃς φύγοι, ἀλλ᾽ ἅμα πά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λίου ἐξαπολοίατ᾽ ἀκήδεστοι καὶ ἄφαντο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ἔτρεψεν ἀδελφειοῦ φρένας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σιμα παρειπών· ὃ δ᾽ ἀπὸ ἕθεν ὤσατο χει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᾽ Ἄδρηστον· τὸν δὲ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τα κατὰ λαπάρην· ὃ δ᾽ ἀνετράπετ᾽, Ἀτρεΐδης δὲ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ὰξ ἐν στήθεσι βὰς ἐξέσπασε μείλινον ἔγχ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 δ᾽ Ἀργείοισιν ἐκέκλε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ἥρωες Δαναοὶ θεράποντες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ς νῦν ἐνάρων ἐπιβαλλόμενος μετό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ιμνέτω ὥς κε πλεῖστα φέρων ἐπὶ νῆας ἵκη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νδρας κτείνωμεν· ἔπειτα δὲ καὶ τὰ ἕκηλ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εκροὺς ἂμ πεδίον συλήσετε τεθνηῶτ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ν αὖτε Τρῶες ἀρηϊφίλων ὑπ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σανέβησαν ἀναλκείῃσι δαμέ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ἄρ᾽ Αἰνείᾳ τε καὶ Ἕκτορι εἶπε παραστὰ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ς Ἕλενος οἰωνοπόλων ὄχ᾽ ἄρι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 τε καὶ Ἕκτορ, ἐπεὶ πόνος ὔμμι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καὶ Λυκίων ἐγκέκλιται, οὕνεκ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 ἐπ᾽ ἰθύν ἐστε μάχεσθαί τε φρονέε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τ᾽ αὐτοῦ, καὶ λαὸν ἐρυκάκετε πρὸ πυλ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ῃ ἐποιχόμενοι πρὶν αὖτ᾽ ἐν χερσὶ γυναικ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ας πεσέειν, δηΐοισι δὲ χάρμα γεν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ε φάλαγγας ἐποτρύνητον ἁπά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μὲν Δαναοῖσι μαχησόμεθ᾽ αὖθι μέν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μάλα τειρόμενοί περ· ἀναγκαίη γὰρ ἐπείγε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ἀτὰρ σὺ πόλιν δὲ μετέρχεο, εἰπὲ δ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έρι σῇ καὶ ἐμῇ· ἣ δὲ ξυνάγουσα γεραι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ὸν Ἀθηναίης γλαυκώπιδος ἐν πόλει ἄκ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ξασα κληῖδι θύρας ἱεροῖο δό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πλον, ὅς οἱ δοκέει χαριέστατος ἠδὲ μέγισ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ναι ἐνὶ μεγάρῳ καί οἱ πολὺ φίλτατος αὐ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ῖναι Ἀθηναίης ἐπὶ γούνασιν ἠϋκό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ὑποσχέσθαι δυοκαίδεκα βοῦς ἐνὶ νη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ις ἠκέστας ἱερευσέμεν, αἴ κ᾽ ἐλεήσ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στύ τε καὶ Τρώων ἀλόχους καὶ νήπια τέκν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κεν Τυδέος υἱὸν ἀπόσχῃ Ἰλίου ἱρ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ιον αἰχμητὴν κρατερὸν μήστωρα φόβ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δὴ ἐγὼ κάρτιστον Ἀχαιῶν φημι γεν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χιλῆά ποθ᾽ ὧδέ γ᾽ ἐδείδιμεν ὄρχαμον ἀνδρ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ν πέρ φασι θεᾶς ἐξέμμεναι· ἀλλ᾽ ὅδε λί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ίνεται, οὐδέ τίς οἱ δύναται μένος ἰσοφαρ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Ἕκτωρ δ᾽ οὔ τι κασιγνήτῳ ἀπίθη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ξ ὀχέων σὺν τεύχεσιν ἆλτο χαμᾶ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λων δ᾽ ὀξέα δοῦρα κατὰ στρατὸν ᾤχετο πάντ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τρύνων μαχέσασθαι, ἔγειρε δὲ φύλοπιν αἰν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λελίχθησαν καὶ ἐναντίοι ἔστα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ὑπεχώρησαν, λῆξαν δὲ φό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ὰν δέ τιν᾽ ἀθανάτων ἐξ οὐρανοῦ ἀστερόε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ἀλεξήσοντα κατελθέμεν, ὡς ἐλέλιχθ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ωρ δὲ Τρώεσσιν ἐκέκλετο μακρὸν ἀΰ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ὑπέρθυμοι τηλεκλειτοί τ᾽ ἐπίκου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ἔστε φίλοι, μνήσασθε δὲ θούριδος ἀλκ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ἂν ἐγὼ βείω προτὶ Ἴλιον, ἠδὲ γέρ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πω βουλευτῇσι καὶ ἡμετέρῃς ἀλόχ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δαίμοσιν ἀρήσασθαι, ὑποσχέσθαι δ᾽ ἑκατόμβα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ἀπέβ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έ μιν σφυρὰ τύπτε καὶ αὐχένα δέρμα κελα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υξ ἣ πυμάτη θέεν ἀσπίδος ὀμφαλοέ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ῦκος δ᾽ Ἱππολόχοιο πάϊς καὶ Τυδέος υἱ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μέσον ἀμφοτέρων συνίτην μεμαῶτε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δὲ σύ ἐσσι φέριστε καταθνητῶν ἀνθρώπω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άρ ποτ᾽ ὄπωπα μάχῃ ἔνι κυδιανείρ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 πρίν· ἀτὰρ μὲν νῦν γε πολὺ προβέβηκας ἁπάντ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ῷ θάρσει, ὅ τ᾽ ἐμὸν δολιχόσκιον ἔγχος ἔμειν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υστήνων δέ τε παῖδες ἐμῷ μένει ἀντιόω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ις ἀθανάτων γε κατ᾽ οὐρανοῦ εἰλήλουθ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ἔγωγε θεοῖσιν ἐπουρανίοισι μαχοίμ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ὲ γὰρ οὐδὲ Δρύαντος υἱὸς κρατερὸς Λυκόοργ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ν ἦν, ὅς ῥα θεοῖσιν ἐπουρανίοισιν ἔρι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οτε μαινομένοιο Διωνύσοιο τιθή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ε κατ᾽ ἠγάθεον Νυσήϊον· αἳ δ᾽ ἅμα πᾶ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ύσθλα χαμαὶ κατέχευαν ὑπ᾽ ἀνδροφόνοιο Λυκούργ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ινόμεναι βουπλῆγι· Διώνυσος δὲ φοβηθε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εθ᾽ ἁλὸς κατὰ κῦμα, Θέτις δ᾽ ὑπεδέξατο κόλ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διότα· κρατερὸς γὰρ ἔχε τρόμος ἀνδρὸς ὁμοκλ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ὲν ἔπειτ᾽ ὀδύσαντο θεοὶ ῥεῖα ζώ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τυφλὸν ἔθηκε Κρόνου πάϊς· οὐδ᾽ ἄρ᾽ ἔτι δ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ν, ἐπεὶ ἀθανάτοισιν ἀπήχθετο πᾶσι θεοῖ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ἂν ἐγὼ μακάρεσσι θεοῖς ἐθέλοιμ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ίς ἐσσι βροτῶν οἳ ἀρούρης καρπὸν ἔδ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σσον ἴθ᾽ ὥς κεν θᾶσσον ὀλέθρου πείραθ᾽ ἵκη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θ᾽ Ἱππολόχοιο προσηύδα φαίδιμος υἱ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δεΐδη μεγάθυμε τί ἢ γενεὴν ἐρεείνει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η περ φύλλων γενεὴ τοίη δὲ καὶ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λλα τὰ μέν τ᾽ ἄνεμος χαμάδις χέει, ἄλλα δέ θ᾽ ὕ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εθόωσα φύει, ἔαρος δ᾽ ἐπιγίγνεται 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νδρῶν γενεὴ ἣ μὲν φύει ἣ δ᾽ ἀπολήγ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δ᾽ ἐθέλεις καὶ ταῦτα δαήμεναι ὄφρ᾽ ἐῢ εἰδῇ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τέρην γενεήν, πολλοὶ δέ μιν ἄνδρες ἴσα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 πόλις Ἐφύρη μυχῷ Ἄργεος ἱπποβό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ὲ Σίσυφος ἔσκεν, ὃ κέρδιστος γένετ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συφος Αἰολίδης· ὃ δ᾽ ἄρα Γλαῦκον τέκεθ᾽ υἱ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αὐτὰρ Γλαῦκος τίκτεν ἀμύμονα Βελλεροφόντην·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ὲ θεοὶ κάλλός τε καὶ ἠνορέ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πασαν· αὐτάρ οἱ Προῖτος κακὰ μήσα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᾽ ἐκ δήμου ἔλασσεν, ἐπεὶ πολὺ φέρτερος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· Ζεὺς γάρ οἱ ὑπὸ σκήπτρῳ ἐδάμασσ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γυνὴ Προίτου ἐπεμήνατο δῖ᾽ Ἄντει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υπταδίῃ φιλότητι μιγήμεναι· ἀλλὰ τὸν οὔ 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ῖθ᾽ ἀγαθὰ φρονέοντα δαΐφρονα Βελλεροφόν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ψευσαμένη Προῖτον βασιλῆ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θναίης ὦ Προῖτ᾽, ἢ κάκτανε Βελλεροφόντ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μ᾽ ἔθελεν φιλότητι μιγήμεναι οὐκ ἐθελούσ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ὲ ἄνακτα χόλος λάβεν οἷον ἄκο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ῖναι μέν ῥ᾽ ἀλέεινε, σεβάσσατο γὰρ τό γ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ε δέ μιν Λυκίην δέ, πόρεν δ᾽ ὅ γε σήματα λυγρ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ράψας ἐν πίνακι πτυκτῷ θυμοφθόρα πολ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ῖξαι δ᾽ ἠνώγειν ᾧ πενθερῷ ὄφρ᾽ ἀπόλοι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ὁ βῆ Λυκίην δὲ θεῶν ὑπ᾽ ἀμύμονι πομπ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Λυκίην ἷξε Ξάνθόν τε ῥέ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οφρονέως μιν τῖεν ἄναξ Λυκίης εὐρεί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ῆμαρ ξείνισσε καὶ ἐννέα βοῦς ἱέρευ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ὴ δεκάτη ἐφάνη ῥοδοδάκτυλος Ἠ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μιν ἐρέεινε καὶ ᾔτεε σῆμα ἰδ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ί ῥά οἱ γαμβροῖο πάρα Προίτοιο φέρ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σῆμα κακὸν παρεδέξατο γαμβρ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 μέν ῥα Χίμαιραν ἀμαιμακέτην ἐκέλευ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φνέμεν· ἣ δ᾽ ἄρ᾽ ἔην θεῖον γένος οὐδ᾽ ἀνθρώπ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λέων, ὄπιθεν δὲ δράκων, μέσση δὲ χίμαι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ἀποπνείουσα πυρὸς μένος αἰθ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ὴν μὲν κατέπεφνε θεῶν τεράεσσι πιθή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αὖ Σολύμοισι μαχέσσατο κυδαλίμ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ρτίστην δὴ τήν γε μάχην φάτο δύμεναι ἀνδρ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 τρίτον αὖ κατέπεφνεν Ἀμαζόνας ἀντιανεί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᾽ ἀνερχομένῳ πυκινὸν δόλον ἄλλον ὕφαιν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ίνας ἐκ Λυκίης εὐρείης φῶτας ἀρίσ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σε λόχον· τοὶ δ᾽ οὔ τι πάλιν οἶκον δὲ νέον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πάντας γὰρ κατέπεφνεν ἀμύμων Βελλεροφόντη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γίγνωσκε θεοῦ γόνον ἠῢ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μιν κατέρυκε, δίδου δ᾽ ὅ γε θυγατέρα ἥ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δέ οἱ τιμῆς βασιληΐδος ἥμισυ πά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έν οἱ Λύκιοι τέμενος τάμον ἔξοχ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φυταλιῆς καὶ ἀρούρης, ὄφρα νέμοιτο.</w:t>
        <w:tab/>
        <w:t>6.1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ἔτεκε τρία τέκνα δαΐφρονι Βελλεροφόν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ανδρόν τε καὶ Ἱππόλοχον καὶ Λαοδάμει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δαμείῃ μὲν παρελέξατο μητίετα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ἔτεκ᾽ ἀντίθεον Σαρπηδόνα χαλκοκορυστ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ὴ καὶ κεῖνος ἀπήχθετο πᾶσι θεοῖ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κὰπ πεδίον τὸ Ἀλήϊον οἶος ἀλᾶ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θυμὸν κατέδων, πάτον ἀνθρώπων ἀλεε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ανδρον δέ οἱ υἱὸν Ἄρης ἆτος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άμενον Σολύμοισι κατέκτανε κυδαλίμ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δὲ χολωσαμένη χρυσήνιος Ἄρτεμις ἔκ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όλοχος δέ μ᾽ ἔτικτε, καὶ ἐκ τοῦ φημι γεν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ε δέ μ᾽ ἐς Τροίην, καί μοι μάλα πόλλ᾽ ἐπέτ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ἀριστεύειν καὶ ὑπείροχον ἔμμεναι ἄ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ὲ γένος πατέρων αἰσχυνέμεν, οἳ μέγ᾽ ἄ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 τ᾽ Ἐφύρῃ ἐγένοντο καὶ ἐν Λυκίῃ εὐρεί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ύτης τοι γενεῆς τε καὶ αἵματος εὔχομαι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γήθησεν δὲ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 μὲν κατέπηξεν ἐπὶ χθονὶ πουλυβοτεί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ειλιχίοισι προσηύδα ποιμένα λα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ά νύ μοι ξεῖνος πατρώϊός ἐσσι παλαι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ἰνεὺς γάρ ποτε δῖος ἀμύμονα Βελλεροφόν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ίνισ᾽ ἐνὶ μεγάροισιν ἐείκοσιν ἤματ᾽ ἐρύξ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καὶ ἀλλήλοισι πόρον ξεινήϊα καλ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νεὺς μὲν ζωστῆρα δίδου φοίνικι φαειν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ελλεροφόντης δὲ χρύσεον δέπας ἀμφικύπελ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ἐγὼ κατέλειπον ἰὼν ἐν δώμασ᾽ ἐμο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έα δ᾽ οὐ μέμνημαι, ἐπεί μ᾽ ἔτι τυτθὸ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λιφ᾽, ὅτ᾽ ἐν Θήβῃσιν ἀπώλετο λαὸ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νῦν σοὶ μὲν ἐγὼ ξεῖνος φίλος Ἄργεϊ μέσσ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μί, σὺ δ᾽ ἐν Λυκίῃ ὅτε κεν τῶν δῆμον ἵκωμ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α δ᾽ ἀλλήλων ἀλεώμεθα καὶ δι᾽ ὁμίλ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μὲν γὰρ ἐμοὶ Τρῶες κλειτοί τ᾽ ἐπίκου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ειν ὅν κε θεός γε πόρῃ καὶ ποσσὶ κιχεί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δ᾽ αὖ σοὶ Ἀχαιοὶ ἐναιρέμεν ὅν κε δύνη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ύχεα δ᾽ ἀλλήλοις ἐπαμείψομεν, ὄφρα καὶ οἵδ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γνῶσιν ὅτι ξεῖνοι πατρώϊοι εὐχόμεθ᾽ εἶν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ντε καθ᾽ ἵππων ἀΐξα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άς τ᾽ ἀλλήλων λαβέτην καὶ πιστώσα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τε Γλαύκῳ Κρονίδης φρένας ἐξέλετο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πρὸς Τυδεΐδην Διομήδεα τεύχε᾽ ἄμειβε</w:t>
        <w:tab/>
        <w:t>6.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α χαλκείων, ἑκατόμβοι᾽ ἐννεαβο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Σκαιάς τε πύλας καὶ φηγὸν ἵκα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᾽ ἄρα μιν Τρώων ἄλοχοι θέον ἠδὲ θύγατρ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όμεναι παῖδάς τε κασιγνήτους τε ἔτα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πόσιας· ὃ δ᾽ ἔπειτα θεοῖς εὔχεσθαι ἀνώγ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σας ἑξείης· πολλῇσι δὲ κήδε᾽ ἐφῆπ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ριάμοιο δόμον περικαλλέ᾽ ἵκα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στῇς αἰθούσῃσι τετυγμένον· αὐτὰρ ἐ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ντήκοντ᾽ ἔνεσαν θάλαμοι ξεστοῖο λίθ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σίον ἀλλήλων δεδμημένοι, ἔνθα δὲ παῖδ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ιμῶντο Πριάμοιο παρὰ μνηστῇς ἀλόχ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άων δ᾽ ἑτέρωθεν ἐναντίοι ἔνδοθεν αὐ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δεκ᾽ ἔσαν τέγεοι θάλαμοι ξεστοῖο λίθ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σίον ἀλλήλων δεδμημένοι, ἔνθα δὲ γαμβρ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ιμῶντο Πριάμοιο παρ᾽ αἰδοίῃς ἀλόχοι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οἱ ἠπιόδωρος ἐναντίη ἤλυθε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δίκην ἐσάγουσα θυγατρῶν εἶδος ἀρίσ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τίπτε λιπὼν πόλεμον θρασὺν εἰλήλουθα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μάλα δὴ τείρουσι δυσώνυμοι υἷε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άμενοι περὶ ἄστυ· σὲ δ᾽ ἐνθάδε θυμὸς ἀνῆ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᾽ ἐξ ἄκρης πόλιος Διὶ χεῖρας ἀνασχε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έν᾽ ὄφρά κέ τοι μελιηδέα οἶνον ἐνείκ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σπείσῃς Διὶ πατρὶ καὶ ἄλλοις ἀθανάτ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τον, ἔπειτα δὲ καὐτὸς ὀνήσεαι αἴ κε πίῃσθ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δὲ κεκμηῶτι μένος μέγα οἶνος ἀέξ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ὡς τύνη κέκμηκας ἀμύνων σοῖσιν ἔτῃσ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μέγας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οι οἶνον ἄειρε μελίφρονα πότνια μῆτ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μ᾽ ἀπογυιώσῃς μένεος, ἀλκῆς τε λάθωμ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δ᾽ ἀνίπτοισιν Διὶ λείβειν αἴθοπα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ζομαι· οὐδέ πῃ ἔστι κελαινεφέϊ Κρονίω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ι καὶ λύθρῳ πεπαλαγμένον εὐχετ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πρὸς νηὸν Ἀθηναίης ἀγελε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χεο σὺν θυέεσσιν ἀολλίσσασα γεραι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πλον δ᾽, ὅς τίς τοι χαριέστατος ἠδὲ μέγ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ν ἐνὶ μεγάρῳ καί τοι πολὺ φίλτατος αὐ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θὲς Ἀθηναίης ἐπὶ γούνασιν ἠϋκό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ὑποσχέσθαι δυοκαίδεκα βοῦς ἐνὶ νη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νις ἠκέστας ἱερευσέμεν, αἴ κ᾽ ἐλεήσ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ύ τε καὶ Τρώων ἀλόχους καὶ νήπια τέκ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εν Τυδέος υἱὸν ἀπόσχῃ Ἰλίου ἱρ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ιον αἰχμητὴν κρατερὸν μήστωρα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πρὸς νηὸν Ἀθηναίης ἀγελε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χευ, ἐγὼ δὲ Πάριν μετελεύσομαι ὄφρα καλέσ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᾽ ἐθέλῃσ᾽ εἰπόντος ἀκουέμεν· ὥς κέ οἱ αὖ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 χάνοι· μέγα γάρ μιν Ὀλύμπιος ἔτρεφε πῆ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 τε καὶ Πριάμῳ μεγαλήτορι τοῖό τε παισ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κεῖνόν γε ἴδοιμι κατελθόντ᾽ Ἄϊδος εἴ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αίην κε φρέν᾽ ἀτέρπου ὀϊζύος ἐκλελαθ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ἣ δὲ μολοῦσα ποτὶ μέγαρ᾽ ἀμφιπόλ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ετο· ταὶ δ᾽ ἄρ᾽ ἀόλλισσαν κατὰ ἄστυ γεραι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ὴ δ᾽ ἐς θάλαμον κατεβήσετο κηώ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ἔσάν οἱ πέπλοι παμποίκιλα ἔργα γυναικ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ιδονίων, τὰς αὐτὸς Ἀλέξανδρος θεοειδὴ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γαγε Σιδονίηθεν ἐπιπλὼς εὐρέα πόν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ὁδὸν ἣν Ἑλένην περ ἀνήγαγεν εὐπατέρει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ἕν᾽ ἀειραμένη Ἑκάβη φέρε δῶρον Ἀθ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κάλλιστος ἔην ποικίλμασιν ἠδὲ μέγισ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τὴρ δ᾽ ὣς ἀπέλαμπεν· ἔκειτο δὲ νείατος ἄλλ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 δ᾽ ἰέναι, πολλαὶ δὲ μετεσσεύοντο γεραι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ὅτε νηὸν ἵκανον Ἀθήνης ἐν πόλει ἄκ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σι θύρας ὤϊξε Θεανὼ καλλιπάρῃ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ισσηῒς ἄλοχος Ἀντήνορος ἱπποδάμ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γὰρ Τρῶες ἔθηκαν Ἀθηναίης ἱέρει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ὀλολυγῇ πᾶσαι Ἀθήνῃ χεῖρας ἀνέσχ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ἄρα πέπλον ἑλοῦσα Θεανὼ καλλιπάρῃ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εν Ἀθηναίης ἐπὶ γούνασιν ἠϋκό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χομένη δ᾽ ἠρᾶτο Διὸς κούρῃ μεγάλ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ότνι᾽ Ἀθηναίη ἐρυσίπτολι δῖα θε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ξον δὴ ἔγχος Διομήδεος, ἠδὲ καὶ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ηνέα δὸς πεσέειν Σκαιῶν προπάροιθε πυλ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τοι αὐτίκα νῦν δυοκαίδεκα βοῦς ἐνὶ νη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ις ἠκέστας ἱερεύσομεν, αἴ κ᾽ ἐλεήσῃ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στύ τε καὶ Τρώων ἀλόχους καὶ νήπια τέκν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ομένη, ἀνένευε δὲ Παλλὰ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ἳ μέν ῥ᾽ εὔχοντο Διὸς κούρῃ μεγά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ὲ πρὸς δώματ᾽ Ἀλεξάνδροιο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, τά ῥ᾽ αὐτὸς ἔτευξε σὺν ἀνδράσιν οἳ τότ᾽ ἄ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σαν ἐνὶ Τροίῃ ἐριβώλακι τέκτονες ἄνδρ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οἱ ἐποίησαν θάλαμον καὶ δῶμα καὶ αὐ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ι τε Πριάμοιο καὶ Ἕκτορος ἐν πόλει ἄκ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Ἕκτωρ εἰσῆλθε Διῒ φίλος, ἐν δ᾽ ἄρα χει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 ἔχ᾽ ἑνδεκάπηχυ· πάροιθε δὲ λάμπετο δουρ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χμὴ χαλκείη, περὶ δὲ χρύσεος θέε πόρκ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ὗρ᾽ ἐν θαλάμῳ περικαλλέα τεύχε᾽ ἕπ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 καὶ θώρηκα, καὶ ἀγκύλα τόξ᾽ ἁφόω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η δ᾽ Ἑλένη μετ᾽ ἄρα δμῳῇσι γυναιξ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το καὶ ἀμφιπόλοισι περικλυτὰ ἔργα κέλευ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Ἕκτωρ νείκεσσεν ἰδὼν αἰσχροῖς ἐπέεσ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όνι᾽ οὐ μὲν καλὰ χόλον τόνδ᾽ ἔνθε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μὲν φθινύθουσι περὶ πτόλιν αἰπύ τε τεῖ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άμενοι· σέο δ᾽ εἵνεκ᾽ ἀϋτή τε πτόλεμό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υ τόδ᾽ ἀμφιδέδηε· σὺ δ᾽ ἂν μαχέσαιο καὶ ἄλλ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ν τινά που μεθιέντα ἴδοις στυγεροῦ πολέμ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᾽ ἄνα μὴ τάχα ἄστυ πυρὸς δηΐοιο θέρη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Ἀλέξανδρ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ἐπεί με κατ᾽ αἶσαν ἐνείκεσας οὐδ᾽ ὑπὲρ αἶ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ά τοι ἐρέω· σὺ δὲ σύνθεο καί μευ ἄκουσ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τοι ἐγὼ Τρώων τόσσον χόλῳ οὐδὲ νεμέ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ην ἐν θαλάμῳ, ἔθελον δ᾽ ἄχεϊ προτραπ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με παρειποῦσ᾽ ἄλοχος μαλακοῖς ἐπέ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μησ᾽ ἐς πόλεμον· δοκέει δέ μοι ὧδε κα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ώϊον ἔσσεσθαι· νίκη δ᾽ ἐπαμείβεται ἄνδρ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 νῦν ἐπίμεινον, Ἀρήϊα τεύχεα δύω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ἴθ᾽, ἐγὼ δὲ μέτειμι· κιχήσεσθαι δέ σ᾽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οὔ τι προσέφ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Ἑλένη μύθοισι προσηύδα μειλιχί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ᾶερ ἐμεῖο κυνὸς κακομηχάνου ὀκρυοέσσ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ὥς μ᾽ ὄφελ᾽ ἤματι τῷ ὅτε με πρῶτον τέκε μήτη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εσθαι προφέρουσα κακὴ ἀνέμοιο θύελ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ὄρος ἢ εἰς κῦμα πολυφλοίσβοιο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με κῦμ᾽ ἀπόερσε πάρος τάδε ἔργα γεν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άδε γ᾽ ὧδε θεοὶ κακὰ τεκμήρα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ὸς ἔπειτ᾽ ὤφελλον ἀμείνονος εἶναι ἄκοιτ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ᾔδη νέμεσίν τε καὶ αἴσχεα πόλλ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τῳ δ᾽ οὔτ᾽ ἂρ νῦν φρένες ἔμπεδοι οὔτ᾽ ἄρ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ονται· τὼ καί μιν ἐπαυρήσεσθαι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νῦν εἴσελθε καὶ ἕζεο τῷδ᾽ ἐπὶ δίφρ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ᾶερ, ἐπεί σε μάλιστα πόνος φρένας ἀμφιβέβηκ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νεκ᾽ ἐμεῖο κυνὸς καὶ Ἀλεξάνδρου ἕνεκ᾽ ἄ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σιν ἐπὶ Ζεὺς θῆκε κακὸν μόρον, ὡς καὶ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θρώποισι πελώμεθ᾽ ἀοίδιμοι ἐσσομέν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μέγας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με κάθιζ᾽ Ἑλένη φιλέουσά περ· οὐδέ με πείσε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άρ μοι θυμὸς ἐπέσσυται ὄφρ᾽ ἐπαμύ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εσσ᾽, οἳ μέγ᾽ ἐμεῖο ποθὴν ἀπεόντος ἔχ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ὄρνυθι τοῦτον, ἐπειγέσθω δὲ καὶ αὐ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κεν ἔμ᾽ ἔντοσθεν πόλιος καταμάρψῃ ἐό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γὰρ ἐγὼν οἶκον δὲ ἐλεύσομαι ὄφρα ἴδωμ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κῆας ἄλοχόν τε φίλην καὶ νήπιον υἱ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οἶδ᾽ εἰ ἔτι σφιν ὑπότροπος ἵξομαι αὖτ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ἦ ἤδη μ᾽ ὑπὸ χερσὶ θεοὶ δαμόωσιν Ἀχαιῶ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ἀπέβ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ψα δ᾽ ἔπειθ᾽ ἵκανε δόμους εὖ ναιετάοντ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ὗρ᾽ Ἀνδρομάχην λευκώλενον ἐν μεγάρ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ἥ γε ξὺν παιδὶ καὶ ἀμφιπόλῳ ἐϋπέπ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ργῳ ἐφεστήκει γοόωσά τε μυρομέν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οὐκ ἔνδον ἀμύμονα τέτμεν ἄκοι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τη ἐπ᾽ οὐδὸν ἰών, μετὰ δὲ δμῳῇσιν ἔ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ε μοι δμῳαὶ νημερτέα μυθήσασ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ῇ ἔβη Ἀνδρομάχη λευκώλενος ἐκ μεγάροιο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πῃ ἐς γαλόων ἢ εἰνατέρων ἐϋπέπ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ἐς Ἀθηναίης ἐξοίχεται, ἔνθά περ ἄλλ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ῳαὶ ἐϋπλόκαμοι δεινὴν θεὸν ἱλάσκονται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ὀτρηρὴ ταμίη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ἐπεὶ μάλ᾽ ἄνωγας ἀληθέα μυθή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πῃ ἐς γαλόων οὔτ᾽ εἰνατέρων ἐϋπέπ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ἐς Ἀθηναίης ἐξοίχεται, ἔνθά περ ἄλλ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ῳαὶ ἐϋπλόκαμοι δεινὴν θεὸν ἱλάσκον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ὶ πύργον ἔβη μέγαν Ἰλίου, οὕνεκ᾽ ἄκο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ρεσθαι Τρῶας, μέγα δὲ κράτος εἶναι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δὴ πρὸς τεῖχος ἐπειγομένη ἀφικάν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ινομένῃ ἐϊκυῖα· φέρει δ᾽ ἅμα παῖδα τι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γυνὴ ταμίη, ὃ δ᾽ ἀπέσσυτο δώματος Ἕκτωρ</w:t>
        <w:tab/>
        <w:t>6.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αὐτὴν ὁδὸν αὖτις ἐϋκτιμένας κατ᾽ ἀγυι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τε πύλας ἵκανε διερχόμενος μέγα ἄστ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αιάς, τῇ ἄρ᾽ ἔμελλε διεξίμεναι πεδίον δ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λοχος πολύδωρος ἐναντίη ἦλθε θέου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ομάχη θυγάτηρ μεγαλήτορος Ἠετίων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ετίων ὃς ἔναιεν ὑπὸ Πλάκῳ ὑληέ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βῃ Ὑποπλακίῃ Κιλίκεσσ᾽ ἄνδρεσσιν ἀνάσσ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περ δὴ θυγάτηρ ἔχεθ᾽ Ἕκτορι χαλκοκορυστ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οἱ ἔπειτ᾽ ἤντησ᾽, ἅμα δ᾽ ἀμφίπολος κίεν αὐτ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ῖδ᾽ ἐπὶ κόλπῳ ἔχουσ᾽ ἀταλάφρονα νήπιον αὔτω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κτορίδην ἀγαπητὸν ἀλίγκιον ἀστέρι καλ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Ἕκτωρ καλέεσκε Σκαμάνδριον, αὐτὰρ οἱ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υάνακτ᾽· οἶος γὰρ ἐρύετο Ἴλιον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μείδησεν ἰδὼν ἐς παῖδα σιωπῇ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ομάχη δέ οἱ ἄγχι παρίστατο δάκρυ χέουσ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όνιε φθίσει σε τὸ σὸν μένος, οὐδ᾽ ἐλεαίρ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ά τε νηπίαχον καὶ ἔμ᾽ ἄμμορον, ἣ τάχα χή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 ἔσομαι· τάχα γάρ σε κατακτανέουσιν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ες ἐφορμηθέντες· ἐμοὶ δέ κε κέρδιον εἴ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 ἀφαμαρτούσῃ χθόνα δύμεναι· οὐ γὰρ ἔτ᾽ ἄλ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αι θαλπωρὴ ἐπεὶ ἂν σύ γε πότμον ἐπίσπ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χε᾽· οὐδέ μοι ἔστι πατὴρ καὶ πότνια μήτη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γὰρ πατέρ᾽ ἁμὸν ἀπέκτανε δῖος Ἀχιλλ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ὲ πόλιν πέρσεν Κιλίκων εὖ ναιετάουσ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βην ὑψίπυλον· κατὰ δ᾽ ἔκτανεν Ἠετίω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μιν ἐξενάριξε, σεβάσσατο γὰρ τό γ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ρα μιν κατέκηε σὺν ἔντεσι δαιδαλέ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ἐπὶ σῆμ᾽ ἔχεεν· περὶ δὲ πτελέας ἐφύτευ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ύμφαι ὀρεστιάδες κοῦραι Διὸς αἰγιόχ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έ μοι ἑπτὰ κασίγνητοι ἔσαν ἐν μεγ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πάντες ἰῷ κίον ἤματι Ἄϊδος εἴ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γὰρ κατέπεφνε ποδάρκης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σὶν ἐπ᾽ εἰλιπόδεσσι καὶ ἀργεννῇς ὀΐε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τέρα δ᾽, ἣ βασίλευεν ὑπὸ Πλάκῳ ὑληέσσ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ἐπεὶ ἂρ δεῦρ᾽ ἤγαγ᾽ ἅμ᾽ ἄλλοισι κτεάτ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ὅ γε τὴν ἀπέλυσε λαβὼν ἀπερείσι᾽ ἄποι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ὸς δ᾽ ἐν μεγάροισι βάλ᾽ Ἄρτεμις ἰοχέαι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ἀτὰρ σύ μοί ἐσσι πατὴρ καὶ πότνια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δὲ κασίγνητος, σὺ δέ μοι θαλερὸς παρακοίτ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νῦν ἐλέαιρε καὶ αὐτοῦ μίμν᾽ ἐπὶ πύργ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αῖδ᾽ ὀρφανικὸν θήῃς χήρην τε γυναῖκ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ὸν δὲ στῆσον παρ᾽ ἐρινεόν, ἔνθ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ατός ἐστι πόλις καὶ ἐπίδρομον ἔπλετο τεῖχ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ὶς γὰρ τῇ γ᾽ ἐλθόντες ἐπειρήσανθ᾽ οἱ ἄρισ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᾽ Αἴαντε δύω καὶ ἀγακλυτὸν Ἰδομε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ἀμφ᾽ Ἀτρεΐδας καὶ Τυδέος ἄλκιμο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πού τίς σφιν ἔνισπε θεοπροπίων ἐῢ εἰδ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νυ καὶ αὐτῶν θυμὸς ἐποτρύνει καὶ ἀνώγ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 μέγας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ἐμοὶ τάδε πάντα μέλει γύναι· ἀλλὰ μάλ᾽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έομαι Τρῶας καὶ Τρῳάδας ἑλκεσιπέπλ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ε κακὸς ὣς νόσφιν ἀλυσκάζω πολ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με θυμὸς ἄνωγεν, ἐπεὶ μάθον ἔμμεναι ἐσθλ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εὶ καὶ πρώτοισι μετὰ Τρώεσσι μάχε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ύμενος πατρός τε μέγα κλέος ἠδ᾽ ἐμὸν αὐτ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γὰρ ἐγὼ τόδε οἶδα κατὰ φρένα καὶ κατὰ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 ἦμαρ ὅτ᾽ ἄν ποτ᾽ ὀλώλῃ Ἴλιος ἱ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ρίαμος καὶ λαὸς ἐϋμμελίω Πριά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ὔ μοι Τρώων τόσσον μέλει ἄλγος ὀπίσσω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αὐτῆς Ἑκάβης οὔτε Πριάμ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κασιγνήτων, οἵ κεν πολέες τε καὶ ἐσθλ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ονίῃσι πέσοιεν ὑπ᾽ ἀνδράσι δυσμενέ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σεῦ, ὅτε κέν τις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κρυόεσσαν ἄγηται ἐλεύθερον ἦμαρ ἀπούρ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ν ἐν Ἄργει ἐοῦσα πρὸς ἄλλης ἱστὸν ὑφαίνο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ν ὕδωρ φορέοις Μεσσηΐδος ἢ Ὑπερ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λλ᾽ ἀεκαζομένη, κρατερὴ δ᾽ ἐπικείσετ᾽ ἀνάγκ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ποτέ τις εἴπῃσιν ἰδὼν κατὰ δάκρυ χέου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ος ἥδε γυνὴ ὃς ἀριστεύεσκε μάχε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ἱπποδάμων ὅτε Ἴλιον ἀμφεμάχ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ποτέ τις ἐρέει· σοὶ δ᾽ αὖ νέον ἔσσεται ἄλγ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ήτεϊ τοιοῦδ᾽ ἀνδρὸς ἀμύνειν δούλιον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ε τεθνηῶτα χυτὴ κατὰ γαῖα καλύπ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πρίν γέ τι σῆς τε βοῆς σοῦ θ᾽ ἑλκηθμοῖο πυθέσθαι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οὗ παιδὸς ὀρέξατο φαίδιμ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ὃ πάϊς πρὸς κόλπον ἐϋζώνοιο τιθή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λίνθη ἰάχων πατρὸς φίλου ὄψιν ἀτυχ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βήσας χαλκόν τε ἰδὲ λόφον ἱππιοχαίτ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ὸν ἀπ᾽ ἀκροτάτης κόρυθος νεύοντα νοήσ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ἐγέλασσε πατήρ τε φίλος καὶ πότνια μήτη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ἀπὸ κρατὸς κόρυθ᾽ εἵλετο φαίδιμος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ὴν μὲν κατέθηκεν ἐπὶ χθονὶ παμφανόω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ὃν φίλον υἱὸν ἐπεὶ κύσε πῆλέ τε χερ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πε δ᾽ ἐπευξάμενος Διί τ᾽ ἄλλοισίν τε θεοῖσι·</w:t>
        <w:tab/>
        <w:t>6.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ἄλλοι τε θεοὶ δότε δὴ καὶ τόνδε γεν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᾽ ἐμὸν ὡς καὶ ἐγώ περ ἀριπρεπέα Τρώ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βίην τ᾽ ἀγαθόν, καὶ Ἰλίου ἶφι ἀνάσσ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ποτέ τις εἴποι πατρός γ᾽ ὅδε πολλὸν ἀμεί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πολέμου ἀνιόντα· φέροι δ᾽ ἔναρα βροτ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ας δήϊον ἄνδρα, χαρείη δὲ φρένα μήτη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ἀλόχοιο φίλης ἐν χερσὶ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᾽ ἑόν· ἣ δ᾽ ἄρα μιν κηώδεϊ δέξατο κόλ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εν γελάσασα· πόσις δ᾽ ἐλέησε νοή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ιρί τέ μιν κατέρεξεν ἔπος τ᾽ ἔφατ᾽ ἔκ τ᾽ ὀνόμαζ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ονίη μή μοί τι λίην ἀκαχίζεο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ίς μ᾽ ὑπὲρ αἶσαν ἀνὴρ Ἄϊδι προϊάψ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ῖραν δ᾽ οὔ τινά φημι πεφυγμένον ἔμμεναι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κακὸν οὐδὲ μὲν ἐσθλόν, ἐπὴν τὰ πρῶτα γένη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εἰς οἶκον ἰοῦσα τὰ σ᾽ αὐτῆς ἔργα κόμιζ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όν τ᾽ ἠλακάτην τε, καὶ ἀμφιπόλοισι κέλευ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γον ἐποίχεσθαι· πόλεμος δ᾽ ἄνδρεσσι με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, μάλιστα δ᾽ ἐμοί, τοὶ Ἰλίῳ ἐγγεγάα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κόρυθ᾽ εἵλετο φαίδιμ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ριν· ἄλοχος δὲ φίλη οἶκον δὲ βεβήκ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ροπαλιζομένη, θαλερὸν κατὰ δάκρυ χέ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ἔπειθ᾽ ἵκανε δόμους εὖ ναιετά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ἀνδροφόνοιο, κιχήσατο δ᾽ ἔνδοθι πολλ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ιπόλους, τῇσιν δὲ γόον πάσῃσιν ἐνῶρ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ἳ μὲν ἔτι ζωὸν γόον Ἕκτορα ᾧ ἐνὶ οἴκ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μιν ἔτ᾽ ἔφαντο ὑπότροπον ἐκ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ἵξεσθαι προφυγόντα μένος καὶ χεῖρας Ἀχαιῶ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Πάρις δήθυνεν ἐν ὑψηλοῖσι δόμ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, ἐπεὶ κατέδυ κλυτὰ τεύχεα ποικίλα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εύατ᾽ ἔπειτ᾽ ἀνὰ ἄστυ ποσὶ κραιπνοῖσι πεποιθώ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ις στατὸς ἵππος ἀκοστήσας ἐπὶ φάτ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σμὸν ἀπορρήξας θείῃ πεδίοιο κρο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ωθὼς λούεσθαι ἐϋρρεῖ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διόων· ὑψοῦ δὲ κάρη ἔχει, ἀμφὶ δὲ χαῖ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ὤμοις ἀΐσσονται· ὃ δ᾽ ἀγλαΐηφι πεποιθ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ά ἑ γοῦνα φέρει μετά τ᾽ ἤθεα καὶ νομὸν ἵπ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υἱὸς Πριάμοιο Πάρις κατὰ Περγάμου ἄκ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 παμφαίνων ὥς τ᾽ ἠλέκτωρ ἐ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γχαλόων, ταχέες δὲ πόδες φέρον· αἶψα δ᾽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α δῖον ἔτετμεν ἀδελφεὸν εὖτ᾽ ἄρ᾽ ἔμελλ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ρέψεσθ᾽ ἐκ χώρης ὅθι ᾗ ὀάριζε γυναικ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ν Ἀλέξανδρ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θεῖ᾽ ἦ μάλα δή σε καὶ ἐσσύμενον κατερύκ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θύνων, οὐδ᾽ ἦλθον ἐναίσιμον ὡς ἐκέλευε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όνι᾽ οὐκ ἄν τίς τοι ἀνὴρ ὃς ἐναίσιμος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γον ἀτιμήσειε μάχης, ἐπεὶ ἄλκιμός ἐ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ἑκὼν μεθιεῖς τε καὶ οὐκ ἐθέλεις· τὸ δ᾽ ἐμὸ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χνυται ἐν θυμῷ, ὅθ᾽ ὑπὲρ σέθεν αἴσχε᾽ ἀκού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ὸς Τρώων, οἳ ἔχουσι πολὺν πόνον εἵνεκα σεῖ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6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ομεν· τὰ δ᾽ ὄπισθεν ἀρεσσόμεθ᾽, αἴ κέ ποθι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ῃ ἐπουρανίοισι θεοῖς αἰειγενέτ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ητῆρα στήσασθαι ἐλεύθερον ἐν μεγά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κ Τροίης ἐλάσαντας ἐϋκνήμιδας Ἀχαιούς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7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ἰπὼν πυλέων ἐξέσσυτο φαίδιμος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ἅμ᾽ Ἀλέξανδρος κί᾽ ἀδελφεός· ἐν δ᾽ ἄρα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ότεροι μέμασαν πολεμίζειν ἠδ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θεὸς ναύτῃσιν ἐελδομένοισιν ἔδω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ρον, ἐπεί κε κάμωσιν ἐϋξέστῃς ἐλάτ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ντον ἐλαύνοντες, καμάτῳ δ᾽ ὑπὸ γυῖα λέλυ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ὼ Τρώεσσιν ἐελδομένοισι φανή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ἑλέτην ὃ μὲν υἱὸν Ἀρηϊθό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νῃ ναιετάοντα Μενέσθιον, ὃν κορυνή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είνατ᾽ Ἀρηΐθοος καὶ Φυλομέδουσα βοῶπ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Ἠϊονῆα βάλ᾽ ἔγχεϊ ὀξυόε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χέν᾽ ὑπὸ στεφάνης εὐχάλκου, λύντο δὲ γ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ῦκος δ᾽ Ἱππολόχοιο πάϊς Λυκίων ἀγὸς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φίνοον βάλε δουρὶ κατὰ κρατερὴν ὑσμίν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άδην ἵππων ἐπιάλμενον ὠκει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μον· ὃ δ᾽ ἐξ ἵππων χαμάδις πέσε, λύντο δὲ γ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ὡς οὖν ἐνόησε θεὰ γλαυκῶπι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ὀλέκοντας ἐνὶ κρατερῇ ὑσμ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α κατ᾽ Οὐλύμποιο καρήνων ἀΐξα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ς ἱερήν· τῇ δ᾽ ἀντίος ὄρνυτ᾽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ργάμου ἐκκατιδών, Τρώεσσι δὲ βούλετο νίκ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ισι δὲ τώ γε συναντέσθην παρὰ φηγ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πρότερος προσέειπεν ἄναξ Διὸς υἱὸ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ε σὺ δ᾽ αὖ μεμαυῖα Διὸς θύγατερ μεγά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ς ἀπ᾽ Οὐλύμποιο, μέγας δέ σε θυμὸς ἀνῆκε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ἵνα δὴ Δαναοῖσι μάχης ἑτεραλκέα νίκ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ῷς; ἐπεὶ οὔ τι Τρῶας ἀπολλυμένους ἐλεαίρ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ἴ μοί τι πίθοιο τό κεν πολὺ κέρδιον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παύσωμεν πόλεμον καὶ δηϊοτῆ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· ὕστερον αὖτε μαχήσοντ᾽ εἰς ὅ κε τέκμ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εὕρωσιν, ἐπεὶ ὣς φίλον ἔπλ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ῖν ἀθανάτῃσι, διαπραθέειν τόδε ἄστ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᾽ ἔστω ἑκάεργε· τὰ γὰρ φρονέουσα καὶ αὐ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ον ἀπ᾽ Οὐλύμποιο μετὰ Τρῶας καὶ Ἀχαι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πῶς μέμονας πόλεμον καταπαυσέμεν ἀνδρῶ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ν ἄναξ Διὸς υἱὸ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ὄρσωμεν κρατερὸν μένος ἱπποδά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 τινά που Δαναῶν προκαλέσσεται οἰόθεν οἶ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βιον μαχέσασθαι ἐν αἰνῇ δηϊοτῆτ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έ κ᾽ ἀγασσάμενοι χαλκο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ἶον ἐπόρσειαν πολεμίζειν Ἕκτορι δίῳ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Ἕλενος Πριάμοιο φίλος παῖς σύνθ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ήν, ἥ ῥα θεοῖσιν ἐφήνδανε μητιόω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παρ᾽ Ἕκτορ᾽ ἰὼν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υἱὲ Πριάμοιο Διὶ μῆτιν ἀτάλα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ά νύ μοί τι πίθοιο, κασίγνητος δέ τοί εἰμ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ς μὲν κάθισον Τρῶας καὶ πάντ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ὲ προκάλεσσαι Ἀχαιῶν ὅς τις ἄρισ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βιον μαχέσασθαι ἐν αἰνῇ δηϊοτῆ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ώ τοι μοῖρα θανεῖν καὶ πότμον ἐπισπεῖ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γὰρ ἐγὼ ὄπ᾽ ἄκουσα θεῶν αἰειγενετ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Ἕκτωρ δ᾽ αὖτε χάρη μέγα μῦθον ἀκ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ἐς μέσσον ἰὼν Τρώων ἀνέεργε φάλαγγ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ου δουρὸς ἑλών· οἳ δ᾽ ἱδρύνθησαν ἅπ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Ἀγαμέμνων εἷσεν ἐϋκνήμιδας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ἄρ᾽ Ἀθηναίη τε καὶ ἀργυρότοξ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ζέσθην ὄρνισιν ἐοικότες αἰγυπιοῖ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ηγῷ ἐφ᾽ ὑψηλῇ πατρὸς Διὸς αἰγιόχ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τερπόμενοι· τῶν δὲ στίχες εἵατο πυκν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σι καὶ κορύθεσσι καὶ ἔγχεσι πεφρικυῖ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η δὲ Ζεφύροιο ἐχεύατο πόντον ἔπι φρὶ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νυμένοιο νέον, μελάνει δέ τε πόντος ὑπ᾽ αὐτῆ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αι ἄρα στίχες εἵατ᾽ Ἀχαιῶν τε Τρώω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εδίῳ· Ἕκτωρ δὲ μετ᾽ ἀμφοτέροισι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κια μὲν Κρονίδης ὑψίζυγος οὐκ ἐτέλε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κὰ φρονέων τεκμαίρεται ἀμφοτέροισιν</w:t>
        <w:tab/>
        <w:t>7.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ὅ κεν ἢ ὑμεῖς Τροίην εὔπυργον ἕλη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αὐτοὶ παρὰ νηυσὶ δαμείετε ποντοπόρ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ῖν δ᾽ ἐν γὰρ ἔασιν ἀριστῆες Πανα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νῦν ὅν τινα θυμὸς ἐμοὶ μαχέσασθαι ἀνώγ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ῦρ᾽ ἴτω ἐκ πάντων πρόμος ἔμμεναι Ἕκτορι δί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ὲ μυθέομαι, Ζεὺς δ᾽ ἄμμ᾽ ἐπιμάρτυρος ἔστ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έν κεν ἐμὲ κεῖνος ἕλῃ ταναήκε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υλήσας φερέτω κοίλας ἐπὶ ν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ῶμα δὲ οἴκαδ᾽ ἐμὸν δόμεναι πάλιν, ὄφρα πυρός μ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 καὶ Τρώων ἄλοχοι λελάχωσι θανόν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᾽ ἐγὼ τὸν ἕλω, δώῃ δέ μοι εὖχ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ύλησας οἴσω προτὶ Ἴλιον ἱρ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ρεμόω προτὶ νηὸν Ἀπόλλωνος ἑκά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νέκυν ἐπὶ νῆας ἐϋσσέλμους ἀποδώ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ά ἑ ταρχύσωσι κάρη κομόωντες Ἀχαιο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ῆμά τέ οἱ χεύωσιν ἐπὶ πλατεῖ Ἑλλησπόντ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ποτέ τις εἴπῃσι καὶ ὀψιγόνων ἀνθρώ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 πολυκλήϊδι πλέων ἐπὶ οἴνοπα πόν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μὲν τόδε σῆμα πάλαι κατατεθνηῶ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ν ποτ᾽ ἀριστεύοντα κατέκτανε φαίδιμος Ἕκτω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ὥς ποτέ τις ἐρέει· τὸ δ᾽ ἐμὸν κλέος οὔ ποτ᾽ ὀλεῖ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ἱ δ᾽ ἄρα πάντες ἀκὴν ἐγένοντο σιωπ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δεσθεν μὲν ἀνήνασθαι, δεῖσαν δ᾽ ὑποδέχ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ὲ δὲ δὴ Μενέλαος ἀνίστατο καὶ μετέειπ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ίκει ὀνειδίζων, μέγα δὲ στεναχίζετο θυμ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ἀπειλητῆρες Ἀχαιΐδες οὐκέτ᾽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δὴ λώβη τάδε γ᾽ ἔσσεται αἰνόθεν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ή τις Δαναῶν νῦν Ἕκτορος ἀντίος εἶ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ὑμεῖς μὲν πάντες ὕδωρ καὶ γαῖα γένοισ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μενοι αὖθι ἕκαστοι ἀκήριοι ἀκλεὲς αὔτω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δε δ᾽ ἐγὼν αὐτὸς θωρήξομαι· αὐτὰρ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ς πείρατ᾽ ἔχονται ἐν ἀθανάτοισι θε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κατεδύσετο τεύχε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έ τοι Μενέλαε φάνη βιότοιο τελευτ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ος ἐν παλάμῃσιν, ἐπεὶ πολὺ φέρτερος ἦ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ἀναΐξαντες ἕλον βασιλῆε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ς τ᾽ Ἀτρεΐδης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τερῆς ἕλε χειρὸς ἔπος τ᾽ ἔφατ᾽ ἔκ τ᾽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ραίνεις Μενέλαε διοτρεφές, οὐδέ τί σε χρ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ύτης ἀφροσύνης· ἀνὰ δὲ σχέο κηδόμενός πε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ἔθελ᾽ ἐξ ἔριδος σεῦ ἀμείνονι φωτὶ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Πριαμίδῃ, τόν τε στυγέουσι κα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Ἀχιλεὺς τούτῳ γε μάχῃ ἔνι κυδιανεί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ριγ᾽ ἀντιβολῆσαι, ὅ περ σέο πολλὸν ἀμεί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σὺ μὲν νῦν ἵζευ ἰὼν μετὰ ἔθνος ἑταίρ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τῳ δὲ πρόμον ἄλλον ἀναστήσουσι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ἀδειής τ᾽ ἐστὶ καὶ εἰ μόθου ἔστ᾽ ἀκόρ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μί μιν ἀσπασίως γόνυ κάμψειν, αἴ κε φύγ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δηΐου ἐκ πολέμοιο καὶ αἰνῆς δηϊοτῆ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παρέπεισεν ἀδελφειοῦ φρένας ἥρως</w:t>
      </w:r>
      <w:r>
        <w:rPr>
          <w:rFonts w:cs="Vusillus" w:ascii="Vusillus" w:hAnsi="Vusillus"/>
          <w:sz w:val="28"/>
          <w:szCs w:val="28"/>
          <w:lang w:val="en-GB"/>
        </w:rPr>
        <w:tab/>
        <w:t>7.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σιμα παρειπών, ὃ δ᾽ ἐπείθετο· τοῦ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ηθόσυνοι θεράποντες ἀπ᾽ ὤμων τεύχε᾽ ἕλ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 δ᾽ Ἀργείοισιν ἀνίστ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έγα πένθος Ἀχαιΐδα γαῖαν ἱκάν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κε μέγ᾽ οἰμώξειε γέρων ἱππηλάτα Πη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ς Μυρμιδόνων βουληφόρος ἠδ᾽ ἀγορητ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οτέ μ᾽ εἰρόμενος μέγ᾽ ἐγήθεεν ᾧ ἐνὶ οἴ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ων Ἀργείων ἐρέων γενεήν τε τόκο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νῦν εἰ πτώσσοντας ὑφ᾽ Ἕκτορι πάντας ἀκού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ά κεν ἀθανάτοισι φίλας ἀνὰ χεῖρας ἀείρ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θυμὸν ἀπὸ μελέων δῦναι δόμον Ἄϊδος εἴσω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Ζεῦ τε πάτερ καὶ Ἀθηναίη καὶ Ἄπο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βῷμ᾽ ὡς ὅτ᾽ ἐπ᾽ ὠκυρόῳ Κελάδοντι μάχ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ρόμενοι Πύλιοί τε καὶ Ἀρκάδες ἐγχεσίμω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ειᾶς πὰρ τείχεσσιν Ἰαρδάνου ἀμφὶ ῥέεθρ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Ἐρευθαλίων πρόμος ἵστατο ἰσόθεος φ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᾽ ἔχων ὤμοισιν Ἀρηϊθό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ου Ἀρηϊθόου, τὸν ἐπίκλησιν κορυνή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ες κίκλησκον καλλίζωνοί τε γυναῖκ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ὕνεκ᾽ ἄρ᾽ οὐ τόξοισι μαχέσκετο δουρί τε μακρ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ιδηρείῃ κορύνῃ ῥήγνυσκε φάλαγγ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Λυκόοργος ἔπεφνε δόλῳ, οὔ τι κράτεΐ γ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ινωπῷ ἐν ὁδῷ ὅθ᾽ ἄρ᾽ οὐ κορύνη οἱ ὄλ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αῖσμε σιδηρείη· πρὶν γὰρ Λυκόοργος ὑποφθ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υρὶ μέσον περόνησεν, ὃ δ᾽ ὕπτιος οὔδει ἐρείσθ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δ᾽ ἐξενάριξε, τά οἱ πόρε χάλκεος Ἄ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ὰ μὲν αὐτὸς ἔπειτα φόρει μετὰ μῶλον Ἄρη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Λυκόοργος ἐνὶ μεγάροισιν ἐγή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δ᾽ Ἐρευθαλίωνι φίλῳ θεράποντι φορῆ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ὅ γε τεύχε᾽ ἔχων προκαλίζετο πάντας ἀρίστ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μάλ᾽ ἐτρόμεον καὶ ἐδείδισαν, οὐδέ τις ἔτλ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ὲ θυμὸς ἀνῆκε πολυτλήμων πολεμίζ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ϊ ᾧ· γενεῇ δὲ νεώτατος ἔσκον ἁπά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αχόμην οἱ ἐγώ, δῶκεν δέ μοι εὖχος Ἀθή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ὴ μήκιστον καὶ κάρτιστον κτάνον ἄνδρ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ς γάρ τις ἔκειτο παρήορος ἔνθα καὶ ἔν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θ᾽ ὣς ἡβώοιμι, βίη δέ μοι ἔμπεδος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 τάχ᾽ ἀντήσειε μάχης κορυθαίολος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έων δ᾽ οἵ περ ἔασιν ἀριστῆες Πανα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οἳ προφρονέως μέμαθ᾽ Ἕκτορος ἀντίον ἐλθεῖ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νείκεσσ᾽ ὃ γέρων, οἳ δ᾽ ἐννέα πάντες ἀνέστ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το πολὺ πρῶτος μὲν ἄναξ ἀνδρῶ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Τυδεΐδης ὦρτο κρατερὸς Διομή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ἐπ᾽ Αἴαντες θοῦριν ἐπιειμένοι ἀλκ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᾽ ἐπ᾽ Ἰδομενεὺς καὶ ὀπάων Ἰδομενῆ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ἀτάλαντος Ἐνυαλίῳ ἀνδρειφόν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ἐπ᾽ Εὐρύπυλος Εὐαίμονος ἀγλαὸ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ὲ Θόας Ἀνδραιμονίδης καὶ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ἄρ᾽ οἵ γ᾽ ἔθελον πολεμίζειν Ἕκτορι δί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ς δ᾽ αὖτις μετέειπε Γερήνιος ἱππότα Νέσ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ήρῳ νῦν πεπάλασθε διαμπερὲς ὅς κε λάχ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ος γὰρ δὴ ὀνήσει ἐϋκνήμιδ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αὐτὸς ὃν θυμὸν ὀνήσεται αἴ κε φύγ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δηΐου ἐκ πολέμοιο καὶ αἰνῆς δηϊοτῆτο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ὲ κλῆρον ἐσημήναντο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ἔβαλον κυνέῃ Ἀγαμέμνονος Ἀτρεΐ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δ᾽ ἠρήσαντο, θεοῖσι δὲ χεῖρας ἀνέσχ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ἰδὼν εἰς οὐρανὸν εὐρύ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ἢ Αἴαντα λαχεῖν, ἢ Τυδέος υἱ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αὐτὸν βασιλῆα πολυχρύσοιο Μυκήν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αν, πάλλεν δὲ Γερήνιος ἱππότα Νέσ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ἔθορε κλῆρος κυνέης ὃν ἄρ᾽ ἤθελον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ος· κῆρυξ δὲ φέρων ἀν᾽ ὅμιλον ἁπάν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ῖξ᾽ ἐνδέξια πᾶσιν ἀριστήεσσι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οὐ γιγνώσκοντες ἀπηνήναντο ἕκασ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ὸν ἵκανε φέρων ἀν᾽ ὅμιλον ἁπάν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ιν ἐπιγράψας κυνέῃ βάλε φαίδιμο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ὑπέσχεθε χεῖρ᾽, ὃ δ᾽ ἄρ᾽ ἔμβαλεν ἄγχι παραστ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ῶ δὲ κλήρου σῆμα ἰδών, γήθησε δὲ θυμ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πὰρ πόδ᾽ ἑὸν χαμάδις βάλε φώνησέν τ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ἤτοι κλῆρος ἐμός, χαίρω δὲ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ῷ, ἐπεὶ δοκέω νικησέμεν Ἕκτορα δῖ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᾽ ὄφρ᾽ ἂν ἐγὼ πολεμήϊα τεύχεα δ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ὑμεῖς εὔχεσθε Διὶ Κρονίωνι ἄνακ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ιγῇ ἐφ᾽ ὑμείων ἵνα μὴ Τρῶές γε πύθων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καὶ ἀμφαδίην, ἐπεὶ οὔ τινα δείδιμεν ἔμπ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ίς με βίῃ γε ἑκὼν ἀέκοντα δί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ι ἰδρείῃ, ἐπεὶ οὐδ᾽ ἐμὲ νήϊδά γ᾽ οὕτω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λπομαι ἐν Σαλαμῖνι γενέσθαι τε τραφέμεν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εὔχοντο Διὶ Κρονίωνι ἄνακ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ἰδὼν εἰς οὐρανὸν εὐρύ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Ἴδηθεν μεδέων κύδιστε μέγισ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ὸς νίκην Αἴαντι καὶ ἀγλαὸν εὖχος ἀρ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ὲ καὶ Ἕκτορά περ φιλέεις καὶ κήδεαι αὐτοῦ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ἴσην ἀμφοτέροισι βίην καὶ κῦδος ὄπασσο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αν, Αἴας δὲ κορύσσετο νώροπι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πάντα περὶ χροῒ ἕσσατο τεύχε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ύατ᾽ ἔπειθ᾽ οἷός τε πελώριος ἔρχεται Ἄ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εἶσιν πόλεμον δὲ μετ᾽ ἀνέρας οὕς τε Κρονί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υμοβόρου ἔριδος μένεϊ ξυνέηκε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ς ἄρ᾽ Αἴας ὦρτο πελώριος ἕρκ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ιδιόων βλοσυροῖσι προσώπασι· νέρθε δὲ ποσ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ε μακρὰ βιβάς, κραδάων δολιχόσκι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καὶ Ἀργεῖοι μὲν ἐγήθεον εἰσορόω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ας δὲ τρόμος αἰνὸς ὑπήλυθε γυῖα ἕκαστ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ί τ᾽ αὐτῷ θυμὸς ἐνὶ στήθεσσι πάτα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ως ἔτι εἶχεν ὑποτρέσαι οὐδ᾽ ἀναδῦ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λαῶν ἐς ὅμιλον, ἐπεὶ προκαλέσσατο χάρμ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ἐγγύθεν ἦλθε φέρων σάκος ἠΰτε πύργ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άλκεον ἑπταβόειον, ὅ οἱ Τυχίος κάμε τεύχ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υτοτόμων ὄχ᾽ ἄριστος Ὕλῃ ἔνι οἰκία να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οἱ ἐποίησεν σάκος αἰόλον ἑπταβόε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ύρων ζατρεφέων, ἐπὶ δ᾽ ὄγδοον ἤλασε χαλκ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 πρόσθε στέρνοιο φέρων Τελαμώνιος Αἴ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ῥα μάλ᾽ Ἕκτορος ἐγγύς, ἀπειλήσας δὲ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νῦν μὲν δὴ σάφα εἴσεαι οἰόθεν οἶ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καὶ Δαναοῖσιν ἀριστῆες μετέα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ετ᾽ Ἀχιλλῆα ῥηξήνορα θυμολέ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ἐν νήεσσι κορωνίσι ποντοπόρ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τ᾽ ἀπομηνίσας Ἀγαμέμνονι ποιμένι λα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᾽ εἰμὲν τοῖοι οἳ ἂν σέθεν ἀντιάσαι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ολέες· ἀλλ᾽ ἄρχε μάχης ἠδὲ πτ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μέγας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διογενὲς Τελαμώνιε κοίρανε λα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τί μευ ἠΰτε παιδὸς ἀφαυροῦ πειρήτιζ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γυναικός, ἣ οὐκ οἶδεν πολεμήϊα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ν εὖ οἶδα μάχας τ᾽ ἀνδροκτασία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δ᾽ ἐπὶ δεξιά, οἶδ᾽ ἐπ᾽ ἀριστερὰ νωμῆσαι β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ζαλέην, τό μοι ἔστι ταλαύρινον πολεμίζε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δα δ᾽ ἐπαΐξαι μόθον ἵππων ὠκειά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δα δ᾽ ἐνὶ σταδίῃ δηΐῳ μέλπεσθαι Ἄρηϊ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γάρ σ᾽ ἐθέλω βαλέειν τοιοῦτο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άθρῃ ὀπιπεύσας, ἀλλ᾽ ἀμφαδόν, αἴ κε τύχωμ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ἀμπεπαλὼν προΐει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βάλεν Αἴαντος δεινὸν σάκος ἑπταβόει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ρότατον κατὰ χαλκόν, ὃς ὄγδοος ἦεν ἐπ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ἓξ δὲ διὰ πτύχας ἦλθε δαΐζων χαλκὸς ἀτειρ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τῇ δ᾽ ἑβδομάτῃ ῥινῷ σχέτο· δεύτερος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ιογενὴς προΐει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βάλε Πριαμίδαο κατ᾽ ἀσπίδα πάντοσ᾽ ἐΐσ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ὰ μὲν ἀσπίδος ἦλθε φαεινῆς ὄβριμ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ιὰ θώρηκος πολυδαιδάλου ἠρήρεισ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ὲ παραὶ λαπάρην διάμησε χιτ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· ὃ δ᾽ ἐκλίνθη καὶ ἀλεύατο κῆρα μέλαιν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δ᾽ ἐκσπασσαμένω δολίχ᾽ ἔγχεα χερσὶν ἅμ᾽ ἄμφ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ν ῥ᾽ ἔπεσον λείουσιν ἐοικότες ὠμοφάγ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συσὶ κάπροισιν, τῶν τε σθένος οὐκ ἀλαπαδν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ς μὲν ἔπειτα μέσον σάκος οὔτασε δου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ρρηξεν χαλκός, ἀνεγνάμφθη δέ οἱ αἰχμ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ς δ᾽ ἀσπίδα νύξεν ἐπάλμενος· ἣ δὲ διαπρὸ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υθεν ἐγχείη, στυφέλιξε δέ μιν μεμαῶ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μήδην δ᾽ αὐχέν᾽ ἐπῆλθε, μέλαν δ᾽ ἀνεκήκιεν αἷ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ἀπέληγε μάχης κορυθαίολος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ναχασσάμενος λίθον εἵλετο χειρὶ παχε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ίμενον ἐν πεδίῳ μέλανα τρηχύν τε μέγαν τ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βάλεν Αἴαντος δεινὸν σάκος ἑπταβόε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ον ἐπομφάλιον· περιήχησεν δ᾽ ἄρα χαλκ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ς αὖτ᾽ Αἴας πολὺ μείζονα λᾶα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᾽ ἐπιδινήσας, ἐπέρεισε δὲ ἶν᾽ ἀπέλεθ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σω δ᾽ ἀσπίδ᾽ ἔαξε βαλὼν μυλοειδέϊ πέτρῳ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άψε δέ οἱ φίλα γούναθ᾽· ὃ δ᾽ ὕπτιος ἐξετανύσ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ι ἐγχριμφθείς· τὸν δ᾽ αἶψ᾽ ὤρθωσεν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 δὴ ξιφέεσσ᾽ αὐτοσχεδὸν οὐτάζ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κήρυκες Διὸς ἄγγελοι ἠδὲ καὶ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λθον, ὃ μὲν Τρώων, ὃ δ᾽ Ἀχαιῶν χαλκοχιτώ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λθύβιός τε καὶ Ἰδαῖος πεπνυμένω ἄμφ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ῳ δ᾽ ἀμφοτέρων σκῆπτρα σχέθον, εἶπέ τε μῦ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υξ Ἰδαῖος πεπνυμένα μήδεα εἰδ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έτι παῖδε φίλω πολεμίζετε μηδὲ μάχεσθ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οτέρω γὰρ σφῶϊ φιλεῖ νεφεληγερέτα Ζεύ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δ᾽ αἰχμητά· τό γε δὴ καὶ ἴδμεν ἅπ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ὺξ δ᾽ ἤδη τελέθει· ἀγαθὸν καὶ νυκτὶ πιθέ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Τελαμώνιος Αἴ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αῖ᾽ Ἕκτορα ταῦτα κελεύετε μυθήσα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γὰρ χάρμῃ προκαλέσσατο πάντας ἀρίστ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έτω· αὐτὰρ ἐγὼ μάλα πείσομαι ᾗ περ ἂν οὗ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μέγας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ἐπεί τοι δῶκε θεὸς μέγεθός τε βίη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ινυτήν, περὶ δ᾽ ἔγχει Ἀχαιῶν φέρτατός ἐ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μὲν παυσώμεσθα μάχης καὶ δηϊοτῆ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· ὕστερον αὖτε μαχησόμεθ᾽ εἰς ὅ κ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με διακρίνῃ, δώῃ δ᾽ ἑτέροισί γε νίκ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ὺξ δ᾽ ἤδη τελέθει· ἀγαθὸν καὶ νυκτὶ πιθ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σύ τ᾽ ἐϋφρήνῃς πάντας παρὰ νηυσὶν Ἀχαι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ύς τε μάλιστα ἔτας καὶ ἑταίρους, οἵ τοι ἔα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κατὰ ἄστυ μέγα Πριάμ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ἐϋφρανέω καὶ Τρῳάδας ἑλκεσιπέπλ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έ μοι εὐχόμεναι θεῖον δύσονται ἀγῶ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᾽ ἄγ᾽ ἀλλήλοισι περικλυτὰ δώομεν ἄμφ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ά τις ὧδ᾽ εἴπῃσιν Ἀχαιῶν τε Τρώων τ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ἐμαρνάσθην ἔριδος πέρι θυμοβό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αὖτ᾽ ἐν φιλότητι διέτμαγεν ἀρθμήσαν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δῶκε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κολεῷ τε φέρων καὶ ἐϋτμήτῳ τελαμῶν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ς δὲ ζωστῆρα δίδου φοίνικι φαειν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διακρινθέντε ὃ μὲν μετὰ λαὸ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᾽, ὃ δ᾽ ἐς Τρώων ὅμαδον κίε· τοὶ δὲ χάρ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ἶδον ζωόν τε καὶ ἀρτεμέα προσι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ος προφυγόντα μένος καὶ χεῖρας ἀάπτ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ῥ᾽ ἦγον προτὶ ἄστυ ἀελπτέοντες σόον εἶν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᾽ αὖθ᾽ ἑτέρωθεν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ἰς Ἀγαμέμνονα δῖον ἄγον κεχαρηότα νίκ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κλισίῃσιν ἐν Ἀτρεΐδαο 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βοῦν ἱέρευσεν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ρσενα πενταέτηρον ὑπερμενέϊ Κρονίων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έρον ἀμφί θ᾽ ἕπον, καί μιν διέχευαν ἅπ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τυλλόν τ᾽ ἄρ᾽ ἐπισταμένως πεῖράν τ᾽ ὀβελ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πτησάν τε περιφραδέως, ἐρύσαντό τε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αύσαντο πόνου τετύκοντό τε δαῖ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ίνυντ᾽, οὐδέ τι θυμὸς ἐδεύετο δαιτὸς ἐΐσ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ώτοισιν δ᾽ Αἴαντα διηνεκέεσσι γέραι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Ἀτρεΐδης εὐρὺ κρείων Ἀγαμέμ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ὁ γέρων πάμπρωτος ὑφαίνειν ἤρχετο μῆ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ωρ, οὗ καὶ πρόσθεν ἀρίστη φαίνετο βουλ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 σφιν ἐϋ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τε καὶ ἄλλοι ἀριστῆες Πανα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γὰρ τεθνᾶσι κάρη κομόωντες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νῦν αἷμα κελαινὸν ἐΰρροον ἀμφὶ Σκάμανδ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σκέδασ᾽ ὀξὺς Ἄρης, ψυχαὶ δ᾽ Ἄϊδος δὲ κατῆλθ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σε χρὴ πόλεμον μὲν ἅμ᾽ ἠοῖ παῦσαι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ὶ δ᾽ ἀγρόμενοι κυκλήσομεν ἐνθάδε νεκ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σὶ καὶ ἡμιόνοισιν· ἀτὰρ κατακήομεν αὐ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τθὸν ἀπὸ πρὸ νεῶν, ὥς κ᾽ ὀστέα παισὶν ἕκα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καδ᾽ ἄγῃ ὅτ᾽ ἂν αὖτε νεώμεθα πατρίδα γαῖ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μβον δ᾽ ἀμφὶ πυρὴν ἕνα χεύομεν ἐξαγαγ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ιτον ἐκ πεδίου· ποτὶ δ᾽ αὐτὸν δείμομεν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ργους ὑψηλοὺς εἶλαρ νηῶν τε καὶ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αὐτοῖσι πύλας ποιήσομεν εὖ ἀραρυί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δι᾽ αὐτάων ἱππηλασίη ὁδὸς εἴ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τοσθεν δὲ βαθεῖαν ὀρύξομεν ἐγγύθι τάφ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χ᾽ ἵππον καὶ λαὸν ἐρυκάκοι ἀμφὶς ἐ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᾽ ἐπιβρίσῃ πόλεμος Τρώων ἀγερώχ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ἐπῄνησαν βασιλῆ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ώων αὖτ᾽ ἀγορὴ γένετ᾽ Ἰλίου ἐν πόλει ἄκρ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ὴ τετρηχυῖα, παρὰ Πριάμοιο θύρ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ν δ᾽ Ἀντήνωρ πεπνυμένος ἦρχ᾽ ἀγορεύ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Δάρδανοι ἠδ᾽ ἐπίκου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ῦτ᾽ ἄγετ᾽ Ἀργείην Ἑλένην καὶ κτήμαθ᾽ ἅμ᾽ αὐτ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ομεν Ἀτρεΐδῃσιν ἄγειν· νῦν δ᾽ ὅρκια πιστ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ευσάμενοι μαχόμεσθα· τὼ οὔ νύ τι κέρδιον ἡ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λπομαι ἐκτελέεσθαι, ἵνα μὴ ῥέξομεν ὧδε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ὅ γ᾽ ὣς εἰπὼν κατ᾽ ἄρ᾽ ἕζετο· τοῖσι δ᾽ ἀνέστ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ῖος Ἀλέξανδρος Ἑλένης πόσις ἠϋκόμ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ιν ἀμειβ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ῆνορ σὺ μὲν οὐκέτ᾽ ἐμοὶ φίλα ταῦτ᾽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σθα καὶ ἄλλον μῦθον ἀμείνονα τοῦδε νο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ἐτεὸν δὴ τοῦτον ἀπὸ σπουδῆς ἀγορεύ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 ἄρα δή τοι ἔπειτα θεοὶ φρένας ὤλεσαν αὐτ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Τρώεσσι μεθ᾽ ἱπποδάμοις ἀγορεύ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᾽ ἀπόφημι γυναῖκα μὲν οὐκ ἀποδώ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ήματα δ᾽ ὅσσ᾽ ἀγόμην ἐξ Ἄργεος ἡμέτερον δ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᾽ ἐθέλω δόμεναι καὶ οἴκοθεν ἄλλ᾽ ἐπιθεῖ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ἤτοι ὅ γ᾽ ὣς εἰπὼν κατ᾽ ἄρ᾽ ἕζετο· τοῖσι δ᾽ ἀνέστη</w:t>
      </w:r>
      <w:r>
        <w:rPr>
          <w:rFonts w:cs="Vusillus" w:ascii="Vusillus" w:hAnsi="Vusillus"/>
          <w:sz w:val="28"/>
          <w:szCs w:val="28"/>
          <w:lang w:val="en-GB"/>
        </w:rPr>
        <w:tab/>
        <w:t>7.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ρδανίδης Πρίαμος, θεόφιν μήστωρ ἀτάλα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 σφιν ἐϋφρονέων ἀγορήσατο καὶ μετ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Δάρδανοι ἠδ᾽ ἐπίκουρ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μὲν δόρπον ἕλεσθε κατὰ πτόλιν ὡς τὸ πάρος πε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φυλακῆς μνήσασθε καὶ ἐγρήγορθε ἕκα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ῶθεν δ᾽ Ἰδαῖος ἴτω κοίλας ἐπὶ ν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πέμεν Ἀτρεΐδῃς Ἀγαμέμνονι καὶ Μενελά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λεξάνδροιο, τοῦ εἵνεκα νεῖκος ὄρωρ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δὲ τόδ᾽ εἰπέμεναι πυκινὸν ἔπος, αἴ κ᾽ ἐθέλω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ύσασθαι πολέμοιο δυσηχέος, εἰς ὅ κε νεκ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ομεν· ὕστερον αὖτε μαχησόμεθ᾽ εἰς ὅ κ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με διακρίνῃ, δώῃ δ᾽ ἑτέροισί γε νίκ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᾽ ἐπίθον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όρπον ἔπειθ᾽ εἵλοντο κατὰ στρατὸν ἐν τελέεσ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ῶθεν δ᾽ Ἰδαῖος ἔβη κοίλας ἐπὶ νῆ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εὗρ᾽ εἰν ἀγορῇ Δαναοὺς θεράποντας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 πάρα πρύμνῃ Ἀγαμέμνονος· αὐτὰρ ὃ τ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ἐν μέσσοισιν μετεφώνεεν ἠπύτα κῆρυξ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 τε καὶ ἄλλοι ἀριστῆες Πανα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νώγει Πρίαμός τε καὶ ἄλλοι Τρῶες ἀγαυ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πεῖν, αἴ κέ περ ὔμμι φίλον καὶ ἡδὺ γέν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λεξάνδροιο, τοῦ εἵνεκα νεῖκος ὄρωρ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ήματα μὲν ὅσ᾽ Ἀλέξανδρος κοίλῃς ἐνὶ νηυσ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γάγετο Τροίηνδ᾽· ὡς πρὶν ὤφελλ᾽ ἀπολέ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᾽ ἐθέλει δόμεναι καὶ οἴκοθεν ἄλλ᾽ ἐπιθεῖ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ιδίην δ᾽ ἄλοχον Μενελάου κυδαλ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φησιν δώσειν· ἦ μὴν Τρῶές γε κέλ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ὲ τόδ᾽ ἠνώγεον εἰπεῖν ἔπος αἴ κ᾽ ἐθέλη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ύσασθαι πολέμοιο δυσηχέος εἰς ὅ κε νεκρ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ομεν· ὕστερον αὖτε μαχησόμεθ᾽ εἰς ὅ κε δαί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ἄμμε διακρίνῃ, δώῃ δ᾽ ἑτέροισί γε νίκ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ὲ δὲ δὴ μετ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τ᾽ ἄρ τις νῦν κτήματ᾽ Ἀλεξάνδροιο δεχέσθ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θ᾽ Ἑλένην· γνωτὸν δὲ καὶ ὃς μάλα νήπιός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ἤδη Τρώεσσιν ὀλέθρου πείρατ᾽ ἐφῆπ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ἐπίαχο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γασσάμενοι Διομήδεος ἱπποδάμ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ότ᾽ ἄρ᾽ Ἰδαῖον προσέφη κρείων Ἀγαμέμν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αῖ᾽ ἤτοι μῦθον Ἀχαιῶν αὐτὸς ἀκού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τοι ὑποκρίνονται· ἐμοὶ δ᾽ ἐπιανδάνει οὕτ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ὲ νεκροῖσιν κατακαιέμεν οὔ τι μεγαίρ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ς φειδὼ νεκύων κατατεθνη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ίγνετ᾽ ἐπεί κε θάνωσι πυρὸς μειλισσέμεν ὦκ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κια δὲ Ζεὺς ἴστω ἐρίγδουπος πόσις Ἥ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ὸ σκῆπτρον ἀνέσχεθε πᾶσι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ορρον δ᾽ Ἰδαῖος ἔβη προτὶ Ἴλιον ἱ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ἕατ᾽ εἰν ἀγορῇ Τρῶες καὶ Δαρδανίων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ες ὁμηγερέες, ποτιδέγμενοι ὁππότ᾽ ἄρ᾽ ἔλθ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αῖος· ὃ δ᾽ ἄρ᾽ ἦλθε καὶ ἀγγελίην ἀπέει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ἐν μέσσοισιν· τοὶ δ᾽ ὁπλίζοντο μάλ᾽ ὦ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ότερον νέκυάς τ᾽ ἀγέμεν ἕτεροι δὲ μεθ᾽ ὕλ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ἑτέρωθεν ἐϋσσέλμων ἀπὸ νη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τρύνοντο νέκυς τ᾽ ἀγέμεν, ἕτεροι δὲ μεθ᾽ ὕλ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λιος μὲν ἔπειτα νέον προσέβαλλεν ἀρού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ἀκαλαρρείταο βαθυρρόου Ὠκεα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ὸν εἰσανιών· οἳ δ᾽ ἤντεον ἀλλήλ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ιαγνῶναι χαλεπῶς ἦν ἄνδρα ἕκαστ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ὕδατι νίζοντες ἄπο βρότον αἱματ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α θερμὰ χέοντες ἀμαξάων ἐπάειρ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α κλαίειν Πρίαμος μέγας· οἳ δὲ σιωπ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οὺς πυρκαϊῆς ἐπινήνεον ἀχνύμενοι κῆ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πυρὶ πρήσαντες ἔβαν προτὶ Ἴλιον ἱρ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δ᾽ αὔτως ἑτέρωθεν ἐϋκνήμιδες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οὺς πυρκαϊῆς ἐπινήνεον ἀχνύμενοι κῆ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πυρὶ πρήσαντες ἔβαν κοίλας ἐπὶ ν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ος δ᾽ οὔτ᾽ ἄρ πω ἠώς, ἔτι δ᾽ ἀμφιλύκη νύξ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μος ἄρ᾽ ἀμφὶ πυρὴν κριτὸς ἔγρετο λαὸ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ύμβον δ᾽ ἀμφ᾽ αὐτὴν ἕνα ποίεον ἐξαγαγό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ιτον ἐκ πεδίου, ποτὶ δ᾽ αὐτὸν τεῖχος ἔδειμ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ργους θ᾽ ὑψηλούς, εἶλαρ νηῶν τε καὶ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αὐτοῖσι πύλας ἐνεποίεον εὖ ἀραρυ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δι᾽ αὐτάων ἱππηλασίη ὁδὸς εἴ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κτοσθεν δὲ βαθεῖαν ἐπ᾽ αὐτῷ τάφρον ὄρυξ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ὐρεῖαν μεγάλην, ἐν δὲ σκόλοπας κατέπηξα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πονέοντο κάρη κομόωντες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θεοὶ πὰρ Ζηνὶ καθήμενοι ἀστεροπη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ηεῦντο μέγα ἔργον Ἀχαιῶν χαλκοχιτώ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Ποσειδάων ἐνοσίχθ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, ἦ ῥά τίς ἐστι βροτῶν ἐπ᾽ ἀπείρον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ἔτ᾽ ἀθανάτοισι νόον καὶ μῆτιν ἐνίψε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χ ὁράᾳς ὅτι δ᾽ αὖτε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ἐτειχίσσαντο νεῶν ὕπερ, ἀμφὶ δὲ τάφ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ασαν, οὐδὲ θεοῖσι δόσαν κλειτὰς ἑκατόμβα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ἤτοι κλέος ἔσται ὅσον τ᾽ ἐπικίδναται ἠ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ἐπιλήσονται τὸ ἐγὼ καὶ Φοῖβ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ῳ Λαομέδοντι πολίσσαμεν ἀθλήσαν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έγ᾽ ὀχθήσα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ὢ πόποι ἐννοσίγαι᾽ εὐρυσθενές, οἷον ἔειπ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ός κέν τις τοῦτο θεῶν δείσειε νόη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σέο πολλὸν ἀφαυρότερος χεῖράς τε μένο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ὸν δ᾽ ἤτοι κλέος ἔσται ὅσον τ᾽ ἐπικίδναται ἠ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ει μὰν ὅτ᾽ ἂν αὖτε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χωνται σὺν νηυσὶ φίλην ἐς πατρίδα γαῖ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ἀναρρήξας τὸ μὲν εἰς ἅλα πᾶν καταχεῦ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δ᾽ ἠϊόνα μεγάλην ψαμάθοισι καλύψ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κέν τοι μέγα τεῖχος ἀμαλδύνηται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ύσετο δ᾽ ἠέλιος, τετέλεστο δὲ ἔργον Ἀχαι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φόνεον δὲ κατὰ κλισίας καὶ δόρπον ἕ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ες δ᾽ ἐκ Λήμνοιο παρέσταν οἶνον ἄγου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αί, τὰς προέηκεν Ἰησονίδης Εὔν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ἔτεχ᾽ Ὑψιπύλη ὑπ᾽ Ἰήσονι ποιμένι λα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ωρὶς δ᾽ Ἀτρεΐδῃς Ἀγαμέμνονι καὶ Μενελά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ν Ἰησονίδης ἀγέμεν μέθυ χίλια μέτ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εν οἰνίζοντο κάρη κομόωντες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μὲν χαλκῷ, ἄλλοι δ᾽ αἴθωνι σιδή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δὲ ῥινοῖς, ἄλλοι δ᾽ αὐτῇσι βόε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ι δ᾽ ἀνδραπόδεσσι· τίθεντο δὲ δαῖτα θάλει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νύχιοι μὲν ἔπειτα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ίνυντο, Τρῶες δὲ κατὰ πτόλιν ἠδ᾽ ἐπίκου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νύχιος δέ σφιν κακὰ μήδετο μητίε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κτυπέων· τοὺς δὲ χλωρὸν δέος ᾕρ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νον δ᾽ ἐκ δεπάων χαμάδις χέον, οὐδέ τις ἔτλ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7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πιέειν πρὶν λεῖψαι ὑπερμενέϊ Κρονίων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οιμήσαντ᾽ ἄρ᾽ ἔπειτα καὶ ὕπνου δῶρον ἕλοντο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8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Θ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ὼς μὲν κροκόπεπλος ἐκίδνατο πᾶσαν ἐπ᾽ αἶ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ὲ θεῶν ἀγορὴν ποιήσατο τερπικέραυ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ροτάτῃ κορυφῇ πολυδειράδος Οὐλύμπ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έ σφ᾽ ἀγόρευε, θεοὶ δ᾽ ὑπὸ πάντες ἄκο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πάντές τε θεοὶ πᾶσαί τε θέαιν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εἴπω τά με θυμὸς ἐνὶ στήθεσσι κελεύ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έ τις οὖν θήλεια θεὸς τό γε μήτέ τις ἄρσ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ράτω διακέρσαι ἐμὸν ἔπος, ἀλλ᾽ ἅμα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ῖτ᾽, ὄφρα τάχιστα τελευτήσω τάδε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δ᾽ ἂν ἐγὼν ἀπάνευθε θεῶν ἐθέλοντα νοή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᾽ ἢ Τρώεσσιν ἀρηγέμεν ἢ Δανα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γεὶς οὐ κατὰ κόσμον ἐλεύσεται Οὔλυμπον δ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μιν ἑλὼν ῥίψω ἐς Τάρταρον ἠερ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ε μάλ᾽, ἧχι βάθιστον ὑπὸ χθονός ἐστι βέρ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σιδήρειαί τε πύλαι καὶ χάλκεος οὐδ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ἔνερθ᾽ Ἀΐδεω ὅσον οὐρανός ἐστ᾽ ἀπὸ γαί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ώσετ᾽ ἔπειθ᾽ ὅσον εἰμὶ θεῶν κάρτιστος ἁ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ε πειρήσασθε θεοὶ ἵνα εἴδετε πά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ιρὴν χρυσείην ἐξ οὐρανόθεν κρεμά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ές τ᾽ ἐξάπτεσθε θεοὶ πᾶσαί τε θέαιν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κ ἂν ἐρύσαιτ᾽ ἐξ οὐρανόθεν πεδίο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ῆν᾽ ὕπατον μήστωρ᾽, οὐδ᾽ εἰ μάλα πολλὰ κάμοι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καὶ ἐγὼ πρόφρων ἐθέλοιμι ἐρύσ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ῇ κεν γαίῃ ἐρύσαιμ᾽ αὐτῇ τε θαλάσσ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ιρὴν μέν κεν ἔπειτα περὶ ῥίον Οὐλύμπ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σαίμην, τὰ δέ κ᾽ αὖτε μετήορα πάντα γέν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ἐγὼ περί τ᾽ εἰμὶ θεῶν περί τ᾽ εἴμ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ἱ δ᾽ ἄρα πάντες ἀκὴν ἐγένοντο σιωπ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γασσάμενοι· μάλα γὰρ κρατερῶς ἀγόρευ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ὲ δὲ δὴ μετέειπε θεὰ γλαυκῶπις Ἀθήν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άτερ ἡμέτερε Κρονίδη ὕπατε κρει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νυ καὶ ἡμεῖς ἴδμεν ὅ τοι σθένος οὐκ ἐπιεικτ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μπης Δαναῶν ὀλοφυρόμεθ᾽ αἰχμητ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κεν δὴ κακὸν οἶτον ἀναπλήσαντες ὄλ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πολέμου μὲν ἀφεξόμεθ᾽ ὡς σὺ κελεύε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ὴν δ᾽ Ἀργείοις ὑποθησόμεθ᾽ ἥ τις ὀνή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μὴ πάντες ὄλωνται ὀδυσσαμένοιο τε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ἐπιμειδήσα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 Τριτογένεια φίλον τέκος· οὔ νύ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ρόφρονι μυθέομαι, ἐθέλω δέ τοι ἤπιος εἶναι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ὑπ᾽ ὄχεσφι τιτύσκετο χαλκόποδ᾽ ἵππ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υπέτα χρυσέῃσιν ἐθείρῃσιν κομόω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ὸν δ᾽ αὐτὸς ἔδυνε περὶ χροΐ, γέντο δ᾽ ἱμάσθ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είην εὔτυκτον, ἑοῦ δ᾽ ἐπεβήσετο δίφ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ξεν δ᾽ ἐλάαν· τὼ δ᾽ οὐκ ἀέκοντε πετέσθην</w:t>
        <w:tab/>
        <w:t>8.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σσηγὺς γαίης τε καὶ οὐρανοῦ ἀστερό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ν δ᾽ ἵκανεν πολυπίδακα μητέρα θη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άργαρον, ἔνθά τέ οἱ τέμενος βωμός τε θυή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ἵππους ἔστησε πατὴρ ἀνδρῶν τε θεῶ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ς ἐξ ὀχέων, κατὰ δ᾽ ἠέρα πουλὺν ἔχευ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ν κορυφῇσι καθέζετο κύδεϊ γ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ορόων Τρώων τε πόλιν καὶ νῆ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α δεῖπνον ἕλοντο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α κατὰ κλισίας, ἀπὸ δ᾽ αὐτοῦ θωρήσσ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αὖθ᾽ ἑτέρωθεν ἀνὰ πτόλιν ὁπλίζ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ρότεροι· μέμασαν δὲ καὶ ὧς ὑσμῖνι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ειοῖ ἀναγκαίῃ, πρό τε παίδων καὶ πρὸ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ι δ᾽ ὠΐγνυντο πύλαι, ἐκ δ᾽ ἔσσυτο λ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ζοί θ᾽ ἱππῆές τε· πολὺς δ᾽ ὀρυμαγδὸς ὀρώρ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ὅτε δή ῥ᾽ ἐς χῶρον ἕνα ξυνιόντες ἵκ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ν ῥ᾽ ἔβαλον ῥινούς, σὺν δ᾽ ἔγχεα καὶ μένε᾽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εοθωρήκων· ἀτὰρ ἀσπίδες ὀμφαλόε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ηντ᾽ ἀλλήλῃσι, πολὺς δ᾽ ὀρυμαγδὸς ὀρώ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ἅμ᾽ οἰμωγή τε καὶ εὐχωλὴ πέλεν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λλύντων τε καὶ ὀλλυμένων, ῥέε δ᾽ αἵματι γαῖ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ὲν ἠὼς ἦν καὶ ἀέξετο ἱερὸν ἦμ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μάλ᾽ ἀμφοτέρων βέλε᾽ ἥπτετο, πῖπτε δὲ λα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ος δ᾽ Ἠέλιος μέσον οὐρανὸν ἀμφι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ὴ χρύσεια πατὴρ ἐτίταινε τάλα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ἐτίθει δύο κῆρε τανηλεγέος θανάτ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θ᾽ ἱπποδάμων καὶ Ἀχαιῶν χαλκοχιτώ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 δὲ μέσσα λαβών· ῥέπε δ᾽ αἴσιμον ἦμαρ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μὲν Ἀχαιῶν κῆρες ἐπὶ χθονὶ πουλυβοτεί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ζέσθην, Τρώων δὲ πρὸς οὐρανὸν εὐρὺν ἄερθ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δ᾽ ἐξ Ἴδης μεγάλ᾽ ἔκτυπε, δαιόμενον δὲ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σέλας μετὰ λαὸν Ἀχαιῶν· οἳ δὲ ἰδ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θάμβησαν, καὶ πάντας ὑπὸ χλωρὸν δέος εἷλ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ὔτ᾽ Ἰδομενεὺς τλῆ μίμνειν οὔτ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δύ᾽ Αἴαντες μενέτην θεράποντες Ἄρη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ωρ οἶος ἔμιμνε Γερήνιος οὖρο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ι ἑκών, ἀλλ᾽ ἵππος ἐτείρετο, τὸν βάλεν ἰ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ῖος Ἀλέξανδρος Ἑλένης πόσις ἠϋκό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ην κὰκ κορυφήν, ὅθι τε πρῶται τρίχες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νίῳ ἐμπεφύασι, μάλιστα δὲ καίριόν ἐστ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γήσας δ᾽ ἀνέπαλτο, βέλος δ᾽ εἰς ἐγκέφαλον δῦ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᾽ ἵππους ἐτάραξε κυλινδόμενος περὶ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ὁ γέρων ἵπποιο παρηορίας ἀπέταμ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σγάνῳ ἀΐσσων, τόφρ᾽ Ἕκτορος ὠκέ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ον ἀν᾽ ἰωχμὸν θρασὺν ἡνίοχον φορέ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α· καί νύ κεν ἔνθ᾽ ὁ γέρων ἀπὸ θυμὸν ὄλεσ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ὀξὺ νόησ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δ᾽ ἐβόησεν ἐποτρύνων Ὀδυσῆ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ὲς Λαερτιάδη πολυμήχαν᾽ Ὀδυσσ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ῇ φεύγεις μετὰ νῶτα βαλὼν κακὸς ὣς ἐν ὁμίλῳ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τίς τοι φεύγοντι μεταφρένῳ ἐν δόρυ πήξῃ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έν᾽ ὄφρα γέροντος ἀπώσομεν ἄγριον ἄνδ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ἐσάκουσε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αρήϊξεν κοίλας ἐπὶ νῆ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δ᾽ αὐτός περ ἐὼν προμάχοισιν ἐμίχθ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ὲ πρόσθ᾽ ἵππων Νηληϊάδαο γέροντ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γέρον ἦ μάλα δή σε νέοι τείρουσι μαχητ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ὴ δὲ βίη λέλυται, χαλεπὸν δέ σε γῆρας ὀπά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πεδανὸς δέ νύ τοι θεράπων, βραδέες δέ τοι ἵππ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᾽ ἐμῶν ὀχέων ἐπιβήσεο, ὄφρα ἴδη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Τρώϊοι ἵπποι ἐπιστάμενοι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ιπνὰ μάλ᾽ ἔνθα καὶ ἔνθα διωκέμεν ἠδὲ φέβ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ς ποτ᾽ ἀπ᾽ Αἰνείαν ἑλόμην μήστωρε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τω μὲν θεράποντε κομείτων, τώδε δὲ νῶϊ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ὶν ἐφ᾽ ἱπποδάμοις ἰθύνομεν, ὄφρα καὶ Ἕκ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εται εἰ καὶ ἐμὸν δόρυ μαίνεται ἐν παλάμ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Γερήνιος ἱππότα Νέσ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στορέας μὲν ἔπειθ᾽ ἵππους θεράποντε κομεί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φθιμοι Σθένελός τε καὶ Εὐρυμέδων ἀγαπήν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δ᾽ εἰς ἀμφοτέρω Διομήδεος ἅρματα βήτ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 δ᾽ ἐν χείρεσσι λάβ᾽ ἡνί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ξεν δ᾽ ἵππους· τάχα δ᾽ Ἕκτορος ἄγχι γέ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ἰθὺς μεμαῶτος ἀκόντισε Τυδέ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ῦ μέν ῥ᾽ ἀφάμαρτεν, ὃ δ᾽ ἡνίοχον θεράπο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ἱὸν ὑπερθύμου Θηβαίου Ἠνιοπῆ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ἡνί᾽ ἔχοντα βάλε στῆθος παρὰ μαζ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ὑπερώησαν δέ οἱ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ύποδες· τοῦ δ᾽ αὖθι λύθη ψυχή τε μένο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αἰνὸν ἄχος πύκασε φρένας ἡνιόχ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ἔπειτ᾽ εἴασε καὶ ἀχνύμενός περ ἑταίρ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, ὃ δ᾽ ἡνίοχον μέθεπε θρασύν· οὐδ᾽ ἄρ᾽ ἔτι 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 δευέσθην σημάντορος· αἶψα γὰρ εὗ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φιτίδην Ἀρχεπτόλεμον θρασύν, ὅν ῥα τόθ᾽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υπόδων ἐπέβησε, δίδου δέ οἱ ἡνία χερσ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κε λοιγὸς ἔην καὶ ἀμήχανα ἔργα γένο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 σήκασθεν κατὰ Ἴλιον ἠΰτε ἄρν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ὀξὺ νόησε πατὴρ ἀνδρῶν τε θεῶ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ροντήσας δ᾽ ἄρα δεινὸν ἀφῆκ᾽ ἀργῆτα κεραυν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ὲ πρόσθ᾽ ἵππων Διομήδεος ἧκε χαμᾶζ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ὴ δὲ φλὸξ ὦρτο θεείου καιομέν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ἵππω δείσαντε καταπτήτην ὑπ᾽ ὄχεσφ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α δ᾽ ἐκ χειρῶν φύγον ἡνί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ῖσε δ᾽ ὅ γ᾽ ἐν θυμῷ, Διομήδεα δὲ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ἄγε δ᾽ αὖτε φόβον δ᾽ ἔχε μώνυχας ἵππ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οὐ γιγνώσκεις ὅ τοι ἐκ Διὸς οὐχ ἕπετ᾽ ἀλκή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γὰρ τούτῳ Κρονίδης Ζεὺς κῦδος ὀπάζ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· ὕστερον αὖτε καὶ ἡμῖν, αἴ κ᾽ ἐθέλ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σει· ἀνὴρ δέ κεν οὔ τι Διὸς νόον εἰρύσσα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άλ᾽ ἴφθιμος, ἐπεὶ ἦ πολὺ φέρτερός ἐσ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βοὴν ἀγαθὸς Διομήδ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ὶ δὴ ταῦτά γε πάντα γέρον κατὰ μοῖραν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όδ᾽ αἰνὸν ἄχος κραδίην καὶ θυμὸν ἱκά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γάρ ποτε φήσει ἐνὶ Τρώεσσ᾽ ἀγορε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ὑπ᾽ ἐμεῖο φοβεύμενος ἵκετο νῆ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ὥς ποτ᾽ ἀπειλήσει· τότε μοι χάνοι εὐρεῖα χθώ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Τυδέος υἱὲ δαΐφρονος, οἷο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άρ σ᾽ Ἕκτωρ γε κακὸν καὶ ἀνάλκιδα φή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πείσονται Τρῶες καὶ Δαρδανίων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ρώων ἄλοχοι μεγαθύμων ἀσπιστά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ἐν κονίῃσι βάλες θαλεροὺς παρακοί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φύγαδε τράπε μώνυ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ἀν᾽ ἰωχμόν· ἐπὶ δὲ Τρῶές τε καὶ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χῇ θεσπεσίῃ βέλεα στονόεντα χέ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ἐπὶ μακρὸν ἄϋσε μέγας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περὶ μέν σε τίον Δαναοὶ ταχύπω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δρῃ τε κρέασίν τε ἰδὲ πλείοις δεπά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σ᾽ ἀτιμήσουσι· γυναικὸς ἄρ᾽ ἀντὶ τέτυξ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ρε κακὴ γλήνη, ἐπεὶ οὐκ εἴξαντος ἐμε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ύργων ἡμετέρων ἐπιβήσεαι, οὐδὲ γυναῖκ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εις ἐν νήεσσι· πάρος τοι δαίμονα δώ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υδεΐδης δὲ διάνδιχα μερμήρι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τε στρέψαι καὶ ἐναντίβιον μαχέ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μερμήριξε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ὶς δ᾽ ἄρ᾽ ἀπ᾽ Ἰδαίων ὀρέων κτύπε μητίετα Ζ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ῆμα τιθεὶς Τρώεσσι μάχης ἑτεραλκέα νίκ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ὲ Τρώεσσιν ἐκέκλε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καὶ Λύκιοι καὶ Δάρδανοι ἀγχιμαχητ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ἔστε φίλοι, μνήσασθε δὲ θούριδος ἀλκ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ιγνώσκω δ᾽ ὅτι μοι πρόφρων κατένευσε Κρονί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ν καὶ μέγα κῦδος, ἀτὰρ Δαναοῖσί γε πῆμ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ι οἳ ἄρα δὴ τάδε τείχεα μηχαν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βλήχρ᾽ οὐδενόσωρα· τὰ δ᾽ οὐ μένος ἁμὸν ἐρύξ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ὲ ῥέα τάφρον ὑπερθορέονται ὀρυκτ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κεν δὴ νηυσὶν ἔπι γλαφυρῇσι γένωμ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νημοσύνη τις ἔπειτα πυρὸς δηΐοιο γενέσθ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πυρὶ νῆας ἐνιπρήσω, κτείνω δὲ καὶ αὐ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παρὰ νηυσὶν ἀτυζομένους ὑπὸ καπν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ἵπποισιν ἐκέκλετο φώνησέ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Ξάνθέ τε καὶ σὺ Πόδαργε καὶ Αἴθων Λάμπέ τε δῖ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οι τὴν κομιδὴν ἀποτίνετον, ἣν μάλα πολ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ομάχη θυγάτηρ μεγαλήτορος Ἠετίω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ῖν πὰρ προτέροισι μελίφρονα πυρὸν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νόν τ᾽ ἐγκεράσασα πιεῖν, ὅτε θυμὸς ἀνώγ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ἐμοί, ὅς πέρ οἱ θαλερὸς πόσις εὔχομαι εἶν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φομαρτεῖτον καὶ σπεύδετον ὄφρα λάβ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 Νεστορέην, τῆς νῦν κλέος οὐρανὸν 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 χρυσείην ἔμεναι, κανόνας τε καὶ αὐτ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π᾽ ὤμοιιν Διομήδεος ἱπποδά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ιδάλεον θώρηκα, τὸν Ἥφαιστος κάμε τεύχ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τούτω κε λάβοιμεν, ἐελποίμην κεν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ὐτονυχὶ νηῶν ἐπιβησέμεν ὠκειά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, νεμέσησε δὲ πότνια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ίσατο δ᾽ εἰνὶ θρόνῳ, ἐλέλιξε δὲ μακρὸν Ὄλυμπ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ῥα Ποσειδάωνα μέγαν θεὸν ἀντίον ηὔ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ἐννοσίγαι᾽ εὐρυσθενές, οὐδέ νυ σ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λλυμένων Δαναῶν ὀλοφύρεται ἐν φρεσὶ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έ τοι εἰς Ἑλίκην τε καὶ Αἰγὰς δῶρ᾽ ἀνάγ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ά τε καὶ χαρίεντα· σὺ δέ σφισι βούλεο νίκ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 περ γάρ κ᾽ ἐθέλοιμεν, ὅσοι Δαναοῖσιν ἀρωγο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ἀπώσασθαι καὶ ἐρυκέμεν εὐρύοπα Ζῆ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κ᾽ ἔνθ᾽ ἀκάχοιτο καθήμενος οἶος ἐν Ἴδ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μέγ᾽ ὀχθήσας προσέφη κρείων ἐνοσίχ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ἀπτοεπὲς ποῖον τὸν μῦθον ἔειπ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ἂν ἔγωγ᾽ ἐθέλοιμι Διὶ Κρονίωνι μάχε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ας τοὺς ἄλλους, ἐπεὶ ἦ πολὺ φέρτερ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ὅσον ἐκ νηῶν ἀπὸ πύργου τάφρος ἔερ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θεν ὁμῶς ἵππων τε καὶ ἀνδρῶν ἀσπιστ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λομένων· εἴλει δὲ θοῷ ἀτάλαντος Ἄρηϊ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Πριαμίδης, ὅτε οἱ Ζεὺς κῦδος ἔδω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᾽ ἐνέπρησεν πυρὶ κηλέῳ νῆας ἐΐ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ἐπὶ φρεσὶ θῆκ᾽ Ἀγαμέμνονι πότνια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ῷ ποιπνύσαντι θοῶς ὀτρῦναι Ἀχαι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 δ᾽ ἰέναι παρά τε κλισίας καὶ νῆα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ρφύρεον μέγα φᾶρος ἔχων ἐν χειρὶ παχ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ἐπ᾽ Ὀδυσσῆος μεγακήτεϊ νηῒ μελα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᾽ ἐν μεσσάτῳ ἔσκε γεγωνέμεν ἀμφοτέρω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ἐπ᾽ Αἴαντος κλισίας Τελαμωνιά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δ᾽ ἐπ᾽ Ἀχιλλῆος, τοί ῥ᾽ ἔσχατα νῆας ἐΐ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ρυσαν, ἠνορέῃ πίσυνοι καὶ κάρτεϊ χει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ϋσεν δὲ διαπρύσιον Δαναοῖσι γεγων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ὼς Ἀργεῖοι, κάκ᾽ ἐλέγχεα, εἶδος ἀγητ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ῇ ἔβαν εὐχωλαί, ὅτε δὴ φάμεν εἶναι ἄριστ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ἃς ὁπότ᾽ ἐν Λήμνῳ κενεαυχέες ἠγοράασθ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θοντες κρέα πολλὰ βοῶν ὀρθοκραι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νοντες κρητῆρας ἐπιστεφέας οἴ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ἄνθ᾽ ἑκατόν τε διηκοσίων τε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σεσθ᾽ ἐν πολέμῳ· νῦν δ᾽ οὐδ᾽ ἑνὸς ἄξιοί εἰμ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ος, ὃς τάχα νῆας ἐνιπρήσει πυρὶ κηλέ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, ἦ ῥά τιν᾽ ἤδη ὑπερμενέων βασιλ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δ᾽ ἄτῃ ἄασας καί μιν μέγα κῦδος ἀπηύρα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δή ποτέ φημι τεὸν περικαλλέα βω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 πολυκλήϊδι παρελθέμεν ἐνθάδε ἔρ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ἐπὶ πᾶσι βοῶν δημὸν καὶ μηρί᾽ ἔκηα</w:t>
        <w:tab/>
        <w:t>8.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έμενος Τροίην εὐτείχεον ἐξαλαπάξ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Ζεῦ τόδε πέρ μοι ἐπικρήηνον ἐέλ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ὺς δή περ ἔασον ὑπεκφυγέειν καὶ ἀλύ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μηδ᾽ οὕτω Τρώεσσιν ἔα δάμνασθαι Ἀχαιού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τὸν δὲ πατὴρ ὀλοφύρατο δάκρυ χέο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ῦσε δέ οἱ λαὸν σόον ἔμμεναι οὐδ᾽ ἀπο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αἰετὸν ἧκε τελειότατον πετεην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βρὸν ἔχοντ᾽ ὀνύχεσσι τέκος ἐλάφοιο ταχεί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ὲ Διὸς βωμῷ περικαλλέϊ κάββαλε νεβρ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πανομφαίῳ Ζηνὶ ῥέζεσκον Ἀχαι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ὡς οὖν εἴδονθ᾽ ὅ τ᾽ ἄρ᾽ ἐκ Διὸς ἤλυθεν ὄρν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ἐπὶ Τρώεσσι θόρον, μνήσαντο δὲ χάρμ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ὔ τις πρότερος Δαναῶν πολλῶν περ ἐ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ξατο Τυδεΐδαο πάρος σχέμεν ὠκέ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άφρου τ᾽ ἐξελάσαι καὶ ἐναντίβιον μαχέσα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ολὺ πρῶτος Τρώων ἕλεν ἄνδρα κορυσ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αδμονίδην Ἀγέλαον· ὃ μὲν φύγαδ᾽ ἔτραπε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ὲ μεταστρεφθέντι μεταφρένῳ ἐν δόρυ πῆ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ων μεσσηγύς, διὰ δὲ στήθεσφιν ἔλασ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ἀράβησε δὲ τεύχε᾽ ἐπ᾽ αὐ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ετ᾽ Ἀτρεΐδαι Ἀγαμέμνων καὶ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ἐπ᾽ Αἴαντες θοῦριν ἐπιειμένοι ἀλκ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ἐπ᾽ Ἰδομενεὺς καὶ ὀπάων Ἰδομεν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ἀτάλαντος Ἐνυαλίῳ ἀνδρειφόντ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᾽ ἐπ᾽ Εὐρύπυλος Εὐαίμονος ἀγλαὸς υἱ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᾽ εἴνατος ἦλθε παλίντονα τόξα τιτα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ἄρ᾽ ὑπ᾽ Αἴαντος σάκεϊ Τελαμωνιά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ἴας μὲν ὑπεξέφερεν σάκος· αὐτὰρ ὅ γ᾽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πτήνας, ἐπεὶ ἄρ τιν᾽ ὀϊστεύσας ἐν ὁμίλ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εβλήκοι, ὃ μὲν αὖθι πεσὼν ἀπὸ θυμὸν ὄλεσσ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αὖτις ἰὼν πάϊς ὣς ὑπὸ μητέρα δύσ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Αἴανθ᾽· ὃ δέ μιν σάκεϊ κρύπτασκε φαει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τίνα πρῶτον Τρώων ἕλε Τεῦκρος ἀμύμω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σίλοχον μὲν πρῶτα καὶ Ὄρμενον ἠδ᾽ Ὀφελέσ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ίτορά τε Χρομίον τε καὶ ἀντίθεον Λυκοφόν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ολυαιμονίδην Ἀμοπάονα καὶ Μελάνιπ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ἐπασσυτέρους πέλασε χθονὶ πουλυβοτεί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ἰδὼν γήθησεν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ξου ἄπο κρατεροῦ Τρώων ὀλέκοντα φάλαγγ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ὲ παρ᾽ αὐτὸν ἰὼν καί μιν πρὸς μῦθον ἔειπ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ε φίλη κεφαλή, Τελαμώνιε κοίρανε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λλ᾽ οὕτως, αἴ κέν τι φόως Δαναοῖσι γέν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ί τε σῷ Τελαμῶνι, ὅ σ᾽ ἔτρεφε τυτθὸ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ε νόθον περ ἐόντα κομίσσατο ᾧ ἐνὶ οἴκῳ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καὶ τηλόθ᾽ ἐόντα ἐϋκλείης ἐπίβησ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ἐγὼ ἐξερέω ὡς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έν μοι δώῃ Ζεύς τ᾽ αἰγίοχος καὶ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ἐξαλαπάξαι ἐϋκτίμενον πτολίεθ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ώτῳ τοι μετ᾽ ἐμὲ πρεσβήϊον ἐν χερὶ θήσ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τρίποδ᾽ ἠὲ δύω ἵππους αὐτοῖσιν ὄχεσφ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ἠὲ γυναῖχ᾽, ἥ κέν τοι ὁμὸν λέχος εἰσαναβαίνο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εφώνεε Τεῦκρος ἀμύ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τί με σπεύδοντα καὶ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εις; οὐ μέν τοι ὅση δύναμίς γε πάρεσ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ύομαι, ἀλλ᾽ ἐξ οὗ προτὶ Ἴλιον ὠσάμεθ᾽ αὐτ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τοῦ δὴ τόξοισι δεδεγμένος ἄνδρας ἐναίρ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κτὼ δὴ προέηκα τανυγλώχινας ὀϊστ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δ᾽ ἐν χροῂ πῆχθεν ἀρηϊθόων αᾇζη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τον δ᾽ οὐ δύναμαι βαλέειν κύνα λυσσητῆρ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α καὶ ἄλλον ὀϊστὸν ἀπὸ νευρῆφιν ἴαλλ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ἀντικρύ, βαλέειν δέ ἑ ἵετο θυμ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ῦ μέν ῥ᾽ ἀφάμαρθ᾽, ὃ δ᾽ ἀμύμονα Γοργυθί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ἐῢν Πριάμοιο κατὰ στῆθος βάλεν ᾇ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ἐξ Αᾇσύμηθεν ὀπυιομένη τέκε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ὴ Καστιάνειρα δέμας ἐϊκυῖα θεῇ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κων δ᾽ ὡς ἑτέρωσε κάρη βάλεν, ἥ τ᾽ ἐνὶ κή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ῷ βριθομένη νοτίῃσί τε εᾇαρινῇ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ἑτέρωσ᾽ ἤμυσε κάρη πήληκι βαρυνθέ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᾽ ἄλλον ὀϊστὸν ἀπὸ νευρῆφιν ἴαλλ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ος ἀντικρύ, βαλέειν δέ ἑ ἵετο θυμ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καὶ τόθ᾽ ἅμαρτε· παρέσφηλεν γὰρ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ρχεπτόλεμον θρασὺν Ἕκτορος ἡνιοχ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έμενον πόλεμον δὲ βάλε στῆθος παρὰ μαζ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ὑπερώησαν δέ οἱ ἵ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ὠκύποδες· τοῦ δ᾽ αὖθι λύθη ψυχή τε μένος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αᾇνὸν ἄχος πύκασε φρένας ἡνι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ἔπειτ᾽ εἴασε καὶ ἀχνύμενός περ ἑταί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βριόνην δ᾽ ἐκέλευσεν ἀδελφεὸν ἐγγὺς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ἡνί᾽ ἑλεῖν· ὃ δ᾽ ἄρ᾽ οὐκ ἀπίθησεν ἀκού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δ᾽ ἐκ δίφροιο χαμαὶ θόρε παμφανόω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ᾇάχων· ὃ δὲ χερμάδιον λάβε χει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ᾇθὺς Τεύκρου, βαλέειν δέ ἑ θυμὸς ἀνώ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φαρέτρης ἐξείλετο πικρὸν ὀϊσ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ε δ᾽ ἐπὶ νευρῇ· τὸν δ᾽ αὖ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ερύοντα παρ᾽ ὦμον, ὅθι κληῂς ἀποέργ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χένα τε στῆθός τε, μάλιστα δὲ καίριόν ἐσ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ἐπὶ οἷ μεμαῶτα βάλεν λίθῳ ὀκριόε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ε δέ οἱ νευρήν· νάρκησε δὲ χεὶρ ἐπὶ καρπ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γνὺξ ἐριπών, τόξον δέ οἱ ἔκπεσε χειρ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ς δ᾽ οὐκ ἀμέλησε κασιγνήτοιο πεσόντ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θέων περίβη καί οἱ σάκος ἀμφεκάλυψ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ἔπειθ᾽ ὑποδύντε δύω ἐρίηρες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ιστεὺς Ἐχίοιο πάϊς καὶ δῖος Ἀλάσ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ῆας ἔπι γλαφυρὰς φερέτην βαρέα στενάχοντα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δ᾽ αὖτις Τρώεσσιν Ὀλύμπιος ἐν μένος ὦρσ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ἰθὺς τάφροιο βαθείης ὦσαν Ἀχαι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ἐν πρώτοισι κίε σθένεϊ βλεμε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ίς τε κύων συὸς ἀγρίου ἠὲ λέ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πτηται κατόπισθε ποσὶν ταχέεσσι διώκ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σχία τε γλουτούς τε, ἑλισσόμενόν τε δοκεύ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ὤπαζε κάρη κομόωντ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ἀποκτείνων τὸν ὀπίστατον· οἳ δὲ φέβ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ιά τε σκόλοπας καὶ τάφρον ἔβ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ες, πολλοὶ δὲ δάμεν Τρώων ὑπὸ χερσ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μὲν δὴ παρὰ νηυσὶν ἐρητύοντο μένοντ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ισί τε κεκλόμενοι καὶ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ἀνίσχοντες μεγάλ᾽ εὐχετόωντο ἕκα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ἀμφιπεριστρώφα καλλίτρι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οργοῦς ὄμματ᾽ ἔχων ἠδὲ βροτολοιγοῦ Ἄρη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δὲ ἰδοῦσ᾽ ἐλέησε θεὰ λευκώλενος Ἥρ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Ἀθηναί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αἰγιόχοιο Διὸς τέκος οὐκέτι νῶ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λλυμένων Δαναῶν κεκαδησόμεθ᾽ ὑστάτιόν περ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κεν δὴ κακὸν οἶτον ἀναπλήσαντες ὄλω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ὸς ἑνὸς ῥιπῇ, ὃ δὲ μαίνεται οὐκέτ᾽ ἀνεκτ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Πριαμίδης, καὶ δὴ κακὰ πολλὰ ἔοργ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λίην οὗτός γε μένος θυμόν τ᾽ ὀλέσει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π᾽ Ἀργείων φθίμενος ἐν πατρίδι γαί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ατὴρ οὑμὸς φρεσὶ μαίνεται οὐκ ἀγαθῇ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, αἰὲν ἀλιτρός, ἐμῶν μενέων ἀπερω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ι τῶν μέμνηται, ὅ οἱ μάλα πολλάκις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όμενον σώεσκον ὑπ᾽ Εὐρυσθῆος ἀέθ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κλαίεσκε πρὸς οὐρανόν, αὐτὰρ ἐμὲ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ἐπαλεξήσουσαν ἀπ᾽ οὐρανόθεν προΐαλλ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ὰρ ἐγὼ τάδε ᾔδε᾽ ἐνὶ φρεσὶ πευκαλίμ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τέ μιν εἰς Ἀΐδαο πυλάρταο προὔπεμψ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Ἐρέβευς ἄξοντα κύνα στυγεροῦ Ἀΐ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ὑπεξέφυγε Στυγὸς ὕδατος αἰπὰ ῥέεθρ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᾽ ἐμὲ μὲν στυγέει, Θέτιδος δ᾽ ἐξήνυσε βουλ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οἱ γούνατ᾽ ἔκυσσε καὶ ἔλλαβε χειρὶ γενεί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σσομένη τιμῆσαι Ἀχιλλῆα πτολίπορ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αι μὰν ὅτ᾽ ἂν αὖτε φίλην γλαυκώπιδα εἴπ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ὰ μὲν νῦν νῶϊν ἐπέντυε μώνυχας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ἂν ἐγὼ καταδῦσα Διὸς δόμον αἰγιόχ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ν ἐς πόλεμον θωρήξομαι, ὄφρα ἴδ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νῶϊ Πριάμοιο πάϊς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ηθήσει προφανέντε ἀνὰ πτολέμοιο γεφύ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ις καὶ Τρώων κορέει κύνας ἠδ᾽ οἰων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δημῷ καὶ σάρκεσσι, πεσὼν ἐπὶ νηυσὶν Ἀχαιῶ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λευκώλενος Ἥ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ἐποιχομένη χρυσάμπυκας ἔντυεν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πρέσβα θεὰ θυγάτηρ μεγάλοιο Κρό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θηναίη κούρη Διὸς αἰγιόχ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πλον μὲν κατέχευεν ἑανὸν πατρὸς ἐπ᾽ οὔδ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κίλον, ὅν ῥ᾽ αὐτὴ ποιήσατο καὶ κάμε χερσ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χιτῶν᾽ ἐνδῦσα Διὸς νεφεληγερέτ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ν ἐς πόλεμον θωρήσσετο δακρυ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᾽ ὄχεα φλόγεα ποσὶ βήσετο, λάζετο δ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ριθὺ μέγα στιβαρόν, τῷ δάμνησι στίχας ἀνδ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ρώων, τοῖσίν τε κοτέσσεται ὀβριμοπάτ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ὲ μάστιγι θοῶς ἐπεμαίετ᾽ ἄρ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μαται δὲ πύλαι μύκον οὐρανοῦ ἃς ἔχον Ὧρ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ς ἐπιτέτραπται μέγας οὐρανὸς Οὔλυμπό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μὲν ἀνακλῖναι πυκινὸν νέφος ἠδ᾽ ἐπιθεῖν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α δι᾽ αὐτάων κεντρηνεκέας ἔχον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ὲ πατὴρ Ἴδηθεν ἐπεὶ ἴδε χώσατ᾽ ἄρ᾽ αἰνῶ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ιν δ᾽ ὄτρυνε χρυσόπτερον ἀγγελέο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σκ᾽ ἴθι Ἶρι ταχεῖα, πάλιν τρέπε μηδ᾽ ἔα ἄν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χεσθ᾽· οὐ γὰρ καλὰ συνοισόμεθα πτόλεμον δ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γὰρ ἐξερέω, τὸ δὲ καὶ τετελεσμέν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ιώσω μέν σφωϊν ὑφ᾽ ἅρμασιν ὠκέ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ς δ᾽ ἐκ δίφρου βαλέω κατά θ᾽ ἅρματα ἄξ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ν ἐς δεκάτους περιτελλομένους ἐνιαυτ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λκε᾽ ἀπαλθήσεσθον, ἅ κεν μάρπτῃσι κεραυν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ἰδῇ γλαυκῶπις ὅτ᾽ ἂν ᾧ πατρὶ μάχ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ῃ δ᾽ οὔ τι τόσον νεμεσίζομαι οὐδὲ χολοῦμ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γάρ μοι ἔωθεν ἐνικλᾶν ὅττί κεν εἴπ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ὦρτο δὲ Ἶρις ἀελλόπος ἀγγελέου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 δ᾽ ἐξ Ἰδαίων ὀρέων ἐς μακρὸν Ὄλυμπ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ώτῃσιν δὲ πύλῃσι πολυπτύχου Οὐλύμπ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ομένη κατέρυκε, Διὸς δέ σφ᾽ ἔννεπε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ῇ μέματον; τί σφῶϊν ἐνὶ φρεσὶ μαίνεται ἦτορ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ἐάᾳ Κρονίδης ἐπαμυνέμεν Ἀργεί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ὧδε γὰρ ἠπείλησε Κρόνου πάϊς, ᾗ τελέει πε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ιώσειν μὲν σφῶϊν ὑφ᾽ ἅρμασιν ὠκέ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ς δ᾽ ἐκ δίφρου βαλέειν κατά θ᾽ ἅρματα ἄξ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ν ἐς δεκάτους περιτελλομένους ἐνιαυ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᾽ ἀπαλθήσεσθον, ἅ κεν μάρπτῃσι κεραυν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ἰδῇς γλαυκῶπι ὅτ᾽ ἂν σῷ πατρὶ μάχη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ῃ δ᾽ οὔ τι τόσον νεμεσίζεται οὐδὲ χολοῦ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γάρ οἱ ἔωθεν ἐνικλᾶν ὅττι κεν εἴπ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αἰνοτάτη κύον ἀδεὲς εἰ ἐτεό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ολμήσεις Διὸς ἄντα πελώριον ἔγχος ἀεῖρ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᾽ ἀπέβη πόδας ὠκέα Ἶρ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θηναίην Ἥρη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αἰγιόχοιο Διὸς τέκος, οὐκέτ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ἐῶ Διὸς ἄντα βροτῶν ἕνεκα πτολεμίζ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ἄλλος μὲν ἀποφθίσθω, ἄλλος δὲ βιώτ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κε τύχῃ· κεῖνος δὲ τὰ ἃ φρονέων ἐνὶ θυμ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 τε καὶ Δαναοῖσι δικαζέτω, ὡς ἐπιεικέ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σα πάλιν τρέπε μώνυχ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σιν δ᾽ Ὧραι μὲν λῦσαν καλλίτριχ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ὺς μὲν κατέδησαν ἐπ᾽ ἀμβροσίῃσι κάπ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ἅρματα δ᾽ ἔκλιναν πρὸς ἐνώπια παμφανόωντ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αὶ δὲ χρυσέοισιν ἐπὶ κλισμοῖσι κάθιζ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γδ᾽ ἄλλοισι θεοῖσι, φίλον τετιημέναι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ὲ πατὴρ Ἴδηθεν ἐΰτροχον ἅρμα καὶ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λυμπον δὲ δίωκε, θεῶν δ᾽ ἐξίκετο θώκ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καὶ ἵππους μὲν λῦσε κλυτὸς ἐννοσίγαι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ρματα δ᾽ ἂμ βωμοῖσι τίθει κατὰ λῖτα πετά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ὲ χρύσειον ἐπὶ θρόνον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ζετο, τῷ δ᾽ ὑπὸ ποσσὶ μέγας πελεμίζετ᾽ Ὄλυμπ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οἶαι Διὸς ἀμφὶς Ἀθηναίη τε καὶ Ἥρ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σθην, οὐδέ τί μιν προσεφώνεον οὐδ᾽ ἐρέο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ἔγνω ᾗσιν ἐνὶ φρεσὶ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φθ᾽ οὕτω τετίησθον Ἀθηναίη τε καὶ Ἥρη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έν θην κάμετόν γε μάχῃ ἔνι κυδιανεί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λλῦσαι Τρῶας, τοῖσιν κότον αἰνὸν ἔθεσθ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ως, οἷον ἐμόν γε μένος καὶ χεῖρες ἄαπτ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ἄν με τρέψειαν ὅσοι θεοί εἰσ᾽ ἐν Ὀλύμπ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ῶϊν δὲ πρίν περ τρόμος ἔλλαβε φαίδιμα γ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πόλεμόν τε ἰδεῖν πολέμοιό τε μέρμερα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γὰρ ἐξερέω, τὸ δέ κεν τετελεσμένον ἦ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ἂν ἐφ᾽ ὑμετέρων ὀχέων πληγέντε κεραυν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ἐς Ὄλυμπον ἵκεσθον, ἵν᾽ ἀθανάτων ἕδος ἐστ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αἳ δ᾽ ἐπέμυξαν Ἀθηναίη τε καὶ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σίαι αἵ γ᾽ ἥσθην, κακὰ δὲ Τρώεσσι μεδ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Ἀθηναίη ἀκέων ἦν οὐδέ τι εἶπ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κυζομένη Διὶ πατρί, χόλος δέ μιν ἄγριος ᾕρε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ῃ δ᾽ οὐκ ἔχαδε στῆθος χόλον, ἀλλὰ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ότατε Κρονίδη ποῖον τὸν μῦθο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νυ καὶ ἡμεῖς ἴδμεν ὅ τοι σθένος οὐκ ἀλαπαδν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μπης Δαναῶν ὀλοφυρόμεθ᾽ αἰχμητά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κεν δὴ κακὸν οἶτον ἀναπλήσαντες ὄλων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πολέμου μὲν ἀφεξόμεθ᾽, εἰ σὺ κελ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ὴν δ᾽ Ἀργείοις ὑποθησόμεθ᾽ ἥ τις ὀνή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ὡς μὴ πάντες ὄλωνται ὀδυσσαμένοιο τεοῖ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οῦς δὴ καὶ μᾶλλον ὑπερμενέα Κρονίω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εαι, αἴ κ᾽ ἐθέλῃσθα, βοῶπις πότνια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λλύντ᾽ Ἀργείων πουλὺν στρατὸν αἰχμητ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πρὶν πολέμου ἀποπαύσεται ὄβριμ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ὄρθαι παρὰ ναῦφι ποδώκεα Πηλεΐω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ι τῷ ὅτ᾽ ἂν οἳ μὲν ἐπὶ πρύμνῃσι μάχω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ίνει ἐν αἰνοτάτῳ περὶ Πατρόκλοιο θανό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γὰρ θέσφατόν ἐστι· σέθεν δ᾽ ἐγὼ οὐκ ἀλεγίζ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ομένης, οὐδ᾽ εἴ κε τὰ νείατα πείραθ᾽ ἵκ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ίης καὶ πόντοιο, ἵν᾽ Ἰάπετός τε Κρόνο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μενοι οὔτ᾽ αὐγῇς Ὑπερίονος Ἠελί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ρποντ᾽ οὔτ᾽ ἀνέμοισι, βαθὺς δέ τε Τάρταρος ἀμφ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ἢν ἔνθ᾽ ἀφίκηαι ἀλωμένη, οὔ σευ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υζομένης ἀλέγω, ἐπεὶ οὐ σέο κύντερον ἄλλ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οὔ τι προσέφη λευκώλενος Ἥρ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ἔπεσ᾽ Ὠκεανῷ λαμπρὸν φάος ἠελί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ον νύκτα μέλαιναν ἐπὶ ζείδωρον ἄρουρ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μέν ῥ᾽ ἀέκουσιν ἔδυ φάος, αὐτὰρ Ἀχαιο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ασίη τρίλλιστος ἐπήλυθε νὺξ ἐρεβενν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αὖτ᾽ ἀγορὴν ποιήσατο φαίδιμ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όσφι νεῶν ἀγαγὼν ποταμῷ ἔπι δινήεντ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αθαρῷ ὅθι δὴ νεκύων διεφαίνετο χῶ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ἵππων δ᾽ ἀποβάντες ἐπὶ χθόνα μῦθον ἄκο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Ἕκτωρ ἀγόρευε Διῒ φίλος· ἐν δ᾽ ἄρα χει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 ἔχ᾽ ἑνδεκάπηχυ· πάροιθε δὲ λάμπετο δουρ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χμὴ χαλκείη, περὶ δὲ χρύσεος θέε πόρκ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ὅ γ᾽ ἐρεισάμενος ἔπεα Τρώεσ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Τρῶες καὶ Δάρδανοι ἠδ᾽ ἐπίκουρ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ἐφάμην νῆάς τ᾽ ὀλέσας καὶ πάντ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ἀπονοστήσειν προτὶ Ἴλιον ἠνεμόεσ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ρὶν κνέφας ἦλθε, τὸ νῦν ἐσάωσε μάλισ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καὶ νῆας ἐπὶ ῥηγμῖνι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νῦν μὲν πειθώμεθα νυκτὶ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όρπά τ᾽ ἐφοπλισόμεσθα· ἀτὰρ καλλίτρι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θ᾽ ὑπὲξ ὀχέων, παρὰ δέ σφισι βάλλετ᾽ ἐδωδ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πόλιος δ᾽ ἄξεσθε βόας καὶ ἴφια μῆλ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, οἶνον δὲ μελίφρονα οἰνίζε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ῖτόν τ᾽ ἐκ μεγάρων, ἐπὶ δὲ ξύλα πολλὰ λέγε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κεν παννύχιοι μέσφ᾽ ἠοῦς ἠριγεν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ωμεν πυρὰ πολλά, σέλας δ᾽ εἰς οὐρανὸν ἵκ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πως καὶ διὰ νύκτα κάρη κομόωντες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εύγειν ὁρμήσωνται ἐπ᾽ εὐρέα νῶτα θαλάσσ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μὰν ἀσπουδί γε νεῶν ἐπιβαῖεν ἕκηλ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ὥς τις τούτων γε βέλος καὶ οἴκοθι πέ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ήμενος ἢ ἰῷ ἢ ἔγχεϊ ὀξυόεν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ὸς ἐπιθρῴσκων, ἵνα τις στυγέῃσι καὶ ἄλλ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ἐφ᾽ ἱπποδάμοισι φέρειν πολύδακρυ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υκες δ᾽ ἀνὰ ἄστυ Διῒ φίλοι ἀγγελλ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ας πρωθήβας πολιοκροτάφους τε γέρ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έξασθαι περὶ ἄστυ θεοδμήτων ἐπὶ πύργ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ηλύτεραι δὲ γυναῖκες ἐνὶ μεγάροισιν ἑκάσ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ῦρ μέγα καιόντων· φυλακὴ δέ τις ἔμπεδος ἔσ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λόχος εἰσέλθῃσι πόλιν λαῶν ἀπε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᾽ ἔστω Τρῶες μεγαλήτορες ὡς ἀγορεύ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ς δ᾽ ὃς μὲν νῦν ὑγιὴς εἰρημένος ἔστ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οῦς Τρώεσσι μεθ᾽ ἱπποδάμοις ἀγορεύσ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πομαι εὐχόμενος Διί τ᾽ ἄλλοισίν τε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λάαν ἐνθένδε κύνας κηρεσσιφορή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κῆρες φορέουσι μελαινάων ἐπὶ νη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ἐπὶ νυκτὶ φυλάξομεν ἡμέας αὐτ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ϊ δ᾽ ὑπηοῖοι σὺν τεύχεσι θωρηχθέ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γείρομεν ὀξὺ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ομαι εἴ κέ μ᾽ ὁ Τυδεΐδης κρατερὸς Διο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νηῶν πρὸς τεῖχος ἀπώσεται, ἤ κεν ἐγὼ 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δῃώσας ἔναρα βροτόεντα φέρωμ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ὔριον ἣν ἀρετὴν διαείσεται, εἴ κ᾽ ἐμὸν ἔγ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ίνῃ ἐπερχόμενον· ἀλλ᾽ ἐν πρώτοισιν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σεται οὐτηθείς, πολέες δ᾽ ἀμφ᾽ αὐτὸ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ελίου ἀνιόντος ἐς αὔριον· εἰ γὰρ ἐγὼν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ην ἀθάνατος καὶ ἀγήρως ἤματα π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ιοίμην δ᾽ ὡς τίετ᾽ Ἀθηναίη καὶ Ἀπόλλ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νῦν ἡμέρη ἥδε κακὸν φέρει Ἀργεί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ἀγόρευ᾽, ἐπὶ δὲ Τρῶες κελάδη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ἵππους μὲν λῦσαν ὑπὸ ζυγοῦ ἱδρώο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ῆσαν δ᾽ ἱμάντεσσι παρ᾽ ἅρμασιν οἷσιν ἕκασ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πόλιος δ᾽ ἄξοντο βόας καὶ ἴφια μῆλ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, οἶνον δὲ μελίφρονα οἰνίζ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ῖτόν τ᾽ ἐκ μεγάρων, ἐπὶ δὲ ξύλα πολλὰ λέγ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νίσην δ᾽ ἐκ πεδίου ἄνεμοι φέρον οὐρανὸν εἴσ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</w:r>
      <w:r>
        <w:rPr>
          <w:rFonts w:eastAsia="Batang;바탕" w:cs="Vusillus" w:ascii="Vusillus" w:hAnsi="Vusillus"/>
          <w:sz w:val="20"/>
          <w:szCs w:val="20"/>
          <w:lang w:val="el-GR"/>
        </w:rPr>
        <w:t>8.</w:t>
      </w:r>
      <w:r>
        <w:rPr>
          <w:rFonts w:cs="Vusillus" w:ascii="Vusillus" w:hAnsi="Vusillus"/>
          <w:sz w:val="20"/>
          <w:szCs w:val="20"/>
          <w:lang w:val="el-GR"/>
        </w:rPr>
        <w:t>549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μέγα φρονέοντες ἐπὶ πτολέμοιο γεφύ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</w:r>
      <w:r>
        <w:rPr>
          <w:rFonts w:eastAsia="Batang;바탕" w:cs="Vusillus" w:ascii="Vusillus" w:hAnsi="Vusillus"/>
          <w:sz w:val="20"/>
          <w:szCs w:val="20"/>
          <w:lang w:val="el-GR"/>
        </w:rPr>
        <w:t>8.</w:t>
      </w:r>
      <w:r>
        <w:rPr>
          <w:rFonts w:cs="Vusillus" w:ascii="Vusillus" w:hAnsi="Vusillus"/>
          <w:sz w:val="20"/>
          <w:szCs w:val="20"/>
          <w:lang w:val="el-GR"/>
        </w:rPr>
        <w:t>553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ατο παννύχιοι, πυρὰ δέ σφισι καίετο πολλ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᾽ ἐν οὐρανῷ ἄστρα φαεινὴν ἀμφὶ σελήν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ετ᾽ ἀριπρεπέα, ὅτε τ᾽ ἔπλετο νήνεμος αἰθ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 τ᾽ ἔφανεν πᾶσαι σκοπιαὶ καὶ πρώονες ἄκ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νάπαι· οὐρανόθεν δ᾽ ἄρ᾽ ὑπερράγη ἄσπετος αἰθ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δὲ εἴδεται ἄστρα, γέγηθε δέ τε φρένα ποιμ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σσα μεσηγὺ νεῶν ἠδὲ Ξάνθοιο ῥο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καιόντων πυρὰ φαίνετο Ἰλιόθι πρ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ίλι᾽ ἄρ᾽ ἐν πεδίῳ πυρὰ καίετο, πὰρ δὲ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ατο πεντήκοντα σέλᾳ πυρὸς αἰθομέν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ὲ κρῖ λευκὸν ἐρεπτόμενοι καὶ ὀλύ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ἑσταότες παρ᾽ ὄχεσφιν ἐΰθρονον Ἠῶ μίμνο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8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9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ἱ μὲν Τρῶες φυλακὰς ἔχον· αὐτὰρ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πεσίη ἔχε φύζα φόβου κρυόεντος ἑταί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νθεϊ δ᾽ ἀτλήτῳ βεβολήατο πάντες ἄριστ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ἄνεμοι δύο πόντον ὀρίνετον ἰχθυ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ρέης καὶ Ζέφυρος, τώ τε Θρῄκηθεν ἄητ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᾽ ἐξαπίνης· ἄμυδις δέ τε κῦμα κελα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ρθύεται, πολλὸν δὲ παρὲξ ἅλα φῦκος ἔχ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δαΐζετο θυμὸς ἐνὶ στήθεσσι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ἄχεϊ μεγάλῳ βεβολημένος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ίτα κηρύκεσσι λιγυφθόγγοισι κελε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ήδην εἰς ἀγορὴν κικλήσκειν ἄνδρα ἕκασ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ὲ βοᾶν· αὐτὸς δὲ μετὰ πρώτοισι πονεῖ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ἷζον δ᾽ εἰν ἀγορῇ τετιηότες· ἂν δ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το δάκρυ χέων ὥς τε κρήνη μελάνυδ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τ᾽ αἰγίλιπος πέτρης δνοφερὸν χέει ὕδ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βαρὺ στενάχων ἔπε᾽ Ἀργείοισι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 με μέγα Κρονίδης ἄτῃ ἐνέδησε βαρ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, ὃς τότε μέν μοι ὑπέσχετο καὶ κατέν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ἐκπέρσαντ᾽ εὐτείχεον ἀπονέε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κακὴν ἀπάτην βουλεύσατο, καί με κελεύ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υσκλέα Ἄργος ἱκέσθαι, ἐπεὶ πολὺν ὤλεσα λα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που Διὶ μέλλει ὑπερμενέϊ φίλ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ὴ πολλάων πολίων κατέλυσε κάρη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ἔτι καὶ λύσει· τοῦ γὰρ κράτος ἐστὶ μέγιστ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 εἴπω πειθώμεθα πά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ωμεν σὺν νηυσὶ φίλην ἐς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τι Τροίην αἱρήσομεν εὐρυάγυι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ν δ᾽ ἄνεῳ ἦσαν τετιηότες υἷες Ἀχαι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ὲ δὲ δὴ μετ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σοὶ πρῶτα μαχήσομαι ἀφραδέο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θέμις ἐστὶν ἄναξ ἀγορῇ· σὺ δὲ μή τι χολωθῇ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ὴν μέν μοι πρῶτον ὀνείδισας ἐν Δανα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ὰς ἔμεν ἀπτόλεμον καὶ ἀνάλκιδα· ταῦτα δὲ πά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ασ᾽ Ἀργείων ἠμὲν νέοι ἠδὲ γ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ὲ διάνδιχα δῶκε Κρόνου πάϊς ἀγκυλομήτε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ήπτρῳ μέν τοι δῶκε τετιμῆσθαι περὶ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ὴν δ᾽ οὔ τοι δῶκεν, ὅ τε κράτος ἐστὶ μέγισ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όνι᾽ οὕτω που μάλα ἔλπεαι υἷα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πτολέμους τ᾽ ἔμεναι καὶ ἀνάλκιδας ὡς ἀγορεύ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οι αὐτῷ θυμὸς ἐπέσσυται ὥς τε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ο· πάρ τοι ὁδός, νῆες δέ τοι ἄγχι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ᾶσ᾽, αἵ τοι ἕποντο Μυκήνηθεν μάλα πολλ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λλοι μενέουσι κάρη κομόωντες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ὅ κέ περ Τροίην διαπέρσομεν. εἰ δὲ κα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υγόντων σὺν νηυσὶ φίλην ἐς πατρίδα γα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δ᾽ ἐγὼ Σθένελός τε μαχησόμεθ᾽ εἰς ὅ κε τέκμ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Ἰλίου εὕρωμεν· σὺν γὰρ θεῷ εἰλήλουθμ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ἐπίαχο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γασσάμενοι Διομήδεος ἱπποδά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ἀνιστάμενος μετεφώνεεν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περὶ μὲν πολέμῳ ἔνι καρτερός ἐ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ουλῇ μετὰ πάντας ὁμήλικας ἔπλευ ἄρι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ίς τοι τὸν μῦθον ὀνόσσεται ὅσσοι Ἀχαιο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πάλιν ἐρέει· ἀτὰρ οὐ τέλος ἵκεο μύθ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καὶ νέος ἐσσί, ἐμὸς δέ κε καὶ πάϊς ε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λότατος γενεῆφιν· ἀτὰρ πεπνυμένα βάζ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 βασιλῆας, ἐπεὶ κατὰ μοῖραν ἔειπ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᾽ ἐγών, ὃς σεῖο γεραίτερος εὔχομαι εἶν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ίπω καὶ πάντα διίξομαι· οὐδέ κέ τίς μ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τιμήσει᾽, οὐδὲ κρείων Ἀγαμέμ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ρήτωρ ἀθέμιστος ἀνέστιός ἐστιν ἐκεῖ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πολέμου ἔραται ἐπιδημίου ὀκρυόεν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ἤτοι νῦν μὲν πειθώμεθα νυκτὶ μελαίν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όρπά τ᾽ ἐφοπλισόμεσθα· φυλακτῆρες δὲ ἕκα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ξάσθων παρὰ τάφρον ὀρυκτὴν τείχεος ἐκ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οισιν μὲν ταῦτ᾽ ἐπιτέλλομαι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σὺ μὲν ἄρχε· σὺ γὰρ βασιλεύτατός ἐ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ίνυ δαῖτα γέρουσιν· ἔοικέ τοι, οὔ τοι ἀεικέ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εῖαί τοι οἴνου κλισίαι, τὸν νῆ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άτιαι Θρῄκηθεν ἐπ᾽ εὐρέα πόντον ἄγ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ά τοί ἐσθ᾽ ὑποδεξίη, πολέεσσι δ᾽ ἀνάσσ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ῶν δ᾽ ἀγρομένων τῷ πείσεαι ὅς κεν ἀρίσ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υλὴν βουλεύσῃ· μάλα δὲ χρεὼ πάντας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ῆς καὶ πυκινῆς, ὅτι δήϊοι ἐγγύθι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ουσιν πυρὰ πολλά· τίς ἂν τάδε γηθήσειε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ὺξ δ᾽ ἧδ᾽ ἠὲ διαρραίσει στρατὸν ἠὲ σαώ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ὲ πίθ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ὲ φυλακτῆρες σὺν τεύχεσιν ἐσσεύ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ί τε Νεστορίδην Θρασυμήδεα ποιμένα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ἀμφ᾽ Ἀσκάλαφον καὶ Ἰάλμενον υἷας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ί τε Μηριόνην Ἀφαρῆά τε Δηΐπυρ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ἀμφὶ Κρείοντος υἱὸν Λυκομήδεα δῖ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πτ᾽ ἔσαν ἡγεμόνες φυλάκων, ἑκατὸν δὲ ἑκάστ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ῦροι ἅμα στεῖχον δολίχ᾽ ἔγχεα χερσὶν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ὲ μέσον τάφρου καὶ τείχεος ἷζον ἰό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νθα δὲ πῦρ κήαντο, τίθεντο δὲ δόρπα ἕκαστ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ὲ γέροντας ἀολλέας ἦγε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κλισίην, παρὰ δέ σφι τίθει μενοεικέα δαῖ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᾽ ὀνείαθ᾽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ὁ γέρων πάμπρωτος ὑφαίνειν ἤρχετο μῆ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, οὗ καὶ πρόσθεν ἀρίστη φαίνετο βουλ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 σφιν ἐϋφρονέων ἀγορήσατο καὶ μετέ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σοὶ μὲν λήξω, σέο δ᾽ ἄρξομαι, οὕνεκα πολλ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ῶν ἐσσι ἄναξ καί τοι Ζεὺς ἐγγυάλι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ῆπτρόν τ᾽ ἠδὲ θέμιστας, ἵνά σφισι βουλεύῃσθ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σε χρὴ περὶ μὲν φάσθαι ἔπος ἠδ᾽ ἐπακοῦσ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ηῆναι δὲ καὶ ἄλλῳ, ὅτ᾽ ἄν τινα θυμὸς ἀνώγ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πεῖν εἰς ἀγαθόν· σέο δ᾽ ἕξεται ὅττί κεν ἄρχ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ν ἐρέω ὥς μοι δοκεῖ εἶναι ἄρι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ς νόον ἄλλος ἀμείνονα τοῦδε νοήσ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ἷον ἐγὼ νοέω ἠμὲν πάλαι ἠδ᾽ ἔτι καὶ νῦ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 ἔτι τοῦ ὅτε διογενὲς Βρισηΐδα κού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ομένου Ἀχιλῆος ἔβης κλισίηθεν ἀπού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ι καθ᾽ ἡμέτερόν γε νόον· μάλα γάρ τοι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λλ᾽ ἀπεμυθεόμην· σὺ δὲ σῷ μεγαλήτορι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ξας ἄνδρα φέριστον, ὃν ἀθάνατοί περ ἔτισα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τίμησας, ἑλὼν γὰρ ἔχεις γέρας· ἀλλ᾽ ἔτι καὶ νῦ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αζώμεσθ᾽ ὥς κέν μιν ἀρεσσάμενοι πεπίθ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ώροισίν τ᾽ ἀγανοῖσιν ἔπεσσί τε μειλιχίοισ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γέρον οὔ τι ψεῦδος ἐμὰς ἄτας κατέλεξ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ασάμην, οὐδ᾽ αὐτὸς ἀναίνομαι. ἀντί νυ πολλ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ῶν ἐστὶν ἀνὴρ ὅν τε Ζεὺς κῆρι φιλή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νῦν τοῦτον ἔτισε, δάμασσε δὲ λαὸ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εὶ ἀασάμην φρεσὶ λευγαλέῃσι πιθή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ἐθέλω ἀρέσαι δόμεναί τ᾽ ἀπερείσι᾽ ἄποιν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ῖν δ᾽ ἐν πάντεσσι περικλυτὰ δῶρ᾽ ὀνομή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πτ᾽ ἀπύρους τρίποδας, δέκα δὲ χρυσοῖο τάλ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ωνας δὲ λέβητας ἐείκοσι, δώδεκα δ᾽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γοὺς ἀθλοφόρους, οἳ ἀέθλια ποσσὶν ἄρ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κεν ἀλήϊος εἴη ἀνὴρ ᾧ τόσσα γένοι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ν ἀκτήμων ἐριτίμοιο χρυσ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ά μοι ἠνείκαντο ἀέθλια μώνυχες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σω δ᾽ ἑπτὰ γυναῖκας ἀμύμονα ἔργα ἰδυί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σβίδας, ἃς ὅτε Λέσβον ἐϋκτιμένην ἕλεν αὐτ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ελόμην, αἳ κάλλει ἐνίκων φῦλα γυναικ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μέν οἱ δώσω, μετὰ δ᾽ ἔσσεται ἣν τότ᾽ ἀπηύρ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ύρη Βρισῆος· ἐπὶ δὲ μέγαν ὅρκον ὀμοῦ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ε τῆς εὐνῆς ἐπιβήμεναι ἠδὲ μιγῆ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θέμις ἀνθρώπων πέλει ἀνδρῶν ἠδὲ γυναικ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ῦτα μὲν αὐτίκα πάντα παρέσσεται· εἰ δέ κεν αὖ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υ μέγα Πριάμοιο θεοὶ δώωσ᾽ ἀλαπά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 ἅλις χρυσοῦ καὶ χαλκοῦ νηησάσ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ελθών, ὅτε κεν δατεώμεθα ληΐδ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άδας δὲ γυναῖκας ἐείκοσιν αὐτὸς ἑλέσθ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 κε μετ᾽ Ἀργείην Ἑλένην κάλλισται ἔω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Ἄργος ἱκοίμεθ᾽ Ἀχαιϊκὸν οὖθαρ ἀρού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μβρός κέν μοι ἔοι· τίσω δέ μιν ἶσον Ὀρέσ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οι τηλύγετος τρέφεται θαλίῃ ἔνι πολλ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δέ μοί εἰσι θύγατρες ἐνὶ μεγάρῳ εὐπήκτ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υσόθεμις καὶ Λαοδίκη καὶ Ἰφιάνασσ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ἥν κ᾽ ἐθέλῃσι φίλην ἀνάεδνον ἀγέσ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οἶκον Πηλῆος· ἐγὼ δ᾽ ἐπὶ μείλια δώ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άλ᾽, ὅσσ᾽ οὔ πώ τις ἑῇ ἐπέδωκε θυγατρ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πτὰ δέ οἱ δώσω εὖ ναιόμενα πτολίεθ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ρδαμύλην Ἐνόπην τε καὶ Ἱρὴν ποιήεσσ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ράς τε ζαθέας ἠδ᾽ Ἄνθειαν βαθύλει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ήν τ᾽ Αἴπειαν καὶ Πήδασον ἀμπελόε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ι δ᾽ ἐγγὺς ἁλός, νέαται Πύλου ἠμαθόε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ἄνδρες ναίουσι πολύρρηνες πολυβοῦ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κέ ἑ δωτίνῃσι θεὸν ὣς τιμήσου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ὑπὸ σκήπτρῳ λιπαρὰς τελέουσι θέμισ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ά κέ οἱ τελέσαιμι μεταλήξαντι χόλ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μηθήτω· Ἀΐδης τοι ἀμείλιχος ἠδ᾽ ἀδάμ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α καί τε βροτοῖσι θεῶν ἔχθιστος ἁπάντ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οι ὑποστήτω ὅσσον βασιλεύτερός εἰμ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ἠδ᾽ ὅσσον γενεῇ προγενέστερος εὔχομαι εἶν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μὲν οὐκέτ᾽ ὀνοστὰ διδοῖς Ἀχιλῆϊ ἄνακ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τε κλητοὺς ὀτρύνομεν, οἵ κε τάχισ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ωσ᾽ ἐς κλισίην Πηληϊάδεω Ἀχιλ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ε τοὺς ἂν ἐγὼ ἐπιόψομαι οἳ δὲ πιθέσθ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νιξ μὲν πρώτιστα Διῒ φίλος ἡγησάσθ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᾽ Αἴας τε μέγας καὶ δῖο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ηρύκων δ᾽ Ὀδίος τε καὶ Εὐρυβάτης ἅμ᾽ ἑπέσθ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έρτε δὲ χερσὶν ὕδωρ, εὐφημῆσαί τε κέλε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Διὶ Κρονίδῃ ἀρησόμεθ᾽, αἴ κ᾽ ἐλεή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ῖσι δὲ πᾶσιν ἑαδότα μῦθον ἔειπ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κήρυκες μὲν ὕδωρ ἐπὶ χεῖρας ἔχευ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ῦροι δὲ κρητῆρας ἐπεστέψαντο ποτοῖ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ώμησαν δ᾽ ἄρα πᾶσιν ἐπαρξάμενοι δεπά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σπεῖσάν τ᾽ ἔπιόν θ᾽ ὅσον ἤθελε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ρμῶντ᾽ ἐκ κλισίης Ἀγαμέμνονος Ἀτρεΐ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πόλλ᾽ ἐπέτελλε Γερήνιος ἱππότα Νέσ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νδίλλων ἐς ἕκαστον, Ὀδυσσῆϊ δὲ μάλισ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ρᾶν ὡς πεπίθοιεν ἀμύμονα Πηλεΐω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βάτην παρὰ θῖνα πολυφλοίσβοιο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άλ᾽ εὐχομένω γαιηόχῳ ἐννοσιγα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 πεπιθεῖν μεγάλας φρένας Αἰακίδα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όνων δ᾽ ἐπί τε κλισίας καὶ νῆας ἱκέσθ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ὗρον φρένα τερπόμενον φόρμιγγι λιγ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ῇ δαιδαλέῃ, ἐπὶ δ᾽ ἀργύρεον ζυγὸν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ἄρετ᾽ ἐξ ἐνάρων πόλιν Ἠετίωνος ὀλέ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ὅ γε θυμὸν ἔτερπεν, ἄειδε δ᾽ ἄρα κλέα ἀνδρ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τροκλος δέ οἱ οἶος ἐναντίος ἧστο σιωπῇ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γμενος Αἰακίδην ὁπότε λήξειεν ἀείδ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βάτην προτέρω, ἡγεῖτο δὲ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ν δὲ πρόσθ᾽ αὐτοῖο· ταφὼν δ᾽ ἀνόρουσ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ῇ σὺν φόρμιγγι λιπὼν ἕδος ἔνθα θάασ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δ᾽ αὔτως Πάτροκλος, ἐπεὶ ἴδε φῶτας, ἀνέστ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καὶ δεικνύ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ίρετον· ἦ φίλοι ἄνδρες ἱκάνετον ἦ τι μάλα χρε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μοι σκυζομένῳ περ Ἀχαιῶν φίλτατοί ἐσ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προτέρω ἄγε δῖος Ἀχιλλ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ἷσεν δ᾽ ἐν κλισμοῖσι τάπησί τε πορφυρέοι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ὲ Πάτροκλον προσεφώνεεν ἐγγὺς ἐ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ίζονα δὴ κρητῆρα Μενοιτίου υἱὲ καθί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ρότερον δὲ κέραιε, δέπας δ᾽ ἔντυνον ἑκάστ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ἳ γὰρ φίλτατοι ἄνδρες ἐμῷ ὑπέασι μελάθρῳ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Πάτροκλος δὲ φίλῳ ἐπεπείθεθ᾽ ἑταίρ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ε κρεῖον μέγα κάββαλεν ἐν πυρὸς αὐγ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ἄρα νῶτον ἔθηκ᾽ ὄϊος καὶ πίονος αἰγ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συὸς σιάλοιο ῥάχιν τεθαλυῖαν ἀλοιφ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ἔχεν Αὐτομέδων, τάμνεν δ᾽ ἄρα δῖος Ἀχιλλ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ὰ μὲν εὖ μίστυλλε καὶ ἀμφ᾽ ὀβελοῖσιν ἔπειρ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ῦρ δὲ Μενοιτιάδης δαῖεν μέγα ἰσόθεος φ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κατὰ πῦρ ἐκάη καὶ φλὸξ ἐμαράν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θρακιὴν στορέσας ὀβελοὺς ἐφύπερθε τάνυσ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σσε δ᾽ ἁλὸς θείοιο κρατευτάων ἐπαείρ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εί ῥ᾽ ὤπτησε καὶ εἰν ἐλεοῖσιν ἔχευ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μὲν σῖτον ἑλὼν ἐπένειμε τραπέζ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οῖς ἐν κανέοισιν, ἀτὰρ κρέα νεῖμεν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ἀντίον ἷζεν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ίχου τοῦ ἑτέροιο, θεοῖσι δὲ θῦσαι ἀνώγ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τροκλον ὃν ἑταῖρον· ὃ δ᾽ ἐν πυρὶ βάλλε θυηλ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᾽ ὀνείαθ᾽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ῦσ᾽ Αἴας Φοίνικι· νόησε δὲ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σάμενος δ᾽ οἴνοιο δέπας δείδεκτ᾽ Ἀχιλῆ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ῖρ᾽ Ἀχιλεῦ· δαιτὸς μὲν ἐΐσης οὐκ ἐπιδευεῖ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ἐνὶ κλισίῃ Ἀγαμέμνονος Ἀτρε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ὲ καὶ ἐνθάδε νῦν, πάρα γὰρ μενοεικέα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ίνυσθ᾽· ἀλλ᾽ οὐ δαιτὸς ἐπηράτου ἔργα μέμηλ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λίην μέγα πῆμα διοτρεφὲς εἰσορόω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ίδιμεν· ἐν δοιῇ δὲ σαωσέμεν ἢ ἀπολέ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ϋσσέλμους, εἰ μὴ σύ γε δύσεαι ἀλκ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ὺς γὰρ νηῶν καὶ τείχεος αὖλιν ἔθε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ὑπέρθυμοι τηλεκλειτοί τ᾽ ἐπίκου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ηάμενοι πυρὰ πολλὰ κατὰ στρατόν, οὐδ᾽ ἔτι φασ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χήσεσθ᾽, ἀλλ᾽ ἐν νηυσὶ μελαίνῃσιν πεσέ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έ σφι Κρονίδης ἐνδέξια σήματα φ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ράπτει· Ἕκτωρ δὲ μέγα σθένεϊ βλεμε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ίνεται ἐκπάγλως πίσυνος Διί, οὐδέ τι τί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ας οὐδὲ θεούς· κρατερὴ δέ ἑ λύσσα δέδυκ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ᾶται δὲ τάχιστα φανήμεναι Ἠῶ δῖ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ῦται γὰρ νηῶν ἀποκόψειν ἄκρα κόρυμβ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άς τ᾽ ἐμπρήσειν μαλεροῦ πυρός, αὐτὰρ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ῃώσειν παρὰ τῇσιν ὀρινομένους ὑπὸ καπνοῦ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᾽ αἰνῶς δείδοικα κατὰ φρένα, μή οἱ ἀπειλ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τελέσωσι θεοί, ἡμῖν δὲ δὴ αἴσιμον εἴ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ίσθαι ἐνὶ Τροίῃ ἑκὰς Ἄργεος ἱπποβό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να εἰ μέμονάς γε καὶ ὀψέ περ υἷ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ομένους ἐρύεσθαι ὑπὸ Τρώων ὀρυμαγδο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ῷ τοι μετόπισθ᾽ ἄχος ἔσσεται, οὐδέ τι μῆ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χθέντος κακοῦ ἔστ᾽ ἄκος εὑρεῖν· ἀλλὰ πολὺ πρ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ζευ ὅπως Δαναοῖσιν ἀλεξήσεις κακὸν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ἦ μὲν σοί γε πατὴρ ἐπετέλλετο Πη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σ᾽ ἐκ Φθίης Ἀγαμέμνονι πέμ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ἐμὸν κάρτος μὲν Ἀθηναίη τε καὶ Ἥρ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σουσ᾽ αἴ κ᾽ ἐθέλωσι, σὺ δὲ μεγαλήτορα θυμ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χειν ἐν στήθεσσι· φιλοφροσύνη γὰρ ἀμε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γέμεναι δ᾽ ἔριδος κακομηχάνου, ὄφρά σε μᾶ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ωσ᾽ Ἀργείων ἠμὲν νέοι ἠδὲ γ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πέτελλ᾽ ὃ γέρων, σὺ δὲ λήθεαι· ἀλλ᾽ ἔτι καὶ νῦ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ύε᾽, ἔα δὲ χόλον θυμαλγέα· σοὶ δ᾽ Ἀγαμέμ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ια δῶρα δίδωσι μεταλήξαντι χόλ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ὲ σὺ μέν μευ ἄκουσον, ἐγὼ δέ κέ τοι καταλέ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ά τοι ἐν κλισίῃσιν ὑπέσχετο δῶρ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πτ᾽ ἀπύρους τρίποδας, δέκα δὲ χρυσοῖο τάλ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θωνας δὲ λέβητας ἐείκοσι, δώδεκα δ᾽ ἵππ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γοὺς ἀθλοφόρους, οἳ ἀέθλια ποσσὶν ἄρ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κεν ἀλήϊος εἴη ἀνὴρ ᾧ τόσσα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ν ἀκτήμων ἐριτίμοιο χρυσ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᾽ Ἀγαμέμνονος ἵπποι ἀέθλια ποσσὶν ἄρ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σει δ᾽ ἑπτὰ γυναῖκας ἀμύμονα ἔργα ἰδυί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σβίδας, ἃς ὅτε Λέσβον ἐϋκτιμένην ἕλες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λεθ᾽, αἳ τότε κάλλει ἐνίκων φῦλα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μέν τοι δώσει, μετὰ δ᾽ ἔσσεται ἣν τότ᾽ ἀπηύ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ύρη Βρισῆος· ἐπὶ δὲ μέγαν ὅρκον ὀμεῖ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ποτε τῆς εὐνῆς ἐπιβήμεναι ἠδὲ μιγῆν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θέμις ἐστὶν ἄναξ ἤτ᾽ ἀνδρῶν ἤτε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α μὲν αὐτίκα πάντα παρέσσεται· εἰ δέ κεν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υ μέγα Πριάμοιο θεοὶ δώωσ᾽ ἀλαπά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 ἅλις χρυσοῦ καὶ χαλκοῦ νηήσα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σελθών, ὅτε κεν δατεώμεθα ληΐδ᾽ Ἀχαιο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άδας δὲ γυναῖκας ἐείκοσιν αὐτὸς ἑ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κε μετ᾽ Ἀργείην Ἑλένην κάλλισται ἔω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Ἄργος ἱκοίμεθ᾽ Ἀχαιϊκὸν οὖθαρ ἀρού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μβρός κέν οἱ ἔοις· τίσει δέ σε ἶσον Ὀρέστ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ὅς οἱ τηλύγετος τρέφεται θαλίῃ ἔνι πολλῇ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δέ οἵ εἰσι θύγατρες ἐνὶ μεγάρῳ εὐπήκ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όθεμις καὶ Λαοδίκη καὶ Ἰφιάνασ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ἥν κ᾽ ἐθέλῃσθα φίλην ἀνάεδνον ἄ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οἶκον Πηλῆος· ὃ δ᾽ αὖτ᾽ ἐπὶ μείλια δώσ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ὰ μάλ᾽, ὅσσ᾽ οὔ πώ τις ἑῇ ἐπέδωκε θυγατρ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πτὰ δέ τοι δώσει εὖ ναιόμενα πτολίεθ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δαμύλην Ἐνόπην τε καὶ Ἱρὴν ποιή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ράς τε ζαθέας ἠδ᾽ Ἄνθειαν βαθύλει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ήν τ᾽ Αἴπειαν καὶ Πήδασον ἀμπελόεσ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ᾶσαι δ᾽ ἐγγὺς ἁλός, νέαται Πύλου ἠμαθόεντ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ἄνδρες ναίουσι πολύρρηνες πολυβοῦ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κέ σε δωτίνῃσι θεὸν ὣς τιμήσ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οι ὑπὸ σκήπτρῳ λιπαρὰς τελέουσι θέμισ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ά κέ τοι τελέσειε μεταλήξαντι χόλ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δέ τοι Ἀτρεΐδης μὲν ἀπήχθετο κηρόθι μᾶλ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καὶ τοῦ δῶρα, σὺ δ᾽ ἄλλους περ Πανα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ομένους ἐλέαιρε κατὰ στρατόν, οἵ σε θεὸν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σουσ᾽· ἦ γάρ κέ σφι μάλα μέγα κῦδος ἄρ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γάρ χ᾽ Ἕκτορ᾽ ἕλοις, ἐπεὶ ἂν μάλα τοι σχεδὸν ἔλθ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ύσσαν ἔχων ὀλοήν, ἐπεὶ οὔ τινά φησιν ὁμοῖ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 ἔμεναι Δαναῶν οὓς ἐνθάδε νῆες ἔνεικ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ὲς Λαερτιάδη πολυμήχαν᾽ Ὀδυσσ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ὴ μὲν δὴ τὸν μῦθον ἀπηλεγέως ἀποειπεῖ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ᾗ περ δὴ φρονέω τε καὶ ὡς τετελεσμένον ἔσ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μή μοι τρύζητε παρήμενοι ἄλλοθεν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χθρὸς γάρ μοι κεῖνος ὁμῶς Ἀΐδαο πύλ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χ᾽ ἕτερον μὲν κεύθῃ ἐνὶ φρεσίν, ἄλλο δὲ εἴπ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ν ἐρέω ὥς μοι δοκεῖ εἶναι ἄρισ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᾽ ἔμεγ᾽ Ἀτρεΐδην Ἀγαμέμνονα πεισέμεν οἴ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ἄλλους Δαναούς, ἐπεὶ οὐκ ἄρα τις χάρις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νασθαι δηΐοισιν ἐπ᾽ ἀνδράσι νωλεμὲς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η μοῖρα μένοντι καὶ εἰ μάλα τις πολεμίζ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ἰῇ τιμῇ ἠμὲν κακὸς ἠδὲ καὶ ἐσθλ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άτθαν᾽ ὁμῶς ὅ τ᾽ ἀεργὸς ἀνὴρ ὅ τε πολλὰ ἐοργώ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μοι περίκειται, ἐπεὶ πάθον ἄλγεα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ἐμὴν ψυχὴν παραβαλλόμενος πολεμ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ὄρνις ἀπτῆσι νεοσσοῖσι προφέρ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ακ᾽ ἐπεί κε λάβῃσι, κακῶς δ᾽ ἄρα οἱ πέλει αὐτῇ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καὶ ἐγὼ πολλὰς μὲν ἀΰπνους νύκτας ἴαυ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α δ᾽ αἱματόεντα διέπρησσον πολεμ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νδράσι μαρνάμενος ὀάρων ἕνεκα σφετερά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δεκα δὴ σὺν νηυσὶ πόλεις ἀλάπαξ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ζὸς δ᾽ ἕνδεκά φημι κατὰ Τροίην ἐρίβωλ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άων ἐκ πασέων κειμήλια πολλὰ καὶ ἐσθλὰ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λόμην, καὶ πάντα φέρων Ἀγαμέμνονι δόσ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ῃ· ὃ δ᾽ ὄπισθε μένων παρὰ νηυσὶ θο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άμενος διὰ παῦρα δασάσκετο, πολλὰ δ᾽ ἔχεσ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α δ᾽ ἀριστήεσσι δίδου γέρα καὶ βασιλεῦ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μὲν ἔμπεδα κεῖται, ἐμεῦ δ᾽ ἀπὸ μούνου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᾽, ἔχει δ᾽ ἄλοχον θυμαρέα· τῇ παρια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ρπέσθω. τί δὲ δεῖ πολεμιζέμεναι Τρώ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; τί δὲ λαὸν ἀνήγαγεν ἐνθάδ᾽ ἀγ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; ἦ οὐχ Ἑλένης ἕνεκ᾽ ἠϋκόμοιο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μοῦνοι φιλέουσ᾽ ἀλόχους μερόπων ἀνθρώπ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αι; ἐπεὶ ὅς τις ἀνὴρ ἀγαθὸς καὶ ἐχέφ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αὐτοῦ φιλέει καὶ κήδεται, ὡς καὶ ἐγὼ 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θυμοῦ φίλεον δουρικτητήν περ ἐο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πεὶ ἐκ χειρῶν γέρας εἵλετο καί μ᾽ ἀπάτη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μευ πειράτω εὖ εἰδότος· οὐδέ με πείσ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Ὀδυσεῦ σὺν σοί τε καὶ ἄλλοισιν βασιλεῦ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αζέσθω νήεσσιν ἀλεξέμεναι δήϊον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δὴ μάλα πολλὰ πονήσατο νόσφιν ἐμε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ὴ τεῖχος ἔδειμε, καὶ ἤλασε τάφρον ἐπ᾽ αὐ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ὐρεῖαν μεγάλην, ἐν δὲ σκόλοπας κατέπηξ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δύναται σθένος Ἕκτορος ἀνδροφό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χειν· ὄφρα δ᾽ ἐγὼ μετ᾽ Ἀχαιοῖσιν πολέμιζ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ἐθέλεσκε μάχην ἀπὸ τείχεος ὀρνύμεν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σον ἐς Σκαιάς τε πύλας καὶ φηγὸν ἵκαν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ποτ᾽ οἶον ἔμιμνε, μόγις δέ μευ ἔκφυγεν ὁρμ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πεὶ οὐκ ἐθέλω πολεμιζέμεν Ἕκτορι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ριον ἱρὰ Διὶ ῥέξας καὶ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ήσας εὖ νῆας, ἐπὴν ἅλα δὲ προερύ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εαι, αἴ κ᾽ ἐθέλῃσθα καὶ αἴ κέν τοι τὰ μεμήλ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ρι μάλ᾽ Ἑλλήσποντον ἐπ᾽ ἰχθυόεντα πλεού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μάς, ἐν δ᾽ ἄνδρας ἐρεσσέμεναι μεμαῶ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εὐπλοίην δώῃ κλυτὸς ἐννοσίγαι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ί κε τριτάτῳ Φθίην ἐρίβωλον ἱκ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 δέ μοι μάλα πολλά, τὰ κάλλιπον ἐνθάδε ἔρρ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ν δ᾽ ἐνθένδε χρυσὸν καὶ χαλκὸν ἐρυθρ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ὲ γυναῖκας ἐϋζώνους πολιόν τε σίδη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ομαι, ἅσσ᾽ ἔλαχόν γε· γέρας δέ μοι, ὅς περ ἔδω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ἐφυβρίζων ἕλετο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· τῷ πάντ᾽ ἀγορευέμεν ὡς ἐπιτέλλ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αδόν, ὄφρα καὶ ἄλλοι ἐπισκύζωνται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τινά που Δαναῶν ἔτι ἔλπεται ἐξαπατήσ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ἀναιδείην ἐπιειμένος· οὐδ᾽ ἂν ἔμοι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ετλαίη κύνεός περ ἐὼν εἰς ὦπα ἰδέσθαι·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οἱ βουλὰς συμφράσσομαι, οὐδὲ μὲν ἔργ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γὰρ δή μ᾽ ἀπάτησε καὶ ἤλιτεν· οὐδ᾽ ἂν ἔτ᾽ αὖ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απάφοιτ᾽ ἐπέεσσιν· ἅλις δέ οἱ· ἀλλὰ ἕκη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ρέτω· ἐκ γάρ εὑ φρένας εἵλετο μητίετα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χθρὰ δέ μοι τοῦ δῶρα, τίω δέ μιν ἐν καρὸς αἴ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 μοι δεκάκις τε καὶ εἰκοσάκις τόσα δοί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ά τέ οἱ νῦν ἔστι, καὶ εἴ ποθεν ἄλλα γένοι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σ᾽ ἐς Ὀρχομενὸν ποτινίσεται, οὐδ᾽ ὅσα Θήβ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γυπτίας, ὅθι πλεῖστα δόμοις ἐν κτήματα κεῖ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θ᾽ ἑκατόμπυλοί εἰσι, διηκόσιοι δ᾽ ἀν᾽ ἑκάσ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ἐξοιχνεῦσι σὺν ἵπποισιν καὶ ὄχεσφ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εἴ μοι τόσα δοίη ὅσα ψάμαθός τε κόνις τ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ν ὧς ἔτι θυμὸν ἐμὸν πείσει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ἀπὸ πᾶσαν ἐμοὶ δόμεναι θυμαλγέα λώ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ην δ᾽ οὐ γαμέω Ἀγαμέμνονος Ἀτρεΐ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ἰ χρυσείῃ Ἀφροδίτῃ κάλλος ἐρίζ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γα δ᾽ Ἀθηναίῃ γλαυκώπιδι ἰσοφαρίζο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μιν ὧς γαμέω· ὃ δ᾽ Ἀχαιῶν ἄλλον ἑλέσθ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οἷ τ᾽ ἐπέοικε καὶ ὃς βασιλεύτερ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ν γὰρ δή με σαῶσι θεοὶ καὶ οἴκαδ᾽ ἵκω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ύς θήν μοι ἔπειτα γυναῖκά γε μάσσεται αὐτ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αὶ Ἀχαιΐδες εἰσὶν ἀν᾽ Ἑλλάδα τε Φθίη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ῦραι ἀριστήων, οἵ τε πτολίεθρα ῥύ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ων ἥν κ᾽ ἐθέλωμι φίλην ποιήσομ᾽ ἄ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έ μοι μάλα πολλὸν ἐπέσσυτο θυμὸς ἀγήν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ήμαντα μνηστὴν ἄλοχον ἐϊκυῖαν ἄκοι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τήμασι τέρπεσθαι τὰ γέρων ἐκτήσατο Πηλ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ἐμοὶ ψυχῆς ἀντάξιον οὐδ᾽ ὅσα φα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ἐκτῆσθαι εὖ ναιόμενον πτολίεθ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 πρὶν ἐπ᾽ εἰρήνης, πρὶν ἐλθεῖν υἷα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σα λάϊνος οὐδὸς ἀφήτορος ἐντὸς ἐέργ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ίβου Ἀπόλλωνος Πυθοῖ ἔνι πετρηέσσ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ϊστοὶ μὲν γάρ τε βόες καὶ ἴφια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ητοὶ δὲ τρίποδές τε καὶ ἵππων ξανθὰ κάρη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δὲ ψυχὴ πάλιν ἐλθεῖν οὔτε λεϊσ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θ᾽ ἑλετή, ἐπεὶ ἄρ κεν ἀμείψεται ἕρκος ὀδό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τηρ γάρ τέ μέ φησι θεὰ Θέτις ἀργυρόπεζ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χθαδίας κῆρας φερέμεν θανάτοιο τέλος δ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έν κ᾽ αὖθι μένων Τρώων πόλιν ἀμφιμάχω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λετο μέν μοι νόστος, ἀτὰρ κλέος ἄφθιτον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οἴκαδ᾽ ἵκωμι φίλην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ὤλετό μοι κλέος ἐσθλόν, ἐπὶ δηρὸν δέ μοι αἰ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σσεται, οὐδέ κέ μ᾽ ὦκα τέλος θανάτοιο κιχεί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ἂν τοῖς ἄλλοισιν ἐγὼ παραμυθησα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αδ᾽ ἀποπλείειν, ἐπεὶ οὐκέτι δήετε τέκμ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αἰπεινῆς· μάλα γάρ ἑθεν εὐρύοπα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ῖρα ἑὴν ὑπερέσχε, τεθαρσήκασι δὲ λα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ὑμεῖς μὲν ἰόντες ἀριστήεσσι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γελίην ἀπόφασθε· τὸ γὰρ γέρας ἐστὶ γερ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ἄλλην φράζωνται ἐνὶ φρεσὶ μῆτιν ἀμείν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κέ σφιν νῆάς τε σαῷ καὶ λαὸ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ς, ἐπεὶ οὔ σφισιν ἥδέ γ᾽ ἑτοίμ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ν νῦν ἐφράσσαντο ἐμεῦ ἀπομηνίσα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νιξ δ᾽ αὖθι παρ᾽ ἄμμι μένων κατακοιμηθήτ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μοι ἐν νήεσσι φίλην ἐς πατρίδ᾽ ἕπ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ριον ἢν ἐθέλῃσιν· ἀνάγκῃ δ᾽ οὔ τί μιν ἄξ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γασσάμενοι· μάλα γὰρ κρατερῶς ἀπ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ὲ δὲ δὴ μετέειπε γέρων ἱππηλάτα Φοῖνι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᾽ ἀναπρήσας· περὶ γὰρ δίε νηυσὶ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δὴ νόστόν γε μετὰ φρεσὶ φαίδιμ᾽ Ἀχιλλε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άλλεαι, οὐδέ τι πάμπαν ἀμύνειν νηυσὶ θοῇ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ῦρ ἐθέλεις ἀΐδηλον, ἐπεὶ χόλος ἔμπεσ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ἂν ἔπειτ᾽ ἀπὸ σεῖο φίλον τέκος αὖθι λιπ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; σοὶ δέ μ᾽ ἔπεμπε γέρων ἱππηλάτα Πη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σ᾽ ἐκ Φθίης Ἀγαμέμνονι πέμπ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ήπιον οὔ πω εἰδόθ᾽ ὁμοιΐου πολέ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γορέων, ἵνα τ᾽ ἄνδρες ἀριπρεπέες τελέθ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ά με προέηκε διδασκέμεναι τάδε π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ύθων τε ῥητῆρ᾽ ἔμεναι πρηκτῆρά τε ἔργ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ἂν ἔπειτ᾽ ἀπὸ σεῖο φίλον τέκος οὐκ ἐθέλοιμ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είπεσθ᾽, οὐδ᾽ εἴ κέν μοι ὑποσταίη θεὸς αὐ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ῆρας ἀποξύσας θήσειν νέον ἡβώ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ν ὅτε πρῶτον λίπον Ἑλλάδα καλλιγύναι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ων νείκεα πατρὸς Ἀμύντορος Ὀρμεν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οι παλλακίδος περιχώσατο καλλικόμ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αὐτὸς φιλέεσκεν, ἀτιμάζεσκε δ᾽ ἄκοιτ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έρ᾽ ἐμήν· ἣ δ᾽ αἰὲν ἐμὲ λισσέσκετο γού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αλλακίδι προμιγῆναι, ἵν᾽ ἐχθήρειε γέρο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πιθόμην καὶ ἔρεξα· πατὴρ δ᾽ ἐμὸς αὐτίκ᾽ ὀϊ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κατηρᾶτο, στυγερὰς δ᾽ ἐπεκέκλετ᾽ Ἐρινῦ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ποτε γούνασιν οἷσιν ἐφέσσεσθαι φίλον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ἐμέθεν γεγαῶτα· θεοὶ δ᾽ ἐτέλειον ἐπαρ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Ζεύς τε καταχθόνιος καὶ ἐπαινὴ Περσεφόν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ἐμοὶ οὐκέτι πάμπαν ἐρητύετ᾽ ἐν φρεσὶ θυμ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</w:r>
      <w:r>
        <w:rPr>
          <w:rFonts w:eastAsia="Batang;바탕" w:cs="Vusillus" w:ascii="Vusillus" w:hAnsi="Vusillus"/>
          <w:sz w:val="20"/>
          <w:szCs w:val="20"/>
          <w:lang w:val="el-GR"/>
        </w:rPr>
        <w:t>9.</w:t>
      </w:r>
      <w:r>
        <w:rPr>
          <w:rFonts w:cs="Vusillus" w:ascii="Vusillus" w:hAnsi="Vusillus"/>
          <w:sz w:val="20"/>
          <w:szCs w:val="20"/>
          <w:lang w:val="el-GR"/>
        </w:rPr>
        <w:t>462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ὸς χωομένοιο κατὰ μέγαρα στρωφᾶ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πολλὰ ἔται καὶ ἀνεψιοὶ ἀμφὶς ἐό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οῦ λισσόμενοι κατερήτυον ἐν μεγάροι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ἴφια μῆλα καὶ εἰλίποδας ἕλικας βο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φαζον, πολλοὶ δὲ σύες θαλέθοντες ἀλοιφ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ὑόμενοι τανύοντο διὰ φλογὸς Ἡφαίσ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δ᾽ ἐκ κεράμων μέθυ πίνετο τοῖο γέρον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νάνυχες δέ μοι ἀμφ᾽ αὐτῷ παρὰ νύκτας ἴαυ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ἀμειβόμενοι φυλακὰς ἔχον, οὐδέ ποτ᾽ ἔσβ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ῦρ, ἕτερον μὲν ὑπ᾽ αἰθούσῃ εὐερκέος αὐλ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᾽ ἐνὶ προδόμῳ, πρόσθεν θαλάμοιο θυρ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δεκάτη μοι ἐπήλυθε νὺξ ἐρεβενν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ότ᾽ ἐγὼ θαλάμοιο θύρας πυκινῶς ἀραρυί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ήξας ἐξῆλθον, καὶ ὑπέρθορον ἑρκίον αὐ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, λαθὼν φύλακάς τ᾽ ἄνδρας δμῳάς τε γυναῖ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ῦγον ἔπειτ᾽ ἀπάνευθε δι᾽ Ἑλλάδος εὐρυχό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ίην δ᾽ ἐξικόμην ἐριβώλακα μητέρα μή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Πηλῆα ἄναχθ᾽· ὃ δέ με πρόφρων ὑπέδεκ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᾽ ἐφίλησ᾽ ὡς εἴ τε πατὴρ ὃν παῖδα φιλή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ῦνον τηλύγετον πολλοῖσιν ἐπὶ κτεάτ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᾽ ἀφνειὸν ἔθηκε, πολὺν δέ μοι ὤπασε λ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ον δ᾽ ἐσχατιὴν Φθίης Δολόπεσσιν ἀνάσσ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σε τοσοῦτον ἔθηκα θεοῖς ἐπιείκελ᾽ Ἀχιλλεῦ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θυμοῦ φιλέων, ἐπεὶ οὐκ ἐθέλεσκες ἅμ᾽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ἐς δαῖτ᾽ ἰέναι οὔτ᾽ ἐν μεγάροισι πά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ὅτε δή σ᾽ ἐπ᾽ ἐμοῖσιν ἐγὼ γούνεσσι καθί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ου τ᾽ ἄσαιμι προταμὼν καὶ οἶνον ἐπισχώ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άκι μοι κατέδευσας ἐπὶ στήθεσσι χιτῶ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ἴνου ἀποβλύζων ἐν νηπιέῃ ἀλεγεινῇ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πὶ σοὶ μάλα πολλὰ πάθον καὶ πολλὰ μόγη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φρονέων ὅ μοι οὔ τι θεοὶ γόνον ἐξετέλε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ἐμεῦ· ἀλλὰ σὲ παῖδα θεοῖς ἐπιείκελ᾽ Ἀχιλλε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ιεύμην, ἵνα μοί ποτ᾽ ἀεικέα λοιγὸν ἀμύνῃ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χιλεῦ δάμασον θυμὸν μέγαν· οὐδέ τί σ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λεὲς ἦτορ ἔχειν· στρεπτοὶ δέ τε καὶ θεοὶ αὐτ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περ καὶ μείζων ἀρετὴ τιμή τε βί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ὲν τοὺς θυέεσσι καὶ εὐχωλῇς ἀγανῇ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οιβῇ τε κνίσῃ τε παρατρωπῶσ᾽ ἄνθρω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σσόμενοι, ὅτε κέν τις ὑπερβήῃ καὶ ἁμάρτ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άρ τε λιταί εἰσι Διὸς κοῦραι μεγά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λαί τε ῥυσαί τε παραβλῶπές τ᾽ ὀφθαλμ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ῥά τε καὶ μετόπισθ᾽ ἄτης ἀλέγουσι κιοῦσ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ἄτη σθεναρή τε καὶ ἀρτίπος, οὕνεκα πά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ὑπεκπροθέει, φθάνει δέ τε πᾶσαν ἐπ᾽ α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άπτουσ᾽ ἀνθρώπους· αἳ δ᾽ ἐξακέονται ὀπί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μέν τ᾽ αἰδέσεται κούρας Διὸς ἆσσον ἰ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έγ᾽ ὤνησαν καί τ᾽ ἔκλυον εὐχομέν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δέ κ᾽ ἀνήνηται καί τε στερεῶς ἀποείπ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σσονται δ᾽ ἄρα ταί γε Δία Κρονίωνα κιοῦ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ἄτην ἅμ᾽ ἕπεσθαι, ἵνα βλαφθεὶς ἀποτί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χιλεῦ πόρε καὶ σὺ Διὸς κούρῃσιν ἕπ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μήν, ἥ τ᾽ ἄλλων περ ἐπιγνάμπτει νόον ἐσθλ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ὲν γὰρ μὴ δῶρα φέροι τὰ δ᾽ ὄπισθ᾽ ὀνομάζ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, ἀλλ᾽ αἰὲν ἐπιζαφελῶς χαλεπαίν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ἔγωγέ σε μῆνιν ἀπορρίψαντα κελ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ισιν ἀμυνέμεναι χατέουσί περ ἔμπ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ἅμα τ᾽ αὐτίκα πολλὰ διδοῖ τὰ δ᾽ ὄπισθεν ὑπέσ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νδρας δὲ λίσσεσθαι ἐπιπροέηκεν ἀρίστ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ινάμενος κατὰ λαὸν Ἀχαιϊκόν, οἵ τε σο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ίλτατοι Ἀργείων· τῶν μὴ σύ γε μῦθον ἐλέγξ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ὲ πόδας· πρὶν δ᾽ οὔ τι νεμεσσητὸν κεχολῶ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καὶ τῶν πρόσθεν ἐπευθόμεθα κλέα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ρώων, ὅτε κέν τιν᾽ ἐπιζάφελος χόλος ἵκο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ρητοί τε πέλοντο παράρρητοί τ᾽ ἐπέ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μνημαι τόδε ἔργον ἐγὼ πάλαι οὔ τι νέο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ἦν· ἐν δ᾽ ὑμῖν ἐρέω πάντεσσι φίλ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ῆτές τ᾽ ἐμάχοντο καὶ Αἰτωλοὶ μενεχάρ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πόλιν Καλυδῶνα καὶ ἀλλήλους ἐνάριζ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τωλοὶ μὲν ἀμυνόμενοι Καλυδῶνος ἐρανν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ῆτες δὲ διαπραθέειν μεμαῶτες Ἄρηϊ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τοῖσι κακὸν χρυσόθρονος Ἄρτεμις ὦρ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σαμένη ὅ οἱ οὔ τι θαλύσια γουνῷ ἀλωῆ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ἰνεὺς ῥέξ᾽· ἄλλοι δὲ θεοὶ δαίνυνθ᾽ ἑκατόμβ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ῃ δ᾽ οὐκ ἔρρεξε Διὸς κούρῃ μεγάλ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ἢ λάθετ᾽ ἢ οὐκ ἐνόησεν· ἀάσατο δὲ μέγα θυμ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χολωσαμένη δῖον γένος ἰοχέαι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ν ἔπι χλούνην σῦν ἄγριον ἀργιόδο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κακὰ πόλλ᾽ ἕρδεσκεν ἔθων Οἰνῆος ἀλω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ὅ γε προθέλυμνα χαμαὶ βάλε δένδρεα μακρ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ῇσιν ῥίζῃσι καὶ αὐτοῖς ἄνθεσι μή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υἱὸς Οἰνῆος ἀπέκτεινεν Μελέαγ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έων ἐκ πολίων θηρήτορας ἄνδρας ἀγεί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κύνας· οὐ μὲν γάρ κε δάμη παύροισι βροτοῖ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ς ἔην, πολλοὺς δὲ πυρῆς ἐπέβησ᾽ ἀλεγειν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ἀμφ᾽ αὐτῷ θῆκε πολὺν κέλαδον καὶ ἀϋ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συὸς κεφαλῇ καὶ δέρματι λαχνήε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ήτων τε μεσηγὺ καὶ Αἰτωλῶν μεγαθύμ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μὲν οὖν Μελέαγρος ἄρηι φίλος πολέμιζ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ὲ Κουρήτεσσι κακῶς ἦν, οὐδὲ 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ἔκτοσθεν μίμνειν πολέες περ ἐό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Μελέαγρον ἔδυ χόλος, ὅς τε καὶ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δάνει ἐν στήθεσσι νόον πύκα περ φρονεό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ὃ μητρὶ φίλῃ Ἀλθαίῃ χωόμενος κῆ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 παρὰ μνηστῇ ἀλόχῳ καλῇ Κλεοπάτ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ῃ Μαρπήσσης καλλισφύρου Εὐηνί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εώ θ᾽, ὃς κάρτιστος ἐπιχθονίων γένετ᾽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τότε· καί ῥα ἄνακτος ἐναντίον εἵλετο τόξ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ίβου Ἀπόλλωνος καλλισφύρου εἵνεκα νύμφ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τότ᾽ ἐν μεγάροισι πατὴρ καὶ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υόνην καλέεσκον ἐπώνυμον, οὕνεκ᾽ ἄρ᾽ αὐ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 ἀλκυόνος πολυπενθέος οἶτον ἔχο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ῖεν ὅ μιν ἑκάεργος ἀνήρπασε Φοῖβος Ἀπό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ῇ ὅ γε παρκατέλεκτο χόλον θυμαλγέα πέσσ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ἀρέων μητρὸς κεχολωμένος, ἥ ῥα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λλ᾽ ἀχέουσ᾽ ἠρᾶτο κασιγνήτοιο φό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καὶ γαῖαν πολυφόρβην χερσὶν ἀλοί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ικλήσκουσ᾽ Ἀΐδην καὶ ἐπαινὴν Περσεφόνει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χνυ καθεζομένη, δεύοντο δὲ δάκρυσι κόλπ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ιδὶ δόμεν θάνατον· τῆς δ᾽ ἠεροφοῖτις Ἐριν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λυεν ἐξ Ἐρέβεσφιν ἀμείλιχον ἦτορ ἔχ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ὲ τάχ᾽ ἀμφὶ πύλας ὅμαδος καὶ δοῦπος ὀρώ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ργων βαλλομένων· τὸν δὲ λίσσοντο γέρ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τωλῶν, πέμπον δὲ θεῶν ἱερῆας ἀρίστου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λθεῖν καὶ ἀμῦναι ὑποσχόμενοι μέγα δῶ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θι πιότατον πεδίον Καλυδῶνος ἐρανν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μιν ἤνωγον τέμενος περικαλλὲς ἑ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ντηκοντόγυον, τὸ μὲν ἥμισυ οἰνοπέδ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ἥμισυ δὲ ψιλὴν ἄροσιν πεδίοιο ταμέσθαι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έ μιν λιτάνευε γέρων ἱππηλάτα Οἰν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οῦ ἐπεμβεβαὼς ὑψηρεφέος θαλ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ίων κολλητὰς σανίδας γουνούμενος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τόν γε κασίγνηται καὶ πότνια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λίσσονθ᾽· ὃ δὲ μᾶλλον ἀναίνετο· πολλὰ δ᾽ ἑταῖρ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9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οἱ κεδνότατοι καὶ φίλτατοι ἦσαν ἁπά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τοῦ θυμὸν ἐνὶ στήθεσσιν ἔπει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ὅτε δὴ θάλαμος πύκ᾽ ἐβάλλετο, τοὶ δ᾽ ἐπὶ πύρ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ῖνον Κουρῆτες καὶ ἐνέπρηθον μέγα ἄστ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ὴ Μελέαγρον ἐΰζωνος παράκοιτις</w:t>
        <w:tab/>
        <w:t>9.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σσετ᾽ ὀδυρομένη, καί οἱ κατέλεξε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δε᾽, ὅσ᾽ ἀνθρώποισι πέλει τῶν ἄστυ ἁλ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ας μὲν κτείνουσι, πόλιν δέ τε πῦρ ἀμαθύ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α δέ τ᾽ ἄλλοι ἄγουσι βαθυζώνους τε γυναῖ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ὠρίνετο θυμὸς ἀκούοντος κακὰ ἔργα,</w:t>
        <w:tab/>
        <w:t>9.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, χροῒ δ᾽ ἔντε᾽ ἐδύσετο παμφανόω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μὲν Αἰτωλοῖσιν ἀπήμυνεν κακὸν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ξας ᾧ θυμῷ· τῷ δ᾽ οὐκέτι δῶρα τέλ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ά τε καὶ χαρίεντα, κακὸν δ᾽ ἤμυνε καὶ αὔτ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ή μοι ταῦτα νόει φρεσί, μὴ δέ σε δαίμων</w:t>
        <w:tab/>
        <w:t>9.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αῦθα τρέψειε φίλος· κάκιον δέ κε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καιομένῃσιν ἀμυνέμεν· ἀλλ᾽ ἐπὶ δώ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ο· ἶσον γάρ σε θεῷ τίσουσι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᾽ ἄτερ δώρων πόλεμον φθισήνορα δύ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έθ᾽ ὁμῶς τιμῆς ἔσεαι πόλεμόν περ ἀλαλκών,</w:t>
        <w:tab/>
        <w:t>9.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νιξ ἄττα γεραιὲ διοτρεφὲς οὔ τί με ταύ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εὼ τιμῆς· φρονέω δὲ τετιμῆσθαι Διὸς αἴ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μ᾽ ἕξει παρὰ νηυσὶ κορωνίσιν εἰς ὅ κ᾽ ἀϋτμ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στήθεσσι μένῃ καί μοι φίλα γούνατ᾽ ὀρώρῃ.</w:t>
        <w:tab/>
        <w:t>9.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, σὺ δ᾽ ἐνὶ φρεσὶ βάλλεο σῇ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οι σύγχει θυμὸν ὀδυρόμενος καὶ ἀχ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ῃ ἥρωϊ φέρων χάριν· οὐδέ τί σ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φιλέειν, ἵνα μή μοι ἀπέχθηαι φιλέο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όν τοι σὺν ἐμοὶ τὸν κήδειν ὅς κ᾽ ἐμὲ κήδῃ·</w:t>
        <w:tab/>
        <w:t>9.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ἐμοὶ βασίλευε καὶ ἥμισυ μείρεο τιμ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οι δ᾽ ἀγγελέουσι, σὺ δ᾽ αὐτόθι λέξεο μί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νῇ ἔνι μαλακῇ· ἅμα δ᾽ ἠοῖ φαινομένη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ρασσόμεθ᾽ ἤ κε νεώμεθ᾽ ἐφ᾽ ἡμέτερ᾽ ἦ κε μένωμ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Πατρόκλῳ ὅ γ᾽ ἐπ᾽ ὀφρύσι νεῦσε σιωπῇ</w:t>
        <w:tab/>
        <w:t>9.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ίνικι στορέσαι πυκινὸν λέχος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κλισίης νόστοιο μεδοίατο· τοῖσι δ᾽ ἄρ᾽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θεος Τελαμωνιάδης μετὰ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ὲς Λαερτιάδη πολυμήχαν᾽ Ὀδυσσ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ομεν· οὐ γάρ μοι δοκέει μύθοιο τελευτὴ</w:t>
        <w:tab/>
        <w:t>9.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δέ γ᾽ ὁδῷ κρανέεσθαι· ἀπαγγεῖλαι δὲ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ὴ μῦθον Δαναοῖσι καὶ οὐκ ἀγαθόν περ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που νῦν ἕαται ποτιδέγμενοι. αὐτά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ιον ἐν στήθεσσι θέτο μεγαλήτορα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, οὐδὲ μετατρέπεται φιλότητος ἑταίρων</w:t>
        <w:tab/>
        <w:t>9.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ᾗ μιν παρὰ νηυσὶν ἐτίομεν ἔξοχ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λής· καὶ μέν τίς τε κασιγνήτοιο φον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νὴν ἢ οὗ παιδὸς ἐδέξατο τεθνηῶ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ὃ μὲν ἐν δήμῳ μένει αὐτοῦ πόλλ᾽ ἀποτί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δέ τ᾽ ἐρητύεται κραδίη καὶ θυμὸς ἀγήνωρ</w:t>
        <w:tab/>
        <w:t>9.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νὴν δεξαμένῳ· σοὶ δ᾽ ἄληκτόν τε κακ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ἐνὶ στήθεσσι θεοὶ θέσαν εἵνεκα κού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ης· νῦν δέ τοι ἑπτὰ παρίσχομεν ἔξοχ᾽ ἀρίσ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ά τε πόλλ᾽ ἐπὶ τῇσι· σὺ δ᾽ ἵλαον ἔνθεο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δεσσαι δὲ μέλαθρον· ὑπωρόφιοι δέ τοί εἰμεν</w:t>
        <w:tab/>
        <w:t>9.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θύος ἐκ Δαναῶν, μέμαμεν δέ τοι ἔξοχο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διστοί τ᾽ ἔμεναι καὶ φίλτατοι ὅσσοι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διογενὲς Τελαμώνιε κοίρανε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ά τί μοι κατὰ θυμὸν ἐείσαο μυθήσασθαι·</w:t>
        <w:tab/>
        <w:t>9.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οι οἰδάνεται κραδίη χόλῳ ὁππότε κ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νήσομαι ὥς μ᾽ ἀσύφηλον ἐν Ἀργείοισιν ἔρε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ὡς εἴ τιν᾽ ἀτίμητον μετανάσ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ὑμεῖς ἔρχεσθε καὶ ἀγγελίην ἀπόφασ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πρὶν πολέμοιο μεδήσομαι αἱματόεντος</w:t>
        <w:tab/>
        <w:t>9.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υἱὸν Πριάμοιο δαΐφρονος Ἕκτ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ων ἐπί τε κλισίας καὶ νῆας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οντ᾽ Ἀργείους, κατά τε σμῦξαι πυρὶ ν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έ τοι τῇ ἐμῇ κλισίῃ καὶ νηῒ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καὶ μεμαῶτα μάχης σχήσεσθαι ὀΐω.</w:t>
        <w:tab/>
        <w:t>9.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ὲ ἕκαστος ἑλὼν δέπας ἀμφικύπε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ίσαντες παρὰ νῆας ἴσαν πάλιν· ἦρχε δ᾽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ἑτάροισιν ἰδὲ δμωῇσι κέλ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ίνικι στορέσαι πυκινὸν λέχος ὅττι τάχι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ἐπιπειθόμεναι στόρεσαν λέχος ὡς ἐκέλευσε</w:t>
        <w:tab/>
        <w:t>9.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ώεά τε ῥῆγός τε λίνοιό τε λεπτὸν ἄωτ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ὃ γέρων κατέλεκτο καὶ ἠῶ δῖαν ἔμιμ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χιλλεὺς εὗδε μυχῷ κλισίης εὐπήκτ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α παρκατέλεκτο γυνή, τὴν Λεσβόθεν ἦγ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όρβαντος θυγάτηρ Διομήδη καλλιπάρῃος.</w:t>
        <w:tab/>
        <w:t>9.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ἑτέρωθεν ἐλέξατο· πὰρ δ᾽ ἄρα καὶ 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φις ἐΰζωνος, τήν οἱ πόρε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κῦρον ἑλὼν αἰπεῖαν Ἐνυῆος πτολίεθρ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κλισίῃσιν ἐν Ἀτρεΐδαο γέ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ἄρα χρυσέοισι κυπέλλοις υἷες Ἀχαιῶν</w:t>
        <w:tab/>
        <w:t>9.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δέχατ᾽ ἄλλοθεν ἄλλος ἀνασταδόν, ἔκ τ᾽ ἐρέ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δ᾽ ἐξερέειν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π᾽ ἄγε μ᾽ ὦ πολύαιν᾽ Ὀδυσεῦ μέγα κῦδ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ῥ᾽ ἐθέλει νήεσσιν ἀλεξέμεναι δήϊον πῦ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ἀπέειπε, χόλος δ᾽ ἔτ᾽ ἔχει μεγαλήτορα θυμόν;</w:t>
        <w:tab/>
        <w:t>9.6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ός γ᾽ οὐκ ἐθέλει σβέσσαι χόλον, ἀλλ᾽ ἔτι μᾶ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ιμπλάνεται μένεος, σὲ δ᾽ ἀναίνεται ἠδὲ σὰ δῶ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ν σε φράζεσθαι ἐν Ἀργείοισιν ἄνωγεν</w:t>
        <w:tab/>
        <w:t>9.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πως κεν νῆάς τε σαῷς καὶ λαὸ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ἠπείλησεν ἅμ᾽ ἠοῖ φαινομένη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ϋσσέλμους ἅλαδ᾽ ἑλκέμεν ἀμφιελίσ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ἂν τοῖς ἄλλοισιν ἔφη παραμυθή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αδ᾽ ἀποπλείειν, ἐπεὶ οὐκέτι δήετε τέκμωρ</w:t>
        <w:tab/>
        <w:t>9.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αἰπεινῆς· μάλα γάρ ἑθεν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 ἑὴν ὑπερέσχε, τεθαρσήκασι δὲ λα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· εἰσὶ καὶ οἵδε τάδ᾽ εἰπέμεν, οἵ μοι ἕ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καὶ κήρυκε δύω πεπνυμένω ἄμφ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νιξ δ᾽ αὖθ᾽ ὃ γέρων κατελέξατο, ὡς γὰρ ἀνώγει,</w:t>
        <w:tab/>
        <w:t>9.6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οἱ ἐν νήεσσι φίλην ἐς πατρίδ᾽ ἕπ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ριον, ἢν ἐθέλῃσιν· ἀνάγκῃ δ᾽ οὔ τί μιν ἄξ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γασσάμενοι· μάλα γὰρ κρατερῶς ἀγόρευ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ν δ᾽ ἄνεῳ ἦσαν τετιηότες υἷες Ἀχαιῶν·</w:t>
        <w:tab/>
        <w:t>9.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ὲ δὲ δὴ μετ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ὄφελες λίσσεσθαι ἀμύμονα Πηλεΐ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α δῶρα διδούς· ὃ δ᾽ ἀγήνωρ ἐστὶ καὶ ἄλλω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 μιν πολὺ μᾶλλον ἀγηνορίῃσιν ἐνῆκας.</w:t>
        <w:tab/>
        <w:t>9.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κεῖνον μὲν ἐάσομεν ἤ κεν ἴ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ε μένῃ· τότε δ᾽ αὖτε μαχήσεται ὁππότε κέν μ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ς ἐνὶ στήθεσσιν ἀνώγῃ καὶ θεὸς ὄρ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 εἴπω πειθώμεθα πά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κοιμήσασθε τεταρπόμενοι φίλον ἦτορ</w:t>
        <w:tab/>
        <w:t>9.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του καὶ οἴνοιο· τὸ γὰρ μένος ἐστὶ καὶ ἀλκ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ε φανῇ καλὴ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πρὸ νεῶν ἐχέμεν λαόν τε καὶ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ων, καὶ δ᾽ αὐτὸς ἐνὶ πρώτοισ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ἐπῄνησαν βασιλῆες</w:t>
        <w:tab/>
        <w:t>9.7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γασσάμενοι Διομήδεος ἱπποδά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ὴ σπείσαντες ἔβαν κλισίην δὲ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νθα δὲ κοιμήσαντο καὶ ὕπνου δῶρον ἕλοντο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ι μὲν παρὰ νηυσὶν ἀριστῆες Πανα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δον παννύχιοι μαλακῷ δεδμημένοι ὕπν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κ Ἀτρεΐδην Ἀγαμέμνον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ος ἔχε γλυκερὸς πολλὰ φρεσὶν ὁρμαίν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ἂν ἀστράπτῃ πόσις Ἥρης ἠϋκό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ων ἢ πολὺν ὄμβρον ἀθέσφατον ἠὲ χάλα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νιφετόν, ὅτε πέρ τε χιὼν ἐπάλυνεν ἀρού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ποθι πτολέμοιο μέγα στόμα πευκεδαν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πυκίν᾽ ἐν στήθεσσιν ἀνεστενάχιζ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όθεν ἐκ κραδίης, τρομέοντο δέ οἱ φρένες ἐντ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ὅτ᾽ ἐς πεδίον τὸ Τρωϊκὸν ἀθρήσει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ύμαζεν πυρὰ πολλὰ τὰ καίετο Ἰλιόθι πρὸ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λῶν συρίγγων τ᾽ ἐνοπὴν ὅμαδόν τ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τ᾽ ἐς νῆάς τε ἴδοι καὶ λαὸ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ς ἐκ κεφαλῆς προθελύμνους ἕλκετο χαίτ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θ᾽ ἐόντι Διί, μέγα δ᾽ ἔστενε κυδάλιμον κῆ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δε δέ οἱ κατὰ θυμὸν ἀρίστη φαίνετο βουλ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᾽ ἔπι πρῶτον Νηλήϊον ἐλθέμε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τινά οἱ σὺν μῆτιν ἀμύμονα τεκτήνα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ις ἀλεξίκακος πᾶσιν Δαναοῖσι γένοι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θωθεὶς δ᾽ ἔνδυνε περὶ στήθεσσι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 δ᾽ ὑπὸ λιπαροῖσι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ἔπειτα δαφοινὸν ἑέσσατο δέρμα λέ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ωνος μεγάλοιο ποδηνεκές, εἵλετο δ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᾽ αὔτως Μενέλαον ἔχε τρόμος· οὐδὲ γὰρ αὐτ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ος ἐπὶ βλεφάροισιν ἐφίζανε· μή τι πάθο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, τοὶ δὴ ἕθεν εἵνεκα πουλὺν ἐφ᾽ ὑγ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υθον ἐς Τροίην πόλεμον θρασὺν ὁρμαίν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δαλέῃ μὲν πρῶτα μετάφρενον εὐρὺ 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κίλῃ, αὐτὰρ ἐπὶ στεφάνην κεφαλῆφιν ἀεί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κατο χαλκείην, δόρυ δ᾽ εἵλετο χειρὶ παχεί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ἴμεν ἀνστήσων ὃν ἀδελφεόν, ὃς μέγ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 ἤνασσε, θεὸς δ᾽ ὣς τίετο δήμ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ὗρ᾽ ἀμφ᾽ ὤμοισι τιθήμενον ἔντ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 πάρα πρύμνῃ· τῷ δ᾽ ἀσπάσιος γένετ᾽ ἐλθώ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βοὴν ἀγα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φθ᾽ οὕτως ἠθεῖε κορύσσεαι; ἦ τιν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υνέεις Τρώεσσιν ἐπίσκοπον; ἀλλὰ μάλ᾽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δω μὴ οὔ τίς τοι ὑπόσχηται τόδε ἔργ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ας δυσμενέας σκοπιαζέμεν οἶος ἐπελ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ύκτα δι᾽ ἀμβροσίην· μάλα τις θρασυκάρδιος ἔσ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κρείω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εὼ βουλῆς ἐμὲ καὶ σὲ διοτρεφὲς ὦ Μενέλα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ρδαλέης, ἥ τίς κεν ἐρύσσεται ἠδὲ σαώ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καὶ νῆας, ἐπεὶ Διὸς ἐτράπετο φρ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κτορέοις ἄρα μᾶλλον ἐπὶ φρένα θῆχ᾽ ἱερ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ω ἰδόμην, οὐδ᾽ ἔκλυον αὐδήσα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᾽ ἕνα τοσσάδε μέρμερ᾽ ἐπ᾽ ἤματι μητί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᾽ Ἕκτωρ ἔρρεξε Διῒ φίλος υἷ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τως, οὔτε θεᾶς υἱὸς φίλος οὔτε θεοῖ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γα δ᾽ ἔρεξ᾽ ὅσα φημὶ μελησέμεν Ἀργεί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θά τε καὶ δολιχόν· τόσα γὰρ κακὰ μήσατ᾽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ι νῦν Αἴαντα καὶ Ἰδομενῆα κάλε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α θέων παρὰ νῆας· ἐγὼ δ᾽ ἐπὶ Νέστ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μι, καὶ ὀτρυνέω ἀνστήμεναι, αἴ κ᾽ ἐθέλ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εῖν ἐς φυλάκων ἱερὸν τέλος ἠδ᾽ ἐπιτεῖλ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νῳ γάρ κε μάλιστα πιθοίατο· τοῖο γὰρ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ημαίνει φυλάκεσσι καὶ Ἰδομενῆος ὀπ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· τοῖσιν γὰρ ἐπετράπομέν γε μάλισ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βοὴν ἀγαθὸς Μενέλα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γάρ μοι μύθῳ ἐπιτέλλεαι ἠδὲ κελεύ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μένω μετὰ τοῖσι δεδεγμένος εἰς ὅ κεν ἔλθ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ε θέω μετὰ σ᾽ αὖτις, ἐπὴν εὖ τοῖς ἐπιτείλω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ἀνδρῶν Ἀγαμέμν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ὖθι μένειν, μή πως ἀβροτάξομεν ἀλλήλοι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ομένω· πολλαὶ γὰρ ἀνὰ στρατόν εἰσι κέλευθ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έγγεο δ᾽ ᾗ κεν ἴῃσθα καὶ ἐγρήγορθαι ἄνωχ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θεν ἐκ γενεῆς ὀνομάζων ἄνδρα ἕκ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κυδαίνων· μηδὲ μεγαλίζεο θυμ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καὶ αὐτοί περ πονεώμεθα· ὧδέ που ἄμμ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ἐπὶ γιγνομένοισιν ἵει κακότητα βαρε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ἀπέπεμπεν ἀδελφεὸν εὖ ἐπιτείλ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ῥ᾽ ἰέναι μετὰ Νέστορα ποιμένα λα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ὗρεν παρά τε κλισίῃ καὶ νηῒ μελαίν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ὐνῇ ἔνι μαλακῇ· παρὰ δ᾽ ἔντεα ποικίλ᾽ ἔκει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ὶς καὶ δύο δοῦρε φαεινή τε τρυφάλει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ὲ ζωστὴρ κεῖτο παναίολος, ᾧ ῥ᾽ ὁ γεραι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ννυθ᾽ ὅτ᾽ ἐς πόλεμον φθισήνορα θωρήσσ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ὸν ἄγων, ἐπεὶ οὐ μὲν ἐπέτρεπε γήραϊ λυγρ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ρθωθεὶς δ᾽ ἄρ᾽ ἐπ᾽ ἀγκῶνος κεφαλὴν ἐπαεί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ν προσέειπε καὶ ἐξερεείνετο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δ᾽ οὗτος κατὰ νῆας ἀνὰ στρατὸν ἔρχεαι οἶ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δι᾽ ὀρφναίην, ὅτε θ᾽ εὕδουσι βροτοὶ ἄλλ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τιν᾽ οὐρήων διζήμενος, ἤ τιν᾽ ἑταίρων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φθέγγεο, μηδ᾽ ἀκέων ἐπ᾽ ἔμ᾽ ἔρχεο· τίπτε δέ σε χρεώ;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Νέστορ Νηληϊάδη μέγα κῦδ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ώσεαι Ἀτρεΐδην Ἀγαμέμνονα, τὸν περὶ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ἐνέηκε πόνοισι διαμπερὲς εἰς ὅ κ᾽ ἀϋτμ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στήθεσσι μένῃ καί μοι φίλα γούνατ᾽ ὀρώρ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άζομαι ὧδ᾽ ἐπεὶ οὔ μοι ἐπ᾽ ὄμμασι νήδυμος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ζάνει, ἀλλὰ μέλει πόλεμος καὶ κήδε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ῶς γὰρ Δαναῶν περιδείδια, οὐδέ μοι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πεδον, ἀλλ᾽ ἀλαλύκτημαι, κραδίη δέ μοι ἔξ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ηθέων ἐκθρῴσκει, τρομέει δ᾽ ὑπὸ φαίδιμα γυῖ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ἴ τι δραίνεις, ἐπεὶ οὐδὲ σέ γ᾽ ὕπνος ἱκά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ῦρ᾽ ἐς τοὺς φύλακας καταβήομεν, ὄφρα ἴδ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τοὶ μὲν καμάτῳ ἀδηκότες ἠδὲ καὶ ὕπ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ιμήσωνται, ἀτὰρ φυλακῆς ἐπὶ πάγχυ λάθων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υσμενέες δ᾽ ἄνδρες σχεδὸν εἵαται· οὐδέ τι ἴδμ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ως καὶ διὰ νύκτα μενοινήσωσ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θην Ἕκτορι πάντα νοήματα μητίετα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τελέει, ὅσα πού νυν ἐέλπεται· ἀλλά μιν οἴ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δεσι μοχθήσειν καὶ πλείοσιν, εἴ κ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χόλου ἀργαλέοιο μεταστρέψῃ φίλον ἦτο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ὲ μάλ᾽ ἕψομ᾽ ἐγώ· ποτὶ δ᾽ αὖ καὶ ἐγείρομεν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Τυδεΐδην δουρὶ κλυτὸν ἠδ᾽ Ὀδυσῆ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δ᾽ Αἴαντα ταχὺν καὶ Φυλέος ἄλκιμον υἱ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ἴ τις καὶ τούσδε μετοιχόμενος καλέσε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θεόν τ᾽ Αἴαντα καὶ Ἰδομενῆα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γὰρ νῆες ἔασιν ἑκαστάτω, οὐδὲ μάλ᾽ ἐγγ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φίλον περ ἐόντα καὶ αἰδοῖον Μενέλα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ικέσω, εἴ πέρ μοι νεμεσήσεαι, οὐδ᾽ ἐπικεύ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ὕδει, σοὶ δ᾽ οἴῳ ἐπέτρεψεν πο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ὄφελεν κατὰ πάντας ἀριστῆας πο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σσόμενος· χρειὼ γὰρ ἱκάνεται οὐκέτ᾽ ἀνεκ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γέρον ἄλλοτε μέν σε καὶ αἰτιάασθαι ἄνωγ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άκι γὰρ μεθιεῖ τε καὶ οὐκ ἐθέλει πο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ὄκνῳ εἴκων οὔτ᾽ ἀφραδίῃσι νό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έ τ᾽ εἰσορόων καὶ ἐμὴν ποτιδέγμενος ὁρμ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μέο πρότερος μάλ᾽ ἐπέγρετο καί μοι ἐπέστ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ἐγὼ προέηκα καλήμεναι οὓς σὺ μεταλλ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ομεν· κείνους δὲ κιχησόμεθα πρὸ πυλ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ν φυλάκεσσ᾽, ἵνα γάρ σφιν ἐπέφραδον ἠγερέθε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ς οὔ τίς οἱ νεμεσήσεται οὐδ᾽ ἀπιθήσ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ων, ὅτε κέν τιν᾽ ἐποτρύνῃ καὶ ἀνώγ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ἔνδυνε περὶ στήθεσσι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 δ᾽ ὑπὸ λιπαροῖσιν ἐδήσατο καλὰ πέδι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α χλαῖναν περονήσατο φοινικ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πλῆν ἐκταδίην, οὔλη δ᾽ ἐπενήνοθε λάχ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ἵλετο δ᾽ ἄλκιμον ἔγχος ἀκαχμένον ὀξέϊ χαλκ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κατὰ νῆας Ἀχαιῶν χαλκοχιτώ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 ἔπειτ᾽ Ὀδυσῆα Διὶ μῆτιν ἀτάλαν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ὕπνου ἀνέγειρε Γερήνιος ἱππότα Νέσ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εγξάμενος· τὸν δ᾽ αἶψα περὶ φρένας ἤλυθ᾽ ἰω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᾽ ἦλθε κλισίης καί σφεας πρὸς μῦθον ἔειπ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φθ᾽ οὕτω κατὰ νῆας ἀνὰ στρατὸν οἶοι ἀλᾶ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δι᾽ ἀμβροσίην, ὅ τι δὴ χρειὼ τόσον ἵκε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ὲς Λαερτιάδη πολυμήχαν᾽ Ὀδυσσε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νεμέσα· τοῖον γὰρ ἄχος βεβίηκεν Ἀχαι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ἕπε᾽, ὄφρα καὶ ἄλλον ἐγείρομεν ὅν τ᾽ ἐπέοι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ὰς βουλεύειν, ἢ φευγέμεν ἠ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ὲ κλισίην δὲ κιὼν πολύμητι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κίλον ἀμφ᾽ ὤμοισι σάκος θέτο, βῆ δὲ μετ᾽ αὐτ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ὰν δ᾽ ἐπὶ Τυδεΐδην Διομήδεα· τὸν δὲ κίχαν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τὸς ἀπὸ κλισίης σὺν τεύχεσιν· ἀμφὶ δ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δον, ὑπὸ κρασὶν δ᾽ ἔχον ἀσπίδας· ἔγχεα δέ 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θ᾽ ἐπὶ σαυρωτῆρος ἐλήλατο, τῆλε δὲ χαλκ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μφ᾽ ὥς τε στεροπὴ πατρὸς Διός· αὐτὰρ ὅ γ᾽ ἥρω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ὗδ᾽, ὑπὸ δ᾽ ἔστρωτο ῥινὸν βοὸς ἀγραύλ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ὑπὸ κράτεσφι τάπης τετάνυστο φαειν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αρστὰς ἀνέγειρε Γερήνιος ἱππότα Νέσ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ὰξ ποδὶ κινήσας, ὄτρυνέ τε νείκεσέ τ᾽ ἄν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ρεο Τυδέος υἱέ· τί πάννυχον ὕπνον ἀωτεῖ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ἀΐεις ὡς Τρῶες ἐπὶ θρωσμῷ πεδί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ται ἄγχι νεῶν, ὀλίγος δ᾽ ἔτι χῶρος ἐρύκε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᾽ ἐξ ὕπνοιο μάλα κραιπνῶς ἀνόρου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ός ἐσσι γεραιέ· σὺ μὲν πόνου οὔ ποτε λήγε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νυ καὶ ἄλλοι ἔασι νεώτεροι υἷε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κεν ἔπειτα ἕκαστον ἐγείρειαν βασιλ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άντῃ ἐποιχόμενοι; σὺ δ᾽ ἀμήχανός ἐσσι γεραιέ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ὶ δὴ ταῦτά γε πάντα φίλος κατὰ μοῖραν ἔειπ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σὶν μέν μοι παῖδες ἀμύμονες, εἰσὶ δὲ λα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ολέες, τῶν κέν τις ἐποιχόμενος καλέσει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α μεγάλη χρειὼ βεβίηκεν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γὰρ δὴ πάντεσσιν ἐπὶ ξυροῦ ἵσταται ἀκμ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μάλα λυγρὸς ὄλεθρος Ἀχαιοῖς ἠὲ βι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ἴθι νῦν Αἴαντα ταχὺν καὶ Φυλέος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στησον· σὺ γάρ ἐσσι νεώτερος· εἴ μ᾽ ἐλεαίρ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᾽ ἀμφ᾽ ὤμοισιν ἑέσσατο δέρμα λέ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ωνος μεγάλοιο ποδηνεκές, εἵλετο δ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, τοὺς δ᾽ ἔνθεν ἀναστήσας ἄγεν ἥρω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ὅτε δὴ φυλάκεσσιν ἐν ἀγρομένοισιν ἔμιχθ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ὲν εὕδοντας φυλάκων ἡγήτορας εὗ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γρηγορτὶ σὺν τεύχεσιν εἵατο π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κύνες περὶ μῆλα δυσωρήσωνται ἐν αὐλ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ηρὸς ἀκούσαντες κρατερόφρονος, ὅς τε καθ᾽ ὕλ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χηται δι᾽ ὄρεσφι· πολὺς δ᾽ ὀρυμαγδὸς ἐπ᾽ αὐτ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ἠδὲ κυνῶν, ἀπό τέ σφισιν ὕπνος ὄλω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νήδυμος ὕπνος ἀπὸ βλεφάροιιν ὀλώλ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φυλασσομένοισι κακήν· πεδίον δὲ γὰρ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τράφαθ᾽, ὁππότ᾽ ἐπὶ Τρώων ἀΐοιεν ἰό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δ᾽ ὃ γέρων γήθησεν ἰδὼν θάρσυνέ τε μύθ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εας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νῦν φίλα τέκνα φυλάσσετε· μηδέ τιν᾽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ρείτω, μὴ χάρμα γενώμεθα δυσμεν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άφροιο διέσσυτο· τοὶ δ᾽ ἅμ᾽ ἕπ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ων βασιλῆες ὅσοι κεκλήατο βουλ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᾽ ἅμα Μηριόνης καὶ Νέστορος ἀγλαὸ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σαν· αὐτοὶ γὰρ κάλεον συμμητι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φρον δ᾽ ἐκδιαβάντες ὀρυκτὴν ἑδρι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αθαρῷ, ὅθι δὴ νεκύων διεφαίνετο χῶρ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ιπτόντων· ὅθεν αὖτις ἀπετράπετ᾽ ὄβριμος Ἕκ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λλὺς Ἀργείους, ὅτε δὴ περὶ νὺξ ἐ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καθεζόμενοι ἔπε᾽ ἀλλήλοισι πίφαυσκ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οὐκ ἂν δή τις ἀνὴρ πεπίθοιθ᾽ ἑῷ αὐτο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υμῷ τολμήεντι μετὰ Τρῶας μεγαθύμ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εῖν, εἴ τινά που δηΐων ἕλοι ἐσχατόω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τινά που καὶ φῆμιν ἐνὶ Τρώεσσι πύθ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σσά τε μητιόωσι μετὰ σφίσιν, ἢ μεμά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μένειν παρὰ νηυσὶν ἀπόπροθεν, ἦε πόλιν δὲ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ἀναχωρήσουσιν, ἐπεὶ δαμάσαντό γ᾽ Ἀχαι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ά κε πάντα πύθοιτο, καὶ ἂψ εἰς ἡμέας ἔλθ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κηθής· μέγα κέν οἱ ὑπουράνιον κλέος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ἐπ᾽ ἀνθρώπους, καί οἱ δόσις ἔσσεται ἐσθλ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ι γὰρ νήεσσιν ἐπικρατέουσιν ἄ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πάντων οἱ ἕκαστος ὄϊν δώσουσι μέλαιν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λυν ὑπόρρηνον· τῇ μὲν κτέρας οὐδὲν ὁμο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ἰεὶ δ᾽ ἐν δαίτῃσι καὶ εἰλαπίνῃσι παρέσ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ορ ἔμ᾽ ὀτρύνει κραδίη καὶ θυμὸς ἀγήν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δυσμενέων δῦναι στρατὸν ἐγγὺς ἐ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ἀλλ᾽ εἴ τίς μοι ἀνὴρ ἅμ᾽ ἕποιτο καὶ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θαλπωρὴ καὶ θαρσαλεώτερον ἔσ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ν τε δύ᾽ ἐρχομένω καί τε πρὸ ὃ τοῦ ἐνόησ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ππως κέρδος ἔῃ· μοῦνος δ᾽ εἴ πέρ τε νοήσ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έ οἱ βράσσων τε νόος, λεπτὴ δέ τε μῆτ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ἔθελον Διομήδεϊ πολλοὶ ἕπ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θελέτην Αἴαντε δύω θεράποντες Ἄρ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θελε Μηριόνης, μάλα δ᾽ ἤθελε Νέστορο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θελε δ᾽ Ἀτρεΐδης δουρικλειτὸς Μενέλα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θελε δ᾽ ὁ τλήμων Ὀδυσεὺς καταδῦναι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αἰεὶ γάρ οἱ ἐνὶ φρεσὶ θυμὸς ἐτόλ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Διόμηδες ἐμῷ κεχαρισμένε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δὴ ἕταρόν γ᾽ αἱρήσεαι ὅν κ᾽ ἐθέλῃσθ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ινομένων τὸν ἄριστον, ἐπεὶ μεμάασί γε πολλ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ὲ σύ γ᾽ αἰδόμενος σῇσι φρεσὶ τὸν μὲν ἀρε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λείπειν, σὺ δὲ χείρον᾽ ὀπάσσεαι αἰδοῖ εἴκ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γενεὴν ὁρόων, μηδ᾽ εἰ βασιλεύτερός ἐστ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τ᾽, ἔδεισεν δὲ περὶ ξανθῷ Μενελά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᾽ αὖτις μετ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δὴ ἕταρόν γε κελεύετέ μ᾽ αὐτὸν ἑλ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ἂν ἔπειτ᾽ Ὀδυσῆος ἐγὼ θείοιο λαθ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 πέρι μὲν πρόφρων κραδίη καὶ θυμὸς ἀγήν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πάντεσσι πόνοισι, φιλεῖ δέ ἑ Παλλὰς Ἀθήν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του γ᾽ ἑσπομένοιο καὶ ἐκ πυρὸς αἰθομ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νοστήσαιμεν, ἐπεὶ περίοιδε νο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πολύτλας δῖο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μήτ᾽ ἄρ με μάλ᾽ αἴνεε μήτέ τι νείκ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δόσι γάρ τοι ταῦτα μετ᾽ Ἀργείοις ἀγορεύε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ομεν· μάλα γὰρ νὺξ ἄνεται, ἐγγύθι δ᾽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ρα δὲ δὴ προβέβηκε, παροίχωκεν δὲ πλέων νὺ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ῶν δύο μοιράων, τριτάτη δ᾽ ἔτι μοῖρα λέλειπ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όνθ᾽ ὅπλοισιν ἔνι δεινοῖσιν ἐδύτ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δεΐδῃ μὲν δῶκε μενεπτόλεμος Θρασυμήδ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σγανον ἄμφηκες· τὸ δ᾽ ἑὸν παρὰ νηῒ λέλειπ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άκος· ἀμφὶ δέ οἱ κυνέην κεφαλῆφι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υρείην, ἄφαλόν τε καὶ ἄλλοφον, ἥ τε καταῖτυ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ηται, ῥύεται δὲ κάρη θαλερῶν αἰζη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ριόνης δ᾽ Ὀδυσῆϊ δίδου βιὸν ἠδὲ φαρέτρ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ξίφος, ἀμφὶ δέ οἱ κυνέην κεφαλῆφι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ινοῦ ποιητήν· πολέσιν δ᾽ ἔντοσθεν ἱμᾶ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έτατο στερεῶς· ἔκτοσθε δὲ λευκοὶ ὀδ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ιόδοντος ὑὸς θαμέες ἔχον ἔνθα καὶ ἔνθ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ὖ καὶ ἐπισταμένως· μέσσῃ δ᾽ ἐνὶ πῖλος ἀρήρ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ήν ῥά ποτ᾽ ἐξ Ἐλεῶνος Ἀμύντορος Ὀρμεν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λετ᾽ Αὐτόλυκος πυκινὸν δόμον ἀντιτορή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άνδειαν δ᾽ ἄρα δῶκε Κυθηρίῳ Ἀμφιδάμα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ιδάμας δὲ Μόλῳ δῶκε ξεινήϊον εἶν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Μηριόνῃ δῶκεν ᾧ παιδὶ φορῆν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᾽ Ὀδυσσῆος πύκασεν κάρη ἀμφιτεθεῖ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ἐπεὶ οὖν ὅπλοισιν ἔνι δεινοῖσιν ἐδύ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ν ῥ᾽ ἰέναι, λιπέτην δὲ κατ᾽ αὐτόθι πάντας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δεξιὸν ἧκεν ἐρῳδιὸν ἐγγὺς ὁδο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λλὰς Ἀθηναίη· τοὶ δ᾽ οὐκ ἴδον ὀφθαλμοῖ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δι᾽ ὀρφναίην, ἀλλὰ κλάγξαντος ἄκο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ῖρε δὲ τῷ ὄρνιθ᾽ Ὀδυσεύς, ἠρᾶτο δ᾽ Ἀθήν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ῦθί μευ αἰγιόχοιο Διὸς τέκος, ἥ τέ μο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άντεσσι πόνοισι παρίστασαι, οὐδέ σε λήθ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ινύμενος· νῦν αὖτε μάλιστά με φῖλαι Ἀθήν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ὸς δὲ πάλιν ἐπὶ νῆας ἐϋκλεῖας ἀφι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έξαντας μέγα ἔργον, ὅ κε Τρώεσσι μελή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ς αὖτ᾽ ἠρᾶτο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θι νῦν καὶ ἐμεῖο Διὸς τέκος Ἀτρυτώ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πεῖό μοι ὡς ὅτε πατρὶ ἅμ᾽ ἕσπεο Τυδέϊ δί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Θήβας, ὅτε τε πρὸ Ἀχαιῶν ἄγγελος ᾔ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ἄρ᾽ ἐπ᾽ Ἀσωπῷ λίπε χαλκοχίτωνα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ειλίχιον μῦθον φέρε Καδμεί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᾽· ἀτὰρ ἂψ ἀπιὼν μάλα μέρμερα μήσατο ἔργ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ὺν σοὶ δῖα θεά, ὅτε οἱ πρόφρασσα παρέστ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νῦν μοι ἐθέλουσα παρίσταο καί με φύλα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αὖ ἐγὼ ῥέξω βοῦν ἦνιν εὐρυμέτω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δμήτην, ἣν οὔ πω ὑπὸ ζυγὸν ἤγαγεν ἀν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ήν τοι ἐγὼ ῥέξω χρυσὸν κέρασιν περιχεύα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ν εὐχόμενοι, τῶν δ᾽ ἔκλυε Παλλὰς Ἀθήν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ἠρήσαντο Διὸς κούρῃ μεγά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ν ῥ᾽ ἴμεν ὥς τε λέοντε δύω διὰ νύκτ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μ φόνον, ἂν νέκυας, διά τ᾽ ἔντεα καὶ μέλαν αἷ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ὲν οὐδὲ Τρῶας ἀγήνορας εἴασεν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ὕδειν, ἀλλ᾽ ἄμυδις κικλήσκετο πάντας ἀρίστου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ι ἔσαν Τρώων ἡγήτορες ἠδὲ μέδ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ὅ γε συγκαλέσας πυκινὴν ἀρτύνετο βουλ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κέν μοι τόδε ἔργον ὑποσχόμενος τελέσει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ρῳ ἔπι μεγάλῳ; μισθὸς δέ οἱ ἄρκιος ἔσ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σω γὰρ δίφρόν τε δύω τ᾽ ἐριαύχενας ἵππ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κεν ἄριστοι ἔωσι θοῇς ἐπὶ νηυσὶ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ίς κε τλαίη, οἷ τ᾽ αὐτῷ κῦδος ἄρ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ὠκυπόρων σχεδὸν ἐλθέμεν, ἔκ τε πυθ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φυλάσσονται νῆες θοαὶ ὡς τὸ πάρος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ἤδη χείρεσσιν ὑφ᾽ ἡμετέρῃσι δαμέ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ξιν βουλεύουσι μετὰ σφίσιν, οὐδ᾽ ἐθέλ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φυλασσέμεναι, καμάτῳ ἀδηκότες αἰ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ἀκὴν ἐγένοντο σιωπ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ν δέ τις ἐν Τρώεσσι Δόλων Εὐμήδεος υἱ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ήρυκος θείοιο πολύχρυσος πολύχαλκ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ή τοι εἶδος μὲν ἔην κακός, ἀλλὰ ποδώκ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οῦνος ἔην μετὰ πέντε κασιγνήτ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α τότε Τρωσίν τε καὶ Ἕκτορι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ἔμ᾽ ὀτρύνει κραδίη καὶ θυμὸς ἀγήν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ῶν ὠκυπόρων σχεδὸν ἐλθέμεν ἔκ τε πυθ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οι τὸ σκῆπτρον ἀνάσχεο, καί μοι ὄμο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τοὺς ἵππους τε καὶ ἅρματα ποικίλα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σέμεν, οἳ φορέουσιν ἀμύμονα Πηλεΐω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ἐγὼ οὐχ ἅλιος σκοπὸς ἔσσομαι οὐδ᾽ ἀπὸ δόξ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φρα γὰρ ἐς στρατὸν εἶμι διαμπερὲς ὄφρ᾽ ἂν ἵκωμ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᾽ Ἀγαμεμνονέην, ὅθι που μέλλουσι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ὰς βουλεύειν ἢ φευγέμεν ἠ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᾽ ἐν χερσὶ σκῆπτρον λάβε καί οἱ ὄμο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τω νῦν Ζεὺς αὐτὸς ἐρίγδουπος πόσις Ἥρ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μὲν τοῖς ἵπποισιν ἀνὴρ ἐποχήσεται ἄλλ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ώων, ἀλλά σέ φημι διαμπερὲς ἀγλαϊεῖ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καί ῥ᾽ ἐπίορκον ἐπώμοσε, τὸν δ᾽ ὀρόθυ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ἀμφ᾽ ὤμοισιν ἐβάλλετο καμπύλα τόξ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σατο δ᾽ ἔκτοσθεν ῥινὸν πολιοῖο λύκ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ρατὶ δ᾽ ἐπὶ κτιδέην κυνέην, ἕλε δ᾽ ὀξὺν ἄκο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προτὶ νῆας ἀπὸ στρατοῦ· οὐδ᾽ ἄρ᾽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ὼν ἐκ νηῶν ἂψ Ἕκτορι μῦθον ἀποίσ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ἵππων τε καὶ ἀνδρῶν κάλλιφ᾽ ὅμι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᾽ ἀν᾽ ὁδὸν μεμαώς· τὸν δὲ φράσατο προσι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ιογενὴς Ὀδυσεύς, Διομήδεα δὲ προσέ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ός τις Διόμηδες ἀπὸ στρατοῦ ἔρχεται ἀν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οἶδ᾽ ἢ νήεσσιν ἐπίσκοπος ἡμετέρ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ινα συλήσων νεκύων κατατεθνη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ῶμέν μιν πρῶτα παρεξελθεῖν πεδί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τθόν· ἔπειτα δέ κ᾽ αὐτὸν ἐπαΐξαντες ἕλοιμ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· εἰ δ᾽ ἄμμε παραφθαίησι πόδ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ί μιν ἐπὶ νῆας ἀπὸ στρατόφι προτιειλε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 ἐπαΐσσων, μή πως προτὶ ἄστυ ἀλύξ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ντε παρὲξ ὁδοῦ ἐν νεκύε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ινθήτην· ὃ δ᾽ ἄρ᾽ ὦκα παρέδραμεν ἀφραδίῃ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ἀπέην ὅσσόν τ᾽ ἐπὶ οὖρα πέλ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ιόνων· αἱ γάρ τε βοῶν προφερέστεραί εἰ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λκέμεναι νειοῖο βαθείης πηκτὸν ἄροτ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ἐπεδραμέτην, ὃ δ᾽ ἄρ᾽ ἔστη δοῦπον ἀκού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λπετο γὰρ κατὰ θυμὸν ἀποστρέψοντας ἑταίρ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Τρώων ἰέναι πάλιν Ἕκτορος ὀτρύνα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ἄπεσαν δουρηνεκὲς ἢ καὶ ἔλασσ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ῶ ῥ᾽ ἄνδρας δηΐους, λαιψηρὰ δὲ γούνατ᾽ ἐνώ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υγέμεναι· τοὶ δ᾽ αἶψα διώκειν ὁρμήθη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ε καρχαρόδοντε δύω κύνε εἰδότε θήρ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κεμάδ᾽ ἠὲ λαγωὸν ἐπείγετον ἐμμενὲ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ῶρον ἀν᾽ ὑλήενθ᾽, ὃ δέ τε προθέῃσι μεμη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ὸν Τυδεΐδης ἠδ᾽ ὃ πτολίπορθ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ῦ ἀποτμήξαντε διώκετον ἐμμενὲς αἰε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ὴ τάχ᾽ ἔμελλε μιγήσεσθαι φυλάκ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ων ἐς νῆας, τότε δὴ μένος ἔμβαλ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ῃ, ἵνα μή τις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αίη ἐπευξάμενος βαλέειν, ὃ δὲ δεύτερος ἔλθ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δ᾽ ἐπαΐσσων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ὲ μέν᾽ ἠέ σε δουρὶ κιχήσομαι, οὐδέ σέ φημ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ηρὸν ἐμῆς ἀπὸ χειρὸς ἀλύξειν αἰπὺν ὄλεθρ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ἔγχος ἀφῆκεν, ἑκὼν δ᾽ ἡμάρτανε φω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τερὸν δ᾽ ὑπὲρ ὦμον ἐΰξου δουρὸς ἀκωκ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γαίῃ ἐπάγη· ὃ δ᾽ ἄρ᾽ ἔστη τάρβησέ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αμβαίνων· ἄραβος δὲ διὰ στόμα γίγνετ᾽ ὀδόντ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λωρὸς ὑπαὶ δείους· τὼ δ᾽ ἀσθμαίνοντε κιχ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ῶν δ᾽ ἁψάσθην· ὃ δὲ δακρύσας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γρεῖτ᾽, αὐτὰρ ἐγὼν ἐμὲ λύσομαι· ἔστι γὰρ ἔνδ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ός τε χρυσός τε πολύκμητός τε σίδηρ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κ᾽ ὔμμιν χαρίσαιτο πατὴρ ἀπερείσι᾽ ἄποι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κεν ἐμὲ ζωὸν πεπύθοιτ᾽ ἐπὶ νηυσὶ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, μηδέ τί τοι θάνατος καταθύμιος ἔστ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οι τόδε εἰπὲ καὶ ἀτρεκέως κατάλεξ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ῇ δὴ οὕτως ἐπὶ νῆας ἀπὸ στρατοῦ ἔρχεαι οἷος</w:t>
        <w:tab/>
        <w:t>10.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δι᾽ ὀρφναίην, ὅτε θ᾽ εὕδουσι βροτοὶ ἄλλο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τινα συλήσων νεκύων κατατεθνηώτω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σ᾽ Ἕκτωρ προέηκε διασκοπιᾶσθαι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; ἦ σ᾽ αὐτὸν θυμὸς ἀνῆκε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Δόλων, ὑπὸ δ᾽ ἔτρεμε γυῖ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ῇσίν μ᾽ ἄτῃσι παρὲκ νόον ἤγαγεν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οι Πηλεΐωνος ἀγαυοῦ μώνυ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σέμεναι κατένευσε καὶ ἅρματα ποικίλα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νώγει δέ μ᾽ ἰόντα θοὴν διὰ νύκτα μέλαιν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ῶν δυσμενέων σχεδὸν ἐλθέμεν, ἔκ τε πυθέ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φυλάσσονται νῆες θοαὶ ὡς τὸ πάρος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ἤδη χείρεσσιν ὑφ᾽ ἡμετέρῃσι δαμ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ξιν βουλεύουσι μετὰ σφίσιν, οὐδ᾽ ἐθέλ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φυλασσέμεναι, καμάτῳ ἀδηκότες αἰν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ἐπιμειδήσας προσέφη πολύμητις Ὀδυσσ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ά νύ τοι μεγάλων δώρων ἐπεμαίετο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Αἰακίδαο δαίφρονος· οἳ δ᾽ ἀλεγειν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γε θνητοῖσι δαμήμεναι ἠδ᾽ ὀχ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ῳ γ᾽ ἢ Ἀχιλῆϊ, τὸν ἀθανάτη τέκε μήτη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 μοι τόδε εἰπὲ καὶ ἀτρεκέως κατάλεξ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ῦ νῦν δεῦρο κιὼν λίπες Ἕκτορα ποιμένα λαῶ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ῦ δέ οἱ ἔντεα κεῖται ἀρήϊα, ποῦ δέ οἱ ἵππο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δαὶ τῶν ἄλλων Τρώων φυλακαί τε καὶ εὐναί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σσά τε μητιόωσι μετὰ σφίσιν, ἢ μεμάα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ὖθι μένειν παρὰ νηυσὶν ἀπόπροθεν, ἦε πόλιν δὲ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ἂψ ἀναχωρήσουσιν, ἐπεὶ δαμάσαντό γ᾽ Ἀχαιού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Δόλων Εὐμήδ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ὶ γὰρ ἐγώ τοι ταῦτα μάλ᾽ ἀτρεκέως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μὲν μετὰ τοῖσιν, ὅσοι βουληφόροι εἰσ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υλὰς βουλεύει θείου παρὰ σήματι Ἴλ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ν ἀπὸ φλοίσβου· φυλακὰς δ᾽ ἃς εἴρεαι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ις κεκριμένη ῥύεται στρατὸν οὐδὲ φυλάσ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αι μὲν Τρώων πυρὸς ἐσχάραι, οἷσιν ἀνάγκ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 δ᾽ ἐγρηγόρθασι φυλασσέμεναί τε κέλο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ήλοις· ἀτὰρ αὖτε πολύκλητοι ἐπίκουρ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ὕδουσι· Τρωσὶν γὰρ ἐπιτραπέουσι φυλάσσ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σφιν παῖδες σχεδὸν εἵαται οὐδὲ γυναῖκ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γὰρ νῦν Τρώεσσι μεμιγμένοι ἱπποδάμ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ὕδουσ᾽ ἦ ἀπάνευθε; δίειπέ μοι ὄφρα δαεί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Δόλων Εὐμήδε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ὶ γὰρ ἐγὼ καὶ ταῦτα μάλ᾽ ἀτρεκέως καταλ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μὲν ἁλὸς Κᾶρες καὶ Παίονες ἀγκυλότοξ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Λέλεγες καὶ Καύκωνες δῖοί τε Πελασγ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ὸς Θύμβρης δ᾽ ἔλαχον Λύκιοι Μυσοί τ᾽ ἀγέρωχ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Φρύγες ἱππόμαχοι καὶ Μῄονες ἱπποκορυστ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ἢ ἐμὲ ταῦτα διεξερέεσθε ἕκαστα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ὰρ δὴ μέματον Τρώων καταδῦναι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ήϊκες οἷδ᾽ ἀπάνευθε νεήλυδες ἔσχατοι ἄ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έ σφιν ῾Ρῆσος βασιλεὺς πάϊς Ἠϊονῆ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ὴ καλλίστους ἵππους ἴδον ἠδὲ μεγίστ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υκότεροι χιόνος, θείειν δ᾽ ἀνέμοισιν ὁμοῖ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ρμα δέ οἱ χρυσῷ τε καὶ ἀργύρῳ εὖ ἤσκη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δὲ χρύσεια πελώρια θαῦμα ἰδ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λυθ᾽ ἔχων· τὰ μὲν οὔ τι καταθνητοῖσιν ἔοικ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εσσιν φορέειν, ἀλλ᾽ ἀθανάτοισι θε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ὲ μὲν νῦν νηυσὶ πελάσσετον ὠκυπόρ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με δήσαντες λίπετ᾽ αὐτόθι νηλέϊ δεσ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κεν ἔλθητον καὶ πειρηθῆτον ἐμε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ὲ κατ᾽ αἶσαν ἔειπον ἐν ὑμῖν, ἦε καὶ οὐκ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ή μοι φύξίν γε Δόλων ἐμβάλλεο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ά περ ἀγγείλας, ἐπεὶ ἵκεο χεῖρας ἐς ἁμ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γάρ κέ σε νῦν ἀπολύσομεν ἠὲ μεθῶμ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τε καὶ ὕστερον εἶσθα θοὰς ἐπὶ νῆα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διοπτεύσων ἢ ἐναντίβιον πολεμίξ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᾽ ἐμῇς ὑπὸ χερσὶ δαμεὶς ἀπὸ θυμὸν ὀλέσσ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κέτ᾽ ἔπειτα σὺ πῆμά ποτ᾽ ἔσσεαι Ἀργείοι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ὃ μέν μιν ἔμελλε γενείου χειρὶ παχε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ἁψάμενος λίσσεσθαι, ὃ δ᾽ αὐχένα μέσσον ἔλασ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σγάνῳ ἀΐξας, ἀπὸ δ᾽ ἄμφω κέρσε τένον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εγγομένου δ᾽ ἄρα τοῦ γε κάρη κονίῃσιν ἐμίχ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ἀπὸ μὲν κτιδέην κυνέην κεφαλῆφιν ἕ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λυκέην καὶ τόξα παλίντονα καὶ δόρυ μακρ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ά γ᾽ Ἀθηναίῃ ληΐτιδι δῖος Ὀδυσσ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σ᾽ ἀνέσχεθε χειρὶ καὶ εὐχόμενος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ῖρε θεὰ τοῖσδεσσι· σὲ γὰρ πρώτην ἐν Ὀλύμ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ων ἀθανάτων ἐπιδωσόμεθ᾽· ἀλλὰ καὶ αὖ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ψον ἐπὶ Θρῃκῶν ἀνδρῶν ἵππους τε καὶ εὐν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᾽ ἐφώνησεν, καὶ ἀπὸ ἕθεν ὑψόσ᾽ ἀεί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εν ἀνὰ μυρίκην· δέελον δ᾽ ἐπὶ σῆμά τ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υμμάρψας δόνακας μυρίκης τ᾽ ἐριθηλέας ὄζ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λάθοι αὖτις ἰόντε θοὴν διὰ νύκτα μέλαιν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βάτην προτέρω διά τ᾽ ἔντεα καὶ μέλαν αἷμ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ψα δ᾽ ἐπὶ Θρῃκῶν ἀνδρῶν τέλος ἷξον ἰόντ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εὗδον καμάτῳ ἀδηκότες, ἔντεα δέ 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ὰ παρ᾽ αὐτοῖσι χθονὶ κέκλιτο εὖ κατὰ κόσ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ιστοιχί· παρὰ δέ σφιν ἑκάστῳ δίζυγες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῾Ρῆσος δ᾽ ἐν μέσῳ εὗδε, παρ᾽ αὐτῷ δ᾽ ὠκέες ἵ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 ἐπιδιφριάδος πυμάτης ἱμᾶσι δέδε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Ὀδυσεὺς προπάροιθεν ἰδὼν Διομήδεϊ δεῖξ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ός τοι Διόμηδες ἀνήρ, οὗτοι δέ τοι ἵππ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νῶϊν πίφαυσκε Δόλων ὃν ἐπέφνομεν ἡμε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πρόφερε κρατερὸν μένος· οὐδέ τί σε χρ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άμεναι μέλεον σὺν τεύχεσιν, ἀλλὰ λύ᾽ ἵππου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σύ γ᾽ ἄνδρας ἔναιρε, μελήσουσιν δ᾽ ἐμοὶ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ῷ δ᾽ ἔμπνευσε μένος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ῖνε δ᾽ ἐπιστροφάδην· τῶν δὲ στόνος ὄρνυτ᾽ ἀεικὴ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ορι θεινομένων, ἐρυθαίνετο δ᾽ αἵματι γαῖ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ὲ λέων μήλοισιν ἀσημάντοισιν ἐπελ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γεσιν ἢ ὀΐεσσι κακὰ φρονέων ἐνορού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ὲν Θρήϊκας ἄνδρας ἐπῴχετο Τυδέ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δυώδεκ᾽ ἔπεφνεν· ἀτὰρ πολύμητι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ινα Τυδεΐδης ἄορι πλήξειε παραστ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Ὀδυσεὺς μετόπισθε λαβὼν ποδὸς ἐξερύσασκ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φρονέων κατὰ θυμὸν ὅπως καλλίτριχ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διέλθοιεν μηδὲ τρομεοία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οῖς ἀμβαίνοντες· ἀήθεσσον γὰρ ἔτ᾽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βασιλῆα κιχήσατο Τυδέος υἱ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τρισκαιδέκατον μελιηδέα θυμὸν ἀπηύ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θμαίνοντα· κακὸν γὰρ ὄναρ κεφαλῆφιν ἐπ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νύκτ᾽ Οἰνεΐδαο πάϊς διὰ μῆτιν Ἀθήν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᾽ ἄρ᾽ ὃ τλήμων Ὀδυσεὺς λύε μώνυχ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᾽ ἤειρεν ἱμᾶσι καὶ ἐξήλαυνεν ὁμίλ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ξῳ ἐπιπλήσσων, ἐπεὶ οὐ μάστιγα φαειν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κίλου ἐκ δίφροιο νοήσατο χερσὶν ἑλ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ῥοίζησεν δ᾽ ἄρα πιφαύσκων Διομήδεϊ δίῳ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ερμήριζε μένων ὅ τι κύντατον ἕρδ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ὅ γε δίφρον ἑλών, ὅθι ποικίλα τεύχε᾽ ἔκει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υμοῦ ἐξερύοι ἢ ἐκφέροι ὑψόσ᾽ ἀείρ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ἔτι τῶν πλεόνων Θρῃκῶν ἀπὸ θυμὸν ἕλ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ὃ ταῦθ᾽ ὥρμαινε κατὰ φρένα, τόφρα δ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εν ἱσταμένη προσέφη Διομήδεα δῖ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του δὴ μνῆσαι μεγαθύμου Τυδέος υἱὲ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, μὴ καὶ πεφοβημένος ἔλθῃ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ύ τις καὶ Τρῶας ἐγείρῃσιν θεὸς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ὲ ξυνέηκε θεᾶς ὄπα φωνησά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δ᾽ ἵππων ἐπεβήσετο· κόψε δ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ξῳ· τοὶ δ᾽ ἐπέτοντο θοὰς ἐπὶ νῆας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ἀλαοσκοπιὴν εἶχ᾽ ἀργυρότοξος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ἴδ᾽ Ἀθηναίην μετὰ Τυδέος υἱὸν ἕπο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κοτέων Τρώων κατεδύσετο πουλὺν ὅμι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ν δὲ Θρῃκῶν βουληφόρον Ἱπποκόω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῾Ρήσου ἀνεψιὸν ἐσθλόν· ὃ δ᾽ ἐξ ὕπνου ἀνορού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ἴδε χῶρον ἐρῆμον, ὅθ᾽ ἕστασαν ὠκέες ἵππ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άς τ᾽ ἀσπαίροντας ἐν ἀργαλέῃσι φονῇ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μωξέν τ᾽ ἄρ᾽ ἔπειτα φίλον τ᾽ ὀνόμηνεν ἑταῖ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δὲ κλαγγή τε καὶ ἄσπετος ὦρτο κυδοι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νόντων ἄμυδις· θηεῦντο δὲ μέρμερα ἔργ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᾽ ἄνδρες ῥέξαντες ἔβαν κοίλας ἐπὶ νῆ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ή ῥ᾽ ἵκανον ὅθι σκοπὸν Ἕκτορος ἔκτ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Ὀδυσεὺς μὲν ἔρυξε Διῒ φίλος ὠκέ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δὲ χαμᾶζε θορὼν ἔναρα βροτ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χείρεσσ᾽ Ὀδυσῆϊ τίθει, ἐπεβήσετο δ᾽ ἵππ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στιξεν δ᾽ ἵππους, τὼ δ᾽ οὐκ ἀέκοντε πετέσθ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· τῇ γὰρ φίλον ἔπλετο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 δὲ πρῶτος κτύπον ἄϊε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εύσομαι, ἦ ἔτυμον ἐρέω; κέλεται δέ με θυμ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ων μ᾽ ὠκυπόδων ἀμφὶ κτύπος οὔατα βάλλ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δὴ Ὀδυσεύς τε καὶ ὃ κρατερὸς Διο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᾽ ἄφαρ ἐκ Τρώων ἐλασαίατο μώνυχ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ἰνῶς δείδοικα κατὰ φρένα μή τι πάθω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ργείων οἳ ἄριστοι ὑπὸ Τρώων ὀρυμαγδοῦ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πω πᾶν εἴρητο ἔπος ὅτ᾽ ἄρ᾽ ἤλυθον αὐτ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οἳ μὲν κατέβησαν ἐπὶ χθόνα, τοὶ δὲ χαρ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ῇ ἠσπάζοντο ἔπεσσί τε μειλιχί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δ᾽ ἐξερέεινε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π᾽ ἄγε μ᾽ ὦ πολύαιν᾽ Ὀδυσεῦ μέγα κῦδο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ππως τοῦσδ᾽ ἵππους λάβετον καταδύντες ὅμι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, ἦ τίς σφωε πόρεν θεὸς ἀντιβολή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ῶς ἀκτίνεσσιν ἐοικότε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μὲν Τρώεσσ᾽ ἐπιμίσγομαι, οὐδέ τί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ιμνάζειν παρὰ νηυσὶ γέρων περ ἐὼν πολεμισ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ω τοίους ἵππους ἴδον οὐδὲ νόησα.</w:t>
        <w:tab/>
        <w:t>10.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ιν᾽ ὔμμ᾽ ὀΐω δόμεναι θεὸν ἀντιάσ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 γὰρ σφῶϊ φιλεῖ νεφεληγερέ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η τ᾽ αἰγιόχοιο Διὸς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Νέστορ Νηληϊάδη μέγα κῦδο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θεός γ᾽ ἐθέλων καὶ ἀμείνονας ἠέ περ οἵ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ωρήσαιτ᾽, ἐπεὶ ἢ πολὺ φέρτεροί εἰ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᾽ οἵδε γεραιὲ νεήλυδες οὓς ἐρεείν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ηΐκιοι· τὸν δέ σφιν ἄνακτ᾽ ἀγαθὸς Διομήδ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κτανε, πὰρ δ᾽ ἑτάρους δυοκαίδεκα πάντας ἀρίστ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τρισκαιδέκατον σκοπὸν εἵλομεν ἐγγύθι νη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α διοπτῆρα στρατοῦ ἔμμεναι ἡμετέ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τε προέηκε καὶ ἄλλοι Τρῶες ἀγαυ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άφροιο διήλασε μώνυχ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γχαλόων· ἅμα δ᾽ ἄλλοι ἴσαν χαίροντες Ἀχαι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Τυδεΐδεω κλισίην εὔτυκτον ἵ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μὲν κατέδησαν ἐϋτμήτοισιν ἱμᾶ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τνῃ ἐφ᾽ ἱππείῃ, ὅθι περ Διομήδεο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ὠκύποδες μελιηδέα πυρὸν ἔδ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ῒ δ᾽ ἐνὶ πρυμνῇ ἔναρα βροτόεντα Δόλων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᾽ Ὀδυσεύς, ὄφρ᾽ ἱρὸν ἑτοιμασσαίατ᾽ Ἀθή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ὶ δ᾽ ἱδρῶ πολλὸν ἀπενίζοντο θαλά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βάντες κνήμας τε ἰδὲ λόφον ἀμφί τε μηρ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σφιν κῦμα θαλάσσης ἱδρῶ πολλ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ίψεν ἀπὸ χρωτὸς καὶ ἀνέψυχθεν φίλον ἦτο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0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ς ῥ᾽ ἀσαμίνθους βάντες ἐϋξέστας λούσα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λοεσσαμένω καὶ ἀλειψαμένω λίπ᾽ ἐλα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πνῳ ἐφιζανέτην, ἀπὸ δὲ κρητῆρος Ἀθή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λείου ἀφυσσόμενοι λεῖβον μελιηδέα οἶνον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1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Λ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 w:eastAsia="en-US"/>
        </w:rPr>
      </w:pPr>
      <w:r>
        <w:rPr>
          <w:rFonts w:cs="Vusillus" w:ascii="Vusillus" w:hAnsi="Vusillus"/>
          <w:sz w:val="28"/>
          <w:szCs w:val="28"/>
          <w:lang w:val="el-GR" w:eastAsia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ὼς δ᾽ ἐκ λεχέων παρ᾽ ἀγαυοῦ Τιθω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θ᾽, ἵν᾽ ἀθανάτοισι φόως φέροι ἠδὲ βροτοῖ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᾽ Ἔριδα προΐαλλε θοὰς ἐπ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ην, πολέμοιο τέρας μετὰ χερσὶν ἔχο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ἐπ᾽ Ὀδυσσῆος μεγακήτεϊ νηῒ μελαίν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᾽ ἐν μεσσάτῳ ἔσκε γεγωνέμεν ἀμφοτέρω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ἐπ᾽ Αἴαντος κλισίας Τελαμωνιά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ἐπ᾽ Ἀχιλλῆος, τοί ῥ᾽ ἔσχατα νῆας ἐΐ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ρυσαν ἠνορέῃ πίσυνοι καὶ κάρτεϊ χει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στᾶσ᾽ ἤϋσε θεὰ μέγα τε δεινό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θι᾽, Ἀχαιοῖσιν δὲ μέγα σθένος ἔμβαλ᾽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δίῃ ἄληκτον πολεμίζειν ἠδ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ἄφαρ πόλεμος γλυκίων γένετ᾽ ἠὲ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νηυσὶ γλαφυρῇσι φίλην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ἐβόησεν ἰδὲ ζώννυσθαι ἄνωγ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· ἐν δ᾽ αὐτὸς ἐδύσετο νώροπα χαλκ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νημῖδας μὲν πρῶτα περὶ κνήμῃσι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ὰς ἀργυρέοισιν ἐπισφυρίοις ἀραρυί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αὖ θώρηκα περὶ στήθεσσιν ἔδυ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ποτέ οἱ Κινύρης δῶκε ξεινήϊον εἶν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ύθετο γὰρ Κύπρον δὲ μέγα κλέος οὕνεκ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Τροίην νήεσσιν ἀναπλεύσεσθαι ἔμε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ά οἱ τὸν δῶκε χαριζόμενος βασιλῆϊ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ἤτοι δέκα οἶμοι ἔσαν μέλανος κυά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δεκα δὲ χρυσοῖο καὶ εἴκοσι κασσιτέρ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άνεοι δὲ δράκοντες ὀρωρέχατο προτὶ δει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ἑκάτερθ᾽ ἴρισσιν ἐοικότες, ἅς τ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νέφεϊ στήριξε, τέρας μερόπω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ὤμοισιν βάλετο ξίφος· ἐν δέ οἱ ἧ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ιοι πάμφαινον, ἀτὰρ περὶ κουλεὸν ἦ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ύρεον χρυσέοισιν ἀορτήρεσσιν ἀρη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ἕλετ᾽ ἀμφιβρότην πολυδαίδαλον ἀσπίδα θοῦρ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ήν, ἣν πέρι μὲν κύκλοι δέκα χάλκεοι ἦ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έ οἱ ὀμφαλοὶ ἦσαν ἐείκοσι κασσιτέ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υκοί, ἐν δὲ μέσοισιν ἔην μέλανος κυάνοιο.</w:t>
        <w:tab/>
        <w:t>11.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᾽ ἐπὶ μὲν Γοργὼ βλοσυρῶπις ἐστεφάνω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δερκομένη, περὶ δὲ Δεῖμός τε Φόβο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᾽ ἐξ ἀργύρεος τελαμὼν ἦν· αὐτὰρ ἐπ᾽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άνεος ἐλέλικτο δράκων, κεφαλαὶ δέ οἱ ἦ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ἀμφιστρεφέες ἑνὸς αὐχένος ἐκπεφυυῖ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ὶ δ᾽ ἐπ᾽ ἀμφίφαλον κυνέην θέτο τετραφάλη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ριν· δεινὸν δὲ λόφος καθύπερθεν ἔν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᾽ ἄλκιμα δοῦρε δύω κεκορυθμένα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έα· τῆλε δὲ χαλκὸς ἀπ᾽ αὐτόφιν οὐρανὸν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μπ᾽· ἐπὶ δ᾽ ἐγδούπησαν Ἀθηναίη τε καὶ Ἥρ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ιμῶσαι βασιλῆα πολυχρύσοιο Μυκήν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νιόχῳ μὲν ἔπειτα ἑῷ ἐπέτελλεν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εὖ κατὰ κόσμον ἐρυκέμεν αὖθ᾽ ἐπὶ τάφ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ὶ δὲ πρυλέες σὺν τεύχεσι θωρηχ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ώοντ᾽· ἄσβεστος δὲ βοὴ γένετ᾽ ἠῶθι πρ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ὰν δὲ μέγ᾽ ἱππήων ἐπὶ τάφρῳ κοσμηθέ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ῆες δ᾽ ὀλίγον μετεκίαθον· ἐν δὲ κυδοι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 κακὸν Κρονίδης, κατὰ δ᾽ ὑψόθεν ἧκεν ἐέρ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ι μυδαλέας ἐξ αἰθέρος, οὕνεκ᾽ ἔμ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ς ἰφθίμους κεφαλὰς Ἄϊδι προϊάψε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αὖθ᾽ ἑτέρωθεν ἐπὶ θρωσμῷ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ά τ᾽ ἀμφὶ μέγαν καὶ ἀμύμονα Πουλυδάμ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 θ᾽, ὃς Τρωσὶ θεὸς ὣς τίετο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τ᾽ Ἀντηνορίδας Πόλυβον καὶ Ἀγήνορα δῖ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ΐθεόν τ᾽ Ἀκάμαντ᾽ ἐπιείκελον ἀθανάτοι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ἐν πρώτοισι φέρ᾽ ἀσπίδα πάντοσ᾽ ἐΐσ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ς δ᾽ ἐκ νεφέων ἀναφαίνεται οὔλιος ἀστ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μφαίνων, τοτὲ δ᾽ αὖτις ἔδυ νέφεα σκι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ὁτὲ μέν τε μετὰ πρώτοισι φάνεσ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τε δ᾽ ἐν πυμάτοισι κελεύων· πᾶς δ᾽ ἄρα χαλκ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μφ᾽ ὥς τε στεροπὴ πατρὸς Διὸς αἰγιόχ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, ὥς τ᾽ ἀμητῆρες ἐναντίοι ἀλλή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γμον ἐλαύνωσιν ἀνδρὸς μάκαρος κατ᾽ ἄρου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ρῶν ἢ κριθῶν· τὰ δὲ δράγματα ταρφέα πίπτ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ρῶες καὶ Ἀχαιοὶ ἐπ᾽ ἀλλήλοισι θορό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ῄουν, οὐδ᾽ ἕτεροι μνώοντ᾽ ὀλοοῖο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ας δ᾽ ὑσμίνη κεφαλὰς ἔχεν, οἳ δὲ λύκοι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ῦνον· Ἔρις δ᾽ ἄρ᾽ ἔχαιρε πολύστονος εἰσορόω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η γάρ ῥα θεῶν παρετύγχανε μαρναμέν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ἄλλοι οὔ σφιν πάρεσαν θεοί, ἀλλὰ ἕκηλ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οῖσιν ἐνὶ μεγάροισι καθήατο, ἧχι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ματα καλὰ τέτυκτο κατὰ πτύχας Οὐλύμπ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δ᾽ ᾐτιόωντο κελαινεφέα Κρονί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᾽ ἄρα Τρώεσσιν ἐβούλετο κῦδος ὀρέξ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μὲν ἄρ᾽ οὐκ ἀλέγιζε πατήρ· ὃ δὲ νόσφι λιασθε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ἄλλων ἀπάνευθε καθέζετο κύδεϊ γ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ορόων Τρώων τε πόλιν κα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οῦ τε στεροπήν, ὀλλύντάς τ᾽ ὀλλυμένου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ὄφρα μὲν ἠὼς ἦν καὶ ἀέξετο ἱερὸν ἦμαρ,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φρα μάλ᾽ ἀμφοτέρων βέλε᾽ ἥπτετο, πῖπτε δὲ λα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ος δὲ δρυτόμος περ ἀνὴρ ὁπλίσσατο δεῖπ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ἐν βήσσῃσιν, ἐπεί τ᾽ ἐκορέσσατο χεῖ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μνων δένδρεα μακρά, ἅδος τέ μιν ἵκετο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του τε γλυκεροῖο περὶ φρένας ἵμερος αἱρεῖ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ῆμος σφῇ ἀρετῇ Δαναοὶ ῥήξαντο φάλαγγ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όμενοι ἑτάροισι κατὰ στίχας· ἐν δ᾽ Ἀγαμέμ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τος ὄρουσ᾽, ἕλε δ᾽ ἄνδρα Βιάνορ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ν, ἔπειτα δ᾽ ἑταῖρον Ὀϊλῆα πλήξιππ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ὅ γ᾽ ἐξ ἵππων κατεπάλμενος ἀντίος ἔστ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ἰθὺς μεμαῶτα μετώπιον ὀξέϊ δουρ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᾽, οὐδὲ στεφάνη δόρυ οἱ σχέθε χαλκοβάρ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δι᾽ αὐτῆς ἦλθε καὶ ὀστέου, ἐγκέφαλο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δον ἅπας πεπάλακτο· δάμασσε δέ μιν μεμαῶ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ὺς μὲν λίπεν αὖθι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ήθεσι παμφαίνοντας, ἐπεὶ περίδυσε χιτῶν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Ἶσόν τε καὶ Ἄντιφον ἐξεναρίξ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 δύω Πριάμοιο νόθον καὶ γνήσιον ἄμφ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ν ἑνὶ δίφρῳ ἐόντας· ὃ μὲν νόθος ἡνιόχ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ιφος αὖ παρέβασκε περικλυτός· ὥ ποτ᾽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Ἴδης ἐν κνημοῖσι δίδη μόσχοισι λύγοι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μαίνοντ᾽ ἐπ᾽ ὄεσσι λαβών, καὶ ἔλυσεν ἀπο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γ᾽ Ἀτρεΐδης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ὑπὲρ μαζοῖο κατὰ στῆθος βάλε δου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ιφον αὖ παρὰ οὖς ἔλασε ξίφει, ἐκ δ᾽ ἔβαλ᾽ ἵππ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περχόμενος δ᾽ ἀπὸ τοῖιν ἐσύλα τεύχεα καλὰ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ων· καὶ γάρ σφε πάρος παρὰ νηυσὶ θοῇ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δεν, ὅτ᾽ ἐξ Ἴδης ἄγαγεν πόδας ὠκὺ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λέων ἐλάφοιο ταχείης νήπια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 συνέαξε λαβὼν κρατεροῖσιν ὀδοῦ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θὼν εἰς εὐνήν, ἁπαλόν τέ σφ᾽ ἦτορ ἀπηύρ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εἴ πέρ τε τύχῃσι μάλα σχεδόν, οὐ δύναταί σ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αισμεῖν· αὐτὴν γάρ μιν ὑπὸ τρόμος αἰνὸς ἱκά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δ᾽ ἤϊξε διὰ δρυμὰ πυκνὰ καὶ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ύδουσ᾽ ἱδρώουσα κραταιοῦ θηρὸς ὑφ᾽ ὁρμ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τοῖς οὔ τις δύνατο χραισμῆσαι ὄλεθρ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ώων, ἀλλὰ καὶ αὐτοὶ ὑπ᾽ Ἀργείοισι φέβον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Πείσανδρόν τε καὶ Ἱππόλοχον μενεχάρ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ας Ἀντιμάχοιο δαΐφρονος, ὅς ῥ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ὸν Ἀλεξάνδροιο δεδεγμένος ἀγλαὰ δῶ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εἴασχ᾽ Ἑλένην δόμεναι ξανθῷ Μενελάῳ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περ δὴ δύο παῖδε λάβε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ν ἑνὶ δίφρῳ ἐόντας, ὁμοῦ δ᾽ ἔχον ὠκέ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γάρ σφεας χειρῶν φύγον ἡνί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κυκηθήτην· ὃ δ᾽ ἐναντίον ὦρτο λέων ὣ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ς· τὼ δ᾽ αὖτ᾽ ἐκ δίφρου γουναζέσθ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γρει Ἀτρέος υἱέ, σὺ δ᾽ ἄξια δέξαι ἄποι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ἐν Ἀντιμάχοιο δόμοις κειμήλια κε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ός τε χρυσός τε πολύκμητός τε σίδηρ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κέν τοι χαρίσαιτο πατὴρ ἀπερείσι᾽ ἄποιν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νῶϊ ζωοὺς πεπύθοιτ᾽ ἐπὶ νηυσὶν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ώ γε κλαίοντε προσαυδήτην βασιλ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ιλιχίοις ἐπέεσσιν· ἀμείλικτον δ᾽ ὄπ᾽ ἄκο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δὴ Ἀντιμάχοιο δαΐφρονος υἱέες ἐσ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οτ᾽ ἐνὶ Τρώων ἀγορῇ Μενέλαον ἄνωγ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γγελίην ἐλθόντα σὺν ἀντιθέῳ Ὀδυσῆϊ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κατακτεῖναι μηδ᾽ ἐξέμεν ἂψ ἐ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δὴ τοῦ πατρὸς ἀεικέα τίσετε λώ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Πείσανδρον μὲν ἀφ᾽ ἵππων ὦσε χαμᾶ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βαλὼν πρὸς στῆθος· ὃ δ᾽ ὕπτιος οὔδει ἐρείσθ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Ἱππόλοχος δ᾽ ἀπόρουσε, τὸν αὖ χαμαὶ ἐξενάριξ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ἀπὸ ξίφεϊ τμήξας ἀπό τ᾽ αὐχένα κόψ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λμον δ᾽ ὣς ἔσσευε κυλίνδεσθαι δι᾽ ὁμίλ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ἔασ᾽· ὃ δ᾽ ὅθι πλεῖσται κλονέοντο φάλαγγ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ἐνόρουσ᾽, ἅμα δ᾽ ἄλλοι ἐϋκνήμιδες Ἀχαι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ζοὶ μὲν πεζοὺς ὄλεκον φεύγοντας ἀνάγκ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εῖς δ᾽ ἱππῆας· ὑπὸ δέ σφισιν ὦρτο κον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εδίου, τὴν ὦρσαν ἐρίγδουποι πόδες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δηϊόωντες· ἀτὰρ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ἀποκτείνων ἕπετ᾽ Ἀργείοισι κελεύ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ε πῦρ ἀΐδηλον ἐν ἀξύλῳ ἐμπέσῃ ὕλ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ῃ τ᾽ εἰλυφόων ἄνεμος φέρει, οἳ δέ τε θάμν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ρριζοι πίπτουσιν ἐπειγόμενοι πυρὸς ὁρμ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ὑπ᾽ Ἀτρεΐδῃ Ἀγαμέμνονι πῖπτε κάρη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φευγόντων, πολλοὶ δ᾽ ἐριαύχενες ἵ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ίν᾽ ὄχεα κροτάλιζον ἀνὰ πτολέμοιο γεφύ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νιόχους ποθέοντες ἀμύμονας· οἳ δ᾽ ἐπὶ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είατο, γύπεσσιν πολὺ φίλτεροι ἢ ἀλόχοι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ἐκ βελέων ὕπαγε Ζεὺς ἔκ τε κον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 τ᾽ ἀνδροκτασίης ἔκ θ᾽ αἵματος ἔκ τε κυδοιμοῦ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ς δ᾽ ἕπετο σφεδανὸν Δαναοῖσι κελεύ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παρ᾽ Ἴλου σῆμα παλαιοῦ Δαρδαν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ον κὰπ πεδίον παρ᾽ ἐρινεὸν ἐσσε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έμενοι πόλιος· ὃ δὲ κεκλήγων ἕπετ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, λύθρῳ δὲ παλάσσετο χεῖρας ἀάπτ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ὴ Σκαιάς τε πύλας καὶ φηγὸν ἵκο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ρα δὴ ἵσταντο καὶ ἀλλήλους ἀνέμιμ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ἔτι κὰμ μέσσον πεδίον φοβέοντο βόες ὥ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ς τε λέων ἐφόβησε μολὼν ἐν νυκτὸς ἀμολγ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σας· τῇ δέ τ᾽ ἰῇ ἀναφαίνεται αἰπὺς ὄλεθρ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ῆς δ᾽ ἐξ αὐχέν᾽ ἔαξε λαβὼν κρατεροῖσιν ὀδοῦ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, ἔπειτα δέ θ᾽ αἷμα καὶ ἔγκατα πάντα λαφύσσ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οὺς Ἀτρεΐδης ἔφεπε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ἀποκτείνων τὸν ὀπίστατον· οἳ δ᾽ ἐφέβ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δὲ πρηνεῖς τε καὶ ὕπτιοι ἔκπεσον ἵππ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εω ὑπὸ χερσί· περὶ πρὸ γὰρ ἔγχεϊ θῦ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άχ᾽ ἔμελλεν ὑπὸ πτόλιν αἰπύ τε τεῖ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ξεσθαι, τότε δή ῥα πατὴρ ἀνδρῶν τε θεῶ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ἐν κορυφῇσι καθέζετο πιδηέ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όθεν καταβάς· ἔχε δ᾽ ἀστεροπὴν μετὰ χερσ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Ἶριν δ᾽ ὄτρυνε χρυσόπτερον ἀγγελέουσ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σκ᾽ ἴθι Ἶρι ταχεῖα, τὸν Ἕκτορι μῦθον ἐνίσ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ἂν μέν κεν ὁρᾷ Ἀγαμέμνον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ύνοντ᾽ ἐν προμάχοισιν ἐναίροντα στίχας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ἀναχωρείτω, τὸν δ᾽ ἄλλον λαὸν ἀνώχθ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ρνασθαι δηΐοισι κατὰ κρατερὴν ὑσμίν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᾽ ἢ δουρὶ τυπεὶς ἢ βλήμενος ἰ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ἵππους ἅλεται, τότε οἱ κράτος ἐγγυαλί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ειν εἰς ὅ κε νῆας ἐϋσσέλμους ἀφί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ῃ τ᾽ ἠέλιος καὶ ἐπὶ κνέφας ἱερὸν ἔλθ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ποδήνεμος ὠκέα Ἶρ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Ἰδαίων ὀρέων εἰς Ἴλιον ἱ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᾽ υἱὸν Πριάμοιο δαΐφρονος Ἕκτ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ἔν θ᾽ ἵπποισι καὶ ἅρμασι κολλη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προσέφη πόδας ὠκέα Ἶρ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 υἱὲ Πριάμοιο Διὶ μῆτιν ἀτάλαν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 με πατὴρ προέηκε τεῒν τάδε μυθ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ἂν μέν κεν ὁρᾷς Ἀγαμέμνον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ύνοντ᾽ ἐν προμάχοισιν, ἐναίροντα στίχας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ὑπόεικε μάχης, τὸν δ᾽ ἄλλον λαὸν ἄνωχθ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ρνασθαι δηΐοισι κατὰ κρατερὴν ὑσμίν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᾽ ἢ δουρὶ τυπεὶς ἢ βλήμενος ἰ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ἵππους ἅλεται, τότε τοι κράτος ἐγγυαλί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ειν, εἰς ὅ κε νῆας ἐϋσσέλμους ἀφίκ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ύῃ τ᾽ ἠέλιος καὶ ἐπὶ κνέφας ἱερὸν ἔλθῃ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᾽ ἀπέβη πόδας ὠκέα Ἶρ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ἐξ ὀχέων σὺν τεύχεσιν ἆλτο χαμᾶ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λων δ᾽ ὀξέα δοῦρα κατὰ στρατὸν ᾤχετο πάν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ων μαχέσασθαι, ἔγειρε δὲ φύλοπιν αἰν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λελίχθησαν καὶ ἐναντίοι ἔσταν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ῖοι δ᾽ ἑτέρωθεν ἐκαρτύναντο φάλαγγ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τύνθη δὲ μάχη, στὰν δ᾽ ἀντίοι· ἐν δ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ὄρουσ᾽, ἔθελεν δὲ πολὺ προμάχεσθαι ἁ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πετε νῦν μοι Μοῦσαι Ὀλύμπια δώματ᾽ ἔχου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δὴ πρῶτος Ἀγαμέμνονος ἀντίον ἦλ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αὐτῶν Τρώων ἠὲ κλειτῶν ἐπικούρ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φιδάμας Ἀντηνορίδης ἠΰς τε μέγ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ράφη ἐν Θρῄκῃ ἐριβώλακι μητέρι μή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ισσῆς τόν γ᾽ ἔθρεψε δόμοις ἔνι τυτθὸ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ροπάτωρ, ὃς τίκτε Θεανὼ καλλιπάρῃ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εί ῥ᾽ ἥβης ἐρικυδέος ἵκετο μέτρ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μιν κατέρυκε, δίδου δ᾽ ὅ γε θυγατέρα ἥ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ήμας δ᾽ ἐκ θαλάμοιο μετὰ κλέος ἵκετ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υοκαίδεκα νηυσὶ κορωνίσιν, αἵ οἱ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μὲν ἔπειτ᾽ ἐν Περκώτῃ λίπε νῆας ἐΐ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πεζὸς ἐὼν ἐς Ἴλιον εἰληλούθε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α τότ᾽ Ἀτρεΐδεω Ἀγαμέμνονος ἀντίον ἦλ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μὲν ἅμαρτε, παραὶ δέ οἱ ἐτράπετ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φιδάμας δὲ κατὰ ζώνην θώρηκος ἔνερ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ύξ᾽, ἐπὶ δ᾽ αὐτὸς ἔρεισε βαρείῃ χειρὶ πιθή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τορε ζωστῆρα παναίολον, ἀλλὰ πολὺ πρ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ύρῳ ἀντομένη μόλιβος ὣς ἐτράπετ᾽ αἰχμ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 γε χειρὶ λαβὼν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᾽ ἐπὶ οἷ μεμαὼς ὥς τε λίς, ἐκ δ᾽ ἄρα χειρ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πάσσατο· τὸν δ᾽ ἄορι πλῆξ᾽ αὐχένα, λῦσε δὲ γυῖ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μὲν αὖθι πεσὼν κοιμήσατο χάλκεον ὕπ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κτρὸς ἀπὸ μνηστῆς ἀλόχου, ἀστοῖσιν ἀρήγ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ιδίης, ἧς οὔ τι χάριν ἴδε, πολλὰ δ᾽ ἔδω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θ᾽ ἑκατὸν βοῦς δῶκεν, ἔπειτα δὲ χίλι᾽ ὑπέστ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γας ὁμοῦ καὶ ὄϊς, τά οἱ ἄσπετα ποιμαίν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γ᾽ Ἀτρεΐδης Ἀγαμέμνων ἐξενάριξ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βῆ δὲ φέρων ἀν᾽ ὅμιλον Ἀχαιῶν τεύχεα καλ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ὡς οὖν ἐνόησε Κόων ἀριδείκετος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εσβυγενὴς Ἀντηνορίδης, κρατερόν ῥά ἑ πένθ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φθαλμοὺς ἐκάλυψε κασιγνήτοιο πεσό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εὐρὰξ σὺν δουρὶ λαθὼν Ἀγαμέμνονα δ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ε δέ μιν κατὰ χεῖρα μέσην ἀγκῶνος ἔνερ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ὲ διέσχε φαεινοῦ δουρὸς ἀκωκ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γησέν τ᾽ ἄρ᾽ ἔπειτα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ὐδ᾽ ὧς ἀπέληγε μάχης ἠδὲ πτολέμ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όρουσε Κόωνι ἔχων ἀνεμοτρεφὲς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Ἰφιδάμαντα κασίγνητον καὶ ὄπατ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 ποδὸς μεμαώς, καὶ ἀΰτει πάντας ἀρίστ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ἕλκοντ᾽ ἀν᾽ ὅμιλον ὑπ᾽ ἀσπίδος ὀμφαλοέ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ησε ξυστῷ χαλκήρεϊ, λῦσε δὲ γυῖ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 δ᾽ ἐπ᾽ Ἰφιδάμαντι κάρη ἀπέκοψε παραστ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Ἀντήνορος υἷες ὑπ᾽ Ἀτρεΐδῃ βασιλ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τμον ἀναπλήσαντες ἔδυν δόμον Ἄϊδος εἴ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τῶν ἄλλων ἐπεπωλεῖτο στίχας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εΐ τ᾽ ἄορί τε μεγάλοισί τε χερμαδίοι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οἱ αἷμ᾽ ἔτι θερμὸν ἀνήνοθεν ἐξ ὠτειλ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ὸ μὲν ἕλκος ἐτέρσετο, παύσατο δ᾽ αἷ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εῖαι δ᾽ ὀδύναι δῦνον μένος Ἀτρεΐ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ἂν ὠδίνουσαν ἔχῃ βέλος ὀξὺ γυναῖκ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ριμύ, τό τε προϊεῖσι μογοστόκοι Εἰλείθυι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ς θυγατέρες πικρὰς ὠδῖνας ἔχου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ὀξεῖ᾽ ὀδύναι δῦνον μένος Ἀτρεΐ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ίφρον δ᾽ ἀνόρουσε, καὶ ἡνιόχῳ ἐπέτ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λαυνέμεν· ἤχθετο γὰρ κῆ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ϋσεν δὲ διαπρύσιον Δαναοῖσι γεγωνώ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εῖς μὲν νῦν νηυσὶν ἀμύνετε ποντοπό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λοπιν ἀργαλέην, ἐπεὶ οὐκ ἐμὲ μητίε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ασε Τρώεσσι πανημέριον πολεμίζε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ἡνίοχος δ᾽ ἵμασεν καλλίτριχας ἵππ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· τὼ δ᾽ οὐκ ἀέκοντε πετέσθ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φρεον δὲ στήθεα, ῥαίνοντο δὲ νέρθε κον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όμενον βασιλῆα μάχης ἀπάνευθε φ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ἐνόησ᾽ Ἀγαμέμνονα νόσφι κι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ί τε καὶ Λυκίοισιν ἐκέκλετο μακρὸν ἀΰ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καὶ Λύκιοι καὶ Δάρδανοι ἀγχιμαχητ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ἔστε φίλοι, μνήσασθε δὲ θούριδος ἀλκ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ετ᾽ ἀνὴρ ὤριστος, ἐμοὶ δὲ μέγ᾽ εὖχος ἔδ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Κρονίδης· ἀλλ᾽ ἰθὺς ἐλαύνετε μώνυχ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ἰφθίμων Δαναῶν, ἵν᾽ ὑπέρτερον εὖχος ἄρησθε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πού τις θηρητὴρ κύνας ἀργιόδ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ύῃ ἐπ᾽ ἀγροτέρῳ συῒ καπρίῳ ἠὲ λέο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π᾽ Ἀχαιοῖσιν σεῦε Τρῶας μεγαθύμ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ωρ Πριαμίδης βροτολοιγῷ ἶσος Ἄρηϊ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ν πρώτοισι μέγα φρονέων ἐ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ἔπεσ᾽ ὑσμίνῃ ὑπεραέϊ ἶσος ἀέλλ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θαλλομένη ἰοειδέα πόντον ὀρί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τίνα πρῶτον, τίνα δ᾽ ὕστατον ἐξενάριξ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ωρ Πριαμίδης, ὅτε οἱ Ζεὺς κῦδος ἔδωκε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αῖον μὲν πρῶτα καὶ Αὐτόνοον καὶ Ὀπί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όλοπα Κλυτίδην καὶ Ὀφέλτιον ἠδ᾽ Ἀγέλα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συμνόν τ᾽ Ὦρόν τε καὶ Ἱππόνοον μενεχάρ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ἄρ᾽ ὅ γ᾽ ἡγεμόνας Δαναῶν ἕλεν, αὐτὰρ ἔ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θύν, ὡς ὁπότε νέφεα Ζέφυρος στυφελίξ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στᾶο Νότοιο βαθείῃ λαίλαπι τύπ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δὲ τρόφι κῦμα κυλίνδεται, ὑψόσε δ᾽ ἄχ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ίδναται ἐξ ἀνέμοιο πολυπλάγκτοιο ἰω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πυκνὰ καρήαθ᾽ ὑφ᾽ Ἕκτορι δάμνατο λα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κε λοιγὸς ἔην καὶ ἀμήχανα ἔργα γένο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ἐν νήεσσι πέσον φεύγοντες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Τυδεΐδῃ Διομήδεϊ κέκλετ᾽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 τί παθόντε λελάσμεθα θούριδος ἀλκῆ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εῦρο πέπον, παρ᾽ ἔμ᾽ ἵσταο· δὴ γὰρ ἔλε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 εἴ κεν νῆας ἕλῃ κορυθαίολος Ἕκτωρ.</w:t>
        <w:tab/>
        <w:t>11.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ἐγὼ μενέω καὶ τλήσομαι· ἀλλὰ μίνυν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ων ἔσσεται ἦδος, ἐπεὶ νεφεληγερέ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δὴ βόλεται δοῦναι κράτος ἠέ περ ἡμῖ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καὶ Θυμβραῖον μὲν ἀφ᾽ ἵππων ὦσε χαμᾶζ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βαλὼν κατὰ μαζὸν ἀριστερόν· αὐτὰρ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θεον θεράποντα Μολίονα τοῖο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ἔπειτ᾽ εἴασαν, ἐπεὶ πολέμου ἀπέπα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ἀν᾽ ὅμιλον ἰόντε κυδοίμεον, ὡς ὅτε κάπρ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κυσὶ θηρευτῇσι μέγα φρονέοντε πέσητ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ὄλεκον Τρῶας πάλιν ὀρμένω·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ασίως φεύγοντες ἀνέπνεον Ἕκτορα δῖ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ἑλέτην δίφρόν τε καὶ ἀνέρε δήμου ἀρίσ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 δύω Μέροπος Περκωσίου, ὃς περὶ πά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ᾔδεε μαντοσύνας, οὐδὲ οὓς παῖδας ἔασκ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ίχειν ἐς πόλεμον φθισήνορα· τὼ δέ οἱ οὔ 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θέσθην· κῆρες γὰρ ἄγον μέλανος θανά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Τυδεΐδης δουρικλειτὸς Διο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οῦ καὶ ψυχῆς κεκαδὼν κλυτὰ τεύχε᾽ ἀπηύρ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Ἱππόδαμον δ᾽ Ὀδυσεὺς καὶ Ὑπείροχον ἐξενάριξε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σφιν κατὰ ἶσα μάχην ἐτάνυσσ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Ἴδης καθορῶν· τοὶ δ᾽ ἀλλήλους ἐνάρι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Τυδέος υἱὸς Ἀγάστροφον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ιονίδην ἥρωα κατ᾽ ἰσχίον· οὐ δέ οἱ ἵ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γγὺς ἔσαν προφυγεῖν, ἀάσατο δὲ μέγα θυμ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γὰρ θεράπων ἀπάνευθ᾽ ἔχεν, αὐτὰρ ὃ πεζ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ῦνε διὰ προμάχων, εἷος φίλον ὤλεσε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ὀξὺ νόησε κατὰ στίχας, ὦρτο δ᾽ ἐπ᾽ αὐ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ήγων· ἅμα δὲ Τρώων εἵποντο φάλαγγ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ἰδὼν ῥίγησε βοὴν ἀγαθὸς Διομήδ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Ὀδυσσῆα προσεφώνεεν ἐγγὺς ἐ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ν δὴ τόδε πῆμα κυλίνδεται ὄβριμ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στέωμεν καὶ ἀλεξώμεσθα μέν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ἀμπεπαλὼν προΐει δολιχόσκι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βάλεν, οὐδ᾽ ἀφάμαρτε τιτυσκόμενος κεφαλῆφ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ην κὰκ κόρυθα· πλάγχθη δ᾽ ἀπὸ χαλκόφι χαλκ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ἵκετο χρόα καλόν· ἐρύκακε γὰρ τρυφάλ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ίπτυχος αὐλῶπις, τήν οἱ πόρε Φοῖβος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ὦκ᾽ ἀπέλεθρον ἀνέδραμε, μίκτο δ᾽ ὁμίλ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ὲ γνὺξ ἐριπὼν καὶ ἐρείσατο χειρὶ παχεί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ίης· ἀμφὶ δὲ ὄσσε κελαινὴ νὺξ ἐ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δὲ Τυδεΐδης μετὰ δούρατος ᾤχετ᾽ ἐρω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ε διὰ προμάχων, ὅθι οἱ καταείσατο γ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Ἕκτωρ ἔμπνυτο, καὶ ἂψ ἐς δίφρον ὀρού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έλασ᾽ ἐς πληθύν, καὶ ἀλεύατο κῆρα μέλαιν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δ᾽ ἐπαΐσσων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αὖ νῦν ἔφυγες θάνατον κύον· ἦ τέ τοι ἄγχ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 κακόν· νῦν αὖτέ σ᾽ ἐρύσατο Φοῖβ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μέλλεις εὔχεσθαι ἰὼν ἐς δοῦπον ἀκό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θήν σ᾽ ἐξανύω γε καὶ ὕστερον ἀντιβολήσ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ύ τις καὶ ἔμοιγε θεῶν ἐπιτάρροθός ἐσ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 τοὺς ἄλλους ἐπιείσομαι, ὅν κε κιχεί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Παιονίδην δουρὶ κλυτὸν ἐξενάριζ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λέξανδρος Ἑλένης πόσις ἠϋκό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δεΐδῃ ἔπι τόξα τιταίνετο ποιμένι λα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λῃ κεκλιμένος ἀνδροκμήτῳ ἐπὶ τύμβ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ου Δαρδανίδαο, παλαιοῦ δημογέρο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θώρηκα Ἀγαστρόφου ἰφθ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νυτ᾽ ἀπὸ στήθεσφι παναίολον ἀσπίδα τ᾽ ὤμ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κόρυθα βριαρήν· ὃ δὲ τόξου πῆχυν ἄνελκ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ν, οὐδ᾽ ἄρα μιν ἅλιον βέλος ἔκφυγε χει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σὸν δεξιτεροῖο ποδός· διὰ δ᾽ ἀμπερὲς ἰ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γαίῃ κατέπηκτο· ὃ δὲ μάλα ἡδὺ γελά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λόχου ἀμπήδησε καὶ εὐχόμενος ἔπος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έβληαι οὐδ᾽ ἅλιον βέλος ἔκφυγεν· ὡς ὄφελόν 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ίατον ἐς κενεῶνα βαλὼν ἐκ θυμὸν ἑ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κεν καὶ Τρῶες ἀνέπνευσαν κακότ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έ σε πεφρίκασι λέονθ᾽ ὡς μηκάδες αἶγ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οὐ ταρβήσας προσέφη κρατερ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ξότα λωβητὴρ κέρᾳ ἀγλαὲ παρθενοπῖπ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δὴ ἀντίβιον σὺν τεύχεσι πειρηθε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ἄν τοι χραίσμῃσι βιὸς καὶ ταρφέες ἰ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μ᾽ ἐπιγράψας ταρσὸν ποδὸς εὔχεαι αὔτ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ἀλέγω, ὡς εἴ με γυνὴ βάλοι ἢ πάϊς ἄφρ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ωφὸν γὰρ βέλος ἀνδρὸς ἀνάλκιδος οὐτιδανοῖ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᾽ ἄλλως ὑπ᾽ ἐμεῖο, καὶ εἴ κ᾽ ὀλίγον περ ἐπαύ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 βέλος πέλεται, καὶ ἀκήριον αἶψα τίθη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ὲ γυναικὸς μέν τ᾽ ἀμφίδρυφοί εἰσι παρει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ες δ᾽ ὀρφανικοί· ὃ δέ θ᾽ αἵματι γαῖαν ἐρεύθ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ύθεται, οἰωνοὶ δὲ περὶ πλέες ἠὲ γυναῖκ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ῦ δ᾽ Ὀδυσεὺς δουρικλυτὸς ἐγγύθεν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πρόσθ᾽· ὃ δ᾽ ὄπισθε καθεζόμενος βέλος ὠκ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οδὸς ἕλκ᾽, ὀδύνη δὲ διὰ χροὸς ἦλθ᾽ ἀλεγειν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ίφρον δ᾽ ἀνόρουσε, καὶ ἡνιόχῳ ἐπέτ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λαυνέμεν· ἤχθετο γὰρ κῆρ.</w:t>
        <w:tab/>
        <w:t>11.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ώθη δ᾽ Ὀδυσεὺς δουρὶ κλυτός, οὐδέ τις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 παρέμεινεν, ἐπεὶ φόβος ἔλλαβε πά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ἐγὼ τί πάθω; μέγα μὲν κακὸν αἴ κε φέβω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θὺν ταρβήσας· τὸ δὲ ῥίγιον αἴ κεν ἁλώ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ῦνος· τοὺς δ᾽ ἄλλους Δαναοὺς ἐφόβησε Κρον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ἤ μοι ταῦτα φίλος διελέξατο θυμ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δα γὰρ ὅττι κακοὶ μὲν ἀποίχονται πολ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᾽ ἀριστεύῃσι μάχῃ ἔνι τὸν δὲ μάλα χρεὼ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ἑστάμεναι κρατερῶς, ἤ τ᾽ ἔβλητ᾽ ἤ τ᾽ ἔβαλ᾽ ἄλλο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ὃ ταῦθ᾽ ὥρμαινε κατὰ φρένα καὶ κατὰ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᾽ ἐπὶ Τρώων στίχες ἤλυθον ἀσπιστ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σαν δ᾽ ἐν μέσσοισι, μετὰ σφίσι πῆμα τιθέ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κάπριον ἀμφὶ κύνες θαλεροί τ᾽ αἰζη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εύωνται, ὃ δέ τ᾽ εἶσι βαθείης ἐκ ξυλόχ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γων λευκὸν ὀδόντα μετὰ γναμπτῇσι γένυ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έ τ᾽ ἀΐσσονται, ὑπαὶ δέ τε κόμπος ὀδ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ται, οἳ δὲ μένουσιν ἄφαρ δεινόν περ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ῥα τότ᾽ ἀμφ᾽ Ὀδυσῆα Διῒ φίλον ἐσσεύ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· ὃ δὲ πρῶτον μὲν ἀμύμονα Δηϊοπί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ασεν ὦμον ὕπερθεν ἐπάλμενος ὀξέϊ δου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α Θόωνα καὶ Ἔννομον ἐξενάριξ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ιδάμαντα δ᾽ ἔπειτα καθ᾽ ἵππων ἀΐξ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κατὰ πρότμησιν ὑπ᾽ ἀσπίδος ὀμφαλοέ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ύξεν· ὃ δ᾽ ἐν κονίῃσι πεσὼν ἕλε γαῖαν ἀγοσ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ἔασ᾽, ὃ δ᾽ ἄρ᾽ Ἱππασίδην Χάροπ᾽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κασίγνητον εὐηφενέος Σώκ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αλεξήσων Σῶκος κίεν ἰσόθεος φ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άλ᾽ ἐγγὺς ἰὼν καί μιν πρὸς μῦθον ἔειπ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Ὀδυσεῦ πολύαινε δόλων ἆτ᾽ ἠδὲ πόν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 ἢ δοιοῖσιν ἐπεύξεαι Ἱππασίδ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ιώδ᾽ ἄνδρε κατακτείνας καὶ τεύχε᾽ ἀπού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κεν ἐμῷ ὑπὸ δουρὶ τυπεὶς ἀπὸ θυμὸν ὀλέσσ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οὔτησε κατ᾽ ἀσπίδα πάντοσ᾽ ἐΐσ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ιὰ μὲν ἀσπίδος ἦλθε φαεινῆς ὄβριμον ἔγχ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ιὰ θώρηκος πολυδαιδάλου ἠρήρεισ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δ᾽ ἀπὸ πλευρῶν χρόα ἔργαθεν, οὐδ᾽ ἔτ᾽ ἔα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λλὰς Ἀθηναίη μιχθήμεναι ἔγκασι φω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ῶ δ᾽ Ὀδυσεὺς ὅ οἱ οὔ τι τέλος κατακαίριον ἦλθ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δ᾽ ἀναχωρήσας Σῶκον πρὸς μῦθον ἔ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 δείλ᾽ ἦ μάλα δή σε κιχάνεται αἰπὺς ὄλεθ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έν ῥ᾽ ἔμ᾽ ἔπαυσας ἐπὶ Τρώεσσι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ἐγὼ ἐνθάδε φημὶ φόνον καὶ κῆρ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δ᾽ ἔσσεσθαι, ἐμῷ δ᾽ ὑπὸ δουρὶ δαμέ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ὖχος ἐμοὶ δώσειν, ψυχὴν δ᾽ Ἄϊδι κλυτοπώλῳ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ὃ μὲν φύγαδ᾽ αὖτις ὑποστρέψας ἐ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ὲ μεταστρεφθέντι μεταφρένῳ ἐν δόρυ πῆ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ων μεσσηγύς, διὰ δὲ στήθεσφιν ἔλασ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ὃ δ᾽ ἐπεύξατο δῖο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Σῶχ᾽ Ἱππάσου υἱὲ δαΐφρονος ἱπποδά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ῆ σε τέλος θανάτοιο κιχήμενον, οὐδ᾽ ὑπάλυξ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 δείλ᾽ οὐ μὲν σοί γε πατὴρ καὶ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σσε καθαιρήσουσι θανόντι περ, ἀλλ᾽ οἰων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μησταὶ ἐρύουσι, περὶ πτερὰ πυκνὰ βαλό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αὐτὰρ ἔμ᾽, εἴ κε θάνω, κτεριοῦσί γε δῖοι Ἀχαιοί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Σώκοιο δαΐφρονος ὄβριμ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ξω τε χροὸς ἕλκε καὶ ἀσπίδος ὀμφαλοέ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ἷμα δέ οἱ σπασθέντος ἀνέσσυτο, κῆδε δὲ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μεγάθυμοι ὅπως ἴδον αἷμ᾽ Ὀδυσ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κλόμενοι καθ᾽ ὅμιλον ἐπ᾽ αὐτῷ πάντες ἔβησ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ἐξοπίσω ἀνεχάζετο, αὖε δ᾽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ἔπειτ᾽ ἤϋσεν ὅσον κεφαλὴ χάδε φω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᾽ ἄϊεν ἰάχοντος ἄρηι φίλο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ἄρ᾽ Αἴαντα προσεφώνεεν ἐγγὺς ἐό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αν διογενὲς Τελαμώνιε κοίρανε λα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ί μ᾽ Ὀδυσσῆος ταλασίφρονος ἵκετ᾽ ἀϋ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ἰκέλη ὡς εἴ ἑ βιῴατο μοῦνο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ἀποτμήξαντες ἐνὶ κρατερῇ ὑσμί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ομεν καθ᾽ ὅμιλον· ἀλεξέμεναι γὰρ ἄμειν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ίδω μή τι πάθῃσιν ἐνὶ Τρώεσσι μονωθε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ς ἐών, μεγάλη δὲ ποθὴ Δαναοῖσι γέν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ἦρχ᾽, ὃ δ᾽ ἅμ᾽ ἕσπετο ἰσόθεος φ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ον ἔπειτ᾽ Ὀδυσῆα Διῒ φίλον· ἀμφὶ δ᾽ ἄρ᾽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ἕπονθ᾽ ὡς εἴ τε δαφοινοὶ θῶες ὄρεσφ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᾽ ἔλαφον κεραὸν βεβλημένον, ὅν τ᾽ ἔβαλ᾽ ἀνὴ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ῷ ἀπὸ νευρῆς· τὸν μέν τ᾽ ἤλυξε πόδ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ων, ὄφρ᾽ αἷμα λιαρὸν καὶ γούνατ᾽ ὀρώ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τόν γε δαμάσσεται ὠκὺς ὀϊσ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μοφάγοι μιν θῶες ἐν οὔρεσι δαρδάπτου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νέμεϊ σκιερῷ· ἐπί τε λῖν ἤγαγε δαίμ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ντην· θῶες μέν τε διέτρεσαν, αὐτὰρ ὃ δάπτ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ῥα τότ᾽ ἀμφ᾽ Ὀδυσῆα δαΐφρονα ποικιλομή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ἕπον πολλοί τε καὶ ἄλκιμοι, αὐτὰρ ὅ γ᾽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ΐσσων ᾧ ἔγχει ἀμύνετο νηλεὲς ἦμα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ς δ᾽ ἐγγύθεν ἦλθε φέρων σάκος ἠΰτε πύργ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παρέξ· Τρῶες δὲ διέτρεσαν ἄλλυδις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τὸν Μενέλαος ἀρήϊος ἔξαγ᾽ ὁμίλ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χειρὸς ἔχων, εἷος θεράπων σχεδὸν ἤλασεν ἵππου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ὲ Τρώεσσιν ἐπάλμενος εἷλε Δόρυκ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ιαμίδην νόθον υἱόν, ἔπειτα δὲ Πάνδοκον οὖ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τα δὲ Λύσανδρον καὶ Πύρασον ἠδὲ Πυλάρ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ὁπότε πλήθων ποταμὸς πεδίον δὲ κάτε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μάρρους κατ᾽ ὄρεσφιν ὀπαζόμενος Διὸς ὄμβ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ς δὲ δρῦς ἀζαλέας, πολλὰς δέ τε πεύκ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σφέρεται, πολλὸν δέ τ᾽ ἀφυσγετὸν εἰς ἅλα βάλλ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επε κλονέων πεδίον τότε φαίδιμο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ΐζων ἵππους τε καὶ ἀνέρας· οὐδέ πω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ύθετ᾽, ἐπεί ῥα μάχης ἐπ᾽ ἀριστερὰ μάρνατο 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χθας πὰρ ποταμοῖο Σκαμάνδρου, τῇ ῥα μάλ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ῶν πῖπτε κάρηνα, βοὴ δ᾽ ἄσβεστος ὀρώρ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ά τ᾽ ἀμφὶ μέγαν καὶ ἀρήϊον Ἰδομενῆ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μὲν μετὰ τοῖσιν ὁμίλει μέρμερα ῥέ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ΐ θ᾽ ἱπποσύνῃ τε, νέων δ᾽ ἀλάπαζε φάλαγγ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ν πω χάζοντο κελεύθου δῖοι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Ἀλέξανδρος Ἑλένης πόσις ἠϋκό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ῦσεν ἀριστεύοντα Μαχάονα ποιμένα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ῷ τριγλώχινι βαλὼν κατὰ δεξιὸν ὦμ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ῥα περίδεισαν μένεα πνείο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ώς μιν πολέμοιο μετακλινθέντος ἕλοι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α δ᾽ Ἰδομενεὺς προσεφώνεε Νέστορα δῖ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Νέστορ Νηληϊάδη μέγα κῦδ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ει σῶν ὀχέων ἐπιβήσεο, πὰρ δὲ Μαχ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ινέτω, ἐς νῆας δὲ τάχιστ᾽ ἔχε μώνυχ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ητρὸς γὰρ ἀνὴρ πολλῶν ἀντάξιος ἄ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ούς τ᾽ ἐκτάμνειν ἐπί τ᾽ ἤπια φάρμακα πάσσε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Γερήνιος ἱππότα Νέσ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ὧν ὀχέων ἐπεβήσετο, πὰρ δὲ Μαχ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ῖν᾽ Ἀσκληπιοῦ υἱὸς ἀμύμονος ἰητῆ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ξεν δ᾽ ἵππους, τὼ δ᾽ οὐκ ἀέκοντε πετέσθ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· τῇ γὰρ φίλον ἔπλετο θυμ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βριόνης δὲ Τρῶας ὀρινομένους ἐνό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παρβεβαώς,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νῶϊ μὲν ἐνθάδ᾽ ὁμιλέομεν Δανα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χατιῇ πολέμοιο δυσηχέος· οἳ δὲ δὴ ἄλ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 ὀρίνονται ἐπιμὶξ ἵπποι τε καὶ αὐτ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ὲ κλονέει Τελαμώνιος· εὖ δέ μιν ἔγ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ὺ γὰρ ἀμφ᾽ ὤμοισιν ἔχει σάκος· ἀλλὰ καὶ ἡμ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᾽ ἵππους τε καὶ ἅρμ᾽ ἰθύνομεν, ἔνθ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ῆες πεζοί τε κακὴν ἔριδα προβαλό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λλήλους ὀλέκουσι, βοὴ δ᾽ ἄσβεστος ὄρωρε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ἵμασεν καλλίτρι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γι λιγυρῇ· τοὶ δὲ πληγῆς ἀΐ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᾽ ἔφερον θοὸν ἅρμα μετὰ Τρῶας καὶ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ίβοντες νέκυάς τε καὶ ἀσπίδας· αἵματι δ᾽ ἄξ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ρθεν ἅπας πεπάλακτο καὶ ἄντυγες αἳ περὶ δίφρ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ἃς ἄρ᾽ ἀφ᾽ ἱππείων ὁπλέων ῥαθάμιγγες ἔβα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᾽ ἀπ᾽ ἐπισσώτρων. ὃ δὲ ἵετο δῦναι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όμεον ῥῆξαί τε μετάλμενος· ἐν δὲ κυδοι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κακὸν Δαναοῖσι, μίνυνθα δὲ χάζετο δουρ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τῶν ἄλλων ἐπεπωλεῖτο στίχας ἀνδ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ΐ τ᾽ ἄορί τε μεγάλοισί τε χερμαδί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Αἴαντος δ᾽ ἀλέεινε μάχην Τελαμωνιά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Ζεὺς δὲ πατὴρ Αἴανθ᾽ ὑψίζυγος ἐν φόβον ὦρσε·</w:t>
      </w:r>
      <w:r>
        <w:rPr>
          <w:rFonts w:cs="Vusillus" w:ascii="Vusillus" w:hAnsi="Vusillus"/>
          <w:sz w:val="28"/>
          <w:szCs w:val="28"/>
          <w:lang w:val="en-GB"/>
        </w:rPr>
        <w:tab/>
      </w:r>
      <w:r>
        <w:rPr>
          <w:rFonts w:cs="Vusillus" w:ascii="Vusillus" w:hAnsi="Vusillus"/>
          <w:sz w:val="20"/>
          <w:szCs w:val="20"/>
          <w:lang w:val="en-GB"/>
        </w:rPr>
        <w:t>11.544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στῆ δὲ ταφών, ὄπιθεν δὲ σάκος βάλεν ἑπταβόειον,</w:t>
      </w:r>
      <w:r>
        <w:rPr>
          <w:rFonts w:eastAsia="Batang;바탕" w:cs="Vusillus" w:ascii="Vusillus" w:hAnsi="Vusillus"/>
          <w:sz w:val="28"/>
          <w:szCs w:val="28"/>
          <w:lang w:val="en-GB"/>
        </w:rPr>
        <w:tab/>
        <w:t>11.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>τρέσσε δὲ παπτήνας ἐφ᾽ ὁμίλου θηρὶ ἐοικὼς</w:t>
      </w:r>
      <w:r>
        <w:rPr>
          <w:rFonts w:cs="Vusillus" w:ascii="Vusillus" w:hAnsi="Vusillus"/>
          <w:sz w:val="28"/>
          <w:szCs w:val="28"/>
          <w:lang w:val="en-GB"/>
        </w:rPr>
        <w:tab/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τροπαλιζόμενος</w:t>
      </w:r>
      <w:r>
        <w:rPr>
          <w:rFonts w:cs="Vusillus" w:ascii="Vusillus" w:hAnsi="Vusillus"/>
          <w:sz w:val="28"/>
          <w:szCs w:val="28"/>
          <w:lang w:val="en-GB"/>
        </w:rPr>
        <w:t xml:space="preserve"> </w:t>
      </w:r>
      <w:r>
        <w:rPr>
          <w:rFonts w:cs="Vusillus" w:ascii="Vusillus" w:hAnsi="Vusillus"/>
          <w:sz w:val="28"/>
          <w:szCs w:val="28"/>
          <w:lang w:val="el-GR"/>
        </w:rPr>
        <w:t>ὀλίγον</w:t>
      </w:r>
      <w:r>
        <w:rPr>
          <w:rFonts w:cs="Vusillus" w:ascii="Vusillus" w:hAnsi="Vusillus"/>
          <w:sz w:val="28"/>
          <w:szCs w:val="28"/>
          <w:lang w:val="en-GB"/>
        </w:rPr>
        <w:t xml:space="preserve"> </w:t>
      </w:r>
      <w:r>
        <w:rPr>
          <w:rFonts w:cs="Vusillus" w:ascii="Vusillus" w:hAnsi="Vusillus"/>
          <w:sz w:val="28"/>
          <w:szCs w:val="28"/>
          <w:lang w:val="el-GR"/>
        </w:rPr>
        <w:t>γόνυ</w:t>
      </w:r>
      <w:r>
        <w:rPr>
          <w:rFonts w:cs="Vusillus" w:ascii="Vusillus" w:hAnsi="Vusillus"/>
          <w:sz w:val="28"/>
          <w:szCs w:val="28"/>
          <w:lang w:val="en-GB"/>
        </w:rPr>
        <w:t xml:space="preserve"> </w:t>
      </w:r>
      <w:r>
        <w:rPr>
          <w:rFonts w:cs="Vusillus" w:ascii="Vusillus" w:hAnsi="Vusillus"/>
          <w:sz w:val="28"/>
          <w:szCs w:val="28"/>
          <w:lang w:val="el-GR"/>
        </w:rPr>
        <w:t>γουνὸς</w:t>
      </w:r>
      <w:r>
        <w:rPr>
          <w:rFonts w:cs="Vusillus" w:ascii="Vusillus" w:hAnsi="Vusillus"/>
          <w:sz w:val="28"/>
          <w:szCs w:val="28"/>
          <w:lang w:val="en-GB"/>
        </w:rPr>
        <w:t xml:space="preserve"> </w:t>
      </w:r>
      <w:r>
        <w:rPr>
          <w:rFonts w:cs="Vusillus" w:ascii="Vusillus" w:hAnsi="Vusillus"/>
          <w:sz w:val="28"/>
          <w:szCs w:val="28"/>
          <w:lang w:val="el-GR"/>
        </w:rPr>
        <w:t>ἀμείβων</w:t>
      </w:r>
      <w:r>
        <w:rPr>
          <w:rFonts w:cs="Vusillus" w:ascii="Vusillus" w:hAnsi="Vusillus"/>
          <w:sz w:val="28"/>
          <w:szCs w:val="28"/>
          <w:lang w:val="en-GB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αἴθωνα λέοντα βοῶν ἀπὸ μεσσαύ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σεύαντο κύνες τε καὶ ἀνέρες ἀγροιῶ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τέ μιν οὐκ εἰῶσι βοῶν ἐκ πῖαρ ἑλέ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νυχοι ἐγρήσσοντες· ὃ δὲ κρειῶν ἐρατ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θύει, ἀλλ᾽ οὔ τι πρήσσει· θαμέες γὰρ ἄκ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ἀΐσσουσι θρασειάων ἀπὸ χει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ιόμεναί τε δεταί, τάς τε τρεῖ ἐσσύμενός πε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ῶθεν δ᾽ ἀπὸ νόσφιν ἔβη τετιηότι θυμ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ἴας τότ᾽ ἀπὸ Τρώων τετιημένος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ε πόλλ᾽ ἀέκων· περὶ γὰρ δίε νηυσὶ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ὄνος παρ᾽ ἄρουραν ἰὼν ἐβιήσατο παῖ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ωθής, ᾧ δὴ πολλὰ περὶ ῥόπαλ᾽ ἀμφὶς ἐάγ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ίρει τ᾽ εἰσελθὼν βαθὺ λήϊον· οἳ δέ τε παῖδ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πτουσιν ῥοπάλοισι· βίη δέ τε νηπίη αὐτ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ουδῇ τ᾽ ἐξήλασσαν, ἐπεί τ᾽ ἐκορέσσατο φορβ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ότ᾽ ἔπειτ᾽ Αἴαντα μέγαν Τελαμώνι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ὑπέρθυμοι πολυηγερέες τ᾽ ἐπίκου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ύσσοντες ξυστοῖσι μέσον σάκος αἰὲν ἕπ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ἄλλοτε μὲν μνησάσκετο θούριδος ἀλκ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ὑποστρεφθείς, καὶ ἐρητύσασκε φάλαγ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ἱπποδάμων· ὁτὲ δὲ τρωπάσκετο φεύγ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δὲ προέεργε θοὰς ἐπὶ νῆας ὁδεύε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δὲ Τρώων καὶ Ἀχαιῶν θῦνε μεσηγὺ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άμενος· τὰ δὲ δοῦρα θρασειάων ἀπὸ χει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α μὲν ἐν σάκεϊ μεγάλῳ πάγεν ὄρμενα πρό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καὶ μεσσηγύ, πάρος χρόα λευκὸν ἐπαυρεῖ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ν γαίῃ ἵσταντο λιλαιόμενα χροὸς ἆσ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ὡς οὖν ἐνόησ᾽ Εὐαίμονος ἀγλαὸ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1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πυλος πυκινοῖσι βιαζόμενον βελέ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ῥα παρ᾽ αὐτὸν ἰών, καὶ ἀκόντισε δουρὶ φαειν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 Φαυσιάδην Ἀπισάονα ποιμένα λα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ἧ</w:t>
      </w:r>
      <w:r>
        <w:rPr>
          <w:rFonts w:cs="Vusillus" w:ascii="Vusillus" w:hAnsi="Vusillus"/>
          <w:sz w:val="28"/>
          <w:szCs w:val="28"/>
          <w:lang w:val="el-GR"/>
        </w:rPr>
        <w:t xml:space="preserve">παρ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ρα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ων,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θαρ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υ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πυλ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ουσ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νυτο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μων.</w:t>
        <w:tab/>
        <w:t>11.5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ησ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ξανδρος θεοει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αι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μεν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ι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ονος,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α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ξ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λκ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υ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, 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μιν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ε μη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ϊστ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ξ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θη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αξ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υν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η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>ψ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ων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θν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το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ε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ων,</w:t>
        <w:tab/>
        <w:t>11.5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ϋσε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ιαπ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ιον Δανα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γεγω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ορε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ελιχ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ε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τε νηλε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μα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ς β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σι β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τα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 φημ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ξε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 δυση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ς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την</w:t>
        <w:tab/>
        <w:t>11.5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στα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ν Τελαμ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ιον υ</w:t>
      </w:r>
      <w:r>
        <w:rPr>
          <w:rFonts w:cs="Vusillus" w:ascii="Tahoma" w:hAnsi="Tahoma"/>
          <w:sz w:val="28"/>
          <w:szCs w:val="28"/>
          <w:lang w:val="el-GR"/>
        </w:rPr>
        <w:t>ἱό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πυλος βεβλ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·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α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ησαν 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κ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μοισι κ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α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σ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ι· 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υθεν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εταστρεφθ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κετο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θνο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ων.</w:t>
        <w:tab/>
        <w:t>11.5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ναντο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ας πυ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ορ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 Νη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ϊαι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σαι,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γ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α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ονα πο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α λ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ησε ποδ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κης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ει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ρυμν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μεγα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εϊ νη</w:t>
      </w:r>
      <w:r>
        <w:rPr>
          <w:rFonts w:cs="Vusillus" w:ascii="Tahoma" w:hAnsi="Tahoma"/>
          <w:sz w:val="28"/>
          <w:szCs w:val="28"/>
          <w:lang w:val="el-GR"/>
        </w:rPr>
        <w:t>ῒ</w:t>
      </w:r>
      <w:r>
        <w:rPr>
          <w:rFonts w:cs="Vusillus" w:ascii="Vusillus" w:hAnsi="Vusillus"/>
          <w:sz w:val="28"/>
          <w:szCs w:val="28"/>
          <w:lang w:val="el-GR"/>
        </w:rPr>
        <w:tab/>
        <w:t>11.6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ο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ν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ἰῶ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τε δακρυ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σ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ψ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ον </w:t>
      </w:r>
      <w:r>
        <w:rPr>
          <w:rFonts w:cs="Vusillus" w:ascii="Tahoma" w:hAnsi="Tahoma"/>
          <w:sz w:val="28"/>
          <w:szCs w:val="28"/>
          <w:lang w:val="el-GR"/>
        </w:rPr>
        <w:t>ἑὸ</w:t>
      </w:r>
      <w:r>
        <w:rPr>
          <w:rFonts w:cs="Vusillus" w:ascii="Vusillus" w:hAnsi="Vusillus"/>
          <w:sz w:val="28"/>
          <w:szCs w:val="28"/>
          <w:lang w:val="el-GR"/>
        </w:rPr>
        <w:t>ν Πατροκ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α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θεγξ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νη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θ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κμολεν 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σ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ϊ, κακ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ρος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Μενοι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υ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κιμος υ</w:t>
      </w:r>
      <w:r>
        <w:rPr>
          <w:rFonts w:cs="Vusillus" w:ascii="Tahoma" w:hAnsi="Tahoma"/>
          <w:sz w:val="28"/>
          <w:szCs w:val="28"/>
          <w:lang w:val="el-GR"/>
        </w:rPr>
        <w:t>ἱό</w:t>
      </w:r>
      <w:r>
        <w:rPr>
          <w:rFonts w:cs="Vusillus" w:ascii="Vusillus" w:hAnsi="Vusillus"/>
          <w:sz w:val="28"/>
          <w:szCs w:val="28"/>
          <w:lang w:val="el-GR"/>
        </w:rPr>
        <w:t>ς·</w:t>
        <w:tab/>
        <w:t>11.6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ε κικ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κει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;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ε χρε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αμει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φη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δας </w:t>
      </w:r>
      <w:r>
        <w:rPr>
          <w:rFonts w:cs="Vusillus" w:ascii="Tahoma" w:hAnsi="Tahoma"/>
          <w:sz w:val="28"/>
          <w:szCs w:val="28"/>
          <w:lang w:val="el-GR"/>
        </w:rPr>
        <w:t>ὠ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ε Μενοι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η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κεχαρισ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 θυμ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ΐ</w:t>
      </w:r>
      <w:r>
        <w:rPr>
          <w:rFonts w:cs="Vusillus" w:ascii="Vusillus" w:hAnsi="Vusillus"/>
          <w:sz w:val="28"/>
          <w:szCs w:val="28"/>
          <w:lang w:val="el-GR"/>
        </w:rPr>
        <w:t>ω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εσθ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ισσ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υς· χρει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εται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εκ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.</w:t>
        <w:tab/>
        <w:t>11.6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ι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ε Δι</w:t>
      </w:r>
      <w:r>
        <w:rPr>
          <w:rFonts w:cs="Vusillus" w:ascii="Tahoma" w:hAnsi="Tahoma"/>
          <w:sz w:val="28"/>
          <w:szCs w:val="28"/>
          <w:lang w:val="el-GR"/>
        </w:rPr>
        <w:t>ῒ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ε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ο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ε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ν τινα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τ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ι βεβλ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πισθε Μα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ον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α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οικ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κληπ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δο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μματα φω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με π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ϊξαν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σω μεμα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αι. </w:t>
        <w:tab/>
        <w:t>11.6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,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ε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ν πα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τε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Νηληϊ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δεω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βησα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α πουλυ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ιρ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υ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θ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ων 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 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τος</w:t>
        <w:tab/>
        <w:t>11.6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ξ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· 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εψ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οντο χι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ε π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νοι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θ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τε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λισ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θιζ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χε κυκε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ϋπ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καμο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α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δ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Τ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οιο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σ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  <w:tab/>
        <w:t>11.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γ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σι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υ μεγα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ορος,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ξελον ο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νεκα βουλ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ισ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εσκεν </w:t>
      </w: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 xml:space="preserve"> σφωϊν 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ο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προ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ηλε τ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εζ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κυ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πεζαν </w:t>
      </w:r>
      <w:r>
        <w:rPr>
          <w:rFonts w:cs="Vusillus" w:ascii="Tahoma" w:hAnsi="Tahoma"/>
          <w:sz w:val="28"/>
          <w:szCs w:val="28"/>
          <w:lang w:val="el-GR"/>
        </w:rPr>
        <w:t>ἐΰ</w:t>
      </w:r>
      <w:r>
        <w:rPr>
          <w:rFonts w:cs="Vusillus" w:ascii="Vusillus" w:hAnsi="Vusillus"/>
          <w:sz w:val="28"/>
          <w:szCs w:val="28"/>
          <w:lang w:val="el-GR"/>
        </w:rPr>
        <w:t>ξοον,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κειον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εο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υον πο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ψον,</w:t>
        <w:tab/>
        <w:t>11.6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ι χλω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,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του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ερ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ας περικαλ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κοθεν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 xml:space="preserve"> γερα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ς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λοισι πεπαρ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·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ατ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σα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αν, δοι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ελε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δ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αστ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ειαι νε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θοντο,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ω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υθ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ε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σαν.</w:t>
        <w:tab/>
        <w:t>11.6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ς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μο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οκι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σκε τρα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ζ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,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ωρ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ογη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ιρ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ά</w:t>
      </w:r>
      <w:r>
        <w:rPr>
          <w:rFonts w:cs="Vusillus" w:ascii="Vusillus" w:hAnsi="Vusillus"/>
          <w:sz w:val="28"/>
          <w:szCs w:val="28"/>
          <w:lang w:val="el-GR"/>
        </w:rPr>
        <w:t xml:space="preserve"> σφι 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ησε γυ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ϊκ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θε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Πραμνε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γειον κ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τυ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τι χαλκε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φιτα λευ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υνε,</w:t>
        <w:tab/>
        <w:t>11.6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ι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ενα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ευσε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πλισσε κυκε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ο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ην πολυκαγ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ψ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θοισιν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ποντο π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λου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τατο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εος φ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 xml:space="preserve"> γερα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θ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υ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ρτο φαειν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,</w:t>
        <w:tab/>
        <w:t>11.6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 χει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,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δρ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ασθα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ωγ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θ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ετο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ε 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θ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χ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εραι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ιοτρε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ε 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ε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ς νεμεση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με προ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ηκε πυ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ν τινα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τ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ις βεβλ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ν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11.6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ιγ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σκω,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α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ονα πο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α λ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π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ι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γελος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ϊ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σθα γεραι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ιοτρε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ς, 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·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α κε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ιον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τι</w:t>
      </w:r>
      <w:r>
        <w:rPr>
          <w:rFonts w:cs="Vusillus" w:ascii="Tahoma" w:hAnsi="Tahoma"/>
          <w:sz w:val="28"/>
          <w:szCs w:val="28"/>
          <w:lang w:val="el-GR"/>
        </w:rPr>
        <w:t>όῳ</w:t>
      </w:r>
      <w:r>
        <w:rPr>
          <w:rFonts w:cs="Vusillus" w:ascii="Vusillus" w:hAnsi="Vusillus"/>
          <w:sz w:val="28"/>
          <w:szCs w:val="28"/>
          <w:lang w:val="el-GR"/>
        </w:rPr>
        <w:t xml:space="preserve">τ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Γε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νιος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π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α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ωρ·</w:t>
        <w:tab/>
        <w:t>11.6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τε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οφ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εται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σοι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β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σιν βεβ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αται;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ι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δ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θεος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σσο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ωρε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τρα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·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νη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ν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ται βεβλ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ι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βληται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Τυδ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ης κρατε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Διο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δης,</w:t>
        <w:tab/>
        <w:t>11.6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αστα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ο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λυ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βλητα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πυλος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η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ϊσ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γαγ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ἰ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νευρ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 βεβλ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.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ὼ</w:t>
      </w:r>
      <w:r>
        <w:rPr>
          <w:rFonts w:cs="Vusillus" w:ascii="Vusillus" w:hAnsi="Vusillus"/>
          <w:sz w:val="28"/>
          <w:szCs w:val="28"/>
          <w:lang w:val="el-GR"/>
        </w:rPr>
        <w:t>ν Δαν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δεται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ε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ει.</w:t>
        <w:tab/>
        <w:t>11.6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ι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κ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ες θο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χι θα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έ</w:t>
      </w:r>
      <w:r>
        <w:rPr>
          <w:rFonts w:cs="Vusillus" w:ascii="Vusillus" w:hAnsi="Vusillus"/>
          <w:sz w:val="28"/>
          <w:szCs w:val="28"/>
          <w:lang w:val="el-GR"/>
        </w:rPr>
        <w:t>κητι πυ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δη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οιο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κτει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με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σχε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;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ἲ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η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σκ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ναμπ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οιμι β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πεδο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</w:t>
        <w:tab/>
        <w:t>11.6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λ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ι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 ν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κ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θ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βοηλασ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κ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ον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τυμο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ιρο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ην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ιδι ναιε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ασκ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ῥύ</w:t>
      </w:r>
      <w:r>
        <w:rPr>
          <w:rFonts w:cs="Vusillus" w:ascii="Vusillus" w:hAnsi="Vusillus"/>
          <w:sz w:val="28"/>
          <w:szCs w:val="28"/>
          <w:lang w:val="el-GR"/>
        </w:rPr>
        <w:t>σ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αυ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μενος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ων </w:t>
      </w:r>
      <w:r>
        <w:rPr>
          <w:rFonts w:cs="Vusillus" w:ascii="Tahoma" w:hAnsi="Tahoma"/>
          <w:sz w:val="28"/>
          <w:szCs w:val="28"/>
          <w:lang w:val="el-GR"/>
        </w:rPr>
        <w:t>ᾗ</w:t>
      </w:r>
      <w:r>
        <w:rPr>
          <w:rFonts w:cs="Vusillus" w:ascii="Vusillus" w:hAnsi="Vusillus"/>
          <w:sz w:val="28"/>
          <w:szCs w:val="28"/>
          <w:lang w:val="el-GR"/>
        </w:rPr>
        <w:t>σι 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λη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τοι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χει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κοντι,</w:t>
        <w:tab/>
        <w:t>11.6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δ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σεν, λα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ε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τρεσα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ρο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η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ε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υ συνε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σσαμε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ιθα πολλ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ν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οντα βο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ς,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α π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εα ο</w:t>
      </w:r>
      <w:r>
        <w:rPr>
          <w:rFonts w:cs="Vusillus" w:ascii="Tahoma" w:hAnsi="Tahoma"/>
          <w:sz w:val="28"/>
          <w:szCs w:val="28"/>
          <w:lang w:val="el-GR"/>
        </w:rPr>
        <w:t>ἰῶ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σα συ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συ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ια,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ια πλατ</w:t>
      </w:r>
      <w:r>
        <w:rPr>
          <w:rFonts w:cs="Vusillus" w:ascii="Tahoma" w:hAnsi="Tahoma"/>
          <w:sz w:val="28"/>
          <w:szCs w:val="28"/>
          <w:lang w:val="el-GR"/>
        </w:rPr>
        <w:t>έ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ξανθ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α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εν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οντα</w:t>
        <w:tab/>
        <w:t>11.6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ας θηλ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, πολλ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λοι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λα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σθα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ον Νη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ϊον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ιοι πρ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· γε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ε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α Νη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νε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μοι 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έῳ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εμ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υκε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γαινο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 φαιν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ηφι</w:t>
        <w:tab/>
        <w:t>11.6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μεν 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σι χρ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ιδι δ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υναγ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ι Πυ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ορε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ρευον·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ιν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ρ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ει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π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ροι κεκακω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μ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κωσε β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ρακλη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</w:t>
        <w:tab/>
        <w:t>11.6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προ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,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κταθε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σσο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ιστ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δεκα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Νη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ονος υ</w:t>
      </w:r>
      <w:r>
        <w:rPr>
          <w:rFonts w:cs="Vusillus" w:ascii="Tahoma" w:hAnsi="Tahoma"/>
          <w:sz w:val="28"/>
          <w:szCs w:val="28"/>
          <w:lang w:val="el-GR"/>
        </w:rPr>
        <w:t>ἱέ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μ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ος λι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ην,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ε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λ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ρηφα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ντε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αλκο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ων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β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ζοντ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θαλα μηχ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ωντο. </w:t>
        <w:tab/>
        <w:t>11.6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ην τε βο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ϋ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ἰ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λετο κρι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τριη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ο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χρ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ιδι δ</w:t>
      </w:r>
      <w:r>
        <w:rPr>
          <w:rFonts w:cs="Vusillus" w:ascii="Tahoma" w:hAnsi="Tahoma"/>
          <w:sz w:val="28"/>
          <w:szCs w:val="28"/>
          <w:lang w:val="el-GR"/>
        </w:rPr>
        <w:t>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σαρ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λο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ροι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χεσφ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ες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α·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οδο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ελλον</w:t>
        <w:tab/>
        <w:t>11.7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εσθαι· 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θ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ναξ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χεθε,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α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ε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α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μενο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κεχολω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πετα πολ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·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μ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δωκ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ιτρ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ιν, 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εμ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ης.</w:t>
        <w:tab/>
        <w:t>11.7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αστα δι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πομεν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ρδομεν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θε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·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ματ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λθο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πολ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υχες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νσυδ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·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 Μο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ε θω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σ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πω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θ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ριδ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.</w:t>
        <w:tab/>
        <w:t>11.7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ις Θρυ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σσα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ις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κολ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ηλ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φει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, νε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η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λου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α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εστρα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το διαρρ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αι μεμ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ν πε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 μετε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αθον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μμ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γγελο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λθε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υ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που θω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σεσθαι</w:t>
        <w:tab/>
        <w:t>11.7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νυχο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έ</w:t>
      </w:r>
      <w:r>
        <w:rPr>
          <w:rFonts w:cs="Vusillus" w:ascii="Vusillus" w:hAnsi="Vusillus"/>
          <w:sz w:val="28"/>
          <w:szCs w:val="28"/>
          <w:lang w:val="el-GR"/>
        </w:rPr>
        <w:t>κοντα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ον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α λα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ιρ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συ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υς πολε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ζειν.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ε Νη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 θω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σεσθαι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ρυψε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π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φη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δμεν πολε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ϊα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γ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ππ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ι με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πρεπο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ε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ισι</w:t>
        <w:tab/>
        <w:t>11.7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εζ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 περ </w:t>
      </w:r>
      <w:r>
        <w:rPr>
          <w:rFonts w:cs="Vusillus" w:ascii="Tahoma" w:hAnsi="Tahoma"/>
          <w:sz w:val="28"/>
          <w:szCs w:val="28"/>
          <w:lang w:val="el-GR"/>
        </w:rPr>
        <w:t>ἐώ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 ν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κ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ις ποτα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ινυ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ϊο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λα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θ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νης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θι 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ναμεν </w:t>
      </w:r>
      <w:r>
        <w:rPr>
          <w:rFonts w:cs="Vusillus" w:ascii="Tahoma" w:hAnsi="Tahoma"/>
          <w:sz w:val="28"/>
          <w:szCs w:val="28"/>
          <w:lang w:val="el-GR"/>
        </w:rPr>
        <w:t>Ἠ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ππ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ες Πυ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,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ρε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θνεα πεζ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εν πανσυδ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σι θωρηχ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ες</w:t>
        <w:tab/>
        <w:t>11.7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νδιοι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ε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ῥό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φει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α Δι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έ</w:t>
      </w:r>
      <w:r>
        <w:rPr>
          <w:rFonts w:cs="Vusillus" w:ascii="Vusillus" w:hAnsi="Vusillus"/>
          <w:sz w:val="28"/>
          <w:szCs w:val="28"/>
          <w:lang w:val="el-GR"/>
        </w:rPr>
        <w:t xml:space="preserve">ξαντε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ρμεν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ε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α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ρ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φει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, 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ρ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οσειδ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ην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γλαυκ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πιδι β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ελ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ρπ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σθα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τρα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τ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σι,</w:t>
        <w:tab/>
        <w:t>11.7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ατεκοι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θημ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τεσιν 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α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ς ποτα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.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θυμ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έσταν δὴ ἄστυ διαρραῖσαι μεμαῶ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σφι προπάροιθε φάνη μέγα ἔργον Ἄρη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τε γὰρ ἠέλιος φαέθων ὑπερέσχεθε γαίης,</w:t>
        <w:tab/>
        <w:t>11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υμφερόμεσθα μάχῃ Διί τ᾽ εὐχόμενοι καὶ Ἀθήν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υλίων καὶ Ἐπειῶν ἔπλετο νεῖκ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ἐγὼν ἕλον ἄνδρα, κόμισσα δὲ μώνυχ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ύλιον αἰχμητήν· γαμβρὸς δ᾽ ἦν Αὐγεί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εσβυτάτην δὲ θύγατρ᾽ εἶχε ξανθὴν Ἀγαμήδην,</w:t>
        <w:tab/>
        <w:t>11.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τόσα φάρμακα ᾔδη ὅσα τρέφει εὐρεῖα χθώ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ἐγὼ προσιόντα βάλον χαλκήρεϊ δου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ν κονίῃσιν· ἐγὼ δ᾽ ἐς δίφρον ὀρο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ν ῥα μετὰ προμάχοισιν· ἀτὰρ μεγάθυμοι Ἐπε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τρεσαν ἄλλυδις ἄλλος, ἐπεὶ ἴδον ἄνδρα πεσόντα</w:t>
        <w:tab/>
        <w:t>11.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᾽ ἱππήων, ὃς ἀριστεύεσκε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ν ἐπόρουσα κελαινῇ λαίλαπι ἶ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ντήκοντα δ᾽ ἕλον δίφρους, δύο δ᾽ ἀμφὶς ἕκ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ῶτες ὀδὰξ ἕλον οὖδας ἐμῷ ὑπὸ δουρὶ δαμέ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Ἀκτορίωνε Μολίονε παῖδ᾽ ἀλάπαξα,</w:t>
        <w:tab/>
        <w:t>11.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ή σφωε πατὴρ εὐρὺ κρεί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ολέμου ἐσάωσε καλύψας ἠέρι πολλ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Ζεὺς Πυλίοισι μέγα κράτος ἐγγυάλιξ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γὰρ οὖν ἑπόμεσθα διὰ σπιδέος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οντές τ᾽ αὐτοὺς ἀνά τ᾽ ἔντεα καλὰ λέγοντες,</w:t>
        <w:tab/>
        <w:t>11.7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ἐπὶ Βουπρασίου πολυπύρου βήσαμεν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τρης τ᾽ Ὠλενίης, καὶ Ἀλησίου ἔνθα κολώ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ηται· ὅθεν αὖτις ἀπέτραπε λαὸν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νδρα κτείνας πύματον λίπον· αὐτὰρ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ἀπὸ Βουπρασίοιο Πύλονδ᾽ ἔχον ὠκέας ἵππους,</w:t>
        <w:tab/>
        <w:t>11.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δ᾽ εὐχετόωντο θεῶν Διὶ Νέστορί τ᾽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ον, εἴ ποτ᾽ ἔον γε, μετ᾽ ἀνδράσιν.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 τῆς ἀρετῆς ἀπονήσεται· ἦ τέ μιν οἴ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ετακλαύσεσθαι ἐπεί κ᾽ ἀπὸ λαὸς ὄλ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ἦ μὲν σοί γε Μενοίτιος ὧδ᾽ ἐπέτελλεν</w:t>
        <w:tab/>
        <w:t>11.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σ᾽ ἐκ Φθίης Ἀγαμέμνονι πέμπ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δέ τ᾽ ἔνδον ἐόντες ἐγὼ καὶ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μάλ᾽ ἐν μεγάροις ἠκούομεν ὡς ἐπέτελλ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ῆος δ᾽ ἱκόμεσθα δόμους εὖ ναιετά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ὸν ἀγείροντες κατ᾽ Ἀχαιΐδα πουλυβότειραν.</w:t>
        <w:tab/>
        <w:t>11.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ἔπειθ᾽ ἥρωα Μενοίτιον εὕρομεν ἔνδ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ὲ σέ, πὰρ δ᾽ Ἀχιλῆα· γέρων δ᾽ ἱππηλάτα Πη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ονα μηρία καῖε βοὸς Διὶ τερπικεραύ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λῆς ἐν χόρτῳ· ἔχε δὲ χρύσειον ἄλει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ένδων αἴθοπα οἶνον ἐπ᾽ αἰθομένοις ἱεροῖσι.</w:t>
        <w:tab/>
        <w:t>11.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ῶϊ μὲν ἀμφὶ βοὸς ἕπετον κρέα, νῶϊ δ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μεν ἐνὶ προθύροισι· ταφὼν δ᾽ ἀνόρουσεν Ἀχιλλ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δ᾽ ἄγε χειρὸς ἑλών, κατὰ δ᾽ ἑδριάασθαι ἄνωγ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ξείνιά τ᾽ εὖ παρέθηκεν, ἅ τε ξείνοις θέμις ἐστ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άρπημεν ἐδητύος ἠδὲ ποτῆτος,</w:t>
        <w:tab/>
        <w:t>11.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ρχον ἐγὼ μύθοιο κελεύων ὔμμ᾽ ἅμ᾽ ἕπ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ὼ δὲ μάλ᾽ ἠθέλετον, τὼ δ᾽ ἄμφω πόλλ᾽ ἐπέτε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ὺς μὲν ᾧ παιδὶ γέρων ἐπέτελλ᾽ Ἀχιλ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ἀριστεύειν καὶ ὑπείροχον ἔμμεναι ἄ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αὖθ᾽ ὧδ᾽ ἐπέτελλε Μενοίτιος Ἄκτορος υἱός·</w:t>
        <w:tab/>
        <w:t>11.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ἐμὸν γενεῇ μὲν ὑπέρτερός ἐστιν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εσβύτερος δὲ σύ ἐσσι· βίῃ δ᾽ ὅ γε πολλὸν ἀμ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ὖ οἱ φάσθαι πυκινὸν ἔπος ἠδ᾽ ὑποθ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σημαίνειν· ὃ δὲ πείσεται εἰς ἀγαθόν π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πέτελλ᾽ ὃ γέρων, σὺ δὲ λήθεαι· ἀλλ᾽ ἔτι καὶ νῦν</w:t>
        <w:tab/>
        <w:t>11.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᾽ εἴποις Ἀχιλῆϊ δαΐφρονι αἴ κε πίθ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δ᾽ οἶδ᾽ εἴ κέν οἱ σὺν δαίμονι θυμὸν ὀρίνα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ειπών; ἀγαθὴ δὲ παραίφασίς ἐστιν ἑταίρ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ινα φρεσὶν ᾗσι θεοπροπίην ἀλεεί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ινά οἱ πὰρ Ζηνὸς ἐπέφραδε πότνια μήτηρ,</w:t>
        <w:tab/>
        <w:t>11.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έ περ προέτω, ἅμα δ᾽ ἄλλος λαὸς ἑπέσ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ων, αἴ κέν τι φόως Δαναοῖσι γέν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οι τεύχεα καλὰ δότω πόλεμον δὲ φέρ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έ σε τῷ εἴσκοντες ἀπόσχωνται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, ἀναπνεύσωσι δ᾽ ἀρήϊοι υἷες Ἀχαιῶν</w:t>
        <w:tab/>
        <w:t>11.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όμενοι· ὀλίγη δέ τ᾽ ἀνάπνευσις π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δέ κ᾽ ἀκμῆτες κεκμηότας ἄνδρας ἀϋ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σαισθε προτὶ ἄστυ νεῶν ἄπο καὶ κλισι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ῷ δ᾽ ἄρα θυμὸν ἐνὶ στήθεσσιν ὄρι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θέειν παρὰ νῆας ἐπ᾽ Αἰακίδην Ἀχιλῆα.</w:t>
        <w:tab/>
        <w:t>11.8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κατὰ νῆας Ὀδυσσ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ἷξε θέων Πάτροκλος, ἵνά σφ᾽ ἀγορή τε θέμι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ην, τῇ δὴ καί σφι θεῶν ἐτετεύχατο βωμ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οἱ Εὐρύπυλος βεβλημένος ἀντεβόλη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ὴς Εὐαιμονίδης κατὰ μηρὸν ὀϊστῷ</w:t>
        <w:tab/>
        <w:t>11.8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άζων ἐκ πολέμου· κατὰ δὲ νότιος ῥέεν ἱδρ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ων καὶ κεφαλῆς, ἀπὸ δ᾽ ἕλκεος ἀργαλέ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ἷμα μέλαν κελάρυζε· νόος γε μὲν ἔμπεδος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ἰδὼν ᾤκτειρε Μενοιτίου ἄλκιμ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ὀλοφυρόμενος ἔπεα πτερόεντα προσηύδα·</w:t>
        <w:tab/>
        <w:t>11.8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 δειλοὶ Δαναῶ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ἐμέλλετε τῆλε φίλων καὶ πατρίδος α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ειν ἐν Τροίῃ ταχέας κύνας ἀργέτι δη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οι τόδε εἰπὲ διοτρεφὲς Εὐρύπυλ᾽ ἥρ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ῥ᾽ ἔτι που σχήσουσι πελώριον Ἕκτορ᾽ Ἀχαιοί,</w:t>
        <w:tab/>
        <w:t>11.8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ἦ ἤδη φθίσονται ὑπ᾽ αὐτοῦ δουρὶ δαμέντες;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Εὐρύπυλος βεβλη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έτι διογενὲς Πατρόκλεες ἄλκαρ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, ἀλλ᾽ ἐν νηυσὶ μελαίνῃσιν πεσέ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γὰρ δὴ πάντες, ὅσοι πάρος ἦσαν ἄριστοι,</w:t>
        <w:tab/>
        <w:t>11.8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νηυσὶν κέαται βεβλημένοι οὐτάμενο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ὕπο Τρώων· τῶν δὲ σθένος ὄρνυται αἰέ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ὲ μὲν σὺ σάωσον ἄγων ἐπὶ νῆ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οῦ δ᾽ ἔκταμ᾽ ὀϊστόν, ἀπ᾽ αὐτοῦ δ᾽ αἷμα κελα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ζ᾽ ὕδατι λιαρῷ, ἐπὶ δ᾽ ἤπια φάρμακα πάσσε</w:t>
        <w:tab/>
        <w:t>11.8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ά, τά σε προτί φασιν Ἀχιλλῆος δεδιδάχ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Χείρων ἐδίδαξε δικαιότατος Κενταύ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ητροὶ μὲν γὰρ Ποδαλείριος ἠδὲ Μαχ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ἐνὶ κλισίῃσιν ὀΐομαι ἕλκος ἔχ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ηΐζοντα καὶ αὐτὸν ἀμύμονος ἰητῆρος</w:t>
        <w:tab/>
        <w:t>11.8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· ὃ δ᾽ ἐν πεδίῳ Τρώων μένει ὀξὺ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Μενοιτίου ἄλκιμ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τὰρ ἔοι τάδε ἔργα; τί ῥέξομεν Εὐρύπυλ᾽ ἥρω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ομαι ὄφρ᾽ Ἀχιλῆϊ δαΐφρονι μῦθον ἐνίσπ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Νέστωρ ἐπέτελλε Γερήνιος οὖρος Ἀχαιῶν·</w:t>
        <w:tab/>
        <w:t>11.8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περ σεῖο μεθήσω τειρομέν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ὑπὸ στέρνοιο λαβὼν ἄγε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κλισίην· θεράπων δὲ ἰδὼν ὑπέχευε βοεί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μιν ἐκτανύσας ἐκ μηροῦ τάμνε μαχαίρ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 βέλος περιπευκές, ἀπ᾽ αὐτοῦ δ᾽ αἷμα κελαινὸν</w:t>
        <w:tab/>
        <w:t>11.8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ζ᾽ ὕδατι λιαρῷ, ἐπὶ δὲ ῥίζαν βάλε πικ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διατρίψας ὀδυνήφατον, ἥ οἱ ἁπά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σχ᾽ ὀδύνας· τὸ μὲν ἕλκος ἐτέρσετο, παύσατο δ᾽ αἷμα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2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ὃ μὲν ἐν κλισίῃσι Μενοιτίου ἄλκιμ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ᾶτ᾽ Εὐρύπυλον βεβλημένον· οἳ δὲ μάχ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καὶ Τρῶες ὁμιλαδόν· οὐδ᾽ ἄρ᾽ ἔμ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φρος ἔτι σχήσειν Δαναῶν καὶ τεῖχος ὕπερ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, τὸ ποιήσαντο νεῶν ὕπερ, ἀμφὶ δὲ τάφρ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ασαν· οὐδὲ θεοῖσι δόσαν κλειτὰς ἑκατόμβ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σφιν νῆάς τε θοὰς καὶ ληΐδα πολ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ὸς ἔχον ῥύοιτο· θεῶν δ᾽ ἀέκητι τέτυκ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· τὸ καὶ οὔ τι πολὺν χρόνον ἔμπεδο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ὲν Ἕκτωρ ζωὸς ἔην καὶ μήνι᾽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ριάμοιο ἄνακτος ἀπόρθητος πόλις ἔπλ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ὲ καὶ μέγα τεῖχος Ἀχαιῶν ἔμπεδο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κατὰ μὲν Τρώων θάνον ὅσσοι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δ᾽ Ἀργείων οἳ μὲν δάμεν, οἳ δὲ λί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ρθετο δὲ Πριάμοιο πόλις δεκάτῳ ἐνιαυτ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ἐν νηυσὶ φίλην ἐς πατρίδ᾽ ἔβ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μητιόωντο Ποσειδάων καὶ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ἀμαλδῦναι ποταμῶν μένος εἰσαγαγό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ι ἀπ᾽ Ἰδαίων ὀρέων ἅλα δὲ προρέ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῾Ρῆσός θ᾽ Ἑπτάπορός τε Κάρησός τε ῾Ροδίος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ρήνικός τε καὶ Αἴσηπος δῖός τε Σκάμανδ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ιμόεις, ὅθι πολλὰ βοάγρια καὶ τρυφάλει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ον ἐν κονίῃσι καὶ ἡμιθέων γένος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πάντων ὁμόσε στόματ᾽ ἔτραπε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ῆμαρ δ᾽ ἐς τεῖχος ἵει ῥόον· ὗε δ᾽ ἄρα Ζ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υνεχές, ὄφρά κε θᾶσσον ἁλίπλοα τείχεα θεί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ννοσίγαιος ἔχων χείρεσσι τρί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ῖτ᾽, ἐκ δ᾽ ἄρα πάντα θεμείλια κύμασι πέμ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ιτρῶν καὶ λάων, τὰ θέσαν μογέοντες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ῖα δ᾽ ἐποίησεν παρ᾽ ἀγάρροον Ἑλλήσποντ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δ᾽ ἠϊόνα μεγάλην ψαμάθοισι 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ἀμαλδύνας· ποταμοὺς δ᾽ ἔτρεψε 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ὰρ ῥόον, ᾗ περ πρόσθεν ἵεν καλλίρροον ὕδω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μελλον ὄπισθε Ποσειδάων καὶ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ησέμεναι· τότε δ᾽ ἀμφὶ μάχη ἐνοπή τε δεδή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ἐΰδμητον, κανάχιζε δὲ δούρατα πύρ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λλόμεν᾽· Ἀργεῖοι δὲ Διὸς μάστιγι δαμ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ελμένοι ἰσχαν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ειδιότες, κρατερὸν μήστωρα φόβ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ὡς τὸ πρόσθεν ἐμάρνατο ἶσος ἀέλλῃ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ἂν ἔν τε κύνεσσι καὶ ἀνδράσι θηρευτ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ριος ἠὲ λέων στρέφεται σθένεϊ βλεμεα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έ τε πυργηδὸν σφέας αὐτοὺς ἀρτύν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ἵστανται καὶ ἀκοντίζουσι θαμει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ὰς ἐκ χειρῶν· τοῦ δ᾽ οὔ ποτε κυδάλιμον κῆ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βεῖ οὐδὲ φοβεῖται, ἀγηνορίη δέ μιν ἔ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φέα τε στρέφεται στίχας ἀνδρῶν πειρητίζ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πῃ τ᾽ ἰθύσῃ τῇ εἴκουσι στίχες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ἀν᾽ ὅμιλον ἰὼν ἐλλίσσεθ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φρον ἐποτρύνων διαβαινέμεν· οὐδέ οἱ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λμων ὠκύποδες, μάλα δὲ χρεμέτιζον ἐπ᾽ ἄκ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ίλει ἐφεσταότες· ἀπὸ γὰρ δειδίσσετο τάφ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εῖ᾽, οὔτ᾽ ἄρ᾽ ὑπερθορέειν σχεδὸν οὔτε περῆ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η· κρημνοὶ γὰρ ἐπηρεφέες περὶ πᾶ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ἀμφοτέρωθεν, ὕπερθεν δὲ σκολόπε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έσιν ἠρήρει, τοὺς ἵστασα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κνοὺς καὶ μεγάλους δηΐων ἀνδρῶν ἀλεω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ὔ κεν ῥέα ἵππος ἐΰτροχον ἅρμα τιτ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βαίη, πεζοὶ δὲ μενοίνεον εἰ τελέου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ὴ τότε Πουλυδάμας θρασὺν Ἕκτορα εἶπε παραστ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τ᾽ ἠδ᾽ ἄλλοι Τρώων ἀγοὶ ἠδ᾽ ἐπικ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ραδέως διὰ τάφρον ἐλαύνομεν ὠκέ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μάλ᾽ ἀργαλέη περάαν· σκόλοπες γὰρ ἐν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έες ἑστᾶσιν, ποτὶ δ᾽ αὐτοὺς τεῖχο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οὔ πως ἔστιν καταβήμεναι οὐδὲ μάχε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εῦσι· στεῖνος γάρ, ὅθι τρώσεσθαι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γὰρ τοὺς πάγχυ κακὰ φρονέων ἀλαπάζ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ὑψιβρεμέτης, Τρώεσσι δὲ ἵετ᾽ ἀρήγ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᾽ ἂν ἔγωγ᾽ ἐθέλοιμι καὶ αὐτίκα τοῦτο γενέ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ωνύμνους ἀπολέσθαι ἀπ᾽ Ἄργεος ἐνθάδ᾽ Ἀχαι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χ᾽ ὑποστρέψωσι, παλίωξις δὲ γέν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νηῶν καὶ τάφρῳ ἐνιπλήξωμεν ὀρυκ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έτ᾽ ἔπειτ᾽ ὀΐω οὐδ᾽ ἄγγελον ἀπο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ορρον προτὶ ἄστυ ἑλιχθέντων ὑπ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 εἴπω πειθώμεθα πάντε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μὲν θεράποντες ἐρυκόντων ἐπὶ τάφ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ὶ δὲ πρυλέες σὺν τεύχεσι θωρηχ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πάντες ἑπώμεθ᾽ ἀολλέες·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 μενέουσ᾽ εἰ δή σφιν ὀλέθρου πείρατ᾽ ἐφῆπτ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 Πουλυδάμας, ἅδε δ᾽ Ἕκτορι μῦθος ἀπήμ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ξ ὀχέων σὺν τεύχεσιν ἆλτο χαμᾶζ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ὲν ἄλλοι Τρῶες ἐφ᾽ ἵππων ἠγερέ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πὸ πάντες ὄρουσαν, ἐπεὶ ἴδον Ἕκτορα δῖ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νιόχῳ μὲν ἔπειτα ἑῷ ἐπέτελλεν ἕκα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ς εὖ κατὰ κόσμον ἐρυκέμεν αὖθ᾽ ἐπὶ τάφρ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διαστάντες σφέας αὐτοὺς ἀρτύν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νταχα κοσμηθέντες ἅμ᾽ ἡγεμόνεσσιν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ἅμ᾽ Ἕκτορ᾽ ἴσαν καὶ ἀμύμονι Πουλυδάμα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λεῖστοι καὶ ἄριστοι ἔσαν, μέμασαν δὲ μάλ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ῖχος ῥηξάμενοι κοίλῃς ἐπὶ νηυσὶ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ιν Κεβριόνης τρίτος εἵπετο· πὰρ δ᾽ ἄρ᾽ ὄχε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ν Κεβριόναο χερείονα κάλλιπεν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ἑτέρων Πάρις ἦρχε καὶ Ἀλκάθοος καὶ Ἀγήν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ὲ τρίτων Ἕλενος καὶ Δηΐφοβος θεοειδὴ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ἷε δύω Πριάμοιο· τρίτος δ᾽ ἦν Ἄσιος ἥρω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ιος Ὑρτακίδης, ὃν Ἀρίσβηθεν φέρον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ωνες μεγάλοι ποταμοῦ ἄπο Σελλή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ὲ τετάρτων ἦρχεν ἐῢς πάϊς Ἀγχίσ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, ἅμα τῷ γε δύω Ἀντήνορος υἷ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χέλοχός τ᾽ Ἀκάμας τε μάχης εὖ εἰδότε πάσ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ὼν δ᾽ ἡγήσατ᾽ ἀγακλειτῶν ἐπικού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δ᾽ ἕλετο Γλαῦκον καὶ ἀρήϊον Ἀστεροπαῖ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γάρ οἱ εἴσαντο διακριδὸν εἶναι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ἄλλων μετά γ᾽ αὐτόν· ὃ δ᾽ ἔπρεπε καὶ διὰ πά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ἐπεὶ ἀλλήλους ἄραρον τυκτῇσι βό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ν ῥ᾽ ἰθὺς Δαναῶν λελιημένοι, οὐδ᾽ ἔτ᾽ ἔφ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χήσεσθ᾽, ἀλλ᾽ ἐν νηυσὶ μελαίνῃσιν πεσέε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λλοι Τρῶες τηλεκλειτοί τ᾽ ἐπίκου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ῇ Πουλυδάμαντος ἀμωμήτοιο πίθον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ὐχ Ὑρτακίδης ἔθελ᾽ Ἄσιος ὄρχαμος ἀνδ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λιπεῖν ἵππους τε καὶ ἡνίοχον θεράπ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ν αὐτοῖσιν πέλασεν νήεσσι θο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᾽ ἄρ᾽ ἔμελλε κακὰς ὑπὸ κῆρας ἀλύξ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σιν καὶ ὄχεσφιν ἀγαλλόμενος παρὰ νη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ἀπονοστήσειν προτὶ Ἴλιον ἠνεμόεσσ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γάρ μιν μοῖρα δυσώνυμος ἀμφεκάλυψ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Ἰδομενῆος ἀγαυοῦ Δευκαλ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ατο γὰρ νηῶν ἐπ᾽ ἀριστερά, τῇ πε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εδίου νίσοντο σὺν ἵπποισιν καὶ ὄχεσφ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ῇ ῥ᾽ ἵππους τε καὶ ἅρμα διήλασεν, οὐδὲ πύλ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᾽ ἐπικεκλιμένας σανίδας καὶ μακρὸν ὀχ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ναπεπταμένας ἔχον ἀνέρες, εἴ τιν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ολέμου φεύγοντα σαώσειαν μετὰ ν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ἰθὺς φρονέων ἵππους ἔχε, τοὶ δ᾽ ἅμ᾽ ἕπ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ξέα κεκλήγοντες· ἔφαντο γὰρ οὐκ ἔτ᾽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ήσεσθ᾽, ἀλλ᾽ ἐν νηυσὶ μελαίνῃσιν πεσ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ι, ἐν δὲ πύλῃσι δύ᾽ ἀνέρας εὗρον ἀρίσ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ας ὑπερθύμους Λαπιθάων αἰχμητ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Πειριθόου υἷα κρατερὸν Πολυποίτ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Λεοντῆα βροτολοιγῷ ἶσον Ἄρηϊ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α προπάροιθε πυλάων ὑψηλ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ὡς ὅτε τε δρύες οὔρεσιν ὑψικάρην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᾽ ἄνεμον μίμνουσι καὶ ὑετὸν ἤματ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ζῃσιν μεγάλῃσι διηνεκέεσσ᾽ ἀραρυῖ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τὼ χείρεσσι πεποιθότες ἠδὲ βίηφ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μνον ἐπερχόμενον μέγαν Ἄσιον οὐδὲ φέβ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ἰθὺς πρὸς τεῖχος ἐΰδμητον βόας αὔ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σ᾽ ἀνασχόμενοι ἔκιον μεγάλῳ ἀλαλη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ιον ἀμφὶ ἄνακτα καὶ Ἰαμενὸν καὶ Ὀρέστ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ιάδην τ᾽ Ἀδάμαντα Θόωνά τε Οἰνόμαόν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ἤτοι εἷος μὲν ἐϋκνήμιδ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ον ἔνδον ἐόντες ἀμύνεσθαι περὶ νη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τεῖχος ἐπεσσυμένους ἐνό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, ἀτὰρ Δαναῶν γένετο ἰαχή τε φόβο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ὲ τὼ ἀΐξαντε πυλάων πρόσθε μαχέσθ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ροτέροισι σύεσσιν ἐοικότε, τώ τ᾽ ἐν ὄρ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ἠδὲ κυνῶν δέχαται κολοσυρτὸν ἰ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χμώ τ᾽ ἀΐσσοντε περὶ σφίσιν ἄγνυτον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υμνὴν ἐκτάμνοντες, ὑπαὶ δέ τε κόμπος ὀδό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ίγνεται εἰς ὅ κέ τίς τε βαλὼν ἐκ θυμὸν ἕλη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κόμπει χαλκὸς ἐπὶ στήθεσσι φαειν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ην βαλλομένων· μάλα γὰρ κρατερῶς ἐμάχ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αοῖσιν καθύπερθε πεποιθότες ἠδὲ βίηφ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α χερμαδίοισιν ἐϋδμήτων ἀπὸ πύρ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άλλον ἀμυνόμενοι σφῶν τ᾽ αὐτῶν καὶ κλισι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τ᾽ ὠκυπόρων· νιφάδες δ᾽ ὡς πῖπτον ἔρα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ς τ᾽ ἄνεμος ζαὴς νέφεα σκιόεντα δον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φειὰς κατέχευεν ἐπὶ χθονὶ πουλυβοτεί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ἐκ χειρῶν βέλεα ῥέον ἠμὲ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δὲ καὶ ἐκ Τρώων· κόρυθες δ᾽ ἀμφ᾽ αὖον ἀΰτευ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λλομένων μυλάκεσσι καὶ ἀσπίδες ὀμφαλόε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 ῥα τότ᾽ ᾤμωξεν καὶ ὣ πεπλήγετο μηρ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ιος Ὑρτακίδης, καὶ ἀλαστήσας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ἦ ῥά νυ καὶ σὺ φιλοψευδὴς ἐτέτυξ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γχυ μάλ᾽· οὐ γὰρ ἔγωγ᾽ ἐφάμην ἥρωας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ήσειν ἡμέτερόν γε μένος καὶ χεῖρας ἀάπ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, ὥς τε σφῆκες μέσον αἰόλοι ἠὲ μέλι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κία ποιήσωνται ὁδῷ ἔπι παιπαλοέσ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πολείπουσιν κοῖλον δόμον, ἀλλὰ μέν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νδρας θηρητῆρας ἀμύνονται περὶ τέκ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ἵ γ᾽ οὐκ ἐθέλουσι πυλάων καὶ δύ᾽ ἐ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σσασθαι πρίν γ᾽ ἠὲ κατακτάμεν ἠὲ ἁλ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ὲ Διὸς πεῖθε φρένα ταῦτ᾽ ἀγορε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γάρ οἱ θυμὸς ἐβούλετο κῦδος ὀρέξ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ι δ᾽ ἀμφ᾽ ἄλλῃσι μάχην ἐμάχοντο πύλῃ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ον δέ με ταῦτα θεὸν ὣς πάντ᾽ ἀγορεῦ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ῃ γὰρ περὶ τεῖχος ὀρώρει θεσπιδαὲς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ϊνον· Ἀργεῖοι δὲ καὶ ἀχνύμενοί περ ἀνάγκ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ἠμύνοντο· θεοὶ δ᾽ ἀκαχήατο θυμ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ες ὅσοι Δαναοῖσι μάχης ἐπιτάρροθοι ἦσ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᾽ ἔβαλον Λαπίθαι πόλεμον καὶ δηϊοτῆ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 Πειριθόου υἱὸς κρατερὸς Πολυποί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βάλεν Δάμασον κυνέης διὰ χαλκοπαρῄ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α χαλκείη κόρυς ἔσχεθεν, ἀλλὰ διὰ πρὸ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χμὴ χαλκείη ῥῆξ᾽ ὀστέον, ἐγκέφαλος δὲ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δον ἅπας πεπάλακτο· δάμασσε δέ μιν μεμαῶ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α Πύλωνα καὶ Ὄρμενον ἐξενάριξ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δ᾽ Ἀντιμάχοιο Λεοντεὺς ὄζος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όμαχον βάλε δουρὶ κατὰ ζωστῆρα τυχή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ὖτις δ᾽ ἐκ κολεοῖο ἐρυσσάμενος ξίφος ὀξὺ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φάτην μὲν πρῶτον ἐπαΐξας δι᾽ ὁμίλ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ξ᾽ αὐτοσχεδίην· ὃ δ᾽ ἄρ᾽ ὕπτιος οὔδει ἐρείσ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α Μένωνα καὶ Ἰαμενὸν καὶ Ὀρέσ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άντας ἐπασσυτέρους πέλασε χθονὶ πουλυβοτείρῃ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οἳ τοὺς ἐνάριζον ἀπ᾽ ἔντεα μαρμαίρο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οἳ Πουλυδάμαντι καὶ Ἕκτορι κοῦροι ἕπ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λεῖστοι καὶ ἄριστοι ἔσαν, μέμασαν δὲ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ός τε ῥήξειν καὶ ἐνιπρήσειν πυρὶ ν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ῥ᾽ ἔτι μερμήριζον ἐφεσταότες παρὰ τάφρ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ρνις γάρ σφιν ἐπῆλθε περησέμεναι μεμαῶ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τὸς ὑψιπέτης ἐπ᾽ ἀριστερὰ λαὸν ἐέρ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ινήεντα δράκοντα φέρων ὀνύχεσσι πέλω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ν ἔτ᾽ ἀσπαίροντα, καὶ οὔ πω λήθετο χάρμ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όψε γὰρ αὐτὸν ἔχοντα κατὰ στῆθος παρὰ δειρ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νωθεὶς ὀπίσω· ὃ δ᾽ ἀπὸ ἕθεν ἧκε χαμᾶζ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γήσας ὀδύνῃσι, μέσῳ δ᾽ ἐνὶ κάββαλ᾽ ὁμί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ὲ κλάγξας πέτετο πνοιῇς ἀν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ἐρρίγησαν ὅπως ἴδον αἰόλον ὄ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 ἐν μέσσοισι Διὸς τέρας αἰγιόχ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ὴ τότε Πουλυδάμας θρασὺν Ἕκτορα εἶπε παραστ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ἀεὶ μέν πώς μοι ἐπιπλήσσεις ἀγορῇ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ὰ φραζομένῳ, ἐπεὶ οὐδὲ μὲν οὐδὲ ἔοι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ῆμον ἐόντα παρὲξ ἀγορευέμεν, οὔτ᾽ ἐνὶ βουλ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ποτ᾽ ἐν πολέμῳ, σὸν δὲ κράτος αἰὲν ἀέξε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αὖτ᾽ ἐξερέω ὥς μοι δοκεῖ εἶναι ἄρισ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ἴομεν Δαναοῖσι μαχησόμενοι περὶ νη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γὰρ ἐκτελέεσθαι ὀΐομαι, εἰ ἐτεό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ὅδ᾽ ὄρνις ἦλθε περησέμεναι μεμαῶ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τὸς ὑψιπέτης ἐπ᾽ ἀριστερὰ λαὸν ἐέρ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ινήεντα δράκοντα φέρων ὀνύχεσσι πέλωρ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όν· ἄφαρ δ᾽ ἀφέηκε πάρος φίλα οἰκί᾽ ἱκ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ἐτέλεσσε φέρων δόμεναι τεκέεσσιν ἑ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ἡμεῖς, εἴ πέρ τε πύλας καὶ τεῖχ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ξόμεθα σθένεϊ μεγάλῳ, εἴξωσι δ᾽ Ἀ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κόσμῳ παρὰ ναῦφιν ἐλευσόμεθ᾽ αὐτὰ κέλευθ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ὺς γὰρ Τρώων καταλείψομεν, οὕς κε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δῃώσωσιν ἀμυνόμενοι περὶ νη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έ χ᾽ ὑποκρίναιτο θεοπρόπος, ὃς σάφα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ἰδείη τεράων καί οἱ πειθοίατο λαοί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, σὺ μὲν οὐκ ἔτ᾽ ἐμοὶ φίλα ταῦτ᾽ ἀγορ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σθα καὶ ἄλλον μῦθον ἀμείνονα τοῦδε νο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ἐτεὸν δὴ τοῦτον ἀπὸ σπουδῆς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ἄρα δή τοι ἔπειτα θεοὶ φρένας ὤλεσαν αὐτ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κέλεαι Ζηνὸς μὲν ἐριγδούποιο λαθέ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έων, ἅς τέ μοι αὐτὸς ὑπέσχετο καὶ κατένε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νη δ᾽ οἰωνοῖσι τανυπτερύγεσσι κελεύ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θεσθαι, τῶν οὔ τι μετατρέπομ᾽ οὐδ᾽ ἀλεγίζ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τ᾽ ἐπὶ δεξί᾽ ἴωσι πρὸς ἠῶ τ᾽ ἠέλι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τ᾽ ἐπ᾽ ἀριστερὰ τοί γε ποτὶ ζόφον ἠερόεν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ὲ μεγάλοιο Διὸς πειθώμεθα βουλ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πᾶσι θνητοῖσι καὶ ἀθανάτοισιν ἀνάσ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ς οἰωνὸς ἄριστος ἀμύνεσθαι περὶ πάτ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ε σὺ δείδοικας πόλεμον καὶ δηϊοτῆτα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 περ γάρ τ᾽ ἄλλοι γε περὶ κτεινώμεθα πά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᾽ Ἀργείων, σοὶ δ᾽ οὐ δέος ἔστ᾽ ἀπολ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οι κραδίη μενεδήϊος οὐδὲ μαχή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ὲ σὺ δηϊοτῆτος ἀφέξεαι, ἠέ τιν᾽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φάμενος ἐπέεσσιν ἀποτρέψεις πολέμ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᾽ ἐμῷ ὑπὸ δουρὶ τυπεὶς ἀπὸ θυμὸν ὀλέσσε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ἡγήσατο, τοὶ δ᾽ ἅμ᾽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χῇ θεσπεσίῃ· ἐπὶ δὲ Ζεὺς τερπικέραυ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ν ἀπ᾽ Ἰδαίων ὀρέων ἀνέμοιο θύελλ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᾽ ἰθὺς νηῶν κονίην φέρεν· αὐτὰρ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έλγε νόον, Τρωσὶν δὲ καὶ Ἕκτορι κῦδος ὄπαζ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περ δὴ τεράεσσι πεποιθότες ἠδὲ βίη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ήγνυσθαι μέγα τεῖχος Ἀχαιῶν πειρήτι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όσσας μὲν πύργων ἔρυον, καὶ ἔρειπον ἐπάλξ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λας τε προβλῆτας ἐμόχλεον, ἃς ἄρ᾽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ώτας ἐν γαίῃ θέσαν ἔμμεναι ἔχματα πύργ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οἵ γ᾽ αὐέρυον, ἔλποντο δὲ τεῖχ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ήξειν· οὐδέ νύ πω Δαναοὶ χάζοντο κελεύθ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ἵ γε ῥινοῖσι βοῶν φράξαντες ἐπάλξ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λλον ἀπ᾽ αὐτάων δηΐους ὑπὸ τεῖχος ἰόντ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οτέρω δ᾽ Αἴαντε κελευτιόωντ᾽ ἐπὶ πύργ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σε φοιτήτην μένος ὀτρύνοντ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ν μειλιχίοις, ἄλλον στερεοῖς ἐπ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ίκεον, ὅν τινα πάγχυ μάχης μεθιέντα ἴδοι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ὅς τ᾽ ἔξοχος ὅς τε μεσή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τε χερειότερος, ἐπεὶ οὔ πω πάντες ὁμοῖ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ἐν πολέμῳ, νῦν ἔπλετο ἔργον ἅπα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αὐτοὶ τόδε που γιγνώσκετε. μή τις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τράφθω ποτὶ νῆας ὁμοκλητῆρος ἀκ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ρόσω ἵεσθε καὶ ἀλλήλοισι κέλεσθ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 κε Ζεὺς δώῃσιν Ὀλύμπιος ἀστεροπητὴ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εῖκος ἀπωσαμένους δηΐους προτὶ ἄστυ δίε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ώ γε προβοῶντε μάχην ὄτρυνο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, ὥς τε νιφάδες χιόνος πίπτωσι θαμει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χειμερίῳ, ὅτε τ᾽ ὤρετο μητίετα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ιφέμεν ἀνθρώποισι πιφαυσκόμενος τὰ ἃ κῆλ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ιμήσας δ᾽ ἀνέμους χέει ἔμπεδον, ὄφρα καλύψ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ηλῶν ὀρέων κορυφὰς καὶ πρώονας ἄκ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εδία λωτοῦντα καὶ ἀνδρῶν πίονα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᾽ ἐφ᾽ ἁλὸς πολιῆς κέχυται λιμέσιν τε καὶ ἀκταῖ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ῦμα δέ μιν προσπλάζον ἐρύκεται· ἄλλά τε πά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λυται καθύπερθ᾽, ὅτ᾽ ἐπιβρίσῃ Διὸς ὄμβ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ἀμφοτέρωσε λίθοι πωτῶντο θαμει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 μὲν ἄρ᾽ ἐς Τρῶας, αἱ δ᾽ ἐκ Τρώων ἐς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λλομένων· τὸ δὲ τεῖχος ὕπερ πᾶν δοῦπος ὀρώρ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ἄν πω τότε γε Τρῶες καὶ φαίδιμος Ἕκ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ἐρρήξαντο πύλας καὶ μακρὸν ὀχῆ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υἱὸν ἑὸν Σαρπηδόνα μητίε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σεν ἐπ᾽ Ἀργείοισι λέονθ᾽ ὣς βουσὶν ἕλιξ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ἀσπίδα μὲν πρόσθ᾽ ἔσχετο πάντοσ᾽ ἐΐσ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ὴν χαλκείην ἐξήλατον, ἣν ἄρα χαλκ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ασεν, ἔντοσθεν δὲ βοείας ῥάψε θαμει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είῃς ῥάβδοισι διηνεκέσιν περὶ κύκ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ἄρ᾽ ὅ γε πρόσθε σχόμενος δύο δοῦρε τινάσσ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᾽ ἴμεν ὥς τε λέων ὀρεσίτροφος, ὅς τ᾽ ἐπιδευὴ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ηρὸν ἔῃ κρειῶν, κέλεται δέ ἑ θυμὸς ἀγήν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λων πειρήσοντα καὶ ἐς πυκινὸν δόμον ἐλθεῖ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άρ χ᾽ εὕρῃσι παρ᾽ αὐτόφι βώτορας ἄνδ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κυσὶ καὶ δούρεσσι φυλάσσοντας περὶ μῆ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ῥά τ᾽ ἀπείρητος μέμονε σταθμοῖο δί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 γ᾽ ἄρ᾽ ἢ ἥρπαξε μετάλμενος, ἠὲ καὶ αὐ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βλητ᾽ ἐν πρώτοισι θοῆς ἀπὸ χειρὸς ἄκο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ῥα τότ᾽ ἀντίθεον Σαρπηδόνα θυμὸς ἀνῆ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ἐπαΐξαι διά τε ῥήξασθαι ἐπάλξ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ὲ Γλαῦκον προσέφη παῖδ᾽ Ἱππολόχ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ῦκε τί ἢ δὴ νῶϊ τετιμήμεσθα μάλιστα</w:t>
        <w:tab/>
        <w:t>12.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δρῃ τε κρέασίν τε ἰδὲ πλείοις δεπά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Λυκίῃ, πάντες δὲ θεοὺς ὣς εἰσορόω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έμενος νεμόμεσθα μέγα Ξάνθοιο παρ᾽ ὄχθ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φυταλιῆς καὶ ἀρούρης πυροφόροιο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νῦν χρὴ Λυκίοισι μέτα πρώτοισιν ἐόντ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άμεν ἠδὲ μάχης καυστείρης ἀντιβολῆ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τις ὧδ᾽ εἴπῃ Λυκίων πύκα θωρηκτ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ν ἀκλεέες Λυκίην κάτα κοιρανέ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τεροι βασιλῆες, ἔδουσί τε πίονα μῆλ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νόν τ᾽ ἔξαιτον μελιηδέα· ἀλλ᾽ ἄρα καὶ ἲ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ή, ἐπεὶ Λυκίοισι μέτα πρώτοισι μάχ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εἰ μὲν γὰρ πόλεμον περὶ τόνδε φυγ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δὴ μέλλοιμεν ἀγήρω τ᾽ ἀθανάτω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σθ᾽, οὔτέ κεν αὐτὸς ἐνὶ πρώτοισι μαχοίμ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έ κε σὲ στέλλοιμι μάχην ἐς κυδιάνειρ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ἔμπης γὰρ κῆρες ἐφεστᾶσιν θανά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αι, ἃς οὐκ ἔστι φυγεῖν βροτὸν οὐδ᾽ ὑπαλύ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ομεν ἠέ τῳ εὖχος ὀρέξομεν ἠέ τις ἡμ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ὲ Γλαῦκος ἀπετράπετ᾽ οὐδ᾽ ἀπίθησ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δ᾽ ἰθὺς βήτην Λυκίων μέγα ἔθνος ἄγον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ὲ ἰδὼν ῥίγησ᾽ υἱὸς Πετεῶο Μενεσθ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γὰρ δὴ πρὸς πύργον ἴσαν κακότητα φέρ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πτηνεν δ᾽ ἀνὰ πύργον Ἀχαιῶν εἴ τιν᾽ ἴδ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ων, ὅς τίς οἱ ἀρὴν ἑτάροισιν ἀμύ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δ᾽ ἐνόησ᾽ Αἴαντε δύω πολέμου ἀκορήτ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ας, Τεῦκρόν τε νέον κλισίηθεν ἰ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εν· ἀλλ᾽ οὔ πώς οἱ ἔην βώσαντι γεγωνεῖ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ς γὰρ κτύπος ἦεν, ἀϋτὴ δ᾽ οὐρανὸν ἷ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λλομένων σακέων τε καὶ ἱπποκόμων τρυφαλε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πυλέων· πᾶσαι γὰρ ἐπώχατο, τοὶ δὲ κατ᾽ αὐτὰ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άμενοι πειρῶντο βίῃ ῥήξαντες ἐσελθε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ἐπ᾽ Αἴαντα προΐει κήρυκα Θοώ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ο δῖε Θοῶτα, θέων Αἴαντα κάλεσσ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 μὲν μᾶλλον· ὃ γάρ κ᾽ ὄχ᾽ ἄριστον ἁπά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η, ἐπεὶ τάχα τῇδε τετεύξεται αἰπὺς ὄλεθρ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γὰρ ἔβρισαν Λυκίων ἀγοί, οἳ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αχρηεῖς τελέθουσι κατὰ κρατερὰς ὑσμίν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σφιν καὶ κεῖθι πόνος καὶ νεῖκος ὄρωρ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περ οἶος ἴτω Τελαμώνιος ἄλκιμος Αἴ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οἱ Τεῦκρος ἅμα σπέσθω τόξων ἐῢ εἰδώ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ἄρα οἱ κῆρυξ ἀπίθησεν ἀκ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θέειν παρὰ τεῖχος Ἀχαιῶν χαλκοχιτώ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παρ᾽ Αἰάντεσσι κιών, εἶθαρ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᾽ Ἀργείων ἡγήτορε χαλκοχιτώ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νώγει Πετεῶο διοτρεφέος φίλο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᾽ ἴμεν, ὄφρα πόνοιο μίνυνθά περ ἀντιάση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 μὲν μᾶλλον· ὃ γάρ κ᾽ ὄχ᾽ ἄριστον ἁ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η, ἐπεὶ τάχα κεῖθι τετεύξεται αἰπὺς ὄλεθ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γὰρ ἔβρισαν Λυκίων ἀγοί, οἳ τὸ πάρος πε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αχρηεῖς τελέθουσι κατὰ κρατερὰς ὑσμίν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ὲ καὶ ἐνθάδε περ πόλεμος καὶ νεῖκος ὄρωρ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περ οἶος ἴτω Τελαμώνιος ἄλκιμο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ί οἱ Τεῦκρος ἅμα σπέσθω τόξων ἐῢ εἰδώ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μέγας Τελαμώνιος Αἴ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᾽ Ὀϊλιάδην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σφῶϊ μὲν αὖθι, σὺ καὶ κρατερὸς Λυκομή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ες Δαναοὺς ὀτρύνετον ἶφι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κεῖσ᾽ εἶμι καὶ ἀντιόω πολ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ἐλεύσομαι αὖτις, ἐπὴν εὖ τοῖς ἐπαμύν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φωνήσας ἀπέβη Τελαμώνιος Αἴ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Τεῦκρος ἅμ᾽ ᾖε κασίγνητος καὶ ὄπατ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᾽ ἅμα Πανδίων Τεύκρου φέρε καμπύλα τόξ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τε Μενεσθῆος μεγαθύμου πύργον ἵκ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ἐντὸς ἰόντες, ἐπειγομένοισι δ᾽ ἵκ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ἐπ᾽ ἐπάλξεις βαῖνον ἐρεμνῇ λαίλαπι ἶσ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φθιμοι Λυκίων ἡγήτορες ἠδὲ μέδ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᾽ ἐβάλοντο μάχεσθαι ἐναντίον, ὦρτο δ᾽ ἀϋτ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ὲ πρῶτος Τελαμώνιος ἄνδρα κατέ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ήδοντος ἑταῖρον Ἐπικλῆα μεγάθυμ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ρμάρῳ ὀκριόεντι βαλών, ὅ ῥα τείχεος ἐν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 μέγας παρ᾽ ἔπαλξιν ὑπέρτατος· οὐδέ κέ μιν ῥ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ίρεσσ᾽ ἀμφοτέρῃς ἔχοι ἀνὴρ οὐδὲ μάλ᾽ ἡβ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νῦν βροτοί εἰσ᾽· ὃ δ᾽ ἄρ᾽ ὑψόθεν ἔμβαλ᾽ ἀεί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λάσσε δὲ τετράφαλον κυνέην, σὺν δ᾽ ὀστέ᾽ ἄραξ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᾽ ἄμυδις κεφαλῆς· ὃ δ᾽ ἄρ᾽ ἀρνευτῆρι ἐοικ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᾽ ἀφ᾽ ὑψηλοῦ πύργου, λίπε δ᾽ ὀστέα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ὲ Γλαῦκον κρατερὸν παῖδ᾽ Ἱππολ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ῷ ἐπεσσύμενον βάλε τείχεος ὑψηλ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ῥ᾽ ἴδε γυμνωθέντα βραχίονα, παῦσε δὲ χάρμ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δ᾽ ἀπὸ τείχεος ἆλτο λαθών, ἵνα μή τι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ήμενον ἀθρήσειε καὶ εὐχετόῳτ᾽ ἐπέ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ήδοντι δ᾽ ἄχος γένετο Γλαύκου ἀπιό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ἐπεί τ᾽ ἐνόησεν· ὅμως δ᾽ οὐ λήθετο χάρμ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Θεστορίδην Ἀλκμάονα δουρὶ τυχή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ύξ᾽, ἐκ δ᾽ ἔσπασεν ἔγχος· ὃ δ᾽ ἑσπόμενος πέσε δουρ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ηνής, ἀμφὶ δέ οἱ βράχε τεύχεα ποικίλα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ὼν δ᾽ ἄρ᾽ ἔπαλξιν ἑλὼν χερσὶ στιβαρῇ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χ᾽, ἣ δ᾽ ἕσπετο πᾶσα διαμπερές, αὐτὰρ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εῖχος ἐγυμνώθη, πολέεσσι δὲ θῆκε κέλευθο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Αἴας καὶ Τεῦκρος ὁμαρτήσανθ᾽ ὃ μὲν ἰ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 τελαμῶνα περὶ στήθεσσι φαε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ος ἀμφιβρότης· ἀλλὰ Ζεὺς κῆρας ἄμυ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ιδὸς ἑοῦ, μὴ νηυσὶν ἔπι πρύμνῃσι δαμεί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ἀσπίδα νύξεν ἐπάλμενος, οὐδὲ διὰ πρὸ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λυθεν ἐγχείη, στυφέλιξε δέ μιν μεμαῶ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ρησεν δ᾽ ἄρα τυτθὸν ἐπάλξιος· οὐδ᾽ ὅ γε πάμπ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ζετ᾽, ἐπεί οἱ θυμὸς ἐέλπετο κῦδος ἀρ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ετο δ᾽ ἀντιθέοισιν ἑλιξάμενος Λυκί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Λύκιοι τί τ᾽ ἄρ᾽ ὧδε μεθίετε θούριδος ἀλκῆ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αλέον δέ μοί ἐστι καὶ ἰφθίμῳ περ ἐόντ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ύνῳ ῥηξαμένῳ θέσθαι παρὰ νηυσὶ κέλευ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φομαρτεῖτε· πλεόνων δέ τι ἔργον ἄμει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ὲ ἄνακτος ὑποδείσαντες ὁμοκ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ἐπέβρισαν βουληφόρον ἀμφὶ ἄνακ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ῖοι δ᾽ ἑτέρωθεν ἐκαρτύναντο φάλαγγ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ἔντοσθεν, μέγα δέ σφισι φαίνετο ἔργ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γὰρ ἴφθιμοι Λύκιοι Δαναῶν ἐ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ῥηξάμενοι θέσθαι παρὰ νηυσὶ κέλευ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ποτ᾽ αἰχμηταὶ Δαναοὶ Λυκίους ἐδύνα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ίχεος ἂψ ὤσασθαι, ἐπεὶ τὰ πρῶτα πέλασθ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ὥς τ᾽ ἀμφ᾽ οὔροισι δύ᾽ ἀνέρε δηριάασ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τρ᾽ ἐν χερσὶν ἔχοντες ἐπιξύνῳ ἐν ἀρού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 τ᾽ ὀλίγῳ ἐνὶ χώρῳ ἐρίζητον περὶ ἴ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οὺς διέεργον ἐπάλξιες· οἳ δ᾽ ὑπὲρ αὐτ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ῄουν ἀλλήλων ἀμφὶ στήθεσσι βοεί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ς εὐκύκλους λαισήϊά τε πτερ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δ᾽ οὐτάζοντο κατὰ χρόα νηλ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ὅτεῳ στρεφθέντι μετάφρενα γυμνωθε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αμένων, πολλοὶ δὲ διαμπερὲς ἀσπίδος αὐτῆ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ῃ δὴ πύργοι καὶ ἐπάλξιες αἵματι φωτ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ράδατ᾽ ἀμφοτέρωθεν ἀπὸ Τρώων καὶ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ἐδύναντο φόβον ποιῆσαι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χον ὥς τε τάλαντα γυνὴ χερνῆτις ἀληθ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σταθμὸν ἔχουσα καὶ εἴριον ἀμφὶς ἀνέλκ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σάζουσ᾽, ἵνα παισὶν ἀεικέα μισθὸν ἄρη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ὲν τῶν ἐπὶ ἶσα μάχη τέτατο πτόλεμό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ὅτε δὴ Ζεὺς κῦδος ὑπέρτερον Ἕκτορι δῶ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ῃ, ὃς πρῶτος ἐσήλατο τεῖχο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ϋσεν δὲ διαπρύσιον Τρώεσσι γεγωνώ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ρνυσθ᾽ ἱππόδαμοι Τρῶες, ῥήγνυσθε δὲ τεῖ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ργείων καὶ νηυσὶν ἐνίετε θεσπιδαὲς πῦ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ἐποτρύνων, οἳ δ᾽ οὔασι πάντες ἄκο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θυσαν δ᾽ ἐπὶ τεῖχος ἀολλέες· οἳ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οσσάων ἐπέβαινον ἀκαχμένα δούρατ᾽ ἔχ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ωρ δ᾽ ἁρπάξας λᾶαν φέρεν, ὅς ῥα πυλ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ήκει πρόσθε πρυμνὸς παχύς, αὐτὰρ ὕπερ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ς ἔην· τὸν δ᾽ οὔ κε δύ᾽ ἀνέρε δήμου ἀρίσ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 ἐπ᾽ ἄμαξαν ἀπ᾽ οὔδεος ὀχλίσσει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νῦν βροτοί εἰσ᾽· ὃ δέ μιν ῥέα πάλλε καὶ οἶ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ν οἱ ἐλαφρὸν ἔθηκε Κρόνου πάϊς ἀγκυλομήτε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ποιμὴν ῥεῖα φέρει πόκον ἄρσενος οἰ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λαβὼν ἑτέρῃ, ὀλίγον τέ μιν ἄχθος ἐπεί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ἰθὺς σανίδων φέρε λᾶαν ἀεί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ῥα πύλας εἴρυντο πύκα στιβαρῶς ἀραρυί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ικλίδας ὑψηλάς· δοιοὶ δ᾽ ἔντοσθεν ὀχῆ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χον ἐπημοιβοί, μία δὲ κληῒς ἐπαρή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άλ᾽ ἐγγὺς ἰών, καὶ ἐρεισάμενος βάλε μέ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διαβάς, ἵνα μή οἱ ἀφαυρότερον βέλος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ε δ᾽ ἀπ᾽ ἀμφοτέρους θαιρούς· πέσε δὲ λίθος εἴ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ριθοσύνῃ, μέγα δ᾽ ἀμφὶ πύλαι μύκον, οὐδ᾽ ἄρ᾽ ὀχῆ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χεθέτην, σανίδες δὲ διέτμαγεν ἄλλυδις ἄλ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ᾶος ὑπὸ ῥιπῆς· ὃ δ᾽ ἄρ᾽ ἔσθορε φαίδιμ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υκτὶ θοῇ ἀτάλαντος ὑπώπια· λάμπε δὲ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ῳ, τὸν ἕεστο περὶ χροΐ, δοιὰ δὲ χερσ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ῦρ᾽ ἔχεν· οὔ κέν τίς μιν ἐρύκακεν ἀντιβολή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 θεῶν ὅτ᾽ ἐσᾶλτο πύλας· πυρὶ δ᾽ ὄσσε δεδή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ετο δὲ Τρώεσσιν ἑλιξάμενος καθ᾽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ὑπερβαίνειν· τοὶ δ᾽ ὀτρύνοντι 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οἳ μὲν τεῖχος ὑπέρβασαν, οἳ δὲ κατ᾽ αὐτ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ιητὰς ἐσέχυντο πύλας· Δαναοὶ δὲ φόβηθ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2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ῆας ἀνὰ γλαφυράς, ὅμαδος δ᾽ ἀλίαστος ἐτύχθη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3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Ὁμήρου Ἰλιὰς N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᾽ ἐπεὶ οὖν Τρῶάς τε καὶ Ἕκτορα νηυσὶ πέλασ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ἔα παρὰ τῇσι πόνον τ᾽ ἐχέμεν καὶ ὀϊζ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ωλεμέως, αὐτὸς δὲ πάλιν τρέπεν ὄσσε φαειν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ν ἐφ᾽ ἱπποπόλων Θρῃκῶν καθορώμενος α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σῶν τ᾽ ἀγχεμάχων καὶ ἀγαυῶν ἱππημολγ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κτοφάγων Ἀβίων τε δικαιοτάτω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Τροίην δ᾽ οὐ πάμπαν ἔτι τρέπεν ὄσσε φαειν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ὅ γ᾽ ἀθανάτων τινα ἔλπετο ὃν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᾽ ἢ Τρώεσσιν ἀρηξέμεν ἢ Δανα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λαοσκοπιὴν εἶχε κρείων ἐνοσίχθ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ὃ θαυμάζων ἧστο πτόλεμόν τε μάχη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οῦ ἐπ᾽ ἀκροτάτης κορυφῆς Σάμου ὑληέ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ηϊκίης· ἔνθεν γὰρ ἐφαίνετο πᾶσα μὲν Ἴ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ετο δὲ Πριάμοιο πόλις καὶ νῆ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ρ᾽ ὅ γ᾽ ἐξ ἁλὸς ἕζετ᾽ ἰών, ἐλέαιρε δ᾽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δαμναμένους, Διὶ δὲ κρατερῶς ἐνεμέσ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ξ ὄρεος κατεβήσετο παιπαλόε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ιπνὰ ποσὶ προβιβάς· τρέμε δ᾽ οὔρεα μακρὰ καὶ ὕ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ν ὑπ᾽ ἀθανάτοισι Ποσειδάωνος ἰό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ὀρέξατ᾽ ἰών, τὸ δὲ τέτρατον ἵκετο τέκμ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γάς, ἔνθα δέ οἱ κλυτὰ δώματα βένθεσι λίμ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α μαρμαίροντα τετεύχαται ἄφθιτα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ἐλθὼν ὑπ᾽ ὄχεσφι τιτύσκετο χαλκόποδ᾽ ἵππ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υπέτα χρυσέῃσιν ἐθείρῃσιν κομόων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ὸν δ᾽ αὐτὸς ἔδυνε περὶ χροΐ, γέντο δ᾽ ἱμάσθλ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είην εὔτυκτον, ἑοῦ δ᾽ ἐπεβήσετο δίφ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ἐλάαν ἐπὶ κύματ᾽· ἄταλλε δὲ κήτε᾽ ὑπ᾽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θεν ἐκ κευθμῶν, οὐδ᾽ ἠγνοίησεν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ηθοσύνῃ δὲ θάλασσα διίστατο· τοὶ δὲ πέτ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α μάλ᾽, οὐδ᾽ ὑπένερθε διαίνετο χάλκεος ἄξ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ὸν δ᾽ ἐς Ἀχαιῶν νῆας ἐΰσκαρθμοι φέρον ἵππο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 δέ τι σπέος εὐρὺ βαθείης βένθεσι λίμ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σσηγὺς Τενέδοιο καὶ Ἴμβρου παιπαλοέσσ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ἵππους ἔστησε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ς ἐξ ὀχέων, παρὰ δ᾽ ἀμβρόσιον βάλεν εἶδα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δμεναι· ἀμφὶ δὲ ποσσὶ πέδας ἔβαλε χρυσεί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ρήκτους ἀλύτους, ὄφρ᾽ ἔμπεδον αὖθι μένο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οστήσαντα ἄνακτα· ὃ δ᾽ ἐς στρατὸν ᾤχετ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φλογὶ ἶσοι ἀολλέες ἠὲ θυέλ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Πριαμίδῃ ἄμοτον μεμαῶτες ἕπ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βρομοι αὐΐαχοι· ἔλποντο δὲ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ρήσειν, κτενέειν δὲ παρ᾽ αὐτόθι πάντας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οσειδάων γαιήοχος ἐννοσίγαι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ὄτρυνε βαθείης ἐξ ἁλὸς ἐ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σάμενος Κάλχαντι δέμας καὶ ἀτειρέα φων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ε πρώτω προσέφη μεμαῶτε καὶ αὐτ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ε σφὼ μέν τε σαώσετε λαὸ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 μνησαμένω, μὴ δὲ κρυεροῖο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ῃ μὲν γὰρ ἔγωγ᾽ οὐ δείδια χεῖρας ἀάπ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, οἳ μέγα τεῖχος ὑπερκατέβησαν ὁμίλ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ξουσιν γὰρ πάντας ἐϋκνήμιδες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ὲ δὴ αἰνότατον περιδείδια μή τι πάθω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ῥ᾽ ὅ γ᾽ ὁ λυσσώδης φλογὶ εἴκελος ἡγεμονεύ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, ὃς Διὸς εὔχετ᾽ ἐρισθενέος πάϊς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ῶϊν δ᾽ ὧδε θεῶν τις ἐνὶ φρεσὶ ποιήσει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ώ θ᾽ ἑστάμεναι κρατερῶς καὶ ἀνωγέμεν ἄλλ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 καὶ ἐσσύμενόν περ ἐρωήσαιτ᾽ ἀπὸ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ὠκυπόρων, εἰ καί μιν Ὀλύμπιος αὐτὸς ἐγείρε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σκηπανίῳ γαιήοχος ἐννοσίγαι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οτέρω κεκόπων πλῆσεν μένεος κρατεροῖ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ῖα δ᾽ ἔθηκεν ἐλαφρὰ πόδας καὶ χεῖρας ὕπερ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ὥς τ᾽ ἴρηξ ὠκύπτερος ὦρτο πέτ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ά τ᾽ ἀπ᾽ αἰγίλιπος πέτρης περιμήκεος ἀρ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ρμήσῃ πεδίοιο διώκειν ὄρνεον ἄλλ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ἀπὸ τῶν ἤϊξε Ποσειδάων ἐνοσίχθ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ιν δ᾽ ἔγνω πρόσθεν Ὀϊλῆος ταχὺ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ἄρ᾽ Αἴαντα προσέφη Τελαμώνιο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ἐπεί τις νῶϊ θεῶν οἳ Ὄλυμπον ἔχ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ντεϊ εἰδόμενος κέλεται παρὰ νηυσὶ μάχ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ὅ γε Κάλχας ἐστὶ θεοπρόπος οἰωνιστή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χνια γὰρ μετόπισθε ποδῶν ἠδὲ κνημ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᾽ ἔγνων ἀπιόντος· ἀρίγνωτοι δὲ θεοί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ἐμοὶ αὐτῷ θυμὸς ἐνὶ στήθεσσι φίλ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ἐφορμᾶται πολεμίζειν ἠδὲ μάχ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ιμώωσι δ᾽ ἔνερθε πόδες καὶ χεῖρες ὕπερθ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Τελαμώνιος Αἴ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νῦν καὶ ἐμοὶ περὶ δούρατι χεῖρες ἄαπ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ιμῶσιν, καί μοι μένος ὤρορε, νέρθε δὲ ποσ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υμαι ἀμφοτέροισι· μενοινώω δὲ καὶ οἶ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ι Πριαμίδῃ ἄμοτον μεμαῶτι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ρμῃ γηθόσυνοι, τήν σφιν θεὸς ἔμβαλε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ὲ τοὺς ὄπιθεν γαιήοχος ὦρσεν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αρὰ νηυσὶ θοῇσιν ἀνέψυχον φίλον ἦτο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ῥ᾽ ἅμα τ᾽ ἀργαλέῳ καμάτῳ φίλα γυῖα λέλυ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ιν ἄχος κατὰ θυμὸν ἐγίγνετο δερκομέν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, τοὶ μέγα τεῖχος ὑπερκατέβησαν ὁμίλ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οἵ γ᾽ εἰσορόωντες ὑπ᾽ ὀφρύσι δάκρυα λεῖβ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φαν φεύξεσθαι ὑπ᾽ ἐκ κακοῦ· ἀλλ᾽ ἐνοσίχθ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ῖα μετεισάμενος κρατερὰς ὄτρυνε φάλαγγ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ν ἔπι πρῶτον καὶ Λήϊτον ἦλθε κελ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νέλεών θ᾽ ἥρωα Θόαντά τε Δηΐπυρ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ν τε καὶ Ἀντίλοχον μήστωρας ἀϋτ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ὅ γ᾽ ἐποτρύνω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δὼς Ἀργεῖοι, κοῦροι νέοι· ὔμμιν ἔγωγ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αμένοισι πέποιθα σαωσέμεναι νέας ἁμ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ὑμεῖς πολέμοιο μεθήσετε λευγαλέ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ὴ εἴδεται ἦμαρ ὑπὸ Τρώεσσι δαμ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έγα θαῦμα τόδ᾽ ὀφθαλμοῖσιν ὁρῶ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όν, ὃ οὔ ποτ᾽ ἔγωγε τελευτήσεσθαι ἔφασκ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ἐφ᾽ ἡμετέρας ἰέναι νέας, οἳ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ζακινῇς ἐλάφοισιν ἐοίκεσαν, αἵ τε καθ᾽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ώων παρδαλίων τε λύκων τ᾽ ἤϊα πέλ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τως ἠλάσκουσαι ἀνάλκιδες, οὐδ᾽ ἔπι χάρμ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ρῶες τὸ πρίν γε μένος καὶ χεῖρα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μνειν οὐκ ἐθέλεσκον ἐναντίον, οὐδ᾽ ἠβαι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ἑκὰς πόλιος κοίλῃς ἐπὶ νηυσὶ μάχ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ος κακότητι μεθημοσύνῃσί τε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είνῳ ἐρίσαντες ἀμυνέμεν οὐκ ἐθέλου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ῶν ὠκυπόρων, ἀλλὰ κτείνονται ἀν᾽ αὐτ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ἰ δὴ καὶ πάμπαν ἐτήτυμον αἴτιός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Ἀτρεΐδης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᾽ ἀπητίμησε ποδώκεα Πηλεΐω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ας γ᾽ οὔ πως ἔστι μεθιέμεναι πολέ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ἀκεώμεθα θᾶσσον· ἀκεσταί τοι φρένες ἐσθλ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εῖς δ᾽ οὐκ ἔτι καλὰ μεθίετε θούριδος ἀλκ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ἄριστοι ἐόντες ἀνὰ στρατόν. οὐδ᾽ ἂ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μαχεσσαίμην ὅς τις πολέμοιο μεθε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υγρὸς ἐών· ὑμῖν δὲ νεμεσσῶμαι περὶ κῆρ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πέπονες τάχα δή τι κακὸν ποιήσετε μεῖζ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δε μεθημοσύνῃ· ἀλλ᾽ ἐν φρεσὶ θέσθε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ῶ καὶ νέμεσιν· δὴ γὰρ μέγα νεῖκος ὄρωρ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ὴ παρὰ νηυσὶ βοὴν ἀγαθὸς πολεμίζ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ρτερός, ἔρρηξεν δὲ πύλας καὶ μακρὸν ὀχῆα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ὥς ῥα κελευτιόων γαιήοχος ὦρσεν Ἀχαι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Αἴαντας δοιοὺς ἵστα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τεραί, ἃς οὔτ᾽ ἄν κεν Ἄρης ὀνόσαιτο μετ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κ᾽ Ἀθηναίη λαοσσόος· οἳ γὰρ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ινθέντες Τρῶάς τε καὶ Ἕκτορα δῖον ἔμιμν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ράξαντες δόρυ δουρί, σάκος σάκεϊ προθελύμν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ὶς ἄρ᾽ ἀσπίδ᾽ ἔρειδε, κόρυς κόρυν, ἀνέρα δ᾽ ἀν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αῦον δ᾽ ἱππόκομοι κόρυθες λαμπροῖσι φάλ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υόντων, ὡς πυκνοὶ ἐφέστασαν ἀλλήλ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α δ᾽ ἐπτύσσοντο θρασειάων ἀπὸ χει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ειόμεν᾽· οἳ δ᾽ ἰθὺς φρόνεον, μέμασαν δὲ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προὔτυψαν ἀολλέες, ἦρχε δ᾽ ἄρ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μεμαώς, ὀλοοίτροχος ὣς ἀπὸ πέτ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ε κατὰ στεφάνης ποταμὸς χειμάρροος ὤ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ήξας ἀσπέτῳ ὄμβρῳ ἀναιδέος ἔχματα πέτρ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ὕψι δ᾽ ἀναθρῴσκων πέτεται, κτυπέει δέ θ᾽ ὑπ᾽ αὐτοῦ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λη· ὃ δ᾽ ἀσφαλέως θέει ἔμπεδον, εἷος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σόπεδον, τότε δ᾽ οὔ τι κυλίνδεται ἐσσύμενός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εἷος μὲν ἀπείλει μέχρι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έα διελεύσεσθαι κλισίας καὶ νῆας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τείνων· ἀλλ᾽ ὅτε δὴ πυκινῇς ἐνέκυρσε φάλαγξ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ῥα μάλ᾽ ἐγχριμφθείς· οἳ δ᾽ ἀντίοι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σσοντες ξίφεσίν τε καὶ ἔγχεσιν ἀμφιγ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αν ἀπὸ σφείων· ὃ δὲ χασσάμενος πελεμίχ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ϋσεν δὲ διαπρύσιον Τρώεσσι γεγωνώ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 καὶ Λύκιοι καὶ Δάρδανοι ἀγχιμαχητα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μένετ᾽· οὔ τοι δηρὸν ἐμὲ σχήσουσι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άλα πυργηδὸν σφέας αὐτοὺς ἀρτύνα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ὀΐω χάσσονται ὑπ᾽ ἔγχεος, εἰ ἐτεόν μ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ὦρσε θεῶν ὤριστος, ἐρίγδουπος πόσις Ἥρ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  <w:tab/>
        <w:t>13.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ς δ᾽ ἐν τοῖσι μέγα φρονέων ἐ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ς, πρόσθεν δ᾽ ἔχεν ἀσπίδα πάντοσ᾽ ἐΐσ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ῦφα ποσὶ προβιβὰς καὶ ὑπασπίδια προποδ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αὐτοῖο τιτύσκετο δουρὶ φαειν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βάλεν, οὐδ᾽ ἀφάμαρτε, κατ᾽ ἀσπίδα πάντοσ᾽ ἐΐσ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υρείην· τῆς δ᾽ οὔ τι διήλασεν, ἀλλὰ πολὺ πρ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αυλῷ ἐάγη δολιχὸν δόρυ· Δηΐφοβο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 ταυρείην σχέθ᾽ ἀπὸ ἕο, δεῖσε δὲ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 Μηριόναο δαΐφρονος· αὐτὰρ ὅ γ᾽ ἥρω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ἑτάρων εἰς ἔθνος ἐχάζετο, χώσατο δ᾽ αἰν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ότερον, νίκης τε καὶ ἔγχεος ὃ ξυνέαξ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παρά τε κλισίας κα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σόμενος δόρυ μακρόν, ὅ οἱ κλισίηφι λέλειπ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λλοι μάρναντο, βοὴ δ᾽ ἄσβεστος ὀρώρ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ῦκρος δὲ πρῶτος Τελαμώνιος ἄνδρα κατέκ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μβριον αἰχμητὴν πολυΐππου Μέντορος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ε δὲ Πήδαιον πρὶν ἐλθεῖν υἷα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ην δὲ Πριάμοιο νόθην ἔχε, Μηδεσικάσ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αναῶν νέες ἤλυθον ἀμφιέλισ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ἐς Ἴλιον ἦλθε, μετέπρεπε δὲ Τρώεσ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ε δὲ πὰρ Πριάμῳ· ὃ δέ μιν τίεν ἶσα τέκ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υἱὸς Τελαμῶνος ὑπ᾽ οὔατος ἔγχεϊ μακρ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᾽, ἐκ δ᾽ ἔσπασεν ἔγχος· ὃ δ᾽ αὖτ᾽ ἔπεσεν μελίη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᾽ ὄρεος κορυφῇ ἕκαθεν περιφαινομέ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λκῷ ταμνομένη τέρενα χθονὶ φύλλα πελάσσῃ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πέσεν, ἀμφὶ δέ οἱ βράχε τεύχεα ποικίλα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᾽ ὁρμήθη μεμαὼς ἀπὸ τεύχεα δῦ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ὁρμηθέντος ἀκόντισε δουρὶ φαει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ἄντα ἰδὼν ἠλεύατο χάλκε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τθόν· ὃ δ᾽ Ἀμφίμαχον Κτεάτου υἷ᾽ Ἀκτορίων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σόμενον πόλεμον δὲ κατὰ στῆθος βάλε δουρ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ἀράβησε δὲ τεύχε᾽ ἐπ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ὁρμήθη κόρυθα κροτάφοις ἀραρυ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ὸς ἀφαρπάξαι μεγαλήτορος Ἀμφιμάχ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ς δ᾽ ὁρμηθέντος ὀρέξατο δουρὶ φαειν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· ἀλλ᾽ οὔ πῃ χροὸς εἴσατο, πᾶς δ᾽ ἄρα χαλκ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έῳ κεκάλυφθ᾽· ὃ δ᾽ ἄρ᾽ ἀσπίδος ὀμφαλὸν οὖ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ε δέ μιν σθένεϊ μεγάλῳ· ὃ δὲ χάσσατ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εκρῶν ἀμφοτέρων, τοὺς δ᾽ ἐξείρυσσαν Ἀχαιοί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ίμαχον μὲν ἄρα Στιχίος δῖός τε Μενεσθ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οὶ Ἀθηναίων κόμισαν μετὰ λαὸ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μβριον αὖτ᾽ Αἴαντε μεμαότε θούριδος ἀλκ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τε δύ᾽ αἶγα λέοντε κυνῶν ὕπο καρχαροδό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ἁρπάξαντε φέρητον ἀνὰ ῥωπήϊα πυκν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ψοῦ ὑπὲρ γαίης μετὰ γαμφηλῇσιν ἔχοντ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ῥα τὸν ὑψοῦ ἔχοντε δύω Αἴαντε κορυστ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υλήτην· κεφαλὴν δ᾽ ἁπαλῆς ἀπὸ δειρ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όψεν Ὀϊλιάδης κεχολωμένος Ἀμφιμάχ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δέ μιν σφαιρηδὸν ἑλιξάμενος δι᾽ ὁμίλου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ι δὲ προπάροιθε ποδῶν πέσεν ἐν κονίῃ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ὴ περὶ κῆρι Ποσειδάων ἐχολώ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ωνοῖο πεσόντος ἐν αἰνῇ δηϊοτῆ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παρά τε κλισίας κα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υνέων Δαναούς, Τρώεσσι δὲ κήδεα τεῦχ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ὺς δ᾽ ἄρα οἱ δουρικλυτὸς ἀντεβόλη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όμενος παρ᾽ ἑταίρου, ὅ οἱ νέον ἐκ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 κατ᾽ ἰγνύην βεβλημένος ὀξ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ἑταῖροι ἔνεικαν, ὃ δ᾽ ἰητροῖς ἐπιτείλ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εν ἐς κλισίην· ἔτι γὰρ πολέμοιο μενοίν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άαν· τὸν δὲ προσέφη κρείων ἐνοσίχθ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άμενος φθογγὴν Ἀνδραίμονος υἷϊ Θόα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πάσῃ Πλευρῶνι καὶ αἰπεινῇ Καλυδῶ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τωλοῖσιν ἄνασσε, θεὸς δ᾽ ὣς τίετο δήμ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ῦ Κρητῶν βουληφόρε ποῦ τοι ἀπειλα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χονται, τὰς Τρωσὶν ἀπείλεον υἷες Ἀχαιῶ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Ἰδομενεὺς Κρητῶ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Θόαν οὔ τις ἀνὴρ νῦν γ᾽ αἴτιος, ὅσσο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ω· πάντες γὰρ ἐπιστάμεθα πτολεμ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ινα δέος ἴσχει ἀκήριον οὔτέ τις ὄκν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κων ἀνδύεται πόλεμον κακόν· ἀλλά που οὕτ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λλει δὴ φίλον εἶναι ὑπερμενέϊ Κρονίω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ωνύμνους ἀπολέσθαι ἀπ᾽ Ἄργεος ἐνθάδ᾽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Θόαν, καὶ γὰρ τὸ πάρος μενεδήϊος ἦσθ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εις δὲ καὶ ἄλλον ὅθι μεθιέντα ἴδη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τὼ νῦν μήτ᾽ ἀπόληγε κέλευέ τε φωτὶ ἑκάστῳ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Ποσειδάων ἐνοσίχ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ῦ μὴ κεῖνος ἀνὴρ ἔτι νοστήσε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Τροίης, ἀλλ᾽ αὖθι κυνῶν μέλπηθρα γέν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ἐπ᾽ ἤματι τῷδε ἑκὼν μεθίῃσι μάχ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 τεύχεα δεῦρο λαβὼν ἴθι· ταῦτα δ᾽ ἅμα χρ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ύδειν, αἴ κ᾽ ὄφελός τι γενώμεθα καὶ δύ᾽ ἐόν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υμφερτὴ δ᾽ ἀρετὴ πέλει ἀνδρῶν καὶ μάλα λυγ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δὲ καί κ᾽ ἀγαθοῖσιν ἐπισταίμεσθα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αὖτις ἔβη θεὸς ἂμ πόνον ἀνδρ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ὺς δ᾽ ὅτε δὴ κλισίην εὔτυκτον ἵκαν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ετο τεύχεα καλὰ περὶ χροΐ, γέντο δὲ δοῦρ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ἴμεν ἀστεροπῇ ἐναλίγκιος, ἥν τε Κρον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λαβὼν ἐτίναξεν ἀπ᾽ αἰγλήεντος Ὀλύμπ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κνὺς σῆμα βροτοῖσιν· ἀρίζηλοι δέ οἱ αὐγα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οῦ χαλκὸς ἔλαμπε περὶ στήθεσσι θέο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ἄρα οἱ θεράπων ἐῢς ἀντεβόλ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ὺς ἔτι κλισίης· μετὰ γὰρ δόρυ χάλκεον ᾔ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σόμενος· τὸν δὲ προσέφη σθένος Ἰδομεν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 Μόλου υἱὲ πόδας ταχὺ φίλταθ᾽ ἑταίρ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ίπτ᾽ ἦλθες πόλεμόν τε λιπὼν καὶ δηϊοτῆτα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τι βέβληαι, βέλεος δέ σε τείρει ἀκωκ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έ τευ ἀγγελίης μετ᾽ ἔμ᾽ ἤλυθες; οὐδέ τοι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θαι ἐνὶ κλισίῃσι λιλαίομαι, ἀλλὰ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 Μηριόνη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ῦ, Κρητῶν βουληφόρε χαλκοχιτώ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ομαι εἴ τί τοι ἔγχος ἐνὶ κλισίῃσι λέλειπ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σόμενος· τό νυ γὰρ κατεάξαμεν ὃ πρὶν ἔχεσ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 Δηϊφόβοιο βαλὼν ὑπερηνορέο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Ἰδομενεὺς Κρητῶ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ύρατα δ᾽ αἴ κ᾽ ἐθέλῃσθα καὶ ἓν καὶ εἴκοσι δήε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ἐν κλισίῃ πρὸς ἐνώπια παμφανόω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ϊα, τὰ κταμένων ἀποαίνυμαι· οὐ γὰρ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δυσμενέων ἑκὰς ἱστάμενος πολεμ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μοι δούρατά τ᾽ ἔστι καὶ ἀσπίδες ὀμφαλόεσ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καὶ κόρυθες καὶ θώρηκες λαμπρὸν γανόωντε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 Μηριόνη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οι ἐμοὶ παρά τε κλισίῃ καὶ νηῒ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λλ᾽ ἔναρα Τρώων· ἀλλ᾽ οὐ σχεδόν ἐστιν ἑ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ὰρ οὐδ᾽ ἐμέ φημι λελασμένον ἔμμεναι ἀλκῆ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μετὰ πρώτοισι μάχην ἀνὰ κυδιάνειρ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μαι, ὁππότε νεῖκος ὀρώρηται π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όν πού τινα μᾶλλον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ήθω μαρνάμενος, σὲ δὲ ἴδμεναι αὐτὸν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Ἰδομενεὺς Κρητῶ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δ᾽ ἀρετὴν οἷός ἐσσι· τί σε χρὴ ταῦτα λέγεσθαι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ὰρ νῦν παρὰ νηυσὶ λεγοίμεθα πάντες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λόχον, ἔνθα μάλιστ᾽ ἀρετὴ διαείδεται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ὅ τε δειλὸς ἀνὴρ ὅς τ᾽ ἄλκιμος ἐξεφαάν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μὲν γάρ τε κακοῦ τρέπεται χρὼς ἄλλυδις ἄλλῃ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έ οἱ ἀτρέμας ἧσθαι ἐρητύετ᾽ ἐν φρεσὶ θυμ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ετοκλάζει καὶ ἐπ᾽ ἀμφοτέρους πόδας ἵ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έ τέ οἱ κραδίη μεγάλα στέρνοισι πατάσ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ας ὀϊομένῳ, πάταγος δέ τε γίγνετ᾽ ὀδ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ἀγαθοῦ οὔτ᾽ ἂρ τρέπεται χρὼς οὔτέ τι λί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ρβεῖ, ἐπειδὰν πρῶτον ἐσίζηται λόχον ἀνδρ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ᾶται δὲ τάχιστα μιγήμεναι ἐν δαῒ λυγρ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ν ἔνθα τεόν γε μένος καὶ χεῖρας ὄν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άρ κε βλεῖο πονεύμενος ἠὲ τυπ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ἐν αὐχέν᾽ ὄπισθε πέσοι βέλος οὐδ᾽ ἐνὶ νώτ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κεν ἢ στέρνων ἢ νηδύος ἀντιάσει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σω ἱεμένοιο μετὰ προμάχων ὀαριστύ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ηκέτι ταῦτα λεγώμεθα νηπύτιοι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ες, μή πού τις ὑπερφιάλως νεμεσήσ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ὰ σύ γε κλισίην δὲ κιὼν ἕλευ ὄβριμον ἔγχο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Μηριόνης δὲ θοῷ ἀτάλαντος Ἄρηϊ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κλισίηθεν ἀνείλετο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μετ᾽ Ἰδομενῆα μέγα πτολέμοιο μεμηλ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ς δὲ βροτολοιγὸς Ἄρης πόλεμον δὲ μέτει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Φόβος φίλος υἱὸς ἅμα κρατερὸς καὶ ἀταρβὴ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σπετο, ὅς τ᾽ ἐφόβησε ταλάφρονά περ πολεμιστ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᾽ ἐκ Θρῄκης Ἐφύρους μέτα θωρήσσεσ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μετὰ Φλεγύας μεγαλήτορας· οὐδ᾽ ἄρα τ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λυον ἀμφοτέρων, ἑτέροισι δὲ κῦδος ἔδωκ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ι Μηριόνης τε καὶ Ἰδομενεὺς ἀγοὶ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ϊσαν ἐς πόλεμον κεκορυθμένοι αἴθοπι χαλκ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Μηριόνης πρότερος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υκαλίδη πῇ τὰρ μέμονας καταδῦναι ὅμιλο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ἐπὶ δεξιόφιν παντὸς στρατοῦ, ἦ ἀνὰ μέσσ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ἐπ᾽ ἀριστερόφιν; ἐπεὶ οὔ ποθι ἔλπομαι οὕτ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ύεσθαι πολέμοιο κάρη κομόωντας Ἀχαι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Ἰδομενεὺς Κρητῶ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 μὲν ἐν μέσσῃσιν ἀμύνειν εἰσὶ καὶ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ές τε δύω Τεῦκρός θ᾽, ὃς ἄριστ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ξοσύνῃ, ἀγαθὸς δὲ καὶ ἐν σταδίῃ ὑσμίν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μιν ἅδην ἐλόωσι καὶ ἐσσύμενον πολέ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Πριαμίδην, καὶ εἰ μάλα καρτερός ἐσ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πύ οἱ ἐσσεῖται μάλα περ μεμαῶτι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νων νικήσαντι μένος καὶ χεῖρας ἀάπ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νιπρῆσαι, ὅτε μὴ αὐτός γε Κρονί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μβάλοι αἰθόμενον δαλὸν νήεσσι θοῇ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δέ κ᾽ οὐκ εἴξειε μέγας Τελαμώνιο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θνητός τ᾽ εἴη καὶ ἔδοι Δημήτερος ἀκ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τε ῥηκτὸς μεγάλοισί τε χερμαδί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ἂν Ἀχιλλῆϊ ῥηξήνορι χωρήσει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 γ᾽ αὐτοσταδίῃ· ποσὶ δ᾽ οὔ πως ἔστιν ἐρίζε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ν δ᾽ ὧδ᾽ ἐπ᾽ ἀριστέρ᾽ ἔχε στρατοῦ, ὄφρα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ἴδομεν ἠέ τῳ εὖχος ὀρέξομεν, ἦέ τις ἡμῖ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Μηριόνης δὲ θοῷ ἀτάλαντος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ρχ᾽ ἴμεν, ὄφρ᾽ ἀφίκοντο κατὰ στρατὸν ᾗ μιν ἀνώγ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ὡς Ἰδομενῆα ἴδον φλογὶ εἴκελον ἀλκ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ν καὶ θεράποντα σὺν ἔντεσι δαιδαλέ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όμενοι καθ᾽ ὅμιλον ἐπ᾽ αὐτῷ πάντες ἔβ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ὁμὸν ἵστατο νεῖκος ἐπὶ πρυμνῇσι ν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θ᾽ ὑπὸ λιγέων ἀνέμων σπέρχωσιν ἄελλ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ι τῷ ὅτε τε πλείστη κόνις ἀμφὶ κελεύθου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ἄμυδις κονίης μεγάλην ἱστᾶσιν ὀμίχλ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ῶν ὁμόσ᾽ ἦλθε μάχη, μέμασαν δ᾽ ἐνὶ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υς καθ᾽ ὅμιλον ἐναιρέμεν ὀξ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φριξεν δὲ μάχη φθισίμβροτος ἐγχεί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κρῇς, ἃς εἶχον ταμεσίχροας· ὄσσε δ᾽ ἄμερδ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γὴ χαλκείη κορύθων ἄπο λαμπομεν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ωρήκων τε νεοσμήκτων σακέων τε φαειν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ομένων ἄμυδις· μάλα κεν θρασυκάρδιος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ότε γηθήσειεν ἰδὼν πόνον οὐδ᾽ ἀκάχο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δ᾽ ἀμφὶς φρονέοντε δύω Κρόνου υἷε κραταιὼ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ν ἡρώεσσιν ἐτεύχετον ἄλγεα λυγρ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μέν ῥα Τρώεσσι καὶ Ἕκτορι βούλετο νίκ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δαίνων Ἀχιλῆα πόδας ταχύν· οὐδέ τι πάμπ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θελε λαὸν ὀλέσθαι Ἀχαιϊκὸν Ἰλιόθι πρ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Θέτιν κύδαινε καὶ υἱέα καρτερόθυμ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δὲ Ποσειδάων ὀρόθυνε μετ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θρῃ ὑπεξαναδὺς πολιῆς ἁλός· ἤχθετο γάρ ῥ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δαμναμένους, Διὶ δὲ κρατερῶς ἐνεμέσ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ὰν ἀμφοτέροισιν ὁμὸν γένος ἠδ᾽ ἴα πάτρ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Ζεὺς πρότερος γεγόνει καὶ πλείονα ᾔδ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α καὶ ἀμφαδίην μὲν ἀλεξέμεναι ἀλέει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θρῃ δ᾽ αἰὲν ἔγειρε κατὰ στρατὸν ἀνδρὶ ἐοικ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ὶ δ᾽ ἔριδος κρατερῆς καὶ ὁμοιΐου πτ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ῖραρ ἐπαλλάξαντες ἐπ᾽ ἀμφοτέροισι τάνυ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ἄρρηκτόν τ᾽ ἄλυτόν τε, τὸ πολλῶν γούνατ᾽ ἔλυσε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μεσαιπόλιός περ ἐὼν Δαναοῖσι κελε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ὺς Τρώεσσι μετάλμενος ἐν φόβον ὦρ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φνε γὰρ Ὀθρυονῆα Καβησόθεν ἔνδο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α νέον πολέμοιο μετὰ κλέος εἰληλούθ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ᾔτεε δὲ Πριάμοιο θυγατρῶν εἶδος ἀρίσ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σσάνδρην ἀνάεδνον, ὑπέσχετο δὲ μέγα ἔργ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Τροίης ἀέκοντας ἀπωσέμεν υἷ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ὁ γέρων Πρίαμος ὑπό τ᾽ ἔσχετο καὶ κατέν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σέμεναι· ὃ δὲ μάρναθ᾽ ὑποσχεσίῃσι πιθή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ὺς δ᾽ αὐτοῖο τιτύσκετο δουρὶ φαειν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ν ὕψι βιβάντα τυχών· οὐδ᾽ ἤρκεσε θώρη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ς, ὃν φορέεσκε, μέσῃ δ᾽ ἐν γαστέρι πῆξ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ὃ δ᾽ ἐπεύξα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θρυονεῦ περὶ δή σε βροτῶν αἰνίζομ᾽ ἁπά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ἐτεὸν δὴ πάντα τελευτήσεις ὅσ᾽ ὑπέστ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ρδανίδῃ Πριάμῳ· ὃ δ᾽ ὑπέσχετο θυγατέρα ἥ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έ τοι ἡμεῖς ταῦτά γ᾽ ὑποσχόμενοι τελέσαι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ῖμεν δ᾽ Ἀτρεΐδαο θυγατρῶν εἶδος ἀρίσ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γεος ἐξαγαγόντες ὀπυιέμεν, εἴ κε σὺν ἄμμ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λίου ἐκπέρσῃς εὖ ναιόμενον πτολίεθρ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ἕπε᾽, ὄφρ᾽ ἐπὶ νηυσὶ συνώμεθα ποντοπόρ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γάμῳ, ἐπεὶ οὔ τοι ἐεδνωταὶ κακοί εἰ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ποδὸς ἕλκε κατὰ κρατερὴν ὑσμίν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Ἰδομενεύς· τῷ δ᾽ Ἄσιος ἦλθ᾽ ἐπαμύν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ζὸς πρόσθ᾽ ἵππων· τὼ δὲ πνείοντε κατ᾽ ὤμ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ἔχ᾽ ἡνίοχος θεράπων· ὃ δὲ ἵ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ῆα βαλεῖν· ὃ δέ μιν φθάμενος βάλ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ιμὸν ὑπ᾽ ἀνθερεῶνα, διὰ πρὸ δὲ χαλκὸν ἔλασ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ὡς ὅτε τις δρῦς ἤριπεν ἢ ἀχερωῒ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ὲ πίτυς βλωθρή, τήν τ᾽ οὔρεσι τέκτονες ἄνδρ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ταμον πελέκεσσι νεήκεσι νήϊον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πρόσθ᾽ ἵππων καὶ δίφρου κεῖτο τανυ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ρυχὼς κόνιος δεδραγμένος αἱματοέ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έ οἱ ἡνίοχος πλήγη φρένας ἃς πάρος εἶχ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ὅ γ᾽ ἐτόλμησεν δηΐων ὑπὸ χεῖρας ἀλύξ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ἵππους στρέψαι, τὸν δ᾽ Ἀντίλοχος μενεχάρμ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μέσον περόνησε τυχών· οὐδ᾽ ἤρκεσε θώρη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ς ὃν φορέεσκε, μέσῃ δ᾽ ἐν γαστέρι πῆξ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ἀσθμαίνων εὐεργέος ἔκπεσε δίφρου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ς δ᾽ Ἀντίλοχος μεγαθύμου Νέστορο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ξέλασε Τρώων μετ᾽ ἐϋκνήμιδας Ἀχαιού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ς δὲ μάλα σχεδὸν ἤλυθεν Ἰδομεν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ίου ἀχνύμενος, καὶ ἀκόντισε δουρὶ φαει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ἄντα ἰδὼν ἠλεύατο χάλκε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ύς· κρύφθη γὰρ ὑπ᾽ ἀσπίδι πάντοσ᾽ ἐΐσ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ἄρ᾽ ὅ γε ῥινοῖσι βοῶν καὶ νώροπ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νωτὴν φορέεσκε, δύω κανόνεσσ᾽ ἀραρυῖ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ὕπο πᾶς ἐάλη, τὸ δ᾽ ὑπέρπτατο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φαλέον δέ οἱ ἀσπὶς ἐπιθρέξαντος ἄϋσ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εος· οὐδ᾽ ἅλιόν ῥα βαρείης χειρὸς ἀφῆκ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βαλ᾽ Ἱππασίδην Ὑψήνορ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παρ ὑπὸ πραπίδων, εἶθαρ δ᾽ ὑπὸ γούνατ᾽ ἔλυ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ς δ᾽ ἔκπαγλον ἐπεύξα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ν αὖτ᾽ ἄτιτος κεῖτ᾽ Ἄσιος, ἀλλά ἕ φημ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ς Ἄϊδός περ ἰόντα πυλάρταο κρατερ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ηθήσειν κατὰ θυμόν, ἐπεί ῥά οἱ ὤπασα πομπ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ργείοισι δ᾽ ἄχος γένετ᾽ εὐξα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λόχῳ δὲ μάλιστα δαΐφρονι θυμὸν ὄρι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ἀχνύμενός περ ἑοῦ ἀμέλησεν ἑταίρου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θέων περίβη καί οἱ σάκος ἀμφεκάλυψ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ἔπειθ᾽ ὑποδύντε δύω ἐρίηρες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ιστεὺς Ἐχίοιο πάϊς καὶ δῖος Ἀλάσ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ῆας ἔπι γλαφυρὰς φερέτην βαρέα στενάχο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ὺς δ᾽ οὐ λῆγε μένος μέγα, ἵετο δ᾽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έ τινα Τρώων ἐρεβεννῇ νυκτὶ καλύψ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αὐτὸς δουπῆσαι ἀμύνων λοιγὸν Ἀχαιο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ἰσυήταο διοτρεφέος φίλ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᾽ Ἀλκάθοον, γαμβρὸς δ᾽ ἦν Ἀγχίσ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εσβυτάτην δ᾽ ὤπυιε θυγατρῶν Ἱπποδάμει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περὶ κῆρι φίλησε πατὴρ καὶ πότνια μήτη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εγάρῳ· πᾶσαν γὰρ ὁμηλικίην ἐκέκασ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λεϊ καὶ ἔργοισιν ἰδὲ φρεσί· τοὔνεκα καί μ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ῆμεν ἀνὴρ ὤριστος ἐνὶ Τροίῃ εὐρε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τόθ᾽ ὑπ᾽ Ἰδομενῆϊ Ποσειδάων ἐδάμα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έλξας ὄσσε φαεινά, πέδησε δὲ φαίδιμα γυῖ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γὰρ ἐξοπίσω φυγέειν δύνατ᾽ οὔτ᾽ ἀλέ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ὥς τε στήλην ἢ δένδρεον ὑψιπέτ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έμας ἑσταότα στῆθος μέσον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Ἰδομενεύς, ῥῆξεν δέ οἱ ἀμφὶ χιτῶν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άλκεον, ὅς οἱ πρόσθεν ἀπὸ χροὸς ἤρκει ὄλεθρ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γ᾽ αὖον ἄϋσεν ἐρεικόμενος περὶ δουρ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δόρυ δ᾽ ἐν κραδίῃ ἐπεπή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ά οἱ ἀσπαίρουσα καὶ οὐρίαχον πελέμιζ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ος· ἔνθα δ᾽ ἔπειτ᾽ ἀφίει μένος ὄβριμος Ἄρ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ὺς δ᾽ ἔκπαγλον ἐπεύξατο μακρὸν ἀΰ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᾽ ἦ ἄρα δή τι ἐΐσκομεν ἄξιον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ἑνὸς ἀντὶ πεφάσθαι; ἐπεὶ σύ περ εὔχεαι οὕτ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όνι᾽ ἀλλὰ καὶ αὐτὸς ἐναντίον ἵστασ᾽ ἐμε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ἴδῃ οἷος Ζηνὸς γόνος ἐνθάδ᾽ ἱκάν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πρῶτον Μίνωα τέκε Κρήτῃ ἐπίουρ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νως δ᾽ αὖ τέκεθ᾽ υἱὸν ἀμύμονα Δευκαλίω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υκαλίων δ᾽ ἐμὲ τίκτε πολέσσ᾽ ἄνδρεσσιν ἄνα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ήτῃ ἐν εὐρείῃ· νῦν δ᾽ ἐνθάδε νῆες ἔνεικ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οί τε κακὸν καὶ πατρὶ καὶ ἄλλοισι Τρώεσσ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Δηΐφοβος δὲ διάνδιχα μερμήριξ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τινά που Τρώων ἑταρίσσαιτο μεγαθύ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ἀναχωρήσας, ἦ πειρήσαιτο καὶ οἶ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οἱ φρονέοντι δοάσσατο κέρδιον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ναι ἐπ᾽ Αἰνείαν· τὸν δ᾽ ὕστατον εὗρεν ὁμίλ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αότ᾽· αἰεὶ γὰρ Πριάμῳ ἐπεμήνιε δί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᾽ ἄρ᾽ ἐσθλὸν ἐόντα μετ᾽ ἀνδράσιν οὔ τι τίεσ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ά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 Τρώων βουληφόρε νῦν σε μάλα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μβρῷ ἀμυνέμεναι, εἴ πέρ τί σε κῆδος ἱκάν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ἕπευ Ἀλκαθόῳ ἐπαμύνομεν, ὅς σε πάρος γ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μβρὸς ἐὼν ἔθρεψε δόμοις ἔνι τυτθὸν ἐό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έ τοι Ἰδομενεὺς δουρικλυτὸς ἐξενάριξ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ῷ δ᾽ ἄρα θυμὸν ἐνὶ στήθεσσιν ὄρι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μετ᾽ Ἰδομενῆα μέγα πτολέμοιο μεμηλώ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ὐκ Ἰδομενῆα φόβος λάβε τηλύγετον ὥ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μεν᾽ ὡς ὅτε τις σῦς οὔρεσιν ἀλκὶ πεποιθ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ε μένει κολοσυρτὸν ἐπερχόμενον πολὺν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ρῳ ἐν οἰοπόλῳ, φρίσσει δέ τε νῶτον ὕπερ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φθαλμὼ δ᾽ ἄρα οἱ πυρὶ λάμπετον· αὐτὰρ ὀδόν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ήγει, ἀλέξασθαι μεμαὼς κύνας ἠδὲ καὶ ἄνδρ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ένεν Ἰδομενεὺς δουρικλυτός, οὐδ᾽ ὑπεχώρ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 ἐπιόντα βοηθόον· αὖε δ᾽ ἑταί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κάλαφόν τ᾽ ἐσορῶν Ἀφαρῆά τε Δηΐπυρ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ν τε καὶ Ἀντίλοχον μήστωρας ἀϋτ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ὅ γ᾽ ἐποτρύνων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ῦτε φίλοι, καί μ᾽ οἴῳ ἀμύνετε· δείδια δ᾽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 ἐπιόντα πόδας ταχύν, ὅς μοι ἔπε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μάλα καρτερός ἐστι μάχῃ ἔνι φῶτας ἐναίρ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ἔχει ἥβης ἄνθος, ὅ τε κράτος ἐστὶ μέγισ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γὰρ ὁμηλικίη γε γενοίμεθα τῷδ᾽ ἐπὶ θυμ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ἶψά κεν ἠὲ φέροιτο μέγα κράτος, ἠὲ φεροίμ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ἕνα φρεσὶ θυμὸ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σίοι ἔστησαν, σάκε᾽ ὤμοισι κλίν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ἑτέρωθεν ἐκέκλετο οἷς ἑτάρ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ηΐφοβόν τε Πάριν τ᾽ ἐσορῶν καὶ Ἀγήνορα δῖ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οἱ ἅμ᾽ ἡγεμόνες Τρώων ἔσαν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ἕπονθ᾽, ὡς εἴ τε μετὰ κτίλον ἕσπετο μῆ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ιόμεν᾽ ἐκ βοτάνης· γάνυται δ᾽ ἄρα τε φρένα ποιμ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ἰνείᾳ θυμὸς ἐνὶ στήθεσσι γεγήθ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ἴδε λαῶν ἔθνος ἐπισπόμενον ἑοῖ αὐ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μφ᾽ Ἀλκαθόῳ αὐτοσχεδὸν ὁρμήθ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οῖσι ξυστοῖσι· περὶ στήθεσσι δὲ χαλκ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κονάβιζε τιτυσκομένων καθ᾽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ων· δύο δ᾽ ἄνδρες ἀρήϊοι ἔξοχον ἄ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ς τε καὶ Ἰδομενεὺς ἀτάλαντοι Ἄρηϊ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εντ᾽ ἀλλήλων ταμέειν χρόα νηλ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ὲ πρῶτος ἀκόντισεν Ἰδομεν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ἄντα ἰδὼν ἠλεύατο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δ᾽ Αἰνείαο κραδαινομένη κατὰ γα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ᾤχετ᾽, ἐπεί ῥ᾽ ἅλιον στιβαρῆς ἀπὸ χειρὸς ὄρουσ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ὺς δ᾽ ἄρα Οἰνόμαον βάλε γαστέρα μέσσ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ε δὲ θώρηκος γύαλον, διὰ δ᾽ ἔντερα χαλκ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φυσ᾽· ὃ δ᾽ ἐν κονίῃσι πεσὼν ἕλε γαῖαν ἀγοσ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ὺς δ᾽ ἐκ μὲν νέκυος δολιχόσκι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σπάσατ᾽, οὐδ᾽ ἄρ᾽ ἔτ᾽ ἄλλα δυνήσατο τεύχεα καλὰ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οιιν ἀφελέσθαι· ἐπείγετο γὰρ βελ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τ᾽ ἔμπεδα γυῖα ποδῶν ἦν ὁρμηθέ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ἄρ᾽ ἐπαΐξαι μεθ᾽ ἑὸν· βέλος οὔτ᾽ ἀλέ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α καὶ ἐν σταδίῃ μὲν ἀμύνετο νηλεὲς ἦμα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έσσαι δ᾽ οὐκ ἔτι ῥίμφα πόδες φέρον ἐκ πολέμ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ὲ βάδην ἀπιόντος ἀκόντισε δουρὶ φαει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ς· δὴ γάρ οἱ ἔχεν κότον ἐμμενὲς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καὶ τόθ᾽ ἅμαρτεν, ὃ δ᾽ Ἀσκάλαφον βάλ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Ἐνυαλίοιο· δι᾽ ὤμου δ᾽ ὄβριμ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χεν· ὃ δ᾽ ἐν κονίῃσι πεσὼν ἕλε γαῖαν ἀγοσ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α πώ τι πέπυστο βριήπυος ὄβριμος 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ος ἑοῖο πεσόντος ἐνὶ κρατερῇ ὑσμί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 ἄρ᾽ ἄκρῳ Ὀλύμπῳ ὑπὸ χρυσέοισι νέφ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το Διὸς βουλῇσιν ἐελμένος, ἔνθά περ ἄλλ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θάνατοι θεοὶ ἦσαν ἐεργόμενοι πολέμοι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μφ᾽ Ἀσκαλάφῳ αὐτοσχεδὸν ὁρμήθη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ς μὲν ἀπ᾽ Ἀσκαλάφου πήληκα φα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πασε, Μηριόνης δὲ θοῷ ἀτάλαντος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βραχίονα τύψεν ἐπάλμενος, ἐκ δ᾽ ἄρα χειρ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λῶπις τρυφάλεια χαμαὶ βόμβησε πεσοῦσ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ἐξ αὖτις ἐπάλμενος αἰγυπιὸς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ρυσε πρυμνοῖο βραχίονος ὄβριμ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ἑτάρων εἰς ἔθνος ἐχάζετο. τὸν δὲ Πολί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κασίγνητος περὶ μέσσῳ χεῖρε τιτήν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ῆγεν πολέμοιο δυσηχέος, ὄφρ᾽ ἵκεθ᾽ ἵππ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έας, οἵ οἱ ὄπισθε μάχης ἠδὲ πτ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ἡνίοχόν τε καὶ ἅρματα ποικίλ᾽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τόν γε προτὶ ἄστυ φέρον βαρέα στενάχ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όμενον· κατὰ δ᾽ αἷμα νεουτάτου ἔρρεε χειρ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ἄλλοι μάρναντο, βοὴ δ᾽ ἄσβεστος ὀρώρ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ἰνέας Ἀφαρῆα Καλητορίδην ἐπορο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ιμὸν τύψ᾽ ἐπὶ οἷ τετραμμένον ὀξέϊ δουρ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λίνθη δ᾽ ἑτέρωσε κάρη, ἐπὶ δ᾽ ἀσπὶς ἑάφ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όρυς, ἀμφὶ δέ οἱ θάνατος χύτο θυμοραϊστ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λοχος δὲ Θόωνα μεταστρεφθέντα δοκεύ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ασ᾽ ἐπαΐξας, ἀπὸ δὲ φλέβα πᾶσαν ἔκερ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᾽ ἀνὰ νῶτα θέουσα διαμπερὲς αὐχέν᾽ ἱκά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ἀπὸ πᾶσαν ἔκερσεν· ὃ δ᾽ ὕπτιος ἐν κονί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εν, ἄμφω χεῖρε φίλοις ἑτάροισι πετάσ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λοχος δ᾽ ἐπόρουσε, καὶ αἴνυτο τεύχε᾽ ἀπ᾽ ὤμ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πταίνων· Τρῶες δὲ περισταδὸν ἄλλοθεν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αζον σάκος εὐρὺ παναίολον, οὐδὲ 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ω ἐπιγράψαι τέρενα χρόα νηλ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λόχου· πέρι γάρ ῥα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ορος υἱὸν ἔρυτο καὶ ἐν πολλοῖσι βέλεσ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άρ ποτ᾽ ἄνευ δηΐων ἦν, ἀλλὰ κατ᾽ αὐ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ρωφᾶτ᾽· οὐδέ οἱ ἔγχος ἔχ᾽ ἀτρέμας, ἀλλὰ μάλ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ιόμενον ἐλέλικτο· τιτύσκετο δὲ φρεσὶν ᾗ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ἤ τευ ἀκοντίσσαι, ἠὲ σχεδὸν ὁρμηθῆν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ὐ λῆθ᾽ Ἀδάμαντα τιτυσκόμενος καθ᾽ ὅμι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ιάδην, ὅ οἱ οὖτα μέσον σάκος ὀξ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εν ὁρμηθείς· ἀμενήνωσεν δέ οἱ αἰχμ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ανοχαῖτα Ποσειδάων βιότοιο μεγή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 μὲν αὐτοῦ μεῖν᾽ ὥς τε σκῶλος πυρίκαυ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σάκει Ἀντιλόχοιο, τὸ δ᾽ ἥμισυ κεῖτ᾽ ἐπὶ γαί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ἑτάρων εἰς ἔθνος ἐχάζετο κῆρ᾽ ἀλεε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ἀπιόντα μετασπόμενος βάλ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οίων τε μεσηγὺ καὶ ὀμφαλοῦ, ἔνθ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τ᾽ Ἄρης ἀλεγεινὸς ὀϊζυροῖσι βροτοῖ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οἱ ἔγχος ἔπηξεν· ὃ δ᾽ ἑσπόμενος περὶ δουρ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σπαιρ᾽ ὡς ὅτε βοῦς τόν τ᾽ οὔρεσι βουκόλοι ἄνδρ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λάσιν οὐκ ἐθέλοντα βίῃ δήσαντες ἄγ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τυπεὶς ἤσπαιρε μίνυνθά περ, οὔ τι μάλα δ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οἱ ἐκ χροὸς ἔγχος ἀνεσπάσατ᾽ ἐγγύθεν ἐ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ρως Μηριόνης· τὸν δὲ σκότος ὄσσε κάλυψ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πυρον δ᾽ Ἕλενος ξίφεϊ σχεδὸν ἤλασε κόρσ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ηϊκίῳ μεγάλῳ, ἀπὸ δὲ τρυφάλειαν ἄραξ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ἀποπλαγχθεῖσα χαμαὶ πέσε, καί τι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αμένων μετὰ ποσσὶ κυλινδομένην ἐκόμισσ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κατ᾽ ὀφθαλμῶν ἐρεβεννὴ νὺξ ἐκάλυψ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ν δ᾽ ἄχος εἷλε βοὴν ἀγαθὸν Μενέλα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ἐπαπειλήσας Ἑλένῳ ἥρωϊ ἄνακ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 δόρυ κραδάων· ὃ δὲ τόξου πῆχυν ἄνελ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ἄρ᾽ ὁμαρτήδην ὃ μὲν ἔγχεϊ ὀξυόεν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ετ᾽ ἀκοντίσσαι, ὃ δ᾽ ἀπὸ νευρῆφιν ὀϊσ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ς μὲν ἔπειτα κατὰ στῆθος βάλεν ἰ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ώρηκος γύαλον, ἀπὸ δ᾽ ἔπτατο πικρὸς ὀϊσ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πὸ πλατέος πτυόφιν μεγάλην κατ᾽ ἀλω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ῴσκωσιν κύαμοι μελανόχροες ἢ ἐρέβινθ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νοιῇ ὕπο λιγυρῇ καὶ λικμητῆρος ἐρωῇ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πὸ θώρηκος Μενελάου κυδαλ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ἀποπλαγχθεὶς ἑκὰς ἔπτατο πικρὸς ὀϊσ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ἄρα χεῖρα βοὴν ἀγα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βάλεν ᾗ ῥ᾽ ἔχε τόξον ἐΰξοον· ἐν δ᾽ ἄρα τόξ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κρὺ διὰ χειρὸς ἐλήλατο χάλκεον ἔγχ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ἑτάρων εἰς ἔθνος ἐχάζετο κῆρ᾽ ἀλε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 παρακρεμάσας· τὸ δ᾽ ἐφέλκετο μείλιν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 μὲν ἐκ χειρὸς ἔρυσεν μεγάθυμος Ἀγήν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ὴν δὲ ξυνέδησεν ἐϋστρεφεῖ οἰὸς ἀώτ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σφενδόνῃ, ἣν ἄρα οἱ θεράπων ἔχε ποιμένι λαῶ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σανδρος δ᾽ ἰθὺς Μενελάου κυδαλ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ε· τὸν δ᾽ ἄγε μοῖρα κακὴ θανάτοιο τέλο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Μενέλαε δαμῆναι ἐν αἰνῇ δηϊοτῆ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ς μὲν ἅμαρτε, παραὶ δέ οἱ ἐτράπετ᾽ ἔγχ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σανδρος δὲ σάκος Μενελάου κυδαλ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ασεν, οὐδὲ διὰ πρὸ δυνήσατο χαλκὸν ἐλάσ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χεθε γὰρ σάκος εὐρύ, κατεκλάσθη δ᾽ ἐνὶ καυλ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· ὃ δὲ φρεσὶν ᾗσι χάρη καὶ ἐέλπετο νίκ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ὲ ἐρυσσάμενος ξίφος ἀργυρόηλον</w:t>
        <w:tab/>
        <w:t>13.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λτ᾽ ἐπὶ Πεισάνδρῳ· ὃ δ᾽ ὑπ᾽ ἀσπίδος εἵλετο κα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ξίνην εὔχαλκον ἐλαΐνῳ ἀμφὶ πελέκκ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ῷ ἐϋξέστῳ· ἅμα δ᾽ ἀλλήλων ἐφίκ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κόρυθος φάλον ἤλασεν ἱπποδασεί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κρον ὑπὸ λόφον αὐτόν, ὃ δὲ προσιόντα μέτωπ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ινὸς ὕπερ πυμάτης· λάκε δ᾽ ὀστέα, τὼ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ποσὶν αἱματόεντα χαμαὶ πέσον ἐν κονί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νώθη δὲ πεσών· ὃ δὲ λὰξ ἐν στήθεσι β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ά τ᾽ ἐξενάριξε καὶ εὐχόμενος ἔπος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είψετέ θην οὕτω γε νέας Δαναῶν ταχυπώ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ὑπερφίαλοι δεινῆς ἀκόρητοι ἀϋτ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ης μὲν λώβης τε καὶ αἴσχεος οὐκ ἐπιδευε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ν ἐμὲ λωβήσασθε κακαὶ κύνες, οὐδέ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ηνὸς ἐριβρεμέτεω χαλεπὴν ἐδείσατε μῆν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ξεινίου, ὅς τέ ποτ᾽ ὔμμι διαφθέρσει πόλιν αἰπ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μευ κουριδίην ἄλοχον καὶ κτήματα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ὰψ οἴχεσθ᾽ ἀνάγοντες, ἐπεὶ φιλέεσθε παρ᾽ αὐτ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τ᾽ ἐν νηυσὶν μενεαίνετε ποντοπό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ῦρ ὀλοὸν βαλέειν, κτεῖναι δ᾽ ἥρωας Ἀχαι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ποθι σχήσεσθε καὶ ἐσσύμενοί περ Ἄρη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ἦ τέ σέ φασι περὶ φρένας ἔμμεναι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ἠδὲ θεῶν· σέο δ᾽ ἐκ τάδε πάντα πέλ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ν δὴ ἄνδρεσσι χαρίζεαι ὑβριστ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ν, τῶν μένος αἰὲν ἀτάσθαλον, οὐδὲ δύνα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υλόπιδος κορέσασθαι ὁμοιΐου πτολέμ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ων μὲν κόρος ἐστὶ καὶ ὕπνου καὶ φιλότη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λπῆς τε γλυκερῆς καὶ ἀμύμονος ὀρχηθμ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πέρ τις καὶ μᾶλλον ἐέλδεται ἐξ ἔρον εἷ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ἢ πολέμου· Τρῶες δὲ μάχης ἀκόρητοι ἔασ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τὰ μὲν ἔντε᾽ ἀπὸ χροὸς αἱματ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υλήσας ἑτάροισι δίδου Μενέλαος ἀμύ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αὖτ᾽ ἐξ αὖτις ἰὼν προμάχοισιν ἐμίχ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οἱ υἱὸς ἐπᾶλτο Πυλαιμένεος βασιλ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Ἁρπαλίων, ὅ ῥα πατρὶ φίλῳ ἕπετο πτολεμίξ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τροίην, οὐδ᾽ αὖτις ἀφίκετο πατρίδα γαῖ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α τότ᾽ Ἀτρεΐδαο μέσον σάκος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εν, οὐδὲ διὰ πρὸ δυνήσατο χαλκὸν ἐλά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ἑτάρων εἰς ἔθνος ἐχάζετο κῆρ᾽ ἀλε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σε παπταίνων μή τις χρόα χαλκῷ ἐπαύρ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ριόνης δ᾽ ἀπιόντος ἵει χαλκήρε᾽ ὀϊστ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ἔβαλε γλουτὸν κάτα δεξιόν· αὐτὰρ ὀϊσ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κατὰ κύστιν ὑπ᾽ ὀστέον ἐξεπέρη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ζόμενος δὲ κατ᾽ αὖθι φίλων ἐν χερσὶ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ἀποπνείων, ὥς τε σκώληξ ἐπὶ γα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το ταθείς· ἐκ δ᾽ αἷμα μέλαν ῥέε, δεῦε δὲ γαῖ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Παφλαγόνες μεγαλήτορες ἀμφεπ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ίφρον δ᾽ ἀνέσαντες ἄγον προτὶ Ἴλιον ἱ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χνύμενοι· μετὰ δέ σφι πατὴρ κίε δάκρυα λείβ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νὴ δ᾽ οὔ τις παιδὸς ἐγίγνετο τεθνηῶ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δὲ Πάρις μάλα θυμὸν ἀποκταμένοιο χολώθ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ῖνος γάρ οἱ ἔην πολέσιν μετὰ Παφλαγόν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ὅ γε χωόμενος προΐει χαλκήρε᾽ ὀϊσ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ν δέ τις Εὐχήνωρ Πολυΐδου μάντι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νειός τ᾽ ἀγαθός τε Κορινθόθι οἰκία ναί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ῥ᾽ εὖ εἰδὼς κῆρ᾽ ὀλοὴν ἐπὶ νηὸς ἔβαιν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άκι γάρ οἱ ἔειπε γέρων ἀγαθὸς Πολύϊδ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ούσῳ ὑπ᾽ ἀργαλέῃ φθίσθαι οἷς ἐν μεγάρ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μετ᾽ Ἀχαιῶν νηυσὶν ὑπὸ Τρώεσσι δαμῆ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᾽ ἅμα τ᾽ ἀργαλέην θωὴν ἀλέεινε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οῦσόν τε στυγερήν, ἵνα μὴ πάθοι ἄλγεα θυμ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᾽ ὑπὸ γναθμοῖο. καὶ οὔατος· ὦκα δὲ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ᾤχετ᾽ ἀπὸ μελέων, στυγερὸς δ᾽ ἄρα μιν σκότος εἷλ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μάρναντο δέμας πυρὸς αἰθομέ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οὐκ ἐπέπυστο Διῒ φίλος, οὐδέ τι ᾔ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ττί ῥά οἱ νηῶν ἐπ᾽ ἀριστερὰ δηϊόω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ὑπ᾽ Ἀργείων. τάχα δ᾽ ἂν καὶ κῦδ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το· τοῖος γὰρ γαιήοχος ἐννοσίγαι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τρυν᾽ Ἀργείους, πρὸς δὲ σθένει αὐτὸς ἄμυ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χεν ᾗ τὰ πρῶτα πύλας καὶ τεῖχος ἐσᾶλ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ηξάμενος Δαναῶν πυκινὰς στίχας ἀσπιστά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ἔσαν Αἴαντός τε νέες καὶ Πρωτεσιλά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ῖν᾽ ἔφ᾽ ἁλὸς πολιῆς εἰρυμέναι· αὐτὰρ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ἐδέδμητο χθαμαλώτατον, ἔνθ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αχρηεῖς γίγνοντο μάχῃ αὐτοί τε καὶ ἵππ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δὲ Βοιωτοὶ καὶ Ἰάονες ἑλκεχίτων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οκροὶ καὶ Φθῖοι καὶ φαιδιμόεντες Ἐπε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ουδῇ ἐπαΐσσοντα νεῶν ἔχον, οὐδὲ 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αι ἀπὸ σφείων φλογὶ εἴκελον Ἕκτ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Ἀθηναίων προλελεγμένοι· ἐν δ᾽ ἄρα τ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ρχ᾽ υἱὸς Πετεῶο Μενεσθεύς, οἳ δ᾽ ἅμ᾽ ἕποντο</w:t>
        <w:tab/>
        <w:t>13.6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είδας τε Στιχίος τε Βίας τ᾽ ἐΰς· αὐτὰρ Ἐπε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εΐδης τε Μέγης Ἀμφίων τε Δρακίο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 Φθίων δὲ Μέδων τε μενεπτόλεμός τε Ποδάρκ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νόθος υἱὸς Ὀϊλῆος θεί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κε Μέδων Αἴαντος ἀδελφεός· αὐτὰρ ἔναι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Φυλάκῃ γαίης ἄπο πατρίδος ἄνδρα κατακ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ωτὸν μητρυιῆς Ἐριώπιδος, ἣν ἔχ᾽ Ὀϊ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Ἰφίκλοιο πάϊς τοῦ Φυλακ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πρὸ Φθίων μεγαθύμων θωρηχθέ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αῦφιν ἀμυνόμενοι μετὰ Βοιωτῶν ἐμάχο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οὐκέτι πάμπαν Ὀϊλῆος ταχὺ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τ᾽ ἀπ᾽ Αἴαντος Τελαμωνίου οὐδ᾽ ἠβαι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ὥς τ᾽ ἐν νειῷ βόε οἴνοπε πηκτὸν ἄροτ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θυμὸν ἔχοντε τιταίνετον· ἀμφὶ δ᾽ ἄρά σφ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υμνοῖσιν κεράεσσι πολὺς ἀνακηκίει ἱδρώ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έν τε ζυγὸν οἶον ἐΰξοον ἀμφὶς ἐέρ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εμένω κατὰ ὦλκα· τέμει δέ τε τέλσον ἀρούρ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ὼ παρβεβαῶτε μάλ᾽ ἕστασαν ἀλλήλοι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Τελαμωνιάδῃ πολλοί τε καὶ ἐσθλ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οὶ ἕπονθ᾽ ἕταροι, οἵ οἱ σάκος ἐξεδέχ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μιν κάματός τε καὶ ἱδρὼς γούναθ᾽ ἵκ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᾽ Ὀϊλιάδῃ μεγαλήτορι Λοκροὶ ἕπ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σφι σταδίῃ ὑσμίνῃ μίμνε φίλον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ἔχον κόρυθας χαλκήρεας ἱπποδασεί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ἔχον ἀσπίδας εὐκύκλους καὶ μείλινα δοῦρ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ρα τόξοισιν καὶ ἐϋστρεφεῖ οἶος ἀ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ς ἅμ᾽ ἕποντο πεποιθότες, οἷσι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φέα βάλλοντες Τρώων ῥήγνυντο φάλαγγ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 ῥα τόθ᾽ οἳ μὲν πρόσθε σὺν ἔντεσι δαιδαλέ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ρναντο Τρωσίν τε καὶ Ἕκτορι χαλκοκορυστῇ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ὄπιθεν βάλλοντες ἐλάνθανον· οὐδέ τι χάρμ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ῶες μιμνήσκοντο· συνεκλόνεον γὰρ ὀϊστο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 λευγαλέως νηῶν ἄπο καὶ κλισι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ἐχώρησαν προτὶ Ἴλιον ἠνεμόε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Πουλυδάμας θρασὺν Ἕκτορα εἶπε παραστ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ἀμήχανός ἐσσι παραρρητοῖσι πιθ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ά τοι περὶ δῶκε θεὸς πολεμήϊα ἔρ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α καὶ βουλῇ ἐθέλεις περιίδμεναι ἄ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ως ἅμα πάντα δυνήσεαι αὐτὸς ἑλ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ῳ μὲν γὰρ ἔδωκε θεὸς πολεμήϊα ἔργ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ῳ δ᾽ ὀρχηστύν, ἑτέρῳ κίθαριν καὶ ἀοιδ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ῳ δ᾽ ἐν στήθεσσι τιθεῖ νόον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όν, τοῦ δέ τε πολλοὶ ἐπαυρίσκοντ᾽ ἄνθρωπ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ε πολέας ἐσάωσε, μάλιστα δὲ καὐτὸς ἀνέγν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γὼν ἐρέω ὥς μοι δοκεῖ εἶναι ἄριστ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ῃ γάρ σε περὶ στέφανος πολέμοιο δέδη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μεγάθυμοι ἐπεὶ κατὰ τεῖχος ἔβ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ἀφεστᾶσιν σὺν τεύχεσιν, οἳ δὲ μάχ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ρότεροι πλεόνεσσι κεδασθέντες κατὰ νῆ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ἀναχασσάμενος κάλει ἐνθάδε πάντας ἀρίστου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εν δ᾽ ἂν μάλα πᾶσαν ἐπιφρασσαίμεθα βου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κεν ἐνὶ νήεσσι πολυκλήϊσι πέσ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᾽ ἐθέλῃσι θεὸς δόμεναι κράτος, ἦ κε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νηῶν ἔλθωμεν ἀπήμονες. ἦ γὰρ ἔγ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ίδω μὴ τὸ χθιζὸν ἀποστήσωνται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εῖος, ἐπεὶ παρὰ νηυσὶν ἀνὴρ ἆτος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μνει, ὃν οὐκέτι πάγχυ μάχης σχήσεσθαι ὀΐ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Πουλυδάμας, ἅδε δ᾽ Ἕκτορι μῦθος ἀπή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ξ ὀχέων σὺν τεύχεσιν ἆλτο χαμᾶ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 σὺ μὲν αὐτοῦ ἐρύκακε πάντας ἀρίστ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κεῖσ᾽ εἶμι καὶ ἀντιόω πολ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ἶψα δ᾽ ἐλεύσομαι αὖτις ἐπὴν εὖ τοῖς ἐπιτείλω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ὁρμήθη ὄρεϊ νιφόεντι ἐοικ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κλήγων, διὰ δὲ Τρώων πέτετ᾽ ἠδ᾽ ἐπικούρ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ς Πανθοΐδην ἀγαπήνορα Πουλυδάμ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ἐπεσσεύοντ᾽, ἐπεὶ Ἕκτορος ἔκλυον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Δηΐφοβόν τε βίην θ᾽ Ἑλέν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ιάδην τ᾽ Ἀδάμαντα καὶ Ἄσιον Ὑρτάκου υἱ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ίτα ἀνὰ προμάχους διζήμενος, εἴ που ἐφεύρο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εὗρ᾽ οὐκέτι πάμπαν ἀπήμονας οὐδ᾽ ἀνολέθρ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ἳ μὲν δὴ νηυσὶν ἔπι πρυμνῇσι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π᾽ Ἀργείων κέατο ψυχὰς ὀλέσα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ν τείχει ἔσαν βεβλημένοι οὐτάμενοί 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τάχ᾽ εὗρε μάχης ἐπ᾽ ἀριστερὰ δακρυοέσσ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ῖον Ἀλέξανδρον Ἑλένης πόσιν ἠϋκό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ρσύνονθ᾽ ἑτάρους καὶ ἐποτρύνοντα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άμενος προσέφη αἰσχροῖς ἐπ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παρι εἶδος ἄριστε γυναιμανὲς ἠπεροπευτ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ῦ τοι Δηΐφοβός τε βίη θ᾽ Ἑλένοιο ἄνακ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ιάδης τ᾽ Ἀδάμας ἠδ᾽ Ἄσιος Ὑρτάκου υἱ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ῦ δέ τοι Ὀθρυονεύς; νῦν ὤλετο πᾶσα κατ᾽ ἄκ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ς αἰπεινή· νῦν τοι σῶς αἰπὺς ὄλεθ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Ἀλέξανδρος θεοειδ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 ἐπεί τοι θυμὸς ἀναίτιον αἰτιάα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ε δή ποτε μᾶλλον ἐρωῆσαι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λλω, ἐπεὶ οὐδ᾽ ἐμὲ πάμπαν ἀνάλκιδα γείνατο μήτη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οὗ γὰρ παρὰ νηυσὶ μάχην ἤγειρας ἑταί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τοῦ δ᾽ ἐνθάδ᾽ ἐόντες ὁμιλέομεν Δαναοῖ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ωλεμέως· ἕταροι δὲ κατέκταθεν οὓς σὺ μεταλλ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ω Δηΐφοβός τε βίη θ᾽ Ἑλέν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εσθον, μακρῇσι τετυμμένω ἐγχε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 κατὰ χεῖρα· φόνον δ᾽ ἤμυνε Κρον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ἄρχ᾽ ὅππῃ σε κραδίη θυμός τε κελεύ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εῖς δ᾽ ἐμμεμαῶτες ἅμ᾽ ἑψόμεθ᾽, οὐδέ τί φημ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 δευήσεσθαι, ὅση δύναμίς γε πάρεσ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ὰρ δύναμιν δ᾽ οὐκ ἔστι καὶ ἐσσύμενον πολεμίζε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παρέπεισεν ἀδελφειοῦ φρένας ἥρω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ὰν δ᾽ ἴμεν ἔνθα μάλιστα μάχη καὶ φύλοπις ἦ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ί τε Κεβριόνην καὶ ἀμύμονα Πουλυδάμα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λκην Ὀρθαῖόν τε καὶ ἀντίθεον Πολυφή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μύν τ᾽ Ἀσκάνιόν τε Μόρυν θ᾽ υἷ᾽ Ἱπποτίω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ῥ᾽ ἐξ Ἀσκανίης ἐριβώλακος ἦλθον ἀμοιβ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οῖ τῇ προτέρῃ· τότε δὲ Ζεὺς ὦρσε μάχ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ἴσαν ἀργαλέων ἀνέμων ἀτάλαντοι ἀέλλ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ά θ᾽ ὑπὸ βροντῆς πατρὸς Διὸς εἶσι πέδον δ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πεσίῳ δ᾽ ὁμάδῳ ἁλὶ μίσγεται, ἐν δέ τε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ματα παφλάζοντα πολυφλοίσβοιο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ρτὰ φαληριόωντα, πρὸ μέν τ᾽ ἄλλ᾽, αὐτὰρ ἐπ᾽ ἄλλ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ρῶες πρὸ μὲν ἄλλοι ἀρηρότες, αὐτὰρ ἐπ᾽ ἄλλ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μαρμαίροντες ἅμ᾽ ἡγεμόνεσσιν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ἡγεῖτο βροτολοιγῷ ἶσος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ς· πρόσθεν δ᾽ ἔχεν ἀσπίδα πάντοσ᾽ ἐΐσ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ινοῖσιν πυκινήν, πολλὸς δ᾽ ἐπελήλατο χαλκ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δέ οἱ κροτάφοισι φαεινὴ σείετο πήληξ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ῃ δ᾽ ἀμφὶ φάλαγγας ἐπειρᾶτο προποδίζ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ώς οἱ εἴξειαν ὑπασπίδια προβιβῶ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σύγχει θυμὸν ἐνὶ στήθεσσι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ὲ πρῶτος προκαλέσσατο μακρὰ βιβάσθ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αιμόνιε σχεδὸν ἐλθέ· τί ἢ δειδίσσεαι αὔτω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; οὔ τοί τι μάχης ἀδαήμονές εἰ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Διὸς μάστιγι κακῇ ἐδάμημε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θήν πού τοι θυμὸς ἐέλπεται ἐξαλαπάξ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· ἄφαρ δέ τε χεῖρες ἀμύνειν εἰσὶ καὶ ἡμῖ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κε πολὺ φθαίη εὖ ναιομένη πόλις ὑμ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φ᾽ ἡμετέρῃσιν ἁλοῦσά τε περθομέν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αὐτῷ φημὶ σχεδὸν ἔμμεναι ὁππότε φεύ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ήσῃ Διὶ πατρὶ καὶ ἄλλοις ἀθανάτ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σσονας ἰρήκων ἔμεναι καλλίτριχας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οἵ σε πόλιν δ᾽ οἴσουσι κονίοντες πεδίοι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οἱ εἰπόντι ἐπέπτατο δεξιὸς ὄρν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τὸς ὑψιπέτης· ἐπὶ δ᾽ ἴαχε λαὸ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υνος οἰωνῷ· ὃ δ᾽ ἀμείβετο φαίδιμ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ἁμαρτοεπὲς βουγάϊε ποῖον ἔειπ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γὰρ ἐγὼν οὕτω γε Διὸς πάϊς αἰγιόχ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ην ἤματα πάντα, τέκοι δέ με πότνια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οίμην δ᾽ ὡς τίετ᾽ Ἀθηναίη καὶ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νῦν ἡμέρη ἥδε κακὸν φέρει Ἀργεί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 μάλ᾽, ἐν δὲ σὺ τοῖσι πεφήσεαι, αἴ κε ταλάσσῃ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εῖναι ἐμὸν δόρυ μακρόν, ὅ τοι χρόα λειρι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ψει· ἀτὰρ Τρώων κορέεις κύνας ἠδ᾽ οἰων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μῷ καὶ σάρκεσσι πεσὼν ἐπὶ νηυσὶ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ἡγήσατο· τοὶ δ᾽ ἅμ᾽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χῇ θεσπεσίῃ, ἐπὶ δ᾽ ἴαχε λαὸς ὄπισθ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ῖοι δ᾽ ἑτέρωθεν ἐπίαχον, οὐδὲ λάθ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3.</w:t>
      </w:r>
      <w:r>
        <w:rPr>
          <w:rFonts w:cs="Vusillus" w:ascii="Vusillus" w:hAnsi="Vusillus"/>
          <w:sz w:val="28"/>
          <w:szCs w:val="28"/>
          <w:lang w:val="el-GR"/>
        </w:rPr>
        <w:t>8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, ἀλλ᾽ ἔμενον Τρώων ἐπιόντας ἀρίστ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ἠχὴ δ᾽ ἀμφοτέρων ἵκετ᾽ αἰθέρα καὶ Διὸς αὐγάς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4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α δ᾽ οὐκ ἔλαθεν ἰαχὴ πίνοντά περ ἔμπ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σκληπιάδ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ζεο δῖε Μαχᾶον ὅπως ἔσται τάδε ἔργ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ίζων δὴ παρὰ νηυσὶ βοὴ θαλερῶν αἰζη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νῦν πῖνε καθήμενος αἴθοπα οἶν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ὅ κε θερμὰ λοετρὰ ἐϋπλόκαμος Ἑκαμή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ρμήνῃ καὶ λούσῃ ἄπο βρότον αἱματ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ν ἐλθὼν τάχα εἴσομαι ἐς περιωπ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σάκος εἷλε τετυγμένον υἷος ἑ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 ἐν κλισίῃ Θρασυμήδεος ἱπποδά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παμφαῖνον· ὃ δ᾽ ἔχ᾽ ἀσπίδα πατρὸς ἑ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᾽ ἄλκιμον ἔγχος ἀκαχ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ἐκτὸς κλισίης, τάχα δ᾽ εἴσιδεν ἔργον ἀεικὲ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ὀρινομένους, τοὺς δὲ κλονέοντας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ὑπερθύμους· ἐρέριπτο δὲ τεῖχος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πορφύρῃ πέλαγος μέγα κύματι κωφ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σσόμενον λιγέων ἀνέμων λαιψηρὰ κέλευ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τως, οὐδ᾽ ἄρα τε προκυλίνδεται οὐδετέρω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τινα κεκριμένον καταβήμεναι ἐκ Διὸς οὖ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γέρων ὅρμαινε δαϊζόμενος κατὰ θυμ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χθάδι᾽, ἢ μεθ᾽ ὅμιλον ἴοι Δαναῶν ταχυπώ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ε μετ᾽ Ἀτρεΐδην Ἀγαμέμνονα ποιμένα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οἱ φρονέοντι δοάσσατο κέρδιον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ναι ἐπ᾽ Ἀτρεΐδην. οἳ δ᾽ ἀλλήλους ἐνάριζ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άμενοι· λάκε δέ σφι περὶ χροῒ χαλκὸς ἀτειρὴ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υσσομένων ξίφεσίν τε καὶ ἔγχεσιν ἀμφιγύοισ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ι δὲ ξύμβληντο διοτρεφέες βασιλ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νηῶν ἀνιόντες ὅσοι βεβλήατο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Ὀδυσεύς τε καὶ Ἀτρεΐδης Ἀγαμέμ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γάρ ῥ᾽ ἀπάνευθε μάχης εἰρύατο νῆ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ῖν᾽ ἔφ᾽ ἁλὸς πολιῆς· τὰς γὰρ πρώτας πεδίο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ρυσαν, αὐτὰρ τεῖχος ἐπὶ πρύμνῃσιν ἔδειμ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ὰρ οὐδ᾽ εὐρύς περ ἐὼν ἐδυνήσατο πά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γιαλὸς νῆας χαδέειν, στείνοντο δὲ λα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α προκρόσσας ἔρυσαν, καὶ πλῆσαν ἁπάσ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ϊόνος στόμα μακρόν, ὅσον συνεέργαθον ἄκρ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᾽ οἵ γ᾽ ὀψείοντες ἀϋτῆς καὶ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 ἐρειδόμενοι κίον ἀθρόοι· ἄχνυτο δέ σ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ς ἐνὶ στήθεσσιν. ὃ δὲ ξύμβλητο γεραι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, πτῆξε δὲ θυμὸν ἐνὶ στήθεσσιν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φωνήσας προσέφη κρείω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Νέστορ Νηληϊάδη μέγα κῦδ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ε λιπὼν πόλεμον φθισήνορα δεῦρ᾽ ἀφικάν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δω μὴ δή μοι τελέσῃ ἔπος ὄβριμος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ποτ᾽ ἐπηπείλησεν ἐνὶ Τρώεσσ᾽ ἀγορε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ρὶν πὰρ νηῶν προτὶ Ἴλιον ἀπον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πυρὶ νῆας ἐνιπρῆσαι, κτεῖναι δὲ καὶ αὐτ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ος τὼς ἀγόρευε· τὰ δὴ νῦν πάντα τελεῖ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ῥα καὶ ἄλλοι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θυμῷ βάλλονται ἐμοὶ χόλον ὥς περ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ἐθέλουσι μάχεσθαι ἐπὶ πρυμνῇσι νέ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ερήνιος ἱππότα Νέσ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δὴ ταῦτά γ᾽ ἑτοῖμα τετεύχαται, οὐδέ κεν ἄλλ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ὑψιβρεμέτης αὐτὸς παρατεκτήνα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μὲν γὰρ δὴ κατερήριπεν, ᾧ ἐπέπιθμ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ρηκτον νηῶν τε καὶ αὐτῶν εἶλαρ ἔσ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ὶ νηυσὶ θοῇσι μάχην ἀλίαστον ἔχ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ωλεμές· οὐδ᾽ ἂν ἔτι γνοίης μάλα περ σκοπιά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οτέρωθεν Ἀχαιοὶ ὀρινόμενοι κλονέο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ἐπιμὶξ κτείνονται, ἀϋτὴ δ᾽ οὐρανὸν ἵκ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ὲ φραζώμεθ᾽ ὅπως ἔσται τάδε ἔρ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τι νόος ῥέξει· πόλεμον δ᾽ οὐκ ἄμμε κελεύ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ύμεναι· οὐ γάρ πως βεβλημένον ἐστὶ μάχε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ορ ἐπεὶ δὴ νηυσὶν ἔπι πρυμνῇσι μάχον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δ᾽ οὐκ ἔχραισμε τετυγμένον, οὐδέ τι τάφρ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ἔπι πολλὰ πάθον Δαναοί, ἔλποντο δὲ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ρηκτον νηῶν τε καὶ αὐτῶν εἶλαρ ἔσ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που Διὶ μέλλει ὑπερμενέϊ φίλον εἶ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ωνύμνους ἀπολέσθαι ἀπ᾽ Ἄργεος ἐνθάδ᾽ Ἀχαι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ᾔδεα μὲν γὰρ ὅτε πρόφρων Δαναοῖσιν ἄμυν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δα δὲ νῦν ὅτε τοὺς μὲν ὁμῶς μακάρεσ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δάνει, ἡμέτερον δὲ μένος καὶ χεῖρας ἔδη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ν εἴπω πειθώμεθα πά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ῆες ὅσαι πρῶται εἰρύαται ἄγχι θαλάσσ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ωμεν, πάσας δὲ ἐρύσσομεν εἰς ἅλα δ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ψι δ᾽ ἐπ᾽ εὐνάων ὁρμίσσομεν, εἰς ὅ κεν ἔλθ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ὺξ ἀβρότη, ἢν καὶ τῇ ἀπόσχωνται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· ἔπειτα δέ κεν ἐρυσαίμεθα νῆας ἁπά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γάρ τις νέμεσις φυγέειν κακόν, οὐδ᾽ ἀνὰ νύκ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λτερον ὃς φεύγων προφύγῃ κακὸν ἠὲ ἁλ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ποῖόν σε ἔπος φύγεν ἕρκος ὀδ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λόμεν᾽ αἴθ᾽ ὤφελλες ἀεικελίου στρατοῦ ἄλλ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ημαίνειν, μὴ δ᾽ ἄμμιν ἀνασσέμεν, οἷσιν ἄρα Ζ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νεότητος ἔδωκε καὶ ἐς γῆρας τολυπεύ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ους πολέμους, ὄφρα φθιόμεσθα ἕκ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δὴ μέμονας Τρώων πόλιν εὐρυάγυ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λείψειν, ἧς εἵνεκ᾽ ὀϊζύομεν κακὰ πολλά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ίγα, μή τίς τ᾽ ἄλλος Ἀχαιῶν τοῦτον ἀκούσ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, ὃν οὔ κεν ἀνήρ γε διὰ στόμα πάμπαν ἄγ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ἐπίσταιτο ᾗσι φρεσὶν ἄρτια βάζ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ηπτοῦχός τ᾽ εἴη, καί οἱ πειθοίατο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σσοίδ᾽ ὅσσοισιν σὺ μετ᾽ Ἀργείοισιν ἀνάσσε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έ σευ ὠνοσάμην πάγχυ φρένας, οἷον ἔειπε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κέλεαι πολέμοιο συνεσταότος καὶ ἀϋ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ϋσσέλμους ἅλαδ᾽ ἑλκέμεν, ὄφρ᾽ ἔτι μᾶ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μὲν εὐκτὰ γένηται ἐπικρατέουσί περ ἔμπ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 δ᾽ αἰπὺς ὄλεθρος ἐπιρρέπῃ. οὐ γὰρ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χήσουσιν πόλεμον νηῶν ἅλα δ᾽ ἑλκομενά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ποπαπτανέουσιν, ἐρωήσουσι δὲ χάρμ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νθά κε σὴ βουλὴ δηλήσεται ὄρχαμε λαῶ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Ὀδυσεῦ μάλα πώς με καθίκεο θυμὸν ἐνιπ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αλέῃ· ἀτὰρ οὐ μὲν ἐγὼν ἀέκοντας ἄνωγ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ϋσσέλμους ἅλα δ᾽ ἑλκέμεν υἷ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εἴη ὃς τῆσδέ γ᾽ ἀμείνονα μῆτιν ἐνίσ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νέος ἠὲ παλαιός· ἐμοὶ δέ κεν ἀσμένῳ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 βοὴν ἀγαθὸς Διομήδ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γγὺς ἀνήρ· οὐ δηθὰ ματεύσομεν· αἴ κ᾽ ἐθέλη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θεσθαι, καὶ μή τι κότῳ ἀγάσησθε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α δὴ γενεῆφι νεώτατός εἰμι μεθ᾽ ὑμῖ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ὸς δ᾽ ἐξ ἀγαθοῦ καὶ ἐγὼ γένος εὔχομαι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έος, ὃν Θήβῃσι χυτὴ κατὰ γαῖα καλύπτ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ρθεῖ γὰρ τρεῖς παῖδες ἀμύμονες ἐξεγένο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εον δ᾽ ἐν Πλευρῶνι καὶ αἰπεινῇ Καλυδῶ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ιος ἠδὲ Μέλας, τρίτατος δ᾽ ἦν ἱππότα Οἰν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ὸς ἐμοῖο πατήρ· ἀρετῇ δ᾽ ἦν ἔξοχος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αὐτόθι μεῖνε, πατὴρ δ᾽ ἐμὸς Ἄργεϊ νάσθ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αγχθείς· ὡς γάρ που Ζεὺς ἤθελε καὶ θεοὶ ἄλλο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δρήστοιο δ᾽ ἔγημε θυγατρῶν, ναῖε δὲ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νειὸν βιότοιο, ἅλις δέ οἱ ἦσαν ἄρουρ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ροφόροι, πολλοὶ δὲ φυτῶν ἔσαν ὄρχατοι ἀμφ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έ οἱ πρόβατ᾽ ἔσκε· κέκαστο δὲ πάντας Ἀχαι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γχείῃ· τὰ δὲ μέλλετ᾽ ἀκουέμεν, εἰ ἐτεόν πε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οὐκ ἄν με γένος γε κακὸν καὶ ἀνάλκιδα φ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ῦθον ἀτιμήσαιτε πεφασμένον ὅν κ᾽ ἐῢ εἴπ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ῦτ᾽ ἴομεν πόλεμον δὲ καὶ οὐτάμενοί περ ἀνάγκ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ἔπειτ᾽ αὐτοὶ μὲν ἐχώμεθα δηϊοτῆ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βελέων, μή πού τις ἐφ᾽ ἕλκεϊ ἕλκος ἄρη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ς δ᾽ ὀτρύνοντες ἐνήσομεν, οἳ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ῷ ἦρα φέροντες ἀφεστᾶσ᾽ οὐδὲ μάχ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ὲ πίθ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ὰν δ᾽ ἴμεν, ἦρχε δ᾽ ἄρά σφιν ἄναξ ἀνδρῶν Ἀγαμέμ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ἀλαοσκοπιὴν εἶχε κλυτὸς ἐννοσίγαι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ετ᾽ αὐτοὺς ἦλθε παλαιῷ φωτὶ ἐοι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τερὴν δ᾽ ἕλε χεῖρ᾽ Ἀγαμέμνονος Ἀτρεΐ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νῦν δή που Ἀχιλλῆος ὀλοὸ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ηθεῖ ἐνὶ στήθεσσι φόνον καὶ φύζαν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ρκομένῳ, ἐπεὶ οὔ οἱ ἔνι φρένες οὐδ᾽ ἠβαι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ὣς ἀπόλοιτο, θεὸς δέ ἑ σιφλώσει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οὔ πω μάλα πάγχυ θεοὶ μάκαρες κοτ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τι που Τρώ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ὐρὺ κονίσουσιν πεδίον, σὺ δ᾽ ἐπόψεαι αὐ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ας προτὶ ἄστυ νεῶν ἄπο καὶ κλισι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μέγ᾽ ἄϋσεν ἐπεσσύμενος πεδ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όν τ᾽ ἐννεάχιλοι ἐπίαχον ἢ δεκάχι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ἐν πολέμῳ ἔριδα ξυνάγοντες Ἄρη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σσην ἐκ στήθεσφιν ὄπα κρείων ἐνοσίχθ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ν· Ἀχαιοῖσιν δὲ μέγα σθένος ἔμβαλ᾽ ἑκάσ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ρδίῃ, ἄληκτον πολεμίζειν ἠδὲ μάχε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᾽ εἰσεῖδε χρυσόθρονος ὀφθαλμ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ᾶσ᾽ ἐξ Οὐλύμποιο ἀπὸ ῥίου· αὐτίκα δ᾽ ἔγν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ποιπνύοντα μάχην ἀνὰ κυδιάνειρ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κασίγνητον καὶ δαέρα, χαῖρε δὲ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ῆνα δ᾽ ἐπ᾽ ἀκροτάτης κορυφῆς πολυπίδακος Ἴ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ν εἰσεῖδε, στυγερὸς δέ οἱ ἔπλετο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ρμήριξε δ᾽ ἔπειτα βοῶπις πότνια Ἥρ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ππως ἐξαπάφοιτο Διὸς νόον αἰγιόχ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δε δέ οἱ κατὰ θυμὸν ἀρίστη φαίνετο βουλ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εῖν εἰς Ἴδην εὖ ἐντύνασαν ἓ αὐτ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ως ἱμείραιτο παραδραθέειν φιλότη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χροιῇ, τῷ δ᾽ ὕπνον ἀπήμονά τε λιαρό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ύῃ ἐπὶ βλεφάροισιν ἰδὲ φρεσὶ πευκαλίμῃ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ἴμεν ἐς θάλαμον, τόν οἱ φίλος υἱὸς ἔτευ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ος, πυκινὰς δὲ θύρας σταθμοῖσιν ἐπῆρ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ηῖδι κρυπτῇ, τὴν δ᾽ οὐ θεὸς ἄλλος ἀνῷγ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ἥ γ᾽ εἰσελθοῦσα θύρας ἐπέθηκε φαειν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βροσίῃ μὲν πρῶτον ἀπὸ χροὸς ἱμερόε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ματα πάντα κάθηρεν, ἀλείψατο δὲ λίπ᾽ ἐλα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ροσίῳ ἑδανῷ, τό ῥά οἱ τεθυωμένον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καὶ κινυμένοιο Διὸς κατὰ χαλκοβατὲς δ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πης ἐς γαῖάν τε καὶ οὐρανὸν ἵκετ᾽ ἀϋτμ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ῥ᾽ ἥ γε χρόα καλὸν ἀλειψαμένη ἰδὲ χαίτ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ξαμένη χερσὶ πλοκάμους ἔπλεξε φαειν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οὺς ἀμβροσίους ἐκ κράατος ἀθανά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ἀμβρόσιον ἑανὸν ἕσαθ᾽, ὅν οἱ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ξυσ᾽ ἀσκήσασα, τίθει δ᾽ ἐνὶ δαίδαλα πολλ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υσείῃς δ᾽ ἐνετῇσι κατὰ στῆθος περονᾶ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σατο δὲ ζώνῃ ἑκατὸν θυσάνοις ἀραρυ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ἄρα ἕρματα ἧκεν ἐϋτρήτοισι λοβ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ίγληνα μορόεντα· χάρις δ᾽ ἀπελάμπετο πολλ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ηδέμνῳ δ᾽ ἐφύπερθε καλύψατο δῖα θε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ῷ νηγατέῳ· λευκὸν δ᾽ ἦν ἠέλιος ὥ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 δ᾽ ὑπὸ λιπαροῖσιν ἐδήσατο καλὰ πέδιλ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πάντα περὶ χροῒ θήκατο κόσ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᾽ ἴμεν ἐκ θαλάμοιο, καλεσσαμένη δ᾽ Ἀφροδί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ἄλλων ἀπάνευθε θεῶν πρὸς μῦθον ἔ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ά νύ μοί τι πίθοιο φίλον τέκος ὅττί κεν εἴπω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έ κεν ἀρνήσαιο κοτεσσαμένη τό γε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ὕνεκ᾽ ἐγὼ Δαναοῖσι, σὺ δὲ Τρώεσσιν ἀρήγεις;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Διὸς θυγάτηρ Ἀφροδί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πρέσβα θεὰ θύγατερ μεγάλοιο Κρό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δα ὅ τι φρονέεις· τελέσαι δέ με θυμὸς ἄνωγεν,</w:t>
        <w:tab/>
        <w:t>14.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ύναμαι τελέσαι γε καὶ εἰ τετελεσμένον ἐστ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δολοφρονέουσα προσηύδα πότνια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ὸς νῦν μοι φιλότητα καὶ ἵμερον, ᾧ τε σὺ π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μνᾷ ἀθανάτους ἠδὲ θνητοὺς ἀνθρώπ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ἶμι γὰρ ὀψομένη πολυφόρβου πείρατα γαί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εανόν τε θεῶν γένεσιν καὶ μητέρα Τηθύ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μ᾽ ἐν σφοῖσι δόμοισιν ἐῢ τρέφον ἠδ᾽ ἀτίτα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άμενοι ῾Ρείας, ὅτε τε Κρόνον εὐρύοπ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ίης νέρθε καθεῖσε καὶ ἀτρυγέτοιο θαλάσσ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εἶμ᾽ ὀψομένη, καί σφ᾽ ἄκριτα νείκεα λύσω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ὰρ δηρὸν χρόνον ἀλλήλων ἀπέχ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νῆς καὶ φιλότητος, ἐπεὶ χόλος ἔμπεσε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κείνω ἐπέεσσι παραιπεπιθοῦσα φίλον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εὐνὴν ἀνέσαιμι ὁμωθῆναι φιλότη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εί κέ σφι φίλη τε καὶ αἰδοίη καλεοίμ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 φιλομειδὴς Ἀφροδί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ἔστ᾽ οὐδὲ ἔοικε τεὸν ἔπος ἀρνήσα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ηνὸς γὰρ τοῦ ἀρίστου ἐν ἀγκοίνῃσιν ἰα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ἀπὸ στήθεσφιν ἐλύσατο κεστὸν ἱμ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ικίλον, ἔνθα δέ οἱ θελκτήρια πάντα τέτυκ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ἔνι μὲν φιλότης, ἐν δ᾽ ἵμερος, ἐν δ᾽ ὀαριστ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ρφασις, ἥ τ᾽ ἔκλεψε νόον πύκα περ φρονε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ά οἱ ἔμβαλε χερσὶν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 νῦν τοῦτον ἱμάντα τεῷ ἐγκάτθεο κόλπ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ικίλον, ᾧ ἔνι πάντα τετεύχαται· οὐδέ σέ φημ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πρηκτόν γε νέεσθαι, ὅ τι φρεσὶ σῇσι μενοιν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μείδησεν δὲ βοῶπις πότνια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ιδήσασα δ᾽ ἔπειτα ἑῷ ἐγκάτθετο κόλπ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ἔβη πρὸς δῶμα Διὸς θυγάτηρ Ἀφροδί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ρη δ᾽ ἀΐξασα λίπεν ῥίον Οὐλύμπ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ιερίην δ᾽ ἐπιβᾶσα καὶ Ἠμαθί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ύατ᾽ ἐφ᾽ ἱπποπόλων Θρῃκῶν ὄρεα νιφ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ροτάτας κορυφάς· οὐδὲ χθόνα μάρπτε ποδοῖ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Ἀθόω δ᾽ ἐπὶ πόντον ἐβήσετο κυμαίνο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ῆμνον δ᾽ εἰσαφίκανε πόλιν θείοιο Θόα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Ὕπνῳ ξύμβλητο κασιγνήτῳ Θανά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 τ᾽ ἄρα οἱ φῦ χειρὶ ἔπος τ᾽ ἔφατ᾽ ἔκ τ᾽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ε ἄναξ πάντων τε θεῶν πάντων τ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δή ποτ᾽ ἐμὸν ἔπος ἔκλυες, ἠδ᾽ ἔτι καὶ νῦ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θευ· ἐγὼ δέ κέ τοι ἰδέω χάριν ἤματα πάντα.</w:t>
        <w:tab/>
        <w:t>14.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ίμησόν μοι Ζηνὸς ὑπ᾽ ὀφρύσιν ὄσσε φαειν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ἐπεί κεν ἐγὼ παραλέξομαι ἐν φιλότη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έ τοι δώσω καλὸν θρόνον ἄφθιτο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ον· Ἥφαιστος δέ κ᾽ ἐμὸς πάϊς ἀμφιγυή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ύξει᾽ ἀσκήσας, ὑπὸ δὲ θρῆνυν ποσὶν ἥσ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ῷ κεν ἐπισχοίης λιπαροὺς πόδας εἰλαπινάζ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εφώνεε νήδυμος Ὕπν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πρέσβα θεὰ θύγατερ μεγάλοιο Κρό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ν μέν κεν ἔγωγε θεῶν αἰειγενετ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ῖα κατευνήσαιμι, καὶ ἂν ποταμοῖο ῥέεθ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εανοῦ, ὅς περ γένεσις πάντεσσι τέτυκ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ηνὸς δ᾽ οὐκ ἂν ἔγωγε Κρονίονος ἆσσον ἱκ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κατευνήσαιμ᾽, ὅτε μὴ αὐτός γε κελε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άρ με καὶ ἄλλο τεὴ ἐπίνυσσεν ἐφετμ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ι τῷ ὅτε κεῖνος ὑπέρθυμος Διὸς υἱ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εν Ἰλιόθεν Τρώων πόλιν ἐξαλαπάξ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ἐγὼ μὲν ἔλεξα Διὸς νόον αἰγι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δυμος ἀμφιχυθείς· σὺ δέ οἱ κακὰ μήσα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ασ᾽ ἀργαλέων ἀνέμων ἐπὶ πόντον ἀή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ιν ἔπειτα Κόων δ᾽ εὖ ναιομένην ἀπένεικ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 φίλων πάντων. ὃ δ᾽ ἐπεγρόμενος χαλέπαι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ιπτάζων κατὰ δῶμα θεούς, ἐμὲ δ᾽ ἔξοχ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ήτει· καί κέ μ᾽ ἄϊστον ἀπ᾽ αἰθέρος ἔμβαλε πόντ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Νὺξ δμήτειρα θεῶν ἐσάωσε καὶ ἀνδρ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ἱκόμην φεύγων, ὃ δ᾽ ἐπαύσατο χωόμενός πε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ζετο γὰρ μὴ Νυκτὶ θοῇ ἀποθύμια ἕρδ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αὖ τοῦτό μ᾽ ἄνωγας ἀμήχανον ἄλλο τελέ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βοῶπις πότνια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ε τί ἢ δὲ σὺ ταῦτα μετὰ φρεσὶ σῇσι μενοινᾷ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φῂς ὣς Τρώεσσιν ἀρηξέμεν εὐρύοπα Ζῆ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Ἡρακλῆος περιχώσατο παῖδος ἑοῖο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᾽, ἐγὼ δέ κέ τοι Χαρίτων μίαν ὁπλοτε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ώσω ὀπυιέμεναι καὶ σὴν κεκλῆσθαι ἄκοιτ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χήρατο δ᾽ Ὕπνος, ἀμειβόμενος δὲ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ει νῦν μοι ὄμοσσον ἀάατον Στυγὸς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δὲ τῇ ἑτέρῃ μὲν ἕλε χθόνα πουλυβότ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᾽ ἑτέρῃ ἅλα μαρμαρέην, ἵνα νῶϊν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τυροι ὦσ᾽ οἳ ἔνερθε θεοὶ Κρόνον ἀμφὶς ἐό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μὲν ἐμοὶ δώσειν Χαρίτων μίαν ὁπλοτερ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σιθέην, ἧς τ᾽ αὐτὸς ἐέλδομαι ἤματ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λευκώλενος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μνυε δ᾽ ὡς ἐκέλευε, θεοὺς δ᾽ ὀνόμηνεν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ὑποταρταρίους οἳ Τιτῆνες καλέον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εί ῥ᾽ ὄμοσέν τε τελεύτησέν τε τὸν ὅρκ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βήτην Λήμνου τε καὶ Ἴμβρου ἄστυ λιπ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ρα ἑσσαμένω ῥίμφα πρήσσοντε κέλευ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ν δ᾽ ἱκέσθην πολυπίδακα μητέρα θη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κτόν, ὅθι πρῶτον λιπέτην ἅλα· τὼ δ᾽ ἐπὶ χέρσ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ήτην, ἀκροτάτη δὲ ποδῶν ὕπο σείετο ὕλ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Ὕπνος μὲν ἔμεινε πάρος Διὸς ὄσσε ἰδ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ἐλάτην ἀναβὰς περιμήκετον, ἣ τότ᾽ ἐν Ἴδ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οτάτη πεφυυῖα δι᾽ ἠέρος αἰθέρ᾽ ἵκα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ἧστ᾽ ὄζοισιν πεπυκασμένος εἰλατίν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ρνιθι λιγυρῇ ἐναλίγκιος, ἥν τ᾽ ἐν ὄρ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ίδα κικλήσκουσι θεοί, ἄνδρες δὲ κύμινδ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ὲ κραιπνῶς προσεβήσετο Γάργαρον ἄκ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ὑψηλῆς· ἴδε δὲ νεφεληγερέτα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ἴδεν, ὥς μιν ἔρως πυκινὰς φρένας ἀμφεκάλυψ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ἷον ὅτε πρῶτόν περ ἐμισγέσθην φιλότητ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εὐνὴν φοιτῶντε, φίλους λήθοντε τοκ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αὐτῆς προπάροιθεν ἔπος τ᾽ ἔφατ᾽ ἔκ τ᾽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πῇ μεμαυῖα κατ᾽ Οὐλύμπου τόδ᾽ ἱκάν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᾽ οὐ παρέασι καὶ ἅρματα τῶν κ᾽ ἐπιβαί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δολοφρονέουσα προσηύδα πότνια Ἥρ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ομαι ὀψομένη πολυφόρβου πείρατα γαί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εανόν τε θεῶν γένεσιν καὶ μητέρα Τηθύ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με σφοῖσι δόμοισιν ἐῢ τρέφον ἠδ᾽ ἀτίτα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εἶμ᾽ ὀψομένη, καί σφ᾽ ἄκριτα νείκεα λύσ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δη γὰρ δηρὸν χρόνον ἀλλήλων ἀπέχο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νῆς καὶ φιλότητος, ἐπεὶ χόλος ἔμπεσε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᾽ ἐν πρυμνωρείῃ πολυπίδακος Ἴ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ᾶσ᾽, οἵ μ᾽ οἴσουσιν ἐπὶ τραφερήν τε καὶ ὑγ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σεῦ εἵνεκα δεῦρο κατ᾽ Οὐλύμπου τόδ᾽ ἱκάν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πώς μοι μετέπειτα χολώσεαι, αἴ κε σιωπ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ἴχωμαι πρὸς δῶμα βαθυρρόου Ὠκεανοῖ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κεῖσε μὲν ἔστι καὶ ὕστερον ὁρμηθῆ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δ᾽ ἄγ᾽ ἐν φιλότητι τραπείομεν εὐνηθέν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γάρ πώ ποτέ μ᾽ ὧδε θεᾶς ἔρος οὐδὲ γυναικ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ἐνὶ στήθεσσι περιπροχυθεὶς ἐδάμασ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ὁπότ᾽ ἠρασάμην Ἰξιονίης ἀλόχ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τέκε Πειρίθοον θεόφιν μήστωρ᾽ ἀτάλαν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τε περ Δανάης καλλισφύρου Ἀκρισιών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τέκε Περσῆα πάντων ἀριδείκετον ἀνδρ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τε Φοίνικος κούρης τηλεκλειτ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τέκε μοι Μίνων τε καὶ ἀντίθεον ῾Ραδάμανθυ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τε περ Σεμέλης οὐδ᾽ Ἀλκμήνης ἐνὶ Θήβ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᾽ Ἡρακλῆα κρατερόφρονα γείνατο παῖ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ὲ Διώνυσον Σεμέλη τέκε χάρμα βροτοῖ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ὅτε Δήμητρος καλλιπλοκάμοιο ἀν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ὁπότε Λητοῦς ἐρικυδέος, οὐδὲ σεῦ αὐτ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σέο νῦν ἔραμαι καί με γλυκὺς ἵμερος αἱρεῖ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δολοφρονέουσα προσηύδα πότνια Ἥρ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ότατε Κρονίδη ποῖον τὸν μῦθον ἔειπ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νῦν ἐν φιλότητι λιλαίεαι εὐνηθ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ἐν κορυφῇσι, τὰ δὲ προπέφανται ἅπ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κ᾽ ἔοι εἴ τις νῶϊ θεῶν αἰειγενε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ὕδοντ᾽ ἀθρήσειε, θεοῖσι δὲ πᾶσι μετελ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φράδοι; οὐκ ἂν ἔγωγε τεὸν πρὸς δῶμα νεοίμ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εὐνῆς ἀνστᾶσα, νεμεσσητὸν δέ κεν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ἰ δή ῥ᾽ ἐθέλεις καί τοι φίλον ἔπλε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ν τοι θάλαμος, τόν τοι φίλος υἱὸς ἔτευ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ος, πυκινὰς δὲ θύρας σταθμοῖσιν ἐπῆρ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ἴομεν κείοντες, ἐπεί νύ τοι εὔαδεν εὐν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μήτε θεῶν τό γε δείδιθι μήτέ τιν᾽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εσθαι· τοῖόν τοι ἐγὼ νέφος ἀμφικαλύψ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ον· οὐδ᾽ ἂν νῶϊ διαδράκοι Ἠέλιός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ὗ τε καὶ ὀξύτατον πέλεται φάος εἰσοράα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ἀγκὰς ἔμαρπτε Κρόνου παῖς ἣν παράκοιτ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ὑπὸ χθὼν δῖα φύεν νεοθηλέα ποί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ωτόν θ᾽ ἑρσήεντα ἰδὲ κρόκον ἠδ᾽ ὑάκιν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κνὸν καὶ μαλακόν, ὃς ἀπὸ χθονὸς ὑψόσ᾽ ἔεργ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ἔνι λεξάσθην, ἐπὶ δὲ νεφέλην ἕσσα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λὴν χρυσείην· στιλπναὶ δ᾽ ἀπέπιπτον ἔερσ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μὲν ἀτρέμας εὗδε πατὴρ ἀνὰ Γαργάρῳ ἄκ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ῳ καὶ φιλότητι δαμείς, ἔχε δ᾽ ἀγκὰς ἄκοιτ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θέειν ἐπὶ νῆας Ἀχαιῶν νήδυμος Ὕπν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γγελίην ἐρέων γαιηόχῳ ἐννοσιγαί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ά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φρων νῦν Δαναοῖσι Ποσείδαον ἐπάμυ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ιν κῦδος ὄπαζε μίνυνθά περ, ὄφρ᾽ ἔτι εὕδ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, ἐπεὶ αὐτῷ ἐγὼ μαλακὸν περὶ κῶμ᾽ ἐκάλυψ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ρη δ᾽ ἐν φιλότητι παρήπαφεν εὐνηθῆν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ᾤχετ᾽ ἐπὶ κλυτὰ φῦλ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ἔτι μᾶλλον ἀνῆκεν ἀμυνέμεναι Δανα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ν πρώτοισι μέγα προθορὼν ἐκέλευ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καὶ δ᾽ αὖτε μεθίεμεν Ἕκτορι νίκ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ιαμίδῃ, ἵνα νῆας ἕλῃ καὶ κῦδος ἄρηται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οὕτω φησὶ καὶ εὔχεται οὕνεκ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 μένει κεχολωμένος ἦτο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νου δ᾽ οὔ τι λίην ποθὴ ἔσσεται, εἴ κεν οἳ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ὀτρυνώμεθ᾽ ἀμυνέμεν ἀλλήλ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 εἴπω πειθώμεθα πάντε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ες ὅσσαι ἄρισται ἐνὶ στρατῷ ἠδὲ μέγισ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σάμενοι, κεφαλὰς δὲ παναίθῃσιν κορύθ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ύψαντες, χερσίν τε τὰ μακρότατ᾽ ἔγχε᾽ ἑ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ομεν· αὐτὰρ ἐγὼν ἡγήσομαι, οὐδ᾽ ἔτι φημ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α Πριαμίδην μενέειν μάλα περ μεμαῶ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᾽ ἀνὴρ μενέχαρμος, ἔχει δ᾽ ὀλίγον σάκος ὤ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χείρονι φωτὶ δότω, ὃ δ᾽ ἐν ἀσπίδι μείζονι δύτω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ὲ πίθ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αὐτοὶ βασιλῆες ἐκόσμεον οὐτάμενοί πε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δεΐδης Ὀδυσεύς τε καὶ Ἀτρεΐδης Ἀγαμέμν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χόμενοι δ᾽ ἐπὶ πάντας ἀρήϊα τεύχε᾽ ἄμειβ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ὰ μὲν ἐσθλὸς ἔδυνε, χέρεια δὲ χείρονι δόσ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ῥ᾽ ἕσσαντο περὶ χροῒ νώροπα χαλκ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ν ῥ᾽ ἴμεν· ἦρχε δ᾽ ἄρά σφι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ὸν ἄορ τανύηκες ἔχων ἐν χειρὶ παχεί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κελον ἀστεροπῇ· τῷ δ᾽ οὐ θέμις ἐστὶ μιγῆ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αῒ λευγαλέῃ, ἀλλὰ δέος ἰσχάνει ἄνδ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δ᾽ αὖθ᾽ ἑτέρωθεν ἐκόσμει φαίδιμος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 ῥα τότ᾽ αἰνοτάτην ἔριδα πτολέμοιο τάνυ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υανοχαῖτα Ποσειδάων καὶ φαίδιμος Ἕκτω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Τρώεσσιν, ὃ δ᾽ Ἀργείοισιν ἀρήγ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λύσθη δὲ θάλασσα ποτὶ κλισίας τε νέα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· οἳ δὲ ξύνισαν μεγάλῳ ἀλαλη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θαλάσσης κῦμα τόσον βοάᾳ ποτὶ χέρσ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ντόθεν ὀρνύμενον πνοιῇ Βορέω ἀλεγεινῇ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πυρὸς τόσσός γε ποτὶ βρόμος αἰθομ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ἐν βήσσῃς, ὅτε τ᾽ ὤρετο καιέμεν ὕλ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ἄνεμος τόσσόν γε περὶ δρυσὶν ὑψικόμ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πύει, ὅς τε μάλιστα μέγα βρέμεται χαλεπαίν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η ἄρα Τρώων καὶ Ἀχαιῶν ἔπλετο φων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ινὸν ἀϋσάντων, ὅτ᾽ ἐπ᾽ ἀλλήλοισιν ὄρουσα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ος δὲ πρῶτος ἀκόντισε φαίδιμ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, ἐπεὶ τέτραπτο πρὸς ἰθύ οἱ, οὐδ᾽ ἀφάμαρ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α δύω τελαμῶνε περὶ στήθεσσι τετάσθ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ὃ μὲν σάκεος, ὃ δὲ φασγάνου ἀργυροήλου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οἱ ῥυσάσθην τέρενα χρόα. χώσατο δ᾽ Ἕκτ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ί ῥά οἱ βέλος ὠκὺ ἐτώσιον ἔκφυγε χει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ἑτάρων εἰς ἔθνος ἐχάζετο κῆρ᾽ ἀλε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ἔπειτ᾽ ἀπιόντα μέγας Τελαμώνιος Αἴ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ρμαδίῳ, τά ῥα πολλὰ θοάων ἔχματα νη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ποσὶ μαρναμένων ἐκυλίνδετο, τῶν ἓ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θος βεβλήκει ὑπὲρ ἄντυγος ἀγχόθι δειρ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ρόμβον δ᾽ ὣς ἔσσευε βαλών, περὶ δ᾽ ἔδραμε πάντ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θ᾽ ὑπὸ πληγῆς πατρὸς Διὸς ἐξερίπῃ δρῦ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ρριζος, δεινὴ δὲ θεείου γίγνεται ὀδμ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αὐτῆς, τὸν δ᾽ οὔ περ ἔχει θράσος ὅς κεν ἴδ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ὺς ἐών, χαλεπὸς δὲ Διὸς μεγάλοιο κεραυν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πεσ᾽ Ἕκτορος ὦκα χαμαὶ μένος ἐν κονί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ὸς δ᾽ ἔκβαλεν ἔγχος, ἐπ᾽ αὐτῷ δ᾽ ἀσπὶς ἑάφθ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κόρυς, ἀμφὶ δέ οἱ βράχε τεύχεα ποικίλα χαλκ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μέγα ἰάχοντες ἐπέδραμο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πόμενοι ἐρύεσθαι, ἀκόντιζον δὲ θαμει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άς· ἀλλ᾽ οὔ τις ἐδυνήσατο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τάσαι οὐδὲ βαλεῖν· πρὶν γὰρ περίβησαν ἄ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υλυδάμας τε καὶ Αἰνείας καὶ δῖος Ἀγήν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ών τ᾽ ἀρχὸς Λυκίων καὶ Γλαῦκος ἀμύ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ἄλλων οὔ τίς εὑ ἀκήδεσεν, ἀλλὰ πάροι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ας εὐκύκλους σχέθον αὐτοῦ. τὸν δ᾽ ἄρ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ἀείραντες φέρον ἐκ πόνου, ὄφρ᾽ ἵκεθ᾽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ὠκέας, οἵ οἱ ὄπισθε μάχης ἠδὲ πτολέ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ἡνίοχόν τε καὶ ἅρματα ποικίλ᾽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τόν γε προτὶ ἄστυ φέρον βαρέα στενάχ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όρον ἷξον ἐϋρρεῖ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άνθου δινήεντος, ὃν ἀθάνατος τέκετο Ζ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μιν ἐξ ἵππων πέλασαν χθονί, κὰδ δέ οἱ ὕδ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ῦαν· ὃ δ᾽ ἀμπνύνθη καὶ ἀνέδρακεν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ζόμενος δ᾽ ἐπὶ γοῦνα κελαινεφὲς αἷμ᾽ ἀπέμε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δ᾽ ἐξοπίσω πλῆτο χθονί, τὼ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ὺξ ἐκάλυψε μέλαινα· βέλος δ᾽ ἔτι θυμὸν ἐδάμνα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ῖοι δ᾽ ὡς οὖν ἴδον Ἕκτορα νόσφι κιό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ἐπὶ Τρώεσσι θόρον, μνήσαντο δὲ χάρμ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πολὺ πρώτιστος Ὀϊλῆος ταχὺ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άτνιον οὔτασε δουρὶ μετάλμενος ὀξυόε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νοπίδην, ὃν ἄρα νύμφη τέκε νηῒς ἀμύ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οπι βουκολέοντι παρ᾽ ὄχθας Σατνιόεντος.</w:t>
        <w:tab/>
        <w:t>14.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Ὀϊλιάδης δουρὶ κλυτὸς ἐγγύθεν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τα κατὰ λαπάρην· ὃ δ᾽ ἀνετράπετ᾽, ἀμφὶ δ᾽ ἄρ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καὶ Δαναοὶ σύναγον κρατερὴν ὑσμίν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Πουλυδάμας ἐγχέσπαλος ἦλθεν ἀμύν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νθοΐδης, βάλε δὲ Προθοήνορα δεξιὸν ὦμ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Ἀρηϊλύκοιο, δι᾽ ὤμου δ᾽ ὄβριμ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χεν, ὃ δ᾽ ἐν κονίῃσι πεσὼν ἕλε γαῖαν ἀγοσ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ς δ᾽ ἔκπαγλον ἐπεύξα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ν αὖτ᾽ ὀΐω μεγαθύμου Πανθοΐ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ιρὸς ἄπο στιβαρῆς ἅλιον πηδῆσαι ἄκο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ις Ἀργείων κόμισε χροΐ, καί μιν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ῷ σκηπτόμενον κατίμεν δόμον Ἄϊδος εἴ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ργείοισι δ᾽ ἄχος γένετ᾽ εὐξαμέ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ι δὲ μάλιστα δαΐφρονι θυμὸν ὄριν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Τελαμωνιάδῃ· τοῦ γὰρ πέσεν ἄγχι μάλισ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δ᾽ ἀπιόντος ἀκόντισε δουρὶ φαει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ς δ᾽ αὐτὸς μὲν ἀλεύατο κῆρα μέλαιν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κριφὶς ἀΐξας, κόμισεν δ᾽ Ἀντήνορ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έλοχος· τῷ γάρ ῥα θεοὶ βούλευσαν ὄλεθ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ν ῥ᾽ ἔβαλεν κεφαλῆς τε καὶ αὐχένος ἐν συνεοχμ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ίατον ἀστράγαλον, ἀπὸ δ᾽ ἄμφω κέρσε τένον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ὲ πολὺ προτέρη κεφαλὴ στόμα τε ῥῖνέ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δεϊ πλῆντ᾽ ἤ περ κνῆμαι καὶ γοῦνα πεσό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αὖτ᾽ ἐγέγωνεν ἀμύμονι Πουλυδάμαν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ράζεο Πουλυδάμα καί μοι νημερτὲς ἐνίσπ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᾽ οὐχ οὗτος ἀνὴρ Προθοήνορος ἀντὶ πεφ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ιος; οὐ μέν μοι κακὸς εἴδεται οὐδὲ κακῶν ἔξ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σίγνητος Ἀντήνορος ἱπποδ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ἢ πάϊς· αὐτῷ γὰρ γενεὴν ἄγχιστα ἐῴκε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᾽ εὖ γιγνώσκων, Τρῶας δ᾽ ἄχος ἔλλαβε θυμ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Ἀκάμας Πρόμαχον Βοιώτιον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κασιγνήτῳ βεβαώς· ὃ δ᾽ ὕφελκε ποδοῖ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Ἀκάμας ἔκπαγλον ἐπεύξα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ἰόμωροι ἀπειλάων ἀκόρη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θην οἴοισίν γε πόνος τ᾽ ἔσεται καὶ ὀϊζ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, ἀλλά ποθ᾽ ὧδε κατακτενέεσθε καὶ ὔμμ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ζεσθ᾽ ὡς ὑμῖν Πρόμαχος δεδμημένος εὕδ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 ἐμῷ, ἵνα μή τι κασιγνήτοιό γε ποι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ρὸν ἄτιτος ἔῃ· τὼ καί κέ τις εὔχεται ἀν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νωτὸν ἐνὶ μεγάροισιν ἀρῆς ἀλκτῆρα λιπ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ργείοισι δ᾽ ἄχος γένετ᾽ εὐξαμέ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νέλεῳ δὲ μάλιστα δαΐφρονι θυμὸν ὄρι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ρμήθη δ᾽ Ἀκάμαντος· ὃ δ᾽ οὐχ ὑπέμεινεν ἐρω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νελέωο ἄνακτος· ὃ δ᾽ οὔτασεν Ἰλιονῆ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ἱὸν Φόρβαντος πολυμήλου, τόν ῥα μάλισ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ρμείας Τρώων ἐφίλει καὶ κτῆσιν ὄπασ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᾽ ὑπὸ μήτηρ μοῦνον τέκεν Ἰλιονῆ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τόθ᾽ ὑπ᾽ ὀφρύος οὖτα κατ᾽ ὀφθαλμοῖο θέμεθ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ὦσε γλήνην· δόρυ δ᾽ ὀφθαλμοῖο διὰ πρὸ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διὰ ἰνίου ἦλθεν, ὃ δ᾽ ἕζετο χεῖρε πετάσ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· Πηνέλεως δὲ ἐρυσσάμενος ξίφος ὀξ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χένα μέσσον ἔλασσεν, ἀπήραξεν δὲ χαμᾶ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ῇ σὺν πήληκι κάρη· ἔτι δ᾽ ὄβριμ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εν ἐν ὀφθαλμῷ· ὃ δὲ φὴ κώδειαν ἀνασχ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φραδέ τε Τρώεσσι καὶ εὐχόμενος ἔπος ηὔ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πέμεναί μοι Τρῶες ἀγαυοῦ Ἰλιον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ὶ φίλῳ καὶ μητρὶ γοήμεναι ἐν μεγ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ὰρ ἣ Προμάχοιο δάμαρ Ἀλεγηνορ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φίλῳ ἐλθόντι γανύσσεται, ὁππότε κεν δ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ἐκ Τροίης σὺν νηυσὶ νεώμεθα κοῦροι Ἀχαιῶ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ὺς δ᾽ ἄρα πάντας ὑπὸ τρόμος ἔλλαβε γ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πτηνεν δὲ ἕκαστος ὅπῃ φύγοι αἰπὺν ὄλ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πετε νῦν μοι Μοῦσαι Ὀλύμπια δώματ᾽ ἔχου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δὴ πρῶτος βροτόεντ᾽ ἀνδράγρι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ρατ᾽, ἐπεί ῥ᾽ ἔκλινε μάχην κλυτὸς ἐννοσίγαι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ῥα πρῶτος Τελαμώνιος Ὕρτιον ο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ρτιάδην Μυσῶν ἡγήτορα καρτεροθύμ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λκην δ᾽ Ἀντίλοχος καὶ Μέρμερον ἐξενάριξ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ὲ Μόρυν τε καὶ Ἱπποτίωνα κατέκ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ῦκρος δὲ Προθόωνά τ᾽ ἐνήρατο καὶ Περιφήτ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ἄρ᾽ ἔπειθ᾽ Ὑπερήνορ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τα κατὰ λαπάρην, διὰ δ᾽ ἔντερα χαλκὸς ἄφυ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ῃώσας· ψυχὴ δὲ κατ᾽ οὐταμένην ὠτει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υτ᾽ ἐπειγομένη, τὸν δὲ σκότος ὄσσε κάλυψ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είστους δ᾽ Αἴας εἷλεν Ὀϊλῆος ταχὺς υἱ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4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οἵ τις ὁμοῖος ἐπισπέσθαι ποσὶν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νδρῶν τρεσσάντων, ὅτε τε Ζεὺς ἐν φόβον ὄρσῃ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cs="Vusillus" w:ascii="Vusillus" w:hAnsi="Vusillus"/>
          <w:sz w:val="28"/>
          <w:szCs w:val="28"/>
          <w:lang w:val="el-GR" w:eastAsia="en-US"/>
        </w:rPr>
        <w:t>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 w:eastAsia="en-US"/>
        </w:rPr>
        <w:t>Α</w:t>
      </w:r>
      <w:r>
        <w:rPr>
          <w:rFonts w:cs="Vusillus" w:ascii="Vusillus" w:hAnsi="Vusillus"/>
          <w:sz w:val="28"/>
          <w:szCs w:val="28"/>
          <w:lang w:val="el-GR"/>
        </w:rPr>
        <w:t>ὐτὰρ ἐπεὶ διά τε σκόλοπας καὶ τάφρον ἔβ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ες, πολλοὶ δὲ δάμεν Δαναῶν ὑπὸ χερσ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δὴ παρ᾽ ὄχεσφιν ἐρητύοντο μέν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λωροὶ ὑπαὶ δείους πεφοβημένοι· ἔγρετο δὲ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ἐν κορυφῇσι παρὰ χρυσοθρόνου Ἥρ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ἄρ᾽ ἀναΐξας, ἴδε δὲ Τρῶας καὶ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ὀρινομένους, τοὺς δὲ κλονέοντας ὄπισ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, μετὰ δέ σφι Ποσειδάωνα ἄνακ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ἐν πεδίῳ ἴδε κείμενον, ἀμφὶ δ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θ᾽, ὃ δ᾽ ἀργαλέῳ ἔχετ᾽ ἄσθματι κῆρ ἀπινύσσ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ἷμ᾽ ἐμέων, ἐπεὶ οὔ μιν ἀφαυρότατος βάλ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ἰδὼν ἐλέησε πατὴρ ἀνδρῶν τε θεῶ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ὰ δ᾽ ὑπόδρα ἰδὼν Ἥρη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άλα δὴ κακότεχνος ἀμήχανε σὸς δόλος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ῖον ἔπαυσε μάχης, ἐφόβησε δὲ λα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ν οἶδ᾽ εἰ αὖτε κακορραφίης ἀλεγειν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ώτη ἐπαύρηαι καί σε πληγῇσιν ἱμά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οὐ μέμνῃ ὅτε τ᾽ ἐκρέμω ὑψόθεν, ἐκ δὲ ποδοῖ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μονας ἧκα δύω, περὶ χερσὶ δὲ δεσμὸν ἴη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ον ἄρρηκτον; σὺ δ᾽ ἐν αἰθέρι καὶ νεφέλ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ρέμω· ἠλάστεον δὲ θεοὶ κατὰ μακρὸν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ῦσαι δ᾽ οὐκ ἐδύναντο παρασταδόν· ὃν δὲ λάβοι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πτασκον τεταγὼν ἀπὸ βηλοῦ ὄφρ᾽ ἂν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ῆν ὀλιγηπελέων· ἐμὲ δ᾽ οὐδ᾽ ὧς θυμὸν ἀνί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ζηχὴς ὀδύνη Ἡρακλῆος θεί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σὺ ξὺν Βορέῃ ἀνέμῳ πεπιθοῦσα θυέλλ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ψας ἐπ᾽ ἀτρύγετον πόντον κακὰ μητιόω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ἔπειτα Κόων δ᾽ εὖ ναιομένην ἀπένει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ἐγὼν ἔνθεν ῥυσάμην καὶ ἀνήγαγον αὖ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γος ἐς ἱππόβοτον καὶ πολλά περ ἀθλήσαν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σ᾽ αὖτις μνήσω ἵν᾽ ἀπολλήξῃς ἀπατ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ἴδῃ ἤν τοι χραίσμῃ φιλότης τε καὶ εὐν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ἣν ἐμίγης ἐλθοῦσα θεῶν ἄπο καί μ᾽ ἀπάτησ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ῥίγησεν δὲ βοῶπις πότνια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σ᾽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τω νῦν τόδε Γαῖα καὶ Οὐρανὸς εὐρὺς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 κατειβόμενον Στυγὸς ὕδωρ, ὅς τε μέγ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κος δεινότατός τε πέλει μακάρεσσι θε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 θ᾽ ἱερὴ κεφαλὴ καὶ νωΐτερον λέχος αὐτ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ίδιον, τὸ μὲν οὐκ ἂν ἐγώ ποτε μὰψ ὀμόσαιμ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ι᾽ ἐμὴν ἰότητα Ποσειδάω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μαίνει Τρῶάς τε καὶ Ἕκτορα, τοῖσι δ᾽ ἀρή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που αὐτὸν θυμὸς ἐποτρύνει καὶ ἀνώγ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ομένους δ᾽ ἐπὶ νηυσὶν ἰδὼν ἐλέησεν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άρ τοι καὶ κείνῳ ἐγὼ παραμυθησαίμ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ἴμεν ᾗ κεν δὴ σὺ κελαινεφὲς ἡγεμονεύῃ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μείδησεν δὲ πατὴρ ἀνδρῶν τε θεῶ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ἀμειβ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δὴ σύ γ᾽ ἔπειτα βοῶπις πότνια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ἐμοὶ φρονέουσα μετ᾽ ἀθανάτοισι καθίζο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 Ποσειδάων γε, καὶ εἰ μάλα βούλεται ἄλλ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μεταστρέψειε νόον μετὰ σὸν καὶ ἐμὸν κῆ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ἰ δή ῥ᾽ ἐτεόν γε καὶ ἀτρεκέως ἀγορ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ο νῦν μετὰ φῦλα θεῶν, καὶ δεῦρο κάλε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ίν τ᾽ ἐλθέμεναι καὶ Ἀπόλλωνα κλυτότοξ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ἣ μὲν μετὰ λαὸν Ἀχαιῶν χαλκο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ῃ, καὶ εἴπῃσι Ποσειδάωνι ἄνακ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σάμενον πολέμοιο τὰ ἃ πρὸς δώμαθ᾽ ἱκ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ὀτρύνῃσι μάχην ἐς Φοῖβος Ἀπόλλ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ὖτις δ᾽ ἐμπνεύσῃσι μένος, λελάθῃ δ᾽ ὀδυν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νῦν μιν τείρουσι κατὰ φρένας, αὐτὰρ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ἀποστρέψῃσιν ἀνάλκιδα φύζαν ἐνόρ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ες δ᾽ ἐν νηυσὶ πολυκλήϊσι πέσω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εω Ἀχιλῆος· ὃ δ᾽ ἀνστήσει ὃν ἑταῖ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τροκλον· τὸν δὲ κτενεῖ ἔγχεϊ φαίδιμος Ἕκ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προπάροιθε πολέας ὀλέσαντ᾽ αἰζη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ἄλλους, μετὰ δ᾽ υἱὸν ἐμὸν Σαρπηδόνα δῖ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ὲ χολωσάμενος κτενεῖ Ἕκτορα δῖο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τοῦ δ᾽ ἄν τοι ἔπειτα παλίωξιν παρὰ νη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ὲν ἐγὼ τεύχοιμι διαμπερὲς εἰς ὅ κ᾽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αἰπὺ ἕλοιεν Ἀθηναίης διὰ βουλ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 πρὶν δ᾽ οὔτ᾽ ἄρ᾽ ἐγὼ παύω χόλον οὔτέ τιν᾽ ἄ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 Δαναοῖσιν ἀμυνέμεν ἐνθάδ᾽ ἐά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ε τὸ Πηλεΐδαο τελευτηθῆναι ἐέλδω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ὥς οἱ ὑπέστην πρῶτον, ἐμῷ δ᾽ ἐπένευσα κάρητ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᾽ ἐμεῖο θεὰ Θέτις ἥψατο γο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ισσομένη τιμῆσαι Ἀχιλλῆα πτολίπορθ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λευκώλενος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ἐξ Ἰδαίων ὀρέων ἐς μακρὸν Ὄλυμπ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᾽ ἂν ἀΐξῃ νόος ἀνέρος, ὅς τ᾽ ἐπὶ πολλ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ν ἐληλουθὼς φρεσὶ πευκαλίμῃσι νοή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εἴην ἢ ἔνθα, μενοινήῃσί τε πολ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κραιπνῶς μεμαυῖα διέπτατο πότνια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κετο δ᾽ αἰπὺν Ὄλυμπον, ὁμηγερέεσσι δ᾽ ἐπῆλ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θανάτοισι θεοῖσι Διὸς δόμῳ· οἳ δὲ ἰδό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ἀνήϊξαν καὶ δεικανόωντο δέπα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ἄλλους μὲν ἔασε, Θέμιστι δὲ καλλιπαρ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κτο δέπας· πρώτη γὰρ ἐναντίη ἦλθε θέ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σ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ρη τίπτε βέβηκας; ἀτυζομένῃ δὲ ἔοικ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άλα δή σ᾽ ἐφόβησε Κρόνου πάϊς, ὅς τοι ἀκοί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θεὰ λευκώλενος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ε θεὰ Θέμι ταῦτα διείρεο· οἶσθα καὶ αὐ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ς κείνου θυμὸς ὑπερφίαλος καὶ ἀπην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σύ γ᾽ ἄρχε θεοῖσι δόμοις ἔνι δαιτὸς ἐΐσ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α δὲ καὶ μετὰ πᾶσιν ἀκούσεαι ἀθανάτ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α Ζεὺς κακὰ ἔργα πιφαύσκεται· οὐδέ τί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ν ὁμῶς θυμὸν κεχαρησέμεν, οὔτε βροτ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θεοῖς, εἴ πέρ τις ἔτι νῦν δαίνυται εὔφρ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α καθέζετο πότνια Ἥρ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χθησαν δ᾽ ἀνὰ δῶμα Διὸς θεοί· ἣ δ᾽ ἐγέλα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ίλεσιν, οὐδὲ μέτωπον ἐπ᾽ ὀφρύσι κυανέ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άνθη· πᾶσιν δὲ νεμεσσηθεῖσα μετ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ι οἳ Ζηνὶ μενεαίνομεν ἀφρονέ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ἔτι μιν μέμαμεν καταπαυσέμεν ἆσσον ἰό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ἔπει ἠὲ βίῃ· ὃ δ᾽ ἀφήμενος οὐκ ἀλεγίζ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ὄθεται· φησὶν γὰρ ἐν ἀθανάτοι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ρτεΐ τε σθένεΐ τε διακριδὸν εἶναι ἄρι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ἔχεθ᾽ ὅττί κεν ὔμμι κακὸν πέμπῃσιν ἑκάστ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δη γὰρ νῦν ἔλπομ᾽ Ἄρηΐ γε πῆμα τετύχ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γάρ οἱ ὄλωλε μάχῃ ἔνι φίλτατος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σκάλαφος, τόν φησιν ὃν ἔμμεναι ὄβριμος Ἄρ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αὐτὰρ Ἄρης θαλερὼ πεπλήγετο μηρ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καταπρηνέσσ᾽, ὀλοφυρόμενος δ᾽ ἔπος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νῦν μοι νεμεσήσετ᾽ Ὀλύμπια δώματ᾽ ἔχο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σασθαι φόνον υἷος ἰόντ᾽ ἐπὶ νῆα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έρ μοι καὶ μοῖρα Διὸς πληγέντι κεραυ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 ὁμοῦ νεκύεσσι μεθ᾽ αἵματι καὶ κονί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καί ῥ᾽ ἵππους κέλετο Δεῖμόν τε Φόβο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υγνύμεν, αὐτὸς δ᾽ ἔντε᾽ ἐδύσετο παμφανόων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᾽ ἔτι μείζων τε καὶ ἀργαλεώτερος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ιὸς ἀθανάτοισι χόλος καὶ μῆνις ἐτύχ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Ἀθήνη πᾶσι περιδείσασα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το διὲκ προθύρου, λίπε δὲ θρόνον ἔνθα θάασσ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δ᾽ ἀπὸ μὲν κεφαλῆς κόρυθ᾽ εἵλετο καὶ σάκος ὤμ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 δ᾽ ἔστησε στιβαρῆς ἀπὸ χειρὸς ἑλ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· ἣ δ᾽ ἐπέεσσι καθάπτετο θοῦρον Ἄρη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ινόμενε φρένας ἠλὲ διέφθορας· ἦ νύ τοι αὔτ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ατ᾽ ἀκουέμεν ἐστί, νόος δ᾽ ἀπόλωλε καὶ αἰδώ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ἀΐεις ἅ τέ φησι θεὰ λευκώλενος Ἥρ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ὴ νῦν πὰρ Ζηνὸς Ὀλυμπίου εἰλήλουθε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ἐθέλεις αὐτὸς μὲν ἀναπλήσας κακὰ πολ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ἴμεν Οὔλυμπον δὲ καὶ ἀχνύμενός περ ἀνάγκ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τοῖς ἄλλοισι κακὸν μέγα πᾶσι φυτεῦσαι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α γὰρ Τρῶας μὲν ὑπερθύμους καὶ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ίψει, ὃ δ᾽ ἡμέας εἶσι κυδοιμήσων ἐς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ψει δ᾽ ἑξείης ὅς τ᾽ αἴτιος ὅς τε καὶ οὐκ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σ᾽ αὖ νῦν κέλομαι μεθέμεν χόλον υἷος ἑ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άρ τις τοῦ γε βίην καὶ χεῖρας ἀμεί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πέφατ᾽, ἢ καὶ ἔπειτα πεφήσεται· ἀργαλέον δὲ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ων ἀνθρώπων ῥῦσθαι γενεήν τε τόκο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οῦσ᾽ ἵδρυσε θρόνῳ ἔνι θοῦρο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᾽ Ἀπόλλωνα καλέσσατο δώματος ἐκ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ίν θ᾽, ἥ τε θεοῖσι μετάγγελος ἀθανάτοι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σφεας φωνήσασ᾽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σφὼ εἰς Ἴδην κέλετ᾽ ἐλθέμεν ὅττι τάχισ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ὴν ἔλθητε, Διός τ᾽ εἰς ὦπα ἴδησθ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ἕρδειν ὅττί κε κεῖνος ἐποτρύνῃ καὶ ἀνώγ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α πάλιν κίε πότνια Ἥρ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ζετο δ᾽ εἰνὶ θρόνῳ· τὼ δ᾽ ἀΐξαντε πετέσθ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ν δ᾽ ἵκανον πολυπίδακα μητέρα θη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ον δ᾽ εὐρύοπα Κρονίδην ἀνὰ Γαργάρῳ ἄκ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ν· ἀμφὶ δέ μιν θυόεν νέφος ἐστεφάνω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πάροιθ᾽ ἐλθόντε Διὸς νεφεληγερέτ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ήτην· οὐδέ σφωϊν ἰδὼν ἐχολώσατο θυμ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ί οἱ ὦκ᾽ ἐπέεσσι φίλης ἀλόχοιο πιθ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ιν δὲ προτέρ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σκ᾽ ἴθι Ἶρι ταχεῖα, Ποσειδάωνι ἄνακ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τάδ᾽ ἀγγεῖλαι, μὴ δὲ ψευδάγγελος ε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υσάμενόν μιν ἄνωχθι μάχης ἠδὲ πτολέμ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σθαι μετὰ φῦλα θεῶν ἢ εἰς ἅλα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μοι οὐκ ἐπέεσσ᾽ ἐπιπείσεται, ἀλλ᾽ ἀλογή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αζέσθω δὴ ἔπειτα κατὰ φρένα καὶ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᾽ οὐδὲ κρατερός περ ἐὼν ἐπιόντα ταλάσσ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εῖναι, ἐπεί εὑ φημὶ βίῃ πολὺ φέρτερος εἶν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ενεῇ πρότερος· τοῦ δ᾽ οὐκ ὄθεται φίλον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ἐμοὶ φάσθαι, τόν τε στυγέουσι κα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ποδήνεμος ὠκέα Ἶρ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Ἰδαίων ὀρέων εἰς Ἴλιον ἱρ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᾽ ἂν ἐκ νεφέων πτῆται νιφὰς ἠὲ χάλαζ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ψυχρὴ ὑπὸ ῥιπῆς αἰθρηγενέος Βορέ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κραιπνῶς μεμαυῖα διέπτατο ὠκέα Ἶρ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προσέφη κλυτὸν ἐννοσίγαι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γελίην τινά τοι γαιήοχε κυανοχαῖ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λθον δεῦρο φέρουσα παραὶ Διὸς αἰγιόχ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σάμενόν σ᾽ ἐκέλευσε μάχης ἠδὲ πτ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σθαι μετὰ φῦλα θεῶν ἢ εἰς ἅλα δ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οἱ οὐκ ἐπέεσσ᾽ ἐπιπείσεαι, ἀλλ᾽ ἀλογήσ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πείλει καὶ κεῖνος ἐναντίβιον πολεμίξ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θάδ᾽ ἐλεύσεσθαι· σὲ δ᾽ ὑπεξαλέασθαι ἄνωγ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, ἐπεὶ σέο φησὶ βίῃ πολὺ φέρτερος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ενεῇ πρότερος· σὸν δ᾽ οὐκ ὄθεται φίλον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ἶσόν οἱ φάσθαι, τόν τε στυγέουσι καὶ ἄλλο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μέγ᾽ ὀχθήσας προσέφη κλυτὸς ἐννοσίγαι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ὢ πόποι ἦ ῥ᾽ ἀγαθός περ ἐὼν ὑπέροπλον ἔειπ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μ᾽ ὁμότιμον ἐόντα βίῃ ἀέκοντα καθέξ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γάρ τ᾽ ἐκ Κρόνου εἰμὲν ἀδελφεοὶ οὓς τέκετο ῾Ρ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καὶ ἐγώ, τρίτατος δ᾽ Ἀΐδης ἐνέροισιν ἀνάσσ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ιχθὰ δὲ πάντα δέδασται, ἕκαστος δ᾽ ἔμμορε τιμῆ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ἐγὼν ἔλαχον πολιὴν ἅλα ναιέμεν αἰε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λλομένων, Ἀΐδης δ᾽ ἔλαχε ζόφον ἠερ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᾽ ἔλαχ᾽ οὐρανὸν εὐρὺν ἐν αἰθέρι καὶ νεφέλ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 δ᾽ ἔτι ξυνὴ πάντων καὶ μακρὸς Ὄλυμπ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ῥα καὶ οὔ τι Διὸς βέομαι φρεσίν, ἀλλὰ ἕκηλ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κρατερός περ ἐὼν μενέτω τριτάτῃ ἐνὶ μοίρ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δὲ μή τί με πάγχυ κακὸν ὣς δειδισσέσ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γατέρεσσιν γάρ τε καὶ υἱάσι βέλτερο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πάγλοις ἐπέεσσιν ἐνισσέμεν οὓς τέκεν αὐ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ἑθεν ὀτρύνοντος ἀκούσονται καὶ ἀνάγκ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ποδήνεμος ὠκέα Ἶρ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γὰρ δή τοι γαιήοχε κυανοχ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δε φέρω Διὶ μῦθον ἀπηνέα τε κρατερ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ι μεταστρέψεις; στρεπταὶ μέν τε φρένες ἐσθλ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σθ᾽ ὡς πρεσβυτέροισιν Ἐρινύες αἰὲν ἕπον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 Ποσειδάων ἐνοσίχθ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ι θεὰ μάλα τοῦτο ἔπος κατὰ μοῖραν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καὶ τὸ τέτυκται ὅτ᾽ ἄγγελος αἴσιμα εἰδ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όδ᾽ αἰνὸν ἄχος κραδίην καὶ θυμὸν ἱκά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᾽ ἂν ἰσόμορον καὶ ὁμῇ πεπρωμένον αἴσ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ικείειν ἐθέλῃσι χολωτοῖσιν ἐπέεσ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νῦν μέν κε νεμεσσηθεὶς ὑποείξ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, καὶ ἀπειλήσω τό γε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εν ἄνευ ἐμέθεν καὶ Ἀθηναίης ἀγελε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ς Ἑρμείω τε καὶ Ἡφαίστοιο ἄνακ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λίου αἰπεινῆς πεφιδήσεται, οὐδ᾽ ἐθελήσ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πέρσαι, δοῦναι δὲ μέγα κράτος Ἀργεί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τω τοῦθ᾽ ὅτι νῶϊν ἀνήκεστος χόλος ἔσ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λίπε λαὸν Ἀχαιϊκὸν ἐννοσίγαι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ῦνε δὲ πόντον ἰών, πόθεσαν δ᾽ ἥρωες Ἀχαιοί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ότ᾽ Ἀπόλλωνα προσέφη νεφεληγερέτα Ζ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ο νῦν φίλε Φοῖβε μεθ᾽ Ἕκτορα χαλκοκορυστ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μὲν γάρ τοι γαιήοχος ἐννοσίγαι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εται εἰς ἅλα δῖαν ἀλευάμενος χόλον αἰπ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τερον· μάλα γάρ κε μάχης ἐπύθοντο καὶ ἄλ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περ ἐνέρτεροί εἰσι θεοὶ Κρόνον ἀμφὶς ἐόντ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όδ᾽ ἠμὲν ἐμοὶ πολὺ κέρδιον ἠδέ οἱ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το, ὅττι πάροιθε νεμεσσηθεὶς ὑπόει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ἐμάς, ἐπεὶ οὔ κεν ἀνιδρωτί γ᾽ ἐτελέσ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ἐν χείρεσσι λάβ᾽ αἰγίδα θυσσανόε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ῇ μάλ᾽ ἐπισσείων φοβέειν ἥρωας Ἀχαι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αὐτῷ μελέτω ἑκατηβόλε φαίδιμ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γὰρ οὖν οἱ ἔγειρε μένος μέγα, ὄφρ᾽ ἂ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ες νῆάς τε καὶ Ἑλλήσποντον ἵκ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θεν δ᾽ αὐτὸς ἐγὼ φράσομαι ἔργον τε ἔπο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ὥς κε καὶ αὖτις Ἀχαιοὶ ἀναπνεύσωσι πόν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ἄρα πατρὸς ἀνηκούστησεν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Ἰδαίων ὀρέων ἴρηκι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έϊ φασσοφόνῳ, ὅς τ᾽ ὤκιστος πετεην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᾽ υἱὸν Πριάμοιο δαΐφρονος Ἕκτορα δῖ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μενον, οὐδ᾽ ἔτι κεῖτο, νέον δ᾽ ἐσαγείρετο θυμ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ἓ γιγνώσκων ἑτάρους· ἀτὰρ ἆσθμα καὶ ἱδρ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ύετ᾽, ἐπεί μιν ἔγειρε Διὸς νόος αἰγιόχ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άμενος προσέφη ἑκάεργ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υἱὲ Πριάμοιο, τί ἢ δὲ σὺ νόσφιν ἀπ᾽ ἄ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ἧσ᾽ ὀλιγηπελέων; ἦ πού τί σε κῆδος ἱκάνει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ὀλιγοδρανέων προσέφ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δὲ σύ ἐσσι φέριστε θεῶν ὅς μ᾽ εἴρεαι ἄντη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ἀΐεις ὅ με νηυσὶν ἔπι πρυμνῇσι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ἑτάρους ὀλέκοντα βοὴν ἀγαθὸς βάλεν Αἴ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ρμαδίῳ πρὸς στῆθος, ἔπαυσε δὲ θούριδος ἀλκῆ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ὴ ἔγωγ᾽ ἐφάμην νέκυας καὶ δῶμ᾽ Ἀ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ἤματι τῷδ᾽ ἵξεσθαι, ἐπεὶ φίλον ἄϊον ἦτο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ἑκάεργ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 νῦν· τοῖόν τοι ἀοσσητῆρα Κρονί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 Ἴδης προέηκε παρεστάμεναι καὶ ἀμύνε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βον Ἀπόλλωνα χρυσάορον, ὅς σε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ύομ᾽, ὁμῶς αὐτόν τε καὶ αἰπεινὸν πτολί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νῦν ἱππεῦσιν ἐπότρυνον πολ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λαυνέμεν ὠκέας ἵππ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γὼ προπάροιθε κιὼν ἵπποισι κέλευθ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 λειανέω, τρέψω δ᾽ ἥρω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ἔμπνευσε μένος μέγα ποιμένι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ις στατὸς ἵππος ἀκοστήσας ἐπὶ φάτ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σμὸν ἀπορρήξας θείῃ πεδίοιο κροαί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ωθὼς λούεσθαι ἐϋρρεῖος ποταμ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διόων· ὑψοῦ δὲ κάρη ἔχει, ἀμφὶ δὲ χα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οις ἀΐσσονται· ὃ δ᾽ ἀγλαΐηφι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ά ἑ γοῦνα φέρει μετά τ᾽ ἤθεα καὶ νομὸν ἵπ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λαιψηρὰ πόδας καὶ γούνατ᾽ ἐνώ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τρύνων ἱππῆας, ἐπεὶ θεοῦ ἔκλυεν αὐδ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ὥς τ᾽ ἢ ἔλαφον κεραὸν ἢ ἄγριον αἶ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σεύαντο κύνες τε καὶ ἀνέρες ἀγροιῶ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έν τ᾽ ἠλίβατος πέτρη καὶ δάσκιος ὕ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ύσατ᾽, οὐδ᾽ ἄρα τέ σφι κιχήμεναι αἴσιμον ἦ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δέ θ᾽ ὑπὸ ἰαχῆς ἐφάνη λὶς ἠϋγένει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ὁδόν, αἶψα δὲ πάντας ἀπέτραπε καὶ μεμαῶ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αναοὶ εἷος μὲν ὁμιλαδὸν αἰὲν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σσοντες ξίφεσίν τε καὶ ἔγχεσιν ἀμφιγύ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ὐτὰρ ἐπεὶ ἴδον Ἕκτορ᾽ ἐποιχόμενον στίχας ἀνδρῶν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άρβησαν, πᾶσιν δὲ παραὶ ποσὶ κάππεσε θυμ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ἔπειτ᾽ ἀγόρευε Θόας Ἀνδραίμον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τωλῶν ὄχ᾽ ἄριστος ἐπιστάμενος μὲν ἄκο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ς δ᾽ ἐν σταδίῃ· ἀγορῇ δέ ἑ παῦροι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ων, ὁππότε κοῦροι ἐρίσσειαν περὶ μύθ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 σφιν ἐϋφρονέων ἀγορήσατο καὶ μετέ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έγα θαῦμα τόδ᾽ ὀφθαλμοῖσιν ὁρῶ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ν δ᾽ αὖτ᾽ ἐξαῦτις ἀνέστη κῆρας ἀλύξ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· ἦ θήν μιν μάλα ἔλπετο θυμὸς ἑκάστ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π᾽ Αἴαντος θανέειν Τελαμωνιάδα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τις αὖτε θεῶν ἐρρύσατο καὶ ἐσάω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᾽, ὃ δὴ πολλῶν Δαναῶν ὑπὸ γούνατ᾽ ἔλυ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καὶ νῦν ἔσσεσθαι ὀΐομαι· οὐ γὰρ ἄτερ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ηνὸς ἐριγδούπου πρόμος ἵσταται ὧδε μενοιν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ν εἴπω πειθώμεθα πά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θὺν μὲν ποτὶ νῆας ἀνώξομεν ἀπονέε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ὶ δ᾽, ὅσσοι ἄριστοι ἐνὶ στρατῷ εὐχόμεθ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ομεν, εἴ κεν πρῶτον ἐρύξομεν ἀντιά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ρατ᾽ ἀνασχόμενοι· τὸν δ᾽ οἴω καὶ μεμαῶ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ῷ δείσεσθαι Δαναῶν καταδῦναι ὅμιλ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ὲ πίθο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ἀμφ᾽ Αἴαντα καὶ Ἰδομενῆα ἄνα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ν Μηριόνην τε Μέγην τ᾽ ἀτάλαντον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σμίνην ἤρτυνον ἀριστῆας καλέ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καὶ Τρώεσσιν ἐναντίον· αὐτὰρ ὀπίσ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πληθὺς ἐπὶ νῆας Ἀχαιῶν ἀπονέ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προὔτυψαν ἀολλέες, ἦρχε δ᾽ ἄρ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ὰ βιβάς· πρόσθεν δὲ κί᾽ αὐτοῦ Φοῖβ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ἱμένος ὤμοιιν νεφέλην, ἔχε δ᾽ αἰγίδα θοῦρ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ὴν ἀμφιδάσειαν ἀριπρεπέ᾽, ἣν ἄρα χαλκ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φαιστος Διὶ δῶκε φορήμεναι ἐς φόβον ἀνδρ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ὴν ἄρ᾽ ὅ γ᾽ ἐν χείρεσσιν ἔχων ἡγήσατο λαῶ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ὑπέμειναν ἀολλέες, ὦρτο δ᾽ ἀϋ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εῖ᾽ ἀμφοτέρωθεν, ἀπὸ νευρῆφι δ᾽ ὀϊσ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ῷσκον· πολλὰ δὲ δοῦρα θρασειάων ἀπὸ χει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α μὲν ἐν χροῒ πήγνυτ᾽ ἀρηϊθόων αἰζη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καὶ μεσσηγὺ πάρος χρόα λευκὸν ἐπαυρε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γαίῃ ἵσταντο λιλαιόμενα χροὸς 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ὲν αἰγίδα χερσὶν ἔχ᾽ ἀτρέμα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μάλ᾽ ἀμφοτέρων βέλε᾽ ἥπτετο, πῖπτε δὲ λα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εὶ κατ᾽ ἐνῶπα ἰδὼν Δαναῶν ταχυπώ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ῖσ᾽, ἐπὶ δ᾽ αὐτὸς ἄϋσε μάλα μέγα, τοῖσι δὲ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στήθεσσιν ἔθελξε, λάθοντο δὲ θούριδος ἀλκ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ὥς τ᾽ ἠὲ βοῶν ἀγέλην ἢ πῶϋ μέγ᾽ οἰ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ρε δύω κλονέωσι μελαίνης νυκτὸς ἀμολγ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θόντ᾽ ἐξαπίνης σημάντορος οὐ παρεόντ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φόβηθεν Ἀχαιοὶ ἀνάλκιδες· ἐν γὰρ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φόβον, Τρωσὶν δὲ καὶ Ἕκτορι κῦδος ὄπαζ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ἀνὴρ ἕλεν ἄνδρα κεδασθείσης ὑσμίν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μὲν Στιχίον τε καὶ Ἀρκεσίλαον ἔπεφν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Βοιωτῶν ἡγήτορα χαλκοχιτώ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ενεσθῆος μεγαθύμου πιστὸν ἑταῖ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ὲ Μέδοντα καὶ Ἴασον ἐξενάριξ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νόθος υἱὸς Ὀϊλ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κε Μέδων Αἴαντος ἀδελφεός· αὐτὰρ ἔναι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Φυλάκῃ γαίης ἄπο πατρίδος ἄνδρα κατακτὰ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ωτὸν μητρυιῆς Ἐριώπιδος, ἣν ἔχ᾽ Ὀϊ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ασος αὖτ᾽ ἀρχὸς μὲν Ἀθηναίων ἐτέτυκ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ἱὸς δὲ Σφήλοιο καλέσκετο Βουκολ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ιστῆ δ᾽ ἕλε Πουλυδάμας, Ἐχίον δὲ Πολίτ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ώτῃ ἐν ὑσμίνῃ, Κλονίον δ᾽ ἕλε δῖος Ἀγήνω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οχον δὲ Πάρις βάλε νείατον ὦμον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᾽ ἐν προμάχοισι, διὰ πρὸ δὲ χαλκὸν ἔλασ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οἳ τοὺς ἐνάριζον ἀπ᾽ ἔντεα, τόφρα δ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φρῳ καὶ σκολόπεσσιν ἐνιπλήξαντες ὀρυκτ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καὶ ἔνθα φέβοντο, δύοντο δὲ τεῖχος ἀνάγκ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ὲ Τρώεσσιν ἐκέκλετο μακρὸν ἀΰ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ισσεύεσθαι, ἐᾶν δ᾽ ἔναρα βροτ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δ᾽ ἂν ἐγὼν ἀπάνευθε νεῶν ἑτέρωθι νοή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οἱ θάνατον μητίσομαι, οὐδέ νυ τόν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νωτοί τε γνωταί τε πυρὸς λελάχωσι θανό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ύνες ἐρύουσι πρὸ ἄστεος ἡμετέ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μάστιγι κατωμαδὸν ἤλασεν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όμενος Τρώεσσι κατὰ στίχας· οἳ δὲ σὺ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ὁμοκλήσαντες ἔχον ἐρυσάρματ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χῇ θεσπεσίῃ· προπάροιθε δὲ Φοῖβος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᾽ ὄχθας καπέτοιο βαθείης ποσσὶν ἐρεί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έσσον κατέβαλλε, γεφύρωσεν δὲ κέλευ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ὴν ἠδ᾽ εὐρεῖαν, ὅσον τ᾽ ἐπὶ δουρὸς ἐρω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ται, ὁππότ᾽ ἀνὴρ σθένεος πειρώμενος ᾗ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ῇ ῥ᾽ οἵ γε προχέοντο φαλαγγηδόν, πρὸ δ᾽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γίδ᾽ ἔχων ἐρίτιμον· ἔρειπε δὲ τεῖχ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μάλ᾽, ὡς ὅτε τις ψάμαθον πάϊς ἄγχι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ἐπεὶ οὖν ποιήσῃ ἀθύρματα νηπιέ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αὖτις συνέχευε ποσὶν καὶ χερσὶν ἀθύρ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ὥς ῥα σὺ ἤϊε Φοῖβε πολὺν κάματον καὶ ὀϊζὺ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γχεας Ἀργείων, αὐτοῖσι δὲ φύζαν ἐνῶρ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παρὰ νηυσὶν ἐρητύοντο μέν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ισί τε κεκλόμενοι καὶ πᾶσι θε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ἀνίσχοντες μεγάλ᾽ εὐχετόωντο ἕκασ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στωρ αὖτε μάλιστα Γερήνιος οὖρο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ο χεῖρ᾽ ὀρέγων εἰς οὐρανὸν ἀστερ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εἴ ποτέ τίς τοι ἐν Ἄργεΐ περ πολυπύ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βοὸς ἢ οἰὸς κατὰ πίονα μηρία κ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ο νοστῆσαι, σὺ δ᾽ ὑπέσχεο καὶ κατένευ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μνῆσαι καὶ ἄμυνον Ὀλύμπιε νηλεὲς ἦμα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οὕτω Τρώεσσιν ἔα δάμνασθαι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, μέγα δ᾽ ἔκτυπε μητίετα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ράων ἀΐων Νηληϊάδαο γέροντ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ὡς ἐπύθοντο Διὸς κτύπον αἰγιόχ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ᾶλλον ἐπ᾽ Ἀργείοισι θόρον, μνήσαντο δὲ χάρμ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ὥς τε μέγα κῦμα θαλάσσης εὐρυπό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ὸς ὑπὲρ τοίχων καταβήσεται, ὁππότ᾽ ἐπείγ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ἲς ἀνέμου· ἣ γάρ τε μάλιστά γε κύματ᾽ ὀφέλλ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ρῶες μεγάλῃ ἰαχῇ κατὰ τεῖχος ἔβαιν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ς δ᾽ εἰσελάσαντες ἐπὶ πρύμνῃσι μάχ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σιν ἀμφιγύοις αὐτοσχεδόν, οἳ μὲν ἀφ᾽ ἵπ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πὸ νηῶν ὕψι μελαινάων ἐπιβ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οῖσι ξυστοῖσι, τά ῥά σφ᾽ ἐπὶ νηυσὶν ἔκε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ύμαχα κολλήεντα, κατὰ στόμα εἱμένα χαλκ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τροκλος δ᾽ εἷος μὲν Ἀχαιοί τε Τρῶές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ἀμφεμάχοντο θοάων ἔκτοθι νη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ὅ γ᾽ ἐνὶ κλισίῃ ἀγαπήνορος Εὐρυπύ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τό τε καὶ τὸν ἔτερπε λόγοις, ἐπὶ δ᾽ ἕλκεϊ λυγρ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ρμακ᾽ ἀκέσματ᾽ ἔπασσε μελαινάων ὀδυνά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εὶ δὴ τεῖχος ἐπεσσυμένους ἐνόη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, ἀτὰρ Δαναῶν γένετο ἰαχή τε φόβο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μωξέν τ᾽ ἄρ᾽ ἔπειτα καὶ ὣ πεπλήγετο μηρ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καταπρηνέσσ᾽, ὀλοφυρόμενος δ᾽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πυλ᾽ οὐκ ἔτι τοι δύναμαι χατέοντί περ᾽ ἔμπ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θάδε παρμενέμεν· δὴ γὰρ μέγα νεῖκος ὄρωρ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ὲ μὲν θεράπων ποτιτερπέτω, αὐτὰρ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ύσομαι εἰς Ἀχιλῆα, ἵν᾽ ὀτρύνω πολεμ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δ᾽ οἶδ᾽ εἴ κέν οἱ σὺν δαίμονι θυμὸν ὀρί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αρειπών; ἀγαθὴ δὲ παραίφασίς ἐστιν ἑταίρου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ἄρ᾽ ὣς εἰπόντα πόδες φέρον· αὐτὰρ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ἐπερχομένους μένον ἔμπεδον, οὐδ᾽ ἐ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ροτέρους περ ἐόντας ἀπώσασθαι παρὰ νη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ποτε Τρῶες Δαναῶν ἐδύναντο φάλαγγ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ξάμενοι κλισίῃσι μιγήμεναι ἠδὲ νέε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ὥς τε στάθμη δόρυ νήϊον ἐξιθύν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τονος ἐν παλάμῃσι δαήμονος, ὅς ῥά τε 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εἰδῇ σοφίης ὑποθημοσύνῃσιν Ἀθή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ὲν τῶν ἐπὶ ἶσα μάχη τέτατο πτόλεμό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δ᾽ ἀμφ᾽ ἄλλῃσι μάχην ἐμάχοντο νέεσ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ωρ δ᾽ ἄντ᾽ Αἴαντος ἐείσατο κυδαλίμ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μιῆς περὶ νηὸς ἔχον πόνον, οὐδὲ 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θ᾽ ὃ τὸν ἐξελάσαι καὶ ἐνιπρῆσαι πυρὶ ν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θ᾽ ὃ τὸν ἂψ ὤσασθαι, ἐπεί ῥ᾽ ἐπέλασσέ γε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υἷα Κλυτίοιο Καλήτορα φαίδιμος Αἴ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ῦρ ἐς νῆα φέροντα κατὰ στῆθος βάλε δουρ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δαλὸς δέ οἱ ἔκπεσε χει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ἐνόησεν ἀνεψιὸν ὀφθαλ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ονίῃσι πεσόντα νεὸς προπάροιθε μελαί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 τε καὶ Λυκίοισιν ἐκέκλετο μακρὸν ἀΰσ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 καὶ Λύκιοι καὶ Δάρδανοι ἀγχιμαχητα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ή πω χάζεσθε μάχης ἐν στείνεϊ τῷδ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υἷα Κλυτίοιο σαώσατε, μή μι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υλήσωσι νεῶν ἐν ἀγῶνι πεσ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Αἴαντος ἀκόντισε δουρὶ φαειν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μὲν ἅμαρθ᾽, ὃ δ᾽ ἔπειτα Λυκόφρονα Μάστορος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ος θεράποντα Κυθήριον, ὅς ῥα παρ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᾽, ἐπεὶ ἄνδρα κατέκτα Κυθήροισι ζαθέ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ἔβαλεν κεφαλὴν ὑπὲρ οὔατος ὀξ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ἄγχ᾽ Αἴαντος· ὃ δ᾽ ὕπτιος ἐν κονί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ὸς ἄπο πρυμνῆς χαμάδις πέσε, λύντο δὲ γυῖ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ἐρρίγησε, κασίγνητον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ε πέπον δὴ νῶϊν ἀπέκτατο πιστὸς ἑταῖ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στορίδης, ὃν νῶϊ Κυθηρόθεν ἔνδο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α φίλοισι τοκεῦσιν ἐτίομεν ἐν μεγάρ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Ἕκτωρ μεγάθυμος ἀπέκτανε. ποῦ νύ τοι ἰ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ὠκύμοροι καὶ τόξον ὅ τοι πόρε Φοῖβος Ἀπόλλων;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ὲ ξυνέηκε, θέων δέ οἱ ἄγχι παρέ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ξον ἔχων ἐν χειρὶ παλίντονον ἠδὲ φαρέτ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οδόκον· μάλα δ᾽ ὦκα βέλεα Τρώεσσιν ἐφί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ῥ᾽ ἔβαλε Κλεῖτον Πεισήνορος ἀγλαὸν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ντος ἑταῖρον ἀγαυοῦ Πανθοΐ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νία χερσὶν ἔχοντα· ὃ μὲν πεπόνητο καθ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γὰρ ἔχ᾽ ᾗ ῥα πολὺ πλεῖσται κλονέοντο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καὶ Τρώεσσι χαριζόμενος· τάχα δ᾽ αὐτ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λθε κακόν, τό οἱ οὔ τις ἐρύκακεν ἱεμένων πε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χένι γάρ οἱ ὄπισθε πολύστονος ἔμπεσεν ἰ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ὑπερώησαν δέ οἱ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ν᾽ ὄχεα κροτέοντες. ἄναξ δ᾽ ἐνόησε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ς, καὶ πρῶτος ἐναντίος ἤλυθεν ἵππ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μὲν ὅ γ᾽ Ἀστυνόῳ Προτιάονος υἱέϊ δῶκ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ἐπότρυνε σχεδὸν ἴσχειν εἰσορόω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· αὐτὸς δ᾽ αὖτις ἰὼν προμάχοισιν ἐμίχ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᾽ ἄλλον ὀϊστὸν ἐφ᾽ Ἕκτορι χαλκοκορυσ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νυτο, καί κεν ἔπαυσε μάχης ἐπὶ νηυσὶν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 μιν ἀριστεύοντα βαλὼν ἐξείλετο θυμ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λῆθε Διὸς πυκινὸν νόον, ὅς ῥ᾽ ἐφύλασ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᾽, ἀτὰρ Τεῦκρον Τελαμώνιον εὖχος ἀπηύ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οἱ ἐϋστρεφέα νευρὴν ἐν ἀμύμονι τόξ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᾽ ἐπὶ τῷ ἐρύοντι· παρεπλάγχθη δέ οἱ ἄλλ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ὸς χαλκοβαρής, τόξον δέ οἱ ἔκπεσε χειρ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᾽ ἐρρίγησε, κασίγνητον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δὴ πάγχυ μάχης ἐπὶ μήδεα κεί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ίμων ἡμετέρης, ὅ τέ μοι βιὸν ἔκβαλε χει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υρὴν δ᾽ ἐξέρρηξε νεόστροφον, ἣν ἐνέδη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ώϊον, ὄφρ᾽ ἀνέχοιτο θαμὰ θρῴσκοντας ὀϊστ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μέγας Τελαμώνιος Αἴ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ἀλλὰ βιὸν μὲν ἔα καὶ ταρφέας ἰ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, ἐπεὶ συνέχευε θεὸς Δαναοῖσι μεγήρ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χερσὶν ἑλὼν δολιχὸν δόρυ καὶ σάκος ὤμ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ρναό τε Τρώεσσι καὶ ἄλλους ὄρνυθι λα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μὰν ἀσπουδί γε δαμασσάμενοί περ ἕλο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ῆας ἐϋσσέλμους, ἀλλὰ μνησώμεθα χάρμ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θ᾽, ὃ δὲ τόξον μὲν ἐνὶ κλισίῃσιν ἔθη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ἀμφ᾽ ὤμοισι σάκος θέτο τετραθέλυμν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ρατὶ δ᾽ ἐπ᾽ ἰφθίμῳ κυνέην εὔτυκτον ἔθηκ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ριν, δεινὸν δὲ λόφος καθύπερθεν ἔν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᾽ ἄλκιμον ἔγχος ἀκαχ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, μάλα δ᾽ ὦκα θέων Αἴαντι παρ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εἶδεν Τεύκρου βλαφθέντα βέλεμ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 τε καὶ Λυκίοισιν ἐκέκλετο μακρὸν ἀΰσας·</w:t>
        <w:tab/>
        <w:t>15.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καὶ Λύκιοι καὶ Δάρδανοι ἀγχιμαχητ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ς ἔστε φίλοι, μνήσασθε δὲ θούριδος ἀλκ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ἀνὰ γλαφυράς· δὴ γὰρ ἴδον ὀφθαλ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ἀριστῆος Διόθεν βλαφθέντα βέλεμν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ῖα δ᾽ ἀρίγνωτος Διὸς ἀνδράσι γίγνεται ἀλκ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ὁτέοισιν κῦδος ὑπέρτερον ἐγγυαλίξ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ὅτινας μινύθῃ τε καὶ οὐκ ἐθέλῃσιν ἀμύν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νῦν Ἀργείων μινύθει μένος, ἄμμι δ᾽ ἀρή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χεσθ᾽ ἐπὶ νηυσὶν ἀολλέες· ὃς δέ κεν ὑμ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λήμενος ἠὲ τυπεὶς θάνατον καὶ πότμον ἐπίσπ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θνάτω· οὔ οἱ ἀεικὲς ἀμυνομένῳ περὶ πά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θνάμεν· ἀλλ᾽ ἄλοχός τε σόη καὶ παῖδες ὀπίσσ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οἶκος καὶ κλῆρος ἀκήρατος, εἴ κε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ωνται σὺν νηυσὶ φίλην ἐς πατρίδα γαῖ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αὖθ᾽ ἑτέρωθεν ἐκέκλετο οἷς ἑτάρ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ὼς Ἀργεῖοι· νῦν ἄρκιον ἢ ἀπο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σαωθῆναι καὶ ἀπώσασθαι κακὰ νη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ἔλπεσθ᾽ ἢν νῆας ἕλῃ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μβαδὸν ἵξεσθαι ἣν πατρίδα γαῖαν ἕκαστο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οὐκ ὀτρύνοντος ἀκούετε λαὸ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, ὃς δὴ νῆας ἐνιπρῆσαι μενεαίνε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ν ἔς γε χορὸν κέλετ᾽ ἐλθέμεν, ἀλλὰ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 δ᾽ οὔ τις τοῦδε νόος καὶ μῆτις ἀμεί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αὐτοσχεδίῃ μῖξαι χεῖράς τε μένος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λτερον ἢ ἀπολέσθαι ἕνα χρόνον ἠὲ βι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δηθὰ στρεύγεσθαι ἐν αἰνῇ δηϊοτῆ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ὧδ᾽ αὔτως παρὰ νηυσὶν ὑπ᾽ ἀνδράσι χειροτέροι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Ἕκτωρ μὲν ἕλε Σχεδίον Περιμήδεος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χὸν Φωκήων, Αἴας δ᾽ ἕλε Λαοδάμ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α πρυλέων Ἀντήνορος ἀγλαὸ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ς δ᾽ Ὦτον Κυλλήνιον ἐξενάρι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εΐδεω ἕταρον, μεγαθύμων ἀρχὸν Ἐπε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Μέγης ἐπόρουσεν ἰδών· ὃ δ᾽ ὕπαιθα λιάσθ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ς· καὶ τοῦ μὲν ἀπήμβροτεν· οὐ γὰρ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α Πάνθου υἱὸν ἐνὶ προμάχοισι δαμῆ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ε Κροίσμου στῆθος μέσον οὔτασε δουρ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ὃ δ᾽ ἀπ᾽ ὤμων τεύχε᾽ ἐσύλ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φρα δὲ τῷ ἐπόρουσε Δόλοψ αἰχμῆς ἐῢ εἰδ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ετίδης, ὃν Λάμπος ἐγείνατο φέρτατ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μεδοντιάδης εὖ εἰδότα θούριδος ἀλκ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ότε Φυλεΐδαο μέσον σάκος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εν ὁρμηθείς· πυκινὸς δέ οἱ ἤρκεσε θώρηξ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ν ῥ᾽ ἐφόρει γυάλοισιν ἀρηρότα· τόν ποτε Φυ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γαγεν ἐξ Ἐφύρης, ποταμοῦ ἄπο Σελλή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ῖνος γάρ οἱ ἔδωκεν ἄναξ ἀνδρῶν Εὐφή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όλεμον φορέειν δηΐων ἀνδρῶν ἀλεωρ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οἱ καὶ τότε παιδὸς ἀπὸ χροὸς ἤρκεσ᾽ ὄλεθ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δὲ Μέγης κόρυθος χαλκήρεος ἱπποδασεί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μβαχον ἀκρότατον νύξ᾽ ἔγχεϊ ὀξυόε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ε δ᾽ ἀφ᾽ ἵππειον λόφον αὐτοῦ· πᾶς δὲ χαμᾶ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εν ἐν κονίῃσι νέον φοίνικι φαειν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ὃ τῷ πολέμιζε μένων, ἔτι δ᾽ ἔλπετο νίκ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φρα δέ οἱ Μενέλαος ἀρήϊος ἦλθεν ἀμύντω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εὐρὰξ σὺν δουρὶ λαθών, βάλε δ᾽ ὦμον ὄπισ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δὲ στέρνοιο διέσσυτο μαιμώω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σω ἱεμένη· ὃ δ᾽ ἄρα πρηνὴς ἐλιάσ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ἐεισάσθην χαλκήρεα τεύχε᾽ ἀπ᾽ ὤμ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υλήσειν· Ἕκτωρ δὲ κασιγνήτοισι κέλευ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 μάλα, πρῶτον δ᾽ Ἱκεταονίδην ἐνένιπ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φθιμον Μελάνιππον. ὃ δ᾽ ὄφρα μὲν εἰλίποδας βο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όσκ᾽ ἐν Περκώτῃ δηΐων ἀπὸ νόσφιν ἐόν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αναῶν νέες ἤλυθον ἀμφιέλισ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εἰς Ἴλιον ἦλθε, μετέπρεπε δὲ Τρώεσ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ῖε δὲ πὰρ Πριάμῳ, ὃ δέ μιν τίεν ἶσα τέκ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Ἕκτωρ ἐνένιπεν ἔπος τ᾽ ἔφατ᾽ ἔκ τ᾽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δὴ Μελάνιππε μεθήσομεν; οὐδέ νυ σ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ρέπεται φίλον ἦτορ ἀνεψιοῦ κταμένοιο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χ ὁράᾳς οἷον Δόλοπος περὶ τεύχε᾽ ἕπουσι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ἕπευ· οὐ γὰρ ἔτ᾽ ἔστιν ἀποσταδὸν Ἀργεί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νασθαι, πρίν γ᾽ ἠὲ κατακτάμεν ἠὲ κατ᾽ ἄκ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Ἴλιον αἰπεινὴν ἑλέειν κτάσθαι τε πολίτ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ἦρχ᾽, ὃ δ᾽ ἅμ᾽ ἕσπετο ἰσόθεος φ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 δ᾽ ὄτρυνε μέγας Τελαμώνιος Αἴας·</w:t>
        <w:tab/>
        <w:t>15.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νέρες ἔστε, καὶ αἰδῶ θέσθ᾽ ἐνὶ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υς τ᾽ αἰδεῖσθε κατὰ κρατερὰς ὑσμίν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ομένων δ᾽ ἀνδρῶν πλέονες σόοι ἠὲ πέφα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υγόντων δ᾽ οὔτ᾽ ἂρ κλέος ὄρνυται οὔτέ τις ἀλκ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οἳ δὲ καὶ αὐτοὶ ἀλέξασθαι μενέαιν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θυμῷ δ᾽ ἐβάλοντο ἔπος, φράξαντο δὲ ν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ρκεϊ χαλκείῳ· ἐπὶ δὲ Ζεὺς Τρῶας ἔγειρ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ν δ᾽ ὄτρυνε βοὴν ἀγα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οὔ τις σεῖο νεώτερος ἄλλο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ε ποσὶν θάσσων οὔτ᾽ ἄλκιμος ὡς σὺ μάχε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τινά που Τρώων ἐξάλμενος ἄνδρα βάλοισ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αὖτις ἀπέσσυτο, τὸν δ᾽ ὀρόθυ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ἔθορε προμάχων, καὶ ἀκόντισε δουρὶ φαειν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ἓ παπτήνας· ὑπὸ δὲ Τρῶες κεκάδ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ὸς ἀκοντίσσαντος· ὃ δ᾽ οὐχ ἅλιον βέλος ἧκ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Ἱκετάονος υἱὸν ὑπέρθυμον Μελάνιπ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σόμενον πόλεμον δὲ βάλε στῆθος παρὰ μαζ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τὸν δὲ σκότος ὄσσε κάλυψ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ἐπόρουσε κύων ὥς, ὅς τ᾽ ἐπὶ νεβρ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λημένῳ ἀΐξῃ, τόν τ᾽ ἐξ εὐνῆφι θορό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ηρητὴρ ἐτύχησε βαλών, ὑπέλυσε δὲ γυῖ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πὶ σοὶ Μελάνιππε θόρ᾽ Ἀντίλοχος μενεχάρμ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υλήσων· ἀλλ᾽ οὐ λάθεν Ἕκτορα δ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ά οἱ ἀντίος ἦλθε θέων ἀνὰ δηϊοτῆ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λοχος δ᾽ οὐ μεῖνε θοός περ ἐὼν πολεμιστ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 ἄρ᾽ ἔτρεσε θηρὶ κακὸν ῥέξαντι ἐοι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ε κύνα κτείνας ἢ βουκόλον ἀμφὶ βό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ει πρίν περ ὅμιλον ἀολλισθήμεναι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ρέσε Νεστορίδης, ἐπὶ δὲ Τρῶές τε καὶ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χῇ θεσπεσίῃ βέλεα στονόεντα χέο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τῆ δὲ μεταστρεφθείς, ἐπεὶ ἵκετο ἔθνος ἑταίρ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λείουσιν ἐοικότες ὠμοφάγ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εσσεύοντο, Διὸς δ᾽ ἐτέλειον ἐφετμ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 σφισιν αἰὲν ἔγειρε μένος μέγα, θέλγε δὲ θυμ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ων καὶ κῦδος ἀπαίνυτο, τοὺς δ᾽ ὀρόθυν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γάρ οἱ θυμὸς ἐβούλετο κῦδος ὀρέξ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ῃ, ἵνα νηυσὶ κορωνίσι θεσπιδαὲς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μβάλοι ἀκάματον, Θέτιδος δ᾽ ἐξαίσιον ἀ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 ἐπικρήνειε· τὸ γὰρ μένε μητίετα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ὸς καιομένης σέλας ὀφθαλμοῖσιν ἰδ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γὰρ δὴ τοῦ μέλλε παλίωξιν παρὰ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ησέμεναι Τρώων, Δαναοῖσι δὲ κῦδος ὀρέξ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φρονέων νήεσσιν ἔπι γλαφυρῇσιν ἔγει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Πριαμίδην μάλα περ μεμαῶτα καὶ αὐτ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ίνετο δ᾽ ὡς ὅτ᾽ Ἄρης ἐγχέσπαλος ἢ ὀλοὸν πῦ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σι μαίνηται βαθέης ἐν τάρφεσιν ὕλ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λοισμὸς δὲ περὶ στόμα γίγνετο, τὼ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έσθην βλοσυρῇσιν ὑπ᾽ ὀφρύσιν, ἀμφὶ δὲ πήλη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κροτάφοισι τινάσσετο μαρναμέ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ος· αὐτὸς γάρ οἱ ἀπ᾽ αἰθέρος ἦεν ἀμύν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, ὅς μιν πλεόνεσσι μετ᾽ ἀνδράσι μοῦνο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μα καὶ κύδαινε. μινυνθάδιος γὰρ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σθ᾽· ἤδη γάρ οἱ ἐπόρνυε μόρσιμον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λλὰς Ἀθηναίη ὑπὸ Πηλεΐδαο βίηφ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ῥ᾽ ἔθελεν ῥῆξαι στίχας ἀνδρῶν πειρητίζ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δὴ πλεῖστον ὅμιλον ὅρα καὶ τεύχε᾽ ἄρισ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δύνατο ῥῆξαι μάλα περ μενεα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χον γὰρ πυργηδὸν ἀρηρότες, ἠΰτε πέτ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λίβατος μεγάλη πολιῆς ἁλὸς ἐγγὺς ἐοῦ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 τε μένει λιγέων ἀνέμων λαιψηρὰ κέλευθ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ματά τε τροφόεντα, τά τε προσερεύγεται αὐτ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αναοὶ Τρῶας μένον ἔμπεδον οὐδὲ φέβ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λαμπόμενος πυρὶ πάντοθεν ἔνθορ᾽ ὁμί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ἔπεσ᾽ ὡς ὅτε κῦμα θοῇ ἐν νηῒ πέσ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άβρον ὑπαὶ νεφέων ἀνεμοτρεφές· ἣ δέ τε πᾶσ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χνῃ ὑπεκρύφθη, ἀνέμοιο δὲ δεινὸς ἀή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ίῳ ἐμβρέμεται, τρομέουσι δέ τε φρένα ναῦ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διότες· τυτθὸν γὰρ ὑπ᾽ ἐκ θανάτοιο φέρ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δαΐζετο θυμὸς ἐνὶ στήθεσσι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ὅ γ᾽ ὥς τε λέων ὀλοόφρων βουσὶν ἐπελθώ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ῥά τ᾽ ἐν εἱαμενῇ ἕλεος μεγάλοιο νέμ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αι, ἐν δέ τε τῇσι νομεὺς οὔ πω σάφα ε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ηρὶ μαχέσσασθαι ἕλικος βοὸς ἀμφὶ φον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πρώτῃσι καὶ ὑστατίῃσι βό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ὲν ὁμοστιχάει, ὃ δέ τ᾽ ἐν μέσσῃσιν ὀρού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ῦν ἔδει, αἳ δέ τε πᾶσαι ὑπέτρεσαν· ὣς τότ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πεσίως ἐφόβηθεν ὑφ᾽ Ἕκτορι καὶ Διὶ πατ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, ὃ δ᾽ οἶον ἔπεφνε Μυκηναῖον Περιφ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πρῆος φίλον υἱόν, ὃς Εὐρυσθῆος ἄνακ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γγελίης οἴχνεσκε βίῃ Ἡρακληεί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5.</w:t>
      </w:r>
      <w:r>
        <w:rPr>
          <w:rFonts w:cs="Vusillus" w:ascii="Vusillus" w:hAnsi="Vusillus"/>
          <w:sz w:val="28"/>
          <w:szCs w:val="28"/>
          <w:lang w:val="el-GR"/>
        </w:rPr>
        <w:t>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γένετ᾽ ἐκ πατρὸς πολὺ χείρονος υἱὸς ἀμ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ας ἀρετάς, ἠμὲν πόδας ἠδὲ μάχ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τοισι Μυκην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υκ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ι κ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τερ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υ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ιξ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ρεφθ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με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πισ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τυγ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το,</w:t>
        <w:tab/>
        <w:t>15.6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φο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κε ποδηνεκ</w:t>
      </w:r>
      <w:r>
        <w:rPr>
          <w:rFonts w:cs="Vusillus" w:ascii="Tahoma" w:hAnsi="Tahoma"/>
          <w:sz w:val="28"/>
          <w:szCs w:val="28"/>
          <w:lang w:val="el-GR"/>
        </w:rPr>
        <w:t>έ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ρκ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βλαφθ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εν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 xml:space="preserve">πτιος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η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 κο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ησε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ρο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φοισι πε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ησε,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χι πα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εϊ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υ π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ξε,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ω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ων</w:t>
        <w:tab/>
        <w:t>15.6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τ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·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ντ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εν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περ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αισ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δ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ισα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α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ωπ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το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,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σχεθ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κρ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αι 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ι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ατο· 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χυ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ησα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γκ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ab/>
        <w:t>15.6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πρω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,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λισ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ειν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θ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δασθ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τρα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χε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ς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ζηχ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κλε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ι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ωρ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ιστα Γε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ιος ο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σε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ρ το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γουν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μεν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νδρα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αστον·</w:t>
        <w:tab/>
        <w:t>15.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ε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θ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πω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ασθε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α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ων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ω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ιο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ο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ζ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ου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ᾧ</w:t>
      </w:r>
      <w:r>
        <w:rPr>
          <w:rFonts w:cs="Vusillus" w:ascii="Vusillus" w:hAnsi="Vusillus"/>
          <w:sz w:val="28"/>
          <w:szCs w:val="28"/>
          <w:lang w:val="el-GR"/>
        </w:rPr>
        <w:t xml:space="preserve"> κατατεθ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α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 xml:space="preserve">πε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γου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ομαι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παρε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ων</w:t>
        <w:tab/>
        <w:t>15.6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αι κρατε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ς, μ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ρω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σθε 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βο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τρυνε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ο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θαλμ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φ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σ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σ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ιον·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 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ς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ο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π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νη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οι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ου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.</w:t>
        <w:tab/>
        <w:t>15.6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α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σαντο βο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οι με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πισθ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ασα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σοι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νη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οντο θο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ι μεγα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ορι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νδανε θυμ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με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περ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ασαν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·</w:t>
        <w:tab/>
        <w:t>15.6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γε νη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κρ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ῴ</w:t>
      </w:r>
      <w:r>
        <w:rPr>
          <w:rFonts w:cs="Vusillus" w:ascii="Vusillus" w:hAnsi="Vusillus"/>
          <w:sz w:val="28"/>
          <w:szCs w:val="28"/>
          <w:lang w:val="el-GR"/>
        </w:rPr>
        <w:t>χετο μακ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βι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θ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μα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ξυσ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 να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μαχ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α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λλη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β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ροισι δυωκαιεικο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ηχ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σι κελη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ζειν </w:t>
      </w:r>
      <w:r>
        <w:rPr>
          <w:rFonts w:cs="Vusillus" w:ascii="Tahoma" w:hAnsi="Tahoma"/>
          <w:sz w:val="28"/>
          <w:szCs w:val="28"/>
          <w:lang w:val="el-GR"/>
        </w:rPr>
        <w:t>ἐῢ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υρας συνα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ρεται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,</w:t>
        <w:tab/>
        <w:t>15.6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ε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ιο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 πρ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ο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ον κ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·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 xml:space="preserve"> θη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ε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γυν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κες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μπεδ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φαλ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ρ</w:t>
      </w:r>
      <w:r>
        <w:rPr>
          <w:rFonts w:cs="Vusillus" w:ascii="Tahoma" w:hAnsi="Tahoma"/>
          <w:sz w:val="28"/>
          <w:szCs w:val="28"/>
          <w:lang w:val="el-GR"/>
        </w:rPr>
        <w:t>ῴ</w:t>
      </w:r>
      <w:r>
        <w:rPr>
          <w:rFonts w:cs="Vusillus" w:ascii="Vusillus" w:hAnsi="Vusillus"/>
          <w:sz w:val="28"/>
          <w:szCs w:val="28"/>
          <w:lang w:val="el-GR"/>
        </w:rPr>
        <w:t xml:space="preserve">σκω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αι,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ον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θο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κρια νη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15.6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α μακ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βι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, φω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καν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μερδ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βο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 Δανα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υ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υ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λισ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υ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εν.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μν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α θωρηκ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ων πετεην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ων</w:t>
        <w:tab/>
        <w:t>15.6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θν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ορμ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ται ποτα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α βοσκομε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ην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γ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ων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νων δουλιχοδ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κτωρ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υσε ν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κυανοπρ</w:t>
      </w:r>
      <w:r>
        <w:rPr>
          <w:rFonts w:cs="Vusillus" w:ascii="Tahoma" w:hAnsi="Tahoma"/>
          <w:sz w:val="28"/>
          <w:szCs w:val="28"/>
          <w:lang w:val="el-GR"/>
        </w:rPr>
        <w:t>ῴ</w:t>
      </w:r>
      <w:r>
        <w:rPr>
          <w:rFonts w:cs="Vusillus" w:ascii="Vusillus" w:hAnsi="Vusillus"/>
          <w:sz w:val="28"/>
          <w:szCs w:val="28"/>
          <w:lang w:val="el-GR"/>
        </w:rPr>
        <w:t>ρ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ΐ</w:t>
      </w:r>
      <w:r>
        <w:rPr>
          <w:rFonts w:cs="Vusillus" w:ascii="Vusillus" w:hAnsi="Vusillus"/>
          <w:sz w:val="28"/>
          <w:szCs w:val="28"/>
          <w:lang w:val="el-GR"/>
        </w:rPr>
        <w:t>ξας·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σε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πισ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ι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τρυν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λα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. </w:t>
        <w:tab/>
        <w:t>15.6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ι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ρι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η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νη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θ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ς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τ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ει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τε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συ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ω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αρν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ισι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ν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ος·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τ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σαν φ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ξεσθαι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κακ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θαι,</w:t>
        <w:tab/>
        <w:t>15.7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πετο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θεσσι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ιπ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ειν κτ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ν 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 xml:space="preserve">ρω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φρο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ντε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τασα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ι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ρυμ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 ν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ψατο ποντο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ὠ</w:t>
      </w:r>
      <w:r>
        <w:rPr>
          <w:rFonts w:cs="Vusillus" w:ascii="Vusillus" w:hAnsi="Vusillus"/>
          <w:sz w:val="28"/>
          <w:szCs w:val="28"/>
          <w:lang w:val="el-GR"/>
        </w:rPr>
        <w:t>κυ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ου, </w:t>
      </w:r>
      <w:r>
        <w:rPr>
          <w:rFonts w:cs="Vusillus" w:ascii="Tahoma" w:hAnsi="Tahoma"/>
          <w:sz w:val="28"/>
          <w:szCs w:val="28"/>
          <w:lang w:val="el-GR"/>
        </w:rPr>
        <w:t>ἣ</w:t>
      </w:r>
      <w:r>
        <w:rPr>
          <w:rFonts w:cs="Vusillus" w:ascii="Vusillus" w:hAnsi="Vusillus"/>
          <w:sz w:val="28"/>
          <w:szCs w:val="28"/>
          <w:lang w:val="el-GR"/>
        </w:rPr>
        <w:t xml:space="preserve"> Πρωτε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α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εικεν</w:t>
        <w:tab/>
        <w:t>15.7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Τρ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τι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γαγε πα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α γ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περ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η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Τρ</w:t>
      </w:r>
      <w:r>
        <w:rPr>
          <w:rFonts w:cs="Vusillus" w:ascii="Tahoma" w:hAnsi="Tahoma"/>
          <w:sz w:val="28"/>
          <w:szCs w:val="28"/>
          <w:lang w:val="el-GR"/>
        </w:rPr>
        <w:t>ῶέ</w:t>
      </w:r>
      <w:r>
        <w:rPr>
          <w:rFonts w:cs="Vusillus" w:ascii="Vusillus" w:hAnsi="Vusillus"/>
          <w:sz w:val="28"/>
          <w:szCs w:val="28"/>
          <w:lang w:val="el-GR"/>
        </w:rPr>
        <w:t>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ῄ</w:t>
      </w:r>
      <w:r>
        <w:rPr>
          <w:rFonts w:cs="Vusillus" w:ascii="Vusillus" w:hAnsi="Vusillus"/>
          <w:sz w:val="28"/>
          <w:szCs w:val="28"/>
          <w:lang w:val="el-GR"/>
        </w:rPr>
        <w:t xml:space="preserve">ου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υς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σχε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τ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ξ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ϊ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θεν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μενοι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να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οντες</w:t>
        <w:tab/>
        <w:t>15.7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εσ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σ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ξ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φεσιν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οι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χεσ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γ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οι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γανα κα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ε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δετα κω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α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χει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χα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ις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ον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μ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μαρν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ων· </w:t>
      </w:r>
      <w:r>
        <w:rPr>
          <w:rFonts w:cs="Vusillus" w:ascii="Tahoma" w:hAnsi="Tahoma"/>
          <w:sz w:val="28"/>
          <w:szCs w:val="28"/>
          <w:lang w:val="el-GR"/>
        </w:rPr>
        <w:t>ῥέ</w:t>
      </w:r>
      <w:r>
        <w:rPr>
          <w:rFonts w:cs="Vusillus" w:ascii="Vusillus" w:hAnsi="Vusillus"/>
          <w:sz w:val="28"/>
          <w:szCs w:val="28"/>
          <w:lang w:val="el-GR"/>
        </w:rPr>
        <w:t>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ματι γ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ινα.</w:t>
        <w:tab/>
        <w:t>15.7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μνη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ε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θ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φλαστον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ων, Τρω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υ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ετε π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ρ,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ολ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νυ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ϋ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ων 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ξιον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μα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δωκ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, α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ρο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έ</w:t>
      </w:r>
      <w:r>
        <w:rPr>
          <w:rFonts w:cs="Vusillus" w:ascii="Vusillus" w:hAnsi="Vusillus"/>
          <w:sz w:val="28"/>
          <w:szCs w:val="28"/>
          <w:lang w:val="el-GR"/>
        </w:rPr>
        <w:t>κητι μολ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αι</w:t>
        <w:tab/>
        <w:t>15.7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ατα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αν, κα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ητι γ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οντα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εσθα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ρυμν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χ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ασκ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η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ον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τε λα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β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τε 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ας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οπα 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ε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ας,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τ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γει.</w:t>
        <w:tab/>
        <w:t>15.7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μ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 xml:space="preserve">λλ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σι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ου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ιμνε· β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το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β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ε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το τυτ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ϊ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θα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ρ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νυ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πτα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ην, 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κρια νη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ΐ</w:t>
      </w:r>
      <w:r>
        <w:rPr>
          <w:rFonts w:cs="Vusillus" w:ascii="Vusillus" w:hAnsi="Vusillus"/>
          <w:sz w:val="28"/>
          <w:szCs w:val="28"/>
          <w:lang w:val="el-GR"/>
        </w:rPr>
        <w:t>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ει δεδοκ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,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εϊ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ab/>
        <w:t>15.7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μυνε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ις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ατον π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μερδ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βο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 Δανα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υ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οι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ρωες Δανα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ποντε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ε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ε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ι, μ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σθ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ριδ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έ</w:t>
      </w:r>
      <w:r>
        <w:rPr>
          <w:rFonts w:cs="Vusillus" w:ascii="Vusillus" w:hAnsi="Vusillus"/>
          <w:sz w:val="28"/>
          <w:szCs w:val="28"/>
          <w:lang w:val="el-GR"/>
        </w:rPr>
        <w:t xml:space="preserve"> τι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 φαμεν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ν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οσση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ρα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σω,</w:t>
        <w:tab/>
        <w:t>15.7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έ</w:t>
      </w:r>
      <w:r>
        <w:rPr>
          <w:rFonts w:cs="Vusillus" w:ascii="Vusillus" w:hAnsi="Vusillus"/>
          <w:sz w:val="28"/>
          <w:szCs w:val="28"/>
          <w:lang w:val="el-GR"/>
        </w:rPr>
        <w:t xml:space="preserve"> τι τ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χ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ρειο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ι λοι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ι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τι σχε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ι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ις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ργοι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αρ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ᾗ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αμυν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εραλ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μ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 πεδ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α θωρηκ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κεκλ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ι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μεθα πα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ος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ς·</w:t>
        <w:tab/>
        <w:t>15.7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μειλιχ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αιμ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ε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χεϊ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υ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ι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 κ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η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ι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π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ηλε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>, 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ι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ς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ασκε δεδεγ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εϊ μακρ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·</w:t>
        <w:tab/>
        <w:t>15.7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δεκα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ρο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θε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σχε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6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Π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ἳ μὲν περὶ νηὸς ἐϋσσέλμοιο μάχ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Ἀχιλῆϊ παρίστατο ποιμένι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α θερμὰ χέων ὥς τε κρήνη μελάνυδρ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τ᾽ αἰγίλιπος πέτρης δνοφερὸν χέει ὕδ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ἰδὼν ᾤκτιρε ποδάρκης δῖος Ἀχιλλεύ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ε δεδάκρυσαι Πατρόκλεες, ἠΰτε κού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πίη, ἥ θ᾽ ἅμα μητρὶ θέουσ᾽ ἀνελέσθαι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ἱανοῦ ἁπτομένη, καί τ᾽ ἐσσυμένην κατερύ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εσσα δέ μιν ποτιδέρκεται, ὄφρ᾽ ἀνέλη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ἴκελος Πάτροκλε τέρεν κατὰ δάκρυον εἴβ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 τι Μυρμιδόνεσσι πιφαύσκεαι, ἢ ἐμοὶ αὐτ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έ τιν᾽ ἀγγελίην Φθίης ἐξέκλυες οἶο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ειν μὰν ἔτι φασὶ Μενοίτιον Ἄκτορος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ει δ᾽ Αἰακίδης Πηλεὺς μετὰ Μυρμιδόνεσσι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κε μάλ᾽ ἀμφοτέρων ἀκαχοίμεθα τεθνη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ε σύ γ᾽ Ἀργείων ὀλοφύρεαι, ὡς ὀλέκ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ὑπερβασίης ἕνεκα σφῆ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αύδα, μὴ κεῦθε νόῳ, ἵνα εἴδομεν ἄμφ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βαρὺ στενάχων προσέφης Πατρόκλεες ἱππεῦ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Ἀχιλεῦ Πηλῆος υἱὲ μέγα φέρτατ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νεμέσα· τοῖον γὰρ ἄχος βεβίηκεν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γὰρ δὴ πάντες, ὅσοι πάρος ἦσαν ἄριστ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νηυσὶν κέαται βεβλημένοι οὐτάμενοί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βληται μὲν ὃ Τυδεΐδης κρατερὸς Διομήδ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ασται δ᾽ Ὀδυσεὺς δουρικλυτὸς ἠδ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βληται δὲ καὶ Εὐρύπυλος κατὰ μηρὸν ὀϊσ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έν τ᾽ ἰητροὶ πολυφάρμακοι ἀμφιπέν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᾽ ἀκειόμενοι· σὺ δ᾽ ἀμήχανος ἔπλευ Ἀχιλλεῦ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ἐμέ γ᾽ οὖν οὗτός γε λάβοι χόλος, ὃν σὺ φυλάσσε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αρέτη· τί σευ ἄλλος ὀνήσεται ὀψίγονό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ε μὴ Ἀργείοισιν ἀεικέα λοιγὸν ἀμύνῃ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λεές, οὐκ ἄρα σοί γε πατὴρ ἦν ἱππότα Πη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Θέτις μήτηρ· γλαυκὴ δέ σε τίκτε θάλασ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τραι τ᾽ ἠλίβατοι, ὅτι τοι νόος ἐστὶν ἀπην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ινα φρεσὶ σῇσι θεοπροπίην ἀλεείν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ινά τοι πὰρ Ζηνὸς ἐπέφραδε πότνια μήτη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έ περ πρόες ὦχ᾽, ἃμα δ᾽ ἄλλον λαὸν ὄπα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ων, ἤν πού τι φόως Δαναοῖσι γένωμ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ὸς δέ μοι ὤμοιιν τὰ σὰ τεύχεα θωρηχθῆν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᾽ ἐμὲ σοὶ ἴσκοντες ἀπόσχωνται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, ἀναπνεύσωσι δ᾽ Ἀρήϊοι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όμενοι· ὀλίγη δέ τ᾽ ἀνάπνευσις π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δέ κ᾽ ἀκμῆτες κεκμηότας ἄνδρας ἀϋ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ὤσαιμεν προτὶ ἄστυ νεῶν ἄπο καὶ κλισιάω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λισσόμενος μέγα νήπιος· ἦ γὰρ ἔμε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 αὐτῷ θάνατόν τε κακὸν καὶ κῆρα λιτ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έγ᾽ ὀχθήσα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διογενὲς Πατρόκλεες οἷον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θεοπροπίης ἐμπάζομαι ἥν τινα οἶδ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ί μοι πὰρ Ζηνὸς ἐπέφραδε πότνια μήτη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όδ᾽ αἰνὸν ἄχος κραδίην καὶ θυμὸν ἱκά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δὴ τὸν ὁμοῖον ἀνὴρ ἐθέλῃσιν ἀμέρ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έρας ἂψ ἀφελέσθαι, ὅ τε κράτεϊ προβεβήκ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ὸν ἄχος τό μοί ἐστιν, ἐπεὶ πάθον ἄλγεα θυμ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ην ἣν ἄρα μοι γέρας ἔξελον υἷε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δ᾽ ἐμῷ κτεάτισσα πόλιν εὐτείχεα πέρ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ἂψ ἐκ χειρῶν ἕλετο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ὡς εἴ τιν᾽ ἀτίμητον μετανάστ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τὰ μὲν προτετύχθαι ἐάσομεν· οὐδ᾽ ἄρα πως ἦ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ερχὲς κεχολῶσθαι ἐνὶ φρεσίν· ἤτοι ἔφη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πρὶν μηνιθμὸν καταπαυσέμεν, ἀλλ᾽ ὁπότ᾽ ἂν δ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μὰς ἀφίκηται ἀϋτή τε πτόλεμό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νη δ᾽ ὤμοιιν μὲν ἐμὰ κλυτὰ τεύχεα δῦθ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ρχε δὲ Μυρμιδόνεσσι φιλοπτολέμοισι μάχε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ὴ κυάνεον Τρώων νέφος ἀμφιβέβ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ικρατέως, οἳ δὲ ῥηγμῖνι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ίαται, χώρης ὀλίγην ἔτι μοῖρα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, Τρώων δὲ πόλις ἐπὶ πᾶσα βέβηκ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άρσυνος· οὐ γὰρ ἐμῆς κόρυθος λεύσσουσι μέτωπ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ι λαμπομένης· τάχα κεν φεύγοντες ἐνα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ήσειαν νεκύων, εἴ μοι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ἤπια εἰδείη· νῦν δὲ στρατὸν ἀμφιμάχο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Τυδεΐδεω Διομήδεος ἐν παλάμ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ίνεται ἐγχείη Δαναῶν ἀπὸ λοιγὸν ἀμῦν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πω Ἀτρεΐδεω ὀπὸς ἔκλυον αὐδήσα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χθρῆς ἐκ κεφαλῆς· ἀλλ᾽ Ἕκτορος ἀνδροφό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κελεύοντος περιάγνυται, οἳ δ᾽ ἀλαλη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πεδίον κατέχουσι μάχῃ νικῶντες Ἀχαι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καὶ ὧς Πάτροκλε νεῶν ἄπο λοιγὸν ἀμύ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πεσ᾽ ἐπικρατέως, μὴ δὴ πυρὸς αἰθομέ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ἐνιπρήσωσι, φίλον δ᾽ ἀπὸ νόστον ἕλω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θεο δ᾽ ὥς τοι ἐγὼ μύθου τέλος ἐν φρεσὶ θεί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ἄν μοι τιμὴν μεγάλην καὶ κῦδος ἄρη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ὸς πάντων Δαναῶν, ἀτὰρ οἳ περικαλλέα κούρ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ἀπονάσσωσιν, ποτὶ δ᾽ ἀγλαὰ δῶρα πόρω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νηῶν ἐλάσας ἰέναι πάλιν· εἰ δέ κεν αὖ 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ῃ κῦδος ἀρέσθαι ἐρίγδουπος πόσις Ἥρ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σύ γ᾽ ἄνευθεν ἐμεῖο λιλαίεσθαι πολεμίζ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ὶ φιλοπτολέμοισιν· ἀτιμότερον δέ με θήσε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᾽ ἐπαγαλλόμενος πολέμῳ καὶ δηϊοτῆ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ἐναιρόμενος προτὶ Ἴλιον ἡγεμονεύ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ς ἀπ᾽ Οὐλύμποιο θεῶν αἰειγενε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μβήῃ· μάλα τούς γε φιλεῖ ἑκάεργος Ἀπό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άλιν τρωπᾶσθαι, ἐπὴν φάος ἐν νή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ῃς, τοὺς δ᾽ ἔτ᾽ ἐᾶν πεδίον κάτα δηρι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Ζεῦ τε πάτερ καὶ Ἀθηναίη καὶ Ἄπο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έ τις οὖν Τρώων θάνατον φύγοι ὅσσοι ἔα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έ τις Ἀργείων, νῶϊν δ᾽ ἐκδῦμεν ὄλεθ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οἶοι Τροίης ἱερὰ κρήδεμνα λύωμ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οὐκ ἔτ᾽ ἔμιμνε· βιάζετο γὰρ βελ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μνα μιν Ζηνός τε νόος καὶ Τρῶες ἀγαυ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λλοντες· δεινὴν δὲ περὶ κροτάφοισι φαειν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ήληξ βαλλομένη καναχὴν ἔχε, βάλλετο δ᾽ αἰε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π φάλαρ᾽ εὐποίηθ᾽· ὃ δ᾽ ἀριστερὸν ὦμον ἔκαμν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πεδον αἰὲν ἔχων σάκος αἰόλον· οὐδὲ δύν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᾽ αὐτῷ πελεμίξαι ἐρείδοντες βελ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δ᾽ ἀργαλέῳ ἔχετ᾽ ἄσθματι, κὰδ δέ οἱ ἱδρ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οθεν ἐκ μελέων πολὺς ἔρρεεν, οὐδέ πῃ εἶχ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μπνεῦσαι· πάντῃ δὲ κακὸν κακῷ ἐστήρικτ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πετε νῦν μοι Μοῦσαι Ὀλύμπια δώματ᾽ ἔχου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πως δὴ πρῶτον πῦρ ἔμπεσε νηυσὶ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Αἴαντος δόρυ μείλινον ἄγχι παραστ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ῆξ᾽ ἄορι μεγάλῳ αἰχμῆς παρὰ καυλὸν ὄπισθ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᾽ ἀπάραξε· τὸ μὲν Τελαμώνιο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ῆλ᾽ αὔτως ἐν χειρὶ κόλον δόρυ, τῆλε δ᾽ ἀπ᾽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χαλκείη χαμάδις βόμβησε πεσοῦ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ῶ δ᾽ Αἴας κατὰ θυμὸν ἀμύμονα ῥίγησέ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γα θεῶν, ὅ ῥα πάγχυ μάχης ἐπὶ μήδεα κεῖρ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ὑψιβρεμέτης, Τρώεσσι δὲ βούλετο νίκ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ζετο δ᾽ ἐκ βελέων. τοὶ δ᾽ ἔμβαλον ἀκάματον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 θοῇ· τῆς δ᾽ αἶψα κατ᾽ ἀσβέστη κέχυτο φλόξ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ὴν μὲν πρυμνὴν πῦρ ἄμφεπεν· αὐτὰρ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ρὼ πληξάμενος Πατροκλῆα προσέ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εο διογενὲς Πατρόκλεες ἱπποκέλευ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ύσσω δὴ παρὰ νηυσὶ πυρὸς δηΐοιο ἰω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ὴ νῆας ἕλωσι καὶ οὐκέτι φυκτὰ πέλω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εο τεύχεα θᾶσσον, ἐγὼ δέ κε λαὸν ἀγείρ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Πάτροκλος δὲ κορύσσετο νώροπι χαλκ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νημῖδας μὲν πρῶτα περὶ κνήμῃσι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ς, ἀργυρέοισιν ἐπισφυρίοις ἀραρυί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αὖ θώρηκα περὶ στήθεσσιν ἔδυ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κίλον ἀστερόεντα ποδώκεος Αἰακίδα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δ᾽ ἄρ᾽ ὤμοισιν βάλετο ξίφος ἀργυρόη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, αὐτὰρ ἔπειτα σάκος μέγα τε στιβαρό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ὶ δ᾽ ἐπ᾽ ἰφθίμῳ κυνέην εὔτυκτον ἔθη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ριν· δεινὸν δὲ λόφος καθύπερθεν ἔνευ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᾽ ἄλκιμα δοῦρε, τά οἱ παλάμηφιν ἀρήρ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ος δ᾽ οὐχ ἕλετ᾽ οἶον ἀμύμονος Αἰακίδ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ριθὺ μέγα στιβαρόν· τὸ μὲν οὐ δύνατ᾽ ἄλλ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λειν, ἀλλά μιν οἶος ἐπίστατο πῆλαι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ιάδα μελίην, τὴν πατρὶ φίλῳ πόρε Χε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ίου ἐκ κορυφῆς, φόνον ἔμμεναι ἡρώε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ς δ᾽ Αὐτομέδοντα θοῶς ζευγνῦμεν ἄνωγ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ετ᾽ Ἀχιλλῆα ῥηξήνορα τῖε μάλι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ιστότατος δέ οἱ ἔσκε μάχῃ ἔνι μεῖναι ὁμοκλ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ὲ καὶ Αὐτομέδων ὕπαγε ζυγὸν ὠκέ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Ξάνθον καὶ Βαλίον, τὼ ἅμα πνοιῇσι πετέσθ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ἔτεκε Ζεφύρῳ ἀνέμῳ Ἅρπυια Ποδάργ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σκομένη λειμῶνι παρὰ ῥόον Ὠκεαν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παρηορίῃσιν ἀμύμονα Πήδασον ἵ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ά ποτ᾽ Ἠετίωνος ἑλὼν πόλιν ἤγαγ᾽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ὃς καὶ θνητὸς ἐὼν ἕπεθ᾽ ἵπποις ἀθανάτοισ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όνας δ᾽ ἄρ᾽ ἐποιχόμενος θώρηξεν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ἀνὰ κλισίας σὺν τεύχεσιν· οἳ δὲ λύκοι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μοφάγοι, τοῖσίν τε περὶ φρεσὶν ἄσπετος ἀλκ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᾽ ἔλαφον κεραὸν μέγαν οὔρεσι δῃώ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πτουσιν· πᾶσιν δὲ παρήϊον αἵματι φοιν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τ᾽ ἀγεληδὸν ἴασιν ἀπὸ κρήνης μελανύδρ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ψοντες γλώσσῃσιν ἀραιῇσιν μέλαν ὕδ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ον ἐρευγόμενοι φόνον αἵματος· ἐν δέ τε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σιν ἄτρομός ἐστι, περιστένεται δέ τε γαστ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ι Μυρμιδόν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᾽ ἀγαθὸν θεράποντα ποδώκεος Αἰακίδ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ώοντ᾽· ἐν δ᾽ ἄρα τοῖσιν ἀρήϊος ἵστατ᾽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ων ἵππους τε καὶ ἀνέρας ἀσπιδι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ντήκοντ᾽ ἦσαν νῆες θοαί, ᾗσι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Τροίην ἡγεῖτο Διῒ φίλος· ἐν δὲ ἑκάστ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ντήκοντ᾽ ἔσαν ἄνδρες ἐπὶ κληῖσιν ἑταῖρο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ντε δ᾽ ἄρ᾽ ἡγεμόνας ποιήσατο τοῖς ἐπεποίθ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ημαίνειν· αὐτὸς δὲ μέγα κρατέων ἤνα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μὲν ἰῆς στιχὸς ἦρχε Μενέσθιος αἰολοθώρη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Σπερχειοῖο διιπετέος ποταμοῖ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ν τέκε Πηλῆος θυγάτηρ καλὴ Πολυδώρ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ρχειῷ ἀκάμαντι γυνὴ θεῷ εὐνηθεῖσ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ίκλησιν Βώρῳ Περιήρεος υἷ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᾽ ἀναφανδὸν ὄπυιε πορὼν ἀπερείσια ἕδ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᾽ ἑτέρης Εὔδωρος ἀρήϊος ἡγεμόνευ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ρθένιος, τὸν ἔτικτε χορῷ καλὴ Πολυμήλ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λαντος θυγάτηρ· τῆς δὲ κρατὺς ἀργεϊφόν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ράσατ᾽, ὀφθαλμοῖσιν ἰδὼν μετὰ μελπομέν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χορῷ Ἀρτέμιδος χρυσηλακάτου κελαδειν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εἰς ὑπερῷ᾽ ἀναβὰς παρελέξατο λάθρ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ρμείας ἀκάκητα, πόρεν δέ οἱ ἀγλαὸν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δωρον πέρι μὲν θείειν ταχὺν ἠδὲ μαχη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τόν γε μογοστόκος Εἰλείθυ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άγαγε πρὸ φόως δὲ καὶ ἠελίου ἴδεν αὐγ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μὲν Ἐχεκλῆος κρατερὸν μένος Ἀκτορί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γάγετο πρὸς δώματ᾽, ἐπεὶ πόρε μυρία ἕδν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ὃ γέρων Φύλας εὖ ἔτρεφεν ἠδ᾽ ἀτίταλλ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αγαπαζόμενος ὡς εἴ θ᾽ ἑὸν υἱὸ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ὲ τρίτης Πείσανδρος ἀρήϊος ἡγεμόνευ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ιμαλίδης, ὃς πᾶσι μετέπρεπε Μυρμιδόν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εϊ μάρνασθαι μετὰ Πηλεΐωνος ἑταῖρ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ὲ τετάρτης ἦρχε γέρων ἱππηλάτα Φοῖνιξ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της δ᾽ Ἀλκιμέδων Λαέρκεος υἱὸς ἀμύ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πάντας ἅμ᾽ ἡγεμόνεσσι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τῆσεν ἐῢ κρίνας, κρατερὸν δ᾽ ἐπὶ μῦθον ἔτελλε·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όνες μή τίς μοι ἀπειλάων λελαθέσθω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ἃς ἐπὶ νηυσὶ θοῇσιν ἀπειλεῖτε Τρώ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θ᾽ ὑπὸ μηνιθμόν, καί μ᾽ ᾐτιάασθε ἕκα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ε Πηλέος υἱὲ χόλῳ ἄρα σ᾽ ἔτρεφε μήτη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λεές, ὃς παρὰ νηυσὶν ἔχεις ἀέκοντας ἑταίρ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καδέ περ σὺν νηυσὶ νεώμεθα ποντοπόροι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, ἐπεί ῥά τοι ὧδε κακὸς χόλος ἔμπεσε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ά μ᾽ ἀγειρόμενοι θάμ᾽ ἐβάζετε· νῦν δὲ πέφα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όπιδος μέγα ἔργον, ἕης τὸ πρίν γ᾽ ἐράα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τις ἄλκιμον ἦτορ ἔχων Τρώεσσι μαχέσθ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δὲ στίχες ἄρθεν, ἐπεὶ βασιλῆος ἄκο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οῖχον ἀνὴρ ἀράρῃ πυκινοῖσι λίθ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ματος ὑψηλοῖο βίας ἀνέμων ἀλεε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ρον κόρυθές τε καὶ ἀσπίδες ὀμφαλόεσσ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πὶς ἄρ᾽ ἀσπίδ᾽ ἔρειδε, κόρυς κόρυν, ἀνέρα δ᾽ ἀνή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αῦον δ᾽ ἱππόκομοι κόρυθες λαμπροῖσι φάλ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υόντων, ὡς πυκνοὶ ἐφέστασαν ἀλλήλ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ων δὲ προπάροιθε δύ᾽ ἀνέρε θωρήσσ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ός τε καὶ Αὐτομέδων ἕνα θυμὸν ἔχ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σθεν Μυρμιδόνων πολεμιζέμεν. αὐτὰρ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᾽ ἴμεν ἐς κλισίην, χηλοῦ δ᾽ ἀπὸ πῶμ᾽ ἀνέῳ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ῆς δαιδαλέης, τήν οἱ Θέτις ἀργυρόπεζ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᾽ ἐπὶ νηὸς ἄγεσθαι ἐῢ πλήσασα χιτώ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λαινάων τ᾽ ἀνεμοσκεπέων οὔλων τε ταπή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δέ οἱ δέπας ἔσκε τετυγμένον, οὐδέ τις ἄλλ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ἀνδρῶν πίνεσκεν ἀπ᾽ αὐτοῦ αἴθοπα οἶ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εῳ σπένδεσκε θεῶν, ὅτε μὴ Διὶ πατρ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 ῥα τότ᾽ ἐκ χηλοῖο λαβὼν ἐκάθηρε θεε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, ἔπειτα δ᾽ ἔνιψ᾽ ὕδατος καλῇσι ῥοῇ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ίψατο δ᾽ αὐτὸς χεῖρας, ἀφύσσατο δ᾽ αἴθοπα οἶν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᾽ ἔπειτα στὰς μέσῳ ἕρκεϊ, λεῖβε δὲ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ὸν εἰσανιδών· Δία δ᾽ οὐ λάθε τερπικέραυν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ἄνα Δωδωναῖε Πελασγικὲ τηλόθι ν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δώνης μεδέων δυσχειμέρου, ἀμφὶ δὲ Σελλ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ὶ ναίουσ᾽ ὑποφῆται ἀνιπτόποδες χαμαιεῦν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δή ποτ᾽ ἐμὸν ἔπος ἔκλυες εὐξα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μησας μὲν ἐμέ, μέγα δ᾽ ἴψαο λαὸ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ἔτι καὶ νῦν μοι τόδ᾽ ἐπικρήηνον ἐέλ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μὲν γὰρ ἐγὼ μενέω νηῶν ἐν ἀγῶν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ἕταρον πέμπω πολέσιν μετὰ Μυρμιδόν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νασθαι· τῷ κῦδος ἅμα πρόες εὐρύοπα Ζ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υνον δέ οἱ ἦτορ ἐνὶ φρεσίν, ὄφρα καὶ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εται ἤ ῥα καὶ οἶος ἐπίστηται πολεμίζ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τερος θεράπων, ἦ οἱ τότε χεῖρες ἄαπ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ίνονθ᾽, ὁππότ᾽ ἐγώ περ ἴω μετὰ μῶλον Ἄρη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᾽ ἀπὸ ναῦφι μάχην ἐνοπήν τε δί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κηθής μοι ἔπειτα θοὰς ἐπὶ νῆας ἵκ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εύχεσί τε ξὺν πᾶσι καὶ ἀγχεμάχοις ἑτάροι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, τοῦ δ᾽ ἔκλυε μητίετα Ζ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ἕτερον μὲν ἔδωκε πατήρ, ἕτερον δ᾽ ἀνένευσ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μέν οἱ ἀπώσασθαι πόλεμόν τε μάχη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, σόον δ᾽ ἀνένευσε μάχης ἐξαπο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σπείσας τε καὶ εὐξάμενος Διὶ πατ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κλισίην εἰσῆλθε, δέπας δ᾽ ἀπέθηκ᾽ ἐνὶ χηλ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ὲ πάροιθ᾽ ἐλθὼν κλισίης, ἔτι δ᾽ ἤθελε θυμ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ιδέειν Τρώων καὶ Ἀχαιῶν φύλοπιν αἰν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ἅμα Πατρόκλῳ μεγαλήτορι θωρηχ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χον, ὄφρ᾽ ἐν Τρωσὶ μέγα φρονέοντες ὄρου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ὲ σφήκεσσιν ἐοικότες ἐξεχέ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νοδίοις, οὓς παῖδες ἐριδμαίνωσιν ἔθο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κερτομέοντες ὁδῷ ἔπι οἰκί᾽ ἔχο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πίαχοι· ξυνὸν δὲ κακὸν πολέεσσι τιθε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εἴ περ παρά τίς τε κιὼν ἄνθρωπος ὁδί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ινήσῃ ἀέκων, οἳ δ᾽ ἄλκιμον ἦτορ ἔχ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σσω πᾶς πέτεται καὶ ἀμύνει οἷσι τέκεσ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τότε Μυρμιδόνες κραδίην καὶ θυμὸ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νηῶν ἐχέοντο· βοὴ δ᾽ ἄσβεστος ὀρώ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ἑτάροισιν ἐκέκλε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ες ἕταροι Πηληϊάδεω Ἀχιλ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έρες ἔστε φίλοι, μνήσασθε δὲ θούριδος ἀλκῆ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ἂν Πηλεΐδην τιμήσομεν, ὃς μέγ᾽ ἄρ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 παρὰ νηυσὶ καὶ ἀγχέμαχοι θεράπ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ῷ δὲ καὶ Ἀτρεΐδης εὐρὺ κρείω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ν ἄτην, ὅ τ᾽ ἄριστον Ἀχαιῶν οὐδὲν ἔτι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ὄτρυνε μένος καὶ θυμὸν ἑκάστου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ἔπεσον Τρώεσσιν ἀολλέες· ἀμφὶ δὲ ν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κονάβησαν ἀϋσάντων ὑπ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ὡς εἴδοντο Μενοιτίου ἄλκιμ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ν καὶ θεράποντα σὺν ἔντεσι μαρμαίρον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ᾶσιν ὀρίνθη θυμός, ἐκίνηθεν δὲ φάλαγγ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πόμενοι παρὰ ναῦφι ποδώκεα Πηλεΐ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νιθμὸν μὲν ἀπορρῖψαι, φιλότητα δ᾽ ἑλ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άπτηνεν δὲ ἕκαστος ὅπῃ φύγοι αἰπὺν ὄλεθρ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ὲ πρῶτος ἀκόντισε δουρὶ φαειν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κρὺ κατὰ μέσσον, ὅθι πλεῖστοι κλονέοντ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ῒ πάρα πρυμνῇ μεγαθύμου Πρωτεσιλά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 Πυραίχμην, ὃς Παίονας ἱπποκορυ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γαγεν ἐξ Ἀμυδῶνος ἀπ᾽ Ἀξιοῦ εὐρὺ ῥέο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ε δεξιὸν ὦμον· ὃ δ᾽ ὕπτιος ἐν κονί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άππεσεν οἰμώξας, ἕταροι δέ μιν ἀμφεφόβηθ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ίονες· ἐν γὰρ Πάτροκλος φόβον ἧκεν ἅπ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α κτείνας, ὃς ἀριστεύεσκε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νηῶν δ᾽ ἔλασεν, κατὰ δ᾽ ἔσβεσεν αἰθόμενον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ιδαὴς δ᾽ ἄρα νηῦς λίπετ᾽ αὐτόθι· τοὶ δὲ φόβη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 θεσπεσίῳ ὁμάδῳ· Δαναοὶ δ᾽ ἐπέχυ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ἀνὰ γλαφυράς· ὅμαδος δ᾽ ἀλίαστος ἐτύχ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φ᾽ ὑψηλῆς κορυφῆς ὄρεος μεγά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ινήσῃ πυκινὴν νεφέλην στεροπηγερέτα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 τ᾽ ἔφανεν πᾶσαι σκοπιαὶ καὶ πρώονες ἄκρ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νάπαι, οὐρανόθεν δ᾽ ἄρ᾽ ὑπερράγη ἄσπετος αἰθή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αναοὶ νηῶν μὲν ἀπωσάμενοι δήϊον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τθὸν ἀνέπνευσαν, πολέμου δ᾽ οὐ γίγνετ᾽ ἐρω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ώ τι Τρῶες ἀρηϊφίλων ὑπ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οτροπάδην φοβέοντο μελαινάων ἀπὸ νη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λλ᾽ ἔτ᾽ ἄρ᾽ ἀνθίσταντο, νεῶν δ᾽ ὑπόεικον ἀνάγκῃ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ἀνὴρ ἕλεν ἄνδρα κεδασθείσης ὑσμί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ων. πρῶτος δὲ Μενοιτίου ἄλκιμ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ἄρα στρεφθέντος Ἀρηϊλύκου βάλε μηρ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ὀξυόεντι, διὰ πρὸ δὲ χαλκὸν ἔλασσ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ῆξεν δ᾽ ὀστέον ἔγχος, ὃ δὲ πρηνὴς ἐπὶ γαί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᾽· ἀτὰρ Μενέλαος ἀρήϊος οὖτα Θό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έρνον γυμνωθέντα παρ᾽ ἀσπίδα, λῦσε δὲ γ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εΐδης δ᾽ Ἄμφικλον ἐφορμηθέντα δοκε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φθη ὀρεξάμενος πρυμνὸν σκέλος, ἔνθα πάχι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ὼν ἀνθρώπου πέλεται· περὶ δ᾽ ἔγχεος αἰχμ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ῦρα διεσχίσθη· τὸν δὲ σκότος ὄσσε κάλυψ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στορίδαι δ᾽ ὃ μὲν οὔτασ᾽ Ἀτύμνιον ὀξέϊ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, λαπάρης δὲ διήλασε χάλκεον ἔγχ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ὲ προπάροιθε. Μάρις δ᾽ αὐτοσχεδὰ δουρ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λόχῳ ἐπόρουσε κασιγνήτοιο χολωθε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πρόσθεν νέκυος· τοῦ δ᾽ ἀντίθεος Θρασυμή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φθη ὀρεξάμενος πρὶν οὐτάσαι, οὐδ᾽ ἀφάμαρτ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μον ἄφαρ· πρυμνὸν δὲ βραχίονα δουρὸς ἀκωκ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ρύψ᾽ ἀπὸ μυώνων, ἀπὸ δ᾽ ὀστέον ἄχρις ἄραξ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κατὰ δὲ σκότος ὄσσε κάλυψ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ὼ μὲν δοιοῖσι κασιγνήτοισι δαμέ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ήτην εἰς Ἔρεβος Σαρπηδόνος ἐσθλοὶ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ες ἀκοντισταὶ Ἀμισωδάρου, ὅς ῥα Χίμαι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έψεν ἀμαιμακέτην πολέσιν κακὸν ἀνθρώπ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ας δὲ Κλεόβουλον Ὀϊλιάδης ἐπορού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ν ἕλε βλαφθέντα κατὰ κλόνον· ἀλλά οἱ αὖ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ῦσε μένος πλήξας ξίφει αὐχένα κωπήε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δ᾽ ὑπεθερμάνθη ξίφος αἵματι· τὸν δὲ κατ᾽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λαβε πορφύρεος θάνατος καὶ μοῖρα κραται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νέλεως δὲ Λύκων τε συνέδραμον· ἔγχεσι μὲν γὰ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βροτον ἀλλήλων, μέλεον δ᾽ ἠκόντισαν ἄμφ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αὖτις ξιφέεσσι συνέδραμον. ἔνθα Λύκων μὲ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οκόμου κόρυθος φάλον ἤλασεν, ἀμφὶ δὲ καυλ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σγανον ἐρραίσθη· ὃ δ᾽ ὑπ᾽ οὔατος αὐχένα θεῖν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νέλεως, πᾶν δ᾽ εἴσω ἔδυ ξίφος, ἔσχεθε δ᾽ οἶ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ρμα, παρηέρθη δὲ κάρη, ὑπέλυντο δὲ γ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Ἀκάμαντα κιχεὶς ποσὶ καρπαλίμ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᾽ ἵππων ἐπιβησόμενον κατὰ δεξιὸν ὦμ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κατὰ δ᾽ ὀφθαλμῶν κέχυτ᾽ ἀχλ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Ἰδομενεὺς δ᾽ Ἐρύμαντα κατὰ στόμα νηλέϊ χαλκ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ε· τὸ δ᾽ ἀντικρὺ δόρυ χάλκεον ἐξεπέρη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ρθεν ὑπ᾽ ἐγκεφάλοιο, κέασσε δ᾽ ἄρ᾽ ὀστέα λευκ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ἐτίναχθεν ὀδόντες, ἐνέπλησθεν δέ οἱ ἄμφ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ος ὀφθαλμοί· τὸ δ᾽ ἀνὰ στόμα καὶ κατὰ ῥῖν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πρῆσε χανών· θανάτου δὲ μέλαν νέφος ἀμφεκάλυψε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οι ἄρ᾽ ἡγεμόνες Δαναῶν ἕλον ἄνδρα ἕκ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λύκοι ἄρνεσσιν ἐπέχραον ἢ ἐρίφ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νται ὑπ᾽ ἐκ μήλων αἱρεύμενοι, αἵ τ᾽ ἐν ὄρ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μένος ἀφραδίῃσι διέτμαγεν· οἳ δὲ ἰδό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ψα διαρπάζουσιν ἀνάλκιδα θυμὸν ἐχού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αναοὶ Τρώεσσιν ἐπέχραον· οἳ δὲ φόβ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υσκελάδου μνήσαντο, λάθοντο δὲ θούριδος ἀλκ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ὃ μέγας αἰὲν ἐφ᾽ Ἕκτορι χαλκοκορυσ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ετ᾽ ἀκοντίσσαι· ὃ δὲ ἰδρείῃ πολέ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πίδι ταυρείῃ κεκαλυμμένος εὐρέας ὤμ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έπτετ᾽ ὀϊστῶν τε ῥοῖζον καὶ δοῦπον ἀκ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δὴ γίγνωσκε μάχης ἑτεραλκέα νίκ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ἀνέμιμνε, σάω δ᾽ ἐρίηρας ἑταίρ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π᾽ Οὐλύμπου νέφος ἔρχεται οὐρανὸν εἴ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θέρος ἐκ δίης, ὅτε τε Ζεὺς λαίλαπα τείν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ἐκ νηῶν γένετο ἰαχή τε φόβο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κατὰ μοῖραν πέραον πάλιν. Ἕκτορα δ᾽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φερον ὠκύποδες σὺν τεύχεσι, λεῖπε δὲ λ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κόν, οὓς ἀέκοντας ὀρυκτὴ τάφρος ἔρυκ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οὶ δ᾽ ἐν τάφρῳ ἐρυσάρματες ὠκέες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αντ᾽ ἐν πρώτῳ ῥυμῷ λίπον ἅρματ᾽ ἀνάκ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ἕπετο σφεδανὸν Δαναοῖσι κελ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κακὰ φρονέων· οἳ δὲ ἰαχῇ τε φόβῳ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σας πλῆσαν ὁδούς, ἐπεὶ ἂρ τμάγεν· ὕψι δ᾽ ἀέλλ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κίδναθ᾽ ὑπὸ νεφέων, τανύοντο δὲ μώνυχες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ορρον προτὶ ἄστυ νεῶν ἄπο καὶ κλισι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ᾗ πλεῖστον ὀρινόμενον ἴδε λ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ἔχ᾽ ὁμοκλήσας· ὑπὸ δ᾽ ἄξοσι φῶτες ἔπιπ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ηνέες ἐξ ὀχέων, δίφροι δ᾽ ἀνακυμβαλίαζ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ικρὺ δ᾽ ἄρα τάφρον ὑπέρθορον ὠκέες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βροτοι, οὓς Πηλῆϊ θεοὶ δόσαν ἀγλαὰ δῶ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σω ἱέμενοι, ἐπὶ δ᾽ Ἕκτορι κέκλετο θυμ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ετο γὰρ βαλέειν· τὸν δ᾽ ἔκφερον ὠκέες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ὑπὸ λαίλαπι πᾶσα κελαινὴ βέβριθε χθ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᾽ ὀπωρινῷ, ὅτε λαβρότατον χέει ὕδ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, ὅτε δή ῥ᾽ ἄνδρεσσι κοτεσσάμενος χαλεπήν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βίῃ εἰν ἀγορῇ σκολιὰς κρίνωσι θέμισ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ὲ δίκην ἐλάσωσι θεῶν ὄπιν οὐκ ἀλέ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έ τε πάντες μὲν ποταμοὶ πλήθουσι ῥέ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ὰς δὲ κλιτῦς τότ᾽ ἀποτμήγουσι χαράδρ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᾽ ἅλα πορφυρέην μεγάλα στενάχουσι ῥέου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ὀρέων ἐπικάρ, μινύθει δέ τε ἔργ᾽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ὣς ἵπποι Τρῳαὶ μεγάλα στενάχοντο θέουσ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ἐπεὶ οὖν πρώτας ἐπέκερσε φάλαγγ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ἐπὶ νῆας ἔεργε παλιμπετές, οὐδὲ πόλη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α ἱεμένους ἐπιβαινέμεν, ἀλλὰ μεσηγ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καὶ ποταμοῦ καὶ τείχεος ὑψηλ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ῖνε μεταΐσσων, πολέων δ᾽ ἀπετίνυτο ποιν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ἤτοι Πρόνοον πρῶτον βάλε δουρὶ φαειν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έρνον γυμνωθέντα παρ᾽ ἀσπίδα, λῦσε δὲ γυῖ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ὃ δὲ Θέστορα Ἤνοπος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ὁρμηθείς· ὃ μὲν εὐξέστῳ ἐνὶ δίφ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το ἀλείς· ἐκ γὰρ πλήγη φρένας, ἐκ δ᾽ ἄρα χει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νία ἠΐχθησαν· ὃ δ᾽ ἔγχεϊ νύξε παραστ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ναθμὸν δεξιτερόν, διὰ δ᾽ αὐτοῦ πεῖρεν ὀδόντ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 δὲ δουρὸς ἑλὼν ὑπὲρ ἄντυγος, ὡς ὅτε τις φ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τρῃ ἔπι προβλῆτι καθήμενος ἱερὸν ἰχθ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όντοιο θύραζε λίνῳ καὶ ἤνοπι χαλ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λκ᾽ ἐκ δίφροιο κεχηνότα δουρὶ φαειν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ὰδ δ᾽ ἄρ᾽ ἐπὶ στόμ᾽ ἔωσε· πεσόντα δέ μιν λίπε θυμ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᾽ Ἐρύλαον ἐπεσσύμενον βάλε πέτ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ην κὰκ κεφαλήν· ἣ δ᾽ ἄνδιχα πᾶσα κεάσ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όρυθι βριαρῇ· ὃ δ᾽ ἄρα πρηνὴς ἐπὶ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εν, ἀμφὶ δέ μιν θάνατος χύτο θυμοραϊστ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ἔπειτ᾽ Ἐρύμαντα καὶ Ἀμφοτερὸν καὶ Ἐπάλ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πόλεμόν τε Δαμαστορίδην Ἐχίον τε Πύρ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φέα τ᾽ Εὔιππόν τε καὶ Ἀργεάδην Πολύμ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ἐπασσυτέρους πέλασε χθονὶ πουλυβοτείρ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ὼν δ᾽ ὡς οὖν ἴδ᾽ ἀμιτροχίτωνας ἑταίρ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έρσ᾽ ὕπο Πατρόκλοιο Μενοιτιάδαο δαμέντ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6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ετ᾽ ἄρ᾽ ἀντιθέοισι καθαπτόμενος Λυκί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ὼς ὦ Λύκιοι· πόσε φεύγετε; νῦν θοοὶ ἔσ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ντήσω γὰρ ἐγὼ τοῦδ᾽ ἀνέρος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ρα δα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ς τι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δε κρ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κα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ορ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α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ολλ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υσεν.</w:t>
        <w:tab/>
        <w:t>16.4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ξ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χεσιν </w:t>
      </w:r>
      <w:r>
        <w:rPr>
          <w:rFonts w:cs="Vusillus" w:ascii="Tahoma" w:hAnsi="Tahoma"/>
          <w:sz w:val="28"/>
          <w:szCs w:val="28"/>
          <w:lang w:val="el-GR"/>
        </w:rPr>
        <w:t>ἆ</w:t>
      </w:r>
      <w:r>
        <w:rPr>
          <w:rFonts w:cs="Vusillus" w:ascii="Vusillus" w:hAnsi="Vusillus"/>
          <w:sz w:val="28"/>
          <w:szCs w:val="28"/>
          <w:lang w:val="el-GR"/>
        </w:rPr>
        <w:t>λτο χαμ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ζ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δε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κθορε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φρο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γυπι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αμψ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υχ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κυλο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λ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ψηλ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κ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οντε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ω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κεκ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γοντε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λοισι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ουσαν.</w:t>
        <w:tab/>
        <w:t>16.4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ησε Κ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υ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ϊ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κυλο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ε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ρη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κασιγ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η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ο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Σαρπη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α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τατ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οιο Μενοι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αο δα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ιχθ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κρα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νε φρε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ρμ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οντι,</w:t>
        <w:tab/>
        <w:t>16.4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 μιν ζω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α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πο δακρυο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ρ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ξας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ι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δη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νοι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αο δα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σσω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βο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πις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τνια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ρ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ατε Κρ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η π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ν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θ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ς.</w:t>
        <w:tab/>
        <w:t>16.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α θνη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ι πεπρω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ψ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ις 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ιο δυση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αναλ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αι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το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ε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αι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μεν θε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,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ρε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λεο σ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κε ζ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ψ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ς Σαρπη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α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ο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,</w:t>
        <w:tab/>
        <w:t>16.4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ο 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τι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πειν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ν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ν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κρατερ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σ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 Πρ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οιο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ο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</w:t>
      </w:r>
      <w:r>
        <w:rPr>
          <w:rFonts w:cs="Vusillus" w:ascii="Tahoma" w:hAnsi="Tahoma"/>
          <w:sz w:val="28"/>
          <w:szCs w:val="28"/>
          <w:lang w:val="el-GR"/>
        </w:rPr>
        <w:t>ἱέ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ων, 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ν 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ον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ε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τοι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 τ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οφ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ρεται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τορ,</w:t>
        <w:tab/>
        <w:t>16.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 μ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ασ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ρατερ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σ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πο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οιο Μενοι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αο δα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γε 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ψυ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ώ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πειν μιν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α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ε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ει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δυμον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π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κ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ς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ς δ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μο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κωνται,</w:t>
        <w:tab/>
        <w:t>16.4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 xml:space="preserve"> ταρχ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ουσι κα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γνητ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αι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β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τε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τε·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ησε πα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τε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ματο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σα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ψ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ας κ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χευε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α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δα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ν τιμ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,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ροκλ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ελλε</w:t>
        <w:tab/>
        <w:t>16.4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θ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ε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Τρο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ιβ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λακι τη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σχε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σα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λοισιν </w:t>
      </w:r>
      <w:r>
        <w:rPr>
          <w:rFonts w:cs="Vusillus" w:ascii="Tahoma" w:hAnsi="Tahoma"/>
          <w:sz w:val="28"/>
          <w:szCs w:val="28"/>
          <w:lang w:val="el-GR"/>
        </w:rPr>
        <w:t>ἰό</w:t>
      </w:r>
      <w:r>
        <w:rPr>
          <w:rFonts w:cs="Vusillus" w:ascii="Vusillus" w:hAnsi="Vusillus"/>
          <w:sz w:val="28"/>
          <w:szCs w:val="28"/>
          <w:lang w:val="el-GR"/>
        </w:rPr>
        <w:t>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ροκλ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κλει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Θρα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ηλ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ῢ</w:t>
      </w:r>
      <w:r>
        <w:rPr>
          <w:rFonts w:cs="Vusillus" w:ascii="Vusillus" w:hAnsi="Vusillus"/>
          <w:sz w:val="28"/>
          <w:szCs w:val="28"/>
          <w:lang w:val="el-GR"/>
        </w:rPr>
        <w:t>ς θ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ων Σαρπη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ακ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ε 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ιραν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γασ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α, λ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γ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.</w:t>
        <w:tab/>
        <w:t>16.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αρπη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βροτε δο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αειν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τερο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ρμηθ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δασον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τασε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εϊ δεξ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μον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ραχε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ΐ</w:t>
      </w:r>
      <w:r>
        <w:rPr>
          <w:rFonts w:cs="Vusillus" w:ascii="Vusillus" w:hAnsi="Vusillus"/>
          <w:sz w:val="28"/>
          <w:szCs w:val="28"/>
          <w:lang w:val="el-GR"/>
        </w:rPr>
        <w:t>σθ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δ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κον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σι μακ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τατο θυ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ια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ην, κ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ζυγ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</w:t>
        <w:tab/>
        <w:t>16.4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γχυ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το π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ορ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κον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δουρικλυ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ρετο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μ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ασ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τα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ηκε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ορ πα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ς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ηρο</w:t>
      </w:r>
      <w:r>
        <w:rPr>
          <w:rFonts w:cs="Vusillus" w:ascii="Tahoma" w:hAnsi="Tahoma"/>
          <w:sz w:val="28"/>
          <w:szCs w:val="28"/>
          <w:lang w:val="el-GR"/>
        </w:rPr>
        <w:t>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ΐ</w:t>
      </w:r>
      <w:r>
        <w:rPr>
          <w:rFonts w:cs="Vusillus" w:ascii="Vusillus" w:hAnsi="Vusillus"/>
          <w:sz w:val="28"/>
          <w:szCs w:val="28"/>
          <w:lang w:val="el-GR"/>
        </w:rPr>
        <w:t xml:space="preserve">ξ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οψε π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ορο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ησ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υν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η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υ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σι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υσθεν·</w:t>
        <w:tab/>
        <w:t>16.4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ις συ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τη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ιδος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ι θυμο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ροι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Σαρπη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βροτε δο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αειν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ου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μ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ιστε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υ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ωκ</w:t>
      </w:r>
      <w:r>
        <w:rPr>
          <w:rFonts w:cs="Vusillus" w:ascii="Tahoma" w:hAnsi="Tahoma"/>
          <w:sz w:val="28"/>
          <w:szCs w:val="28"/>
          <w:lang w:val="el-GR"/>
        </w:rPr>
        <w:t>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εο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α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 xml:space="preserve">στερο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νυτο χαλκ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ς·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χ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λιον β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κφυγε χει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  <w:tab/>
        <w:t>16.4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α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τε 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ε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ρχατ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δι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ριπ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τις δρ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ριπεν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ερω</w:t>
      </w:r>
      <w:r>
        <w:rPr>
          <w:rFonts w:cs="Vusillus" w:ascii="Tahoma" w:hAnsi="Tahoma"/>
          <w:sz w:val="28"/>
          <w:szCs w:val="28"/>
          <w:lang w:val="el-GR"/>
        </w:rPr>
        <w:t>ῒ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υς βλωθ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, 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ρεσι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κτονε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αμον π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εσσι νε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εσι 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ϊον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ω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φρου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το τανυσθ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16.4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εβρυχ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 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ιος δεδραγ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 α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ματο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ΰ</w:t>
      </w:r>
      <w:r>
        <w:rPr>
          <w:rFonts w:cs="Vusillus" w:ascii="Vusillus" w:hAnsi="Vusillus"/>
          <w:sz w:val="28"/>
          <w:szCs w:val="28"/>
          <w:lang w:val="el-GR"/>
        </w:rPr>
        <w:t>τε 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ρ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φνε 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ηφι μετε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ωνα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θυμ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λι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σσι 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λε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τε στε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ω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γαμφηλ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 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πι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</w:t>
        <w:tab/>
        <w:t>16.4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τει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ινε,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μηνε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κε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ον πολεμισ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ι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σε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χρ</w:t>
      </w:r>
      <w:r>
        <w:rPr>
          <w:rFonts w:cs="Vusillus" w:ascii="Tahoma" w:hAnsi="Tahoma"/>
          <w:sz w:val="28"/>
          <w:szCs w:val="28"/>
          <w:lang w:val="el-GR"/>
        </w:rPr>
        <w:t>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χμη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ενα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αρσ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 πολεμι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 τ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ελ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θω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εμος κα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θο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τρυνον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ορα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ας</w:t>
        <w:tab/>
        <w:t>16.4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ι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Σαρπη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ναο χαλκ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κατηφ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νειδ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σσομαι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ματ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 διαμπε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ς,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α συ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ωσι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ι πε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α.</w:t>
        <w:tab/>
        <w:t>16.5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ο κρατε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τρυν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λα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πα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μιν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α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ος 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ιο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υψ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θαλμ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ῥῖ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 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ξ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εσι β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χρο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λκε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υ, πρ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ς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πον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α ψυ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χε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υ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χ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.</w:t>
        <w:tab/>
        <w:t>16.5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ε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σ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θο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 φυσ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ε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υς φοβ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εσθαι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πο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ρμ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τω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λα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χος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το φθογγ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ΐ</w:t>
      </w:r>
      <w:r>
        <w:rPr>
          <w:rFonts w:cs="Vusillus" w:ascii="Vusillus" w:hAnsi="Vusillus"/>
          <w:sz w:val="28"/>
          <w:szCs w:val="28"/>
          <w:lang w:val="el-GR"/>
        </w:rPr>
        <w:t>ον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ὠ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θη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τορ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ο προσα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ι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ζε βρα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α· τ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ε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16.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λκος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μιν Τ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κρ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σ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ενον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εν </w:t>
      </w:r>
      <w:r>
        <w:rPr>
          <w:rFonts w:cs="Vusillus" w:ascii="Tahoma" w:hAnsi="Tahoma"/>
          <w:sz w:val="28"/>
          <w:szCs w:val="28"/>
          <w:lang w:val="el-GR"/>
        </w:rPr>
        <w:t>ἰ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χεο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ψηλ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οισ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πε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ηβ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λων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θ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ναξ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που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ι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ρο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·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σα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ο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ιν</w:t>
        <w:tab/>
        <w:t>16.5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ι κηδ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λκος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ω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 καρτ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χ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ε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ατα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α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ρσ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ναι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αι, βα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θε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μο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μαι σ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πεδον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σθαι</w:t>
        <w:tab/>
        <w:t>16.5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δυσ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εσσιν.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ρ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 xml:space="preserve">ριστο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λωλ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αρπη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Δ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υ</w:t>
      </w:r>
      <w:r>
        <w:rPr>
          <w:rFonts w:cs="Vusillus" w:ascii="Tahoma" w:hAnsi="Tahoma"/>
          <w:sz w:val="28"/>
          <w:szCs w:val="28"/>
          <w:lang w:val="el-GR"/>
        </w:rPr>
        <w:t>ἱό</w:t>
      </w:r>
      <w:r>
        <w:rPr>
          <w:rFonts w:cs="Vusillus" w:ascii="Vusillus" w:hAnsi="Vusillus"/>
          <w:sz w:val="28"/>
          <w:szCs w:val="28"/>
          <w:lang w:val="el-GR"/>
        </w:rPr>
        <w:t xml:space="preserve">ς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ὗ</w:t>
      </w:r>
      <w:r>
        <w:rPr>
          <w:rFonts w:cs="Vusillus" w:ascii="Vusillus" w:hAnsi="Vusillus"/>
          <w:sz w:val="28"/>
          <w:szCs w:val="28"/>
          <w:lang w:val="el-GR"/>
        </w:rPr>
        <w:t xml:space="preserve"> παι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 μο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αξ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 καρτε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λκ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κεσ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ησ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ς, 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ος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κ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τ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ω πολε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ζειν,</w:t>
        <w:tab/>
        <w:t>16.5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υι κατατεθνη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ωμ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,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κλυε Φ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β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λ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α π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λκε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μ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ν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σηνε,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βαλε θυμ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λ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κ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νω </w:t>
      </w:r>
      <w:r>
        <w:rPr>
          <w:rFonts w:cs="Vusillus" w:ascii="Tahoma" w:hAnsi="Tahoma"/>
          <w:sz w:val="28"/>
          <w:szCs w:val="28"/>
          <w:lang w:val="el-GR"/>
        </w:rPr>
        <w:t>ᾗ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ρε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η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τε</w:t>
        <w:tab/>
        <w:t>16.5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κουσε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ς θ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ξ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τρυνεν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ορα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ι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Σαρπη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ας 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 μακ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βι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θ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υλυδ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α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ι Πανθο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η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ορα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ν,</w:t>
        <w:tab/>
        <w:t>16.5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ν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α χαλκοκορυ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χ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μεν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α πτ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γχυ λελασ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κ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θεν ε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εκα 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λε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ω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ος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οφθι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θουσι·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ει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α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ιν.</w:t>
        <w:tab/>
        <w:t>16.5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ται Σαρπη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πι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ς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ρυτο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εϊ </w:t>
      </w:r>
      <w:r>
        <w:rPr>
          <w:rFonts w:cs="Vusillus" w:ascii="Tahoma" w:hAnsi="Tahoma"/>
          <w:sz w:val="28"/>
          <w:szCs w:val="28"/>
          <w:lang w:val="el-GR"/>
        </w:rPr>
        <w:t>ᾧ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α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εϊ 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κε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ι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στητε, νεμεσσ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ητ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λωνται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ει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σωσ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εκ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16.5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ες, Δαν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κεχολω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ι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σσοι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λ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η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ο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φνομ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χε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σ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ο, 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α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ρ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θεν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ε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θ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χετον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εικ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σφισι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ρμα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η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κ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οδα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 περ </w:t>
      </w:r>
      <w:r>
        <w:rPr>
          <w:rFonts w:cs="Vusillus" w:ascii="Tahoma" w:hAnsi="Tahoma"/>
          <w:sz w:val="28"/>
          <w:szCs w:val="28"/>
          <w:lang w:val="el-GR"/>
        </w:rPr>
        <w:t>ἐώ</w:t>
      </w:r>
      <w:r>
        <w:rPr>
          <w:rFonts w:cs="Vusillus" w:ascii="Vusillus" w:hAnsi="Vusillus"/>
          <w:sz w:val="28"/>
          <w:szCs w:val="28"/>
          <w:lang w:val="el-GR"/>
        </w:rPr>
        <w:t>ν·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ab/>
        <w:t>16.5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πο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ισ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σκε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αν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λελιη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ι·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ρχ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σφ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χω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Σαρπη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ς.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ρσε Μενοι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εω Πατροκ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ιον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ε π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τω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φη μεμ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·</w:t>
        <w:tab/>
        <w:t>16.5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ε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σ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ϊ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σθαι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περ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τε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υ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τ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ς 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τ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ατο τ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χ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αρπη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εικισσ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 xml:space="preserve">μοι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ελ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θα, 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ι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ων</w:t>
        <w:tab/>
        <w:t>16.5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υν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ων δαμασ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θα νη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ϊ χαλκ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ξασθαι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ιν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ο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αρ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ντο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γγ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ε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ιο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υρμι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ε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μβαλ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υι κατατεθνη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σθαι</w:t>
        <w:tab/>
        <w:t>16.5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ΰ</w:t>
      </w:r>
      <w:r>
        <w:rPr>
          <w:rFonts w:cs="Vusillus" w:ascii="Vusillus" w:hAnsi="Vusillus"/>
          <w:sz w:val="28"/>
          <w:szCs w:val="28"/>
          <w:lang w:val="el-GR"/>
        </w:rPr>
        <w:t>σαντες·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ραχε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α φω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ο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υσε κρατερ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σ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ρα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αιδ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ο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η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σα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ροι 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κωπ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το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τι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ιστ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ρ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υρμι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εσσιν</w:t>
        <w:tab/>
        <w:t>16.5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κ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 μεγα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ου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γ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Βουδε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ναι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να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εψ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ενα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ξ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Πηλ</w:t>
      </w:r>
      <w:r>
        <w:rPr>
          <w:rFonts w:cs="Vusillus" w:ascii="Tahoma" w:hAnsi="Tahoma"/>
          <w:sz w:val="28"/>
          <w:szCs w:val="28"/>
          <w:lang w:val="el-GR"/>
        </w:rPr>
        <w:t>ῆ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ευσ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τ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υ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πεζ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ϊ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ηξ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ορι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πο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πεσθαι</w:t>
        <w:tab/>
        <w:t>16.5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λιον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πωλον,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α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εσσ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οι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π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ν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υος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ε φ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ιμος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ρμαδ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 xml:space="preserve"> κεφα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ἣ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ιχα 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σα κε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υθι βριαρ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πρη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εκρ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ππεσεν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ατος χ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το θυμοραϊ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.</w:t>
        <w:tab/>
        <w:t>16.5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χος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το φθ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υ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υσε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ι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ρο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ων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ρηκ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οικ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ὠ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ϊ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βησε κολο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 τε ψ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Λυ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κλεες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ππο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υ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συ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, κε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ωσο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ο.</w:t>
        <w:tab/>
        <w:t>16.5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αλε Σθ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αον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α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ος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ν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α χερμαδ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ῥῆ</w:t>
      </w:r>
      <w:r>
        <w:rPr>
          <w:rFonts w:cs="Vusillus" w:ascii="Vusillus" w:hAnsi="Vusillus"/>
          <w:sz w:val="28"/>
          <w:szCs w:val="28"/>
          <w:lang w:val="el-GR"/>
        </w:rPr>
        <w:t>ξε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τ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ησα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τε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αχο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ιμος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ση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γα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ης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ιπ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ανα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υκ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ῥά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έῃ</w:t>
      </w:r>
      <w:r>
        <w:rPr>
          <w:rFonts w:cs="Vusillus" w:ascii="Vusillus" w:hAnsi="Vusillus"/>
          <w:sz w:val="28"/>
          <w:szCs w:val="28"/>
          <w:lang w:val="el-GR"/>
        </w:rPr>
        <w:t xml:space="preserve"> πει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μενος ἢ ἐν ἀέθλῳ</w:t>
        <w:tab/>
        <w:t>16.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καὶ ἐν πολέμῳ δηΐων ὕπο θυμοραϊστέ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ἐχώρησαν Τρῶες, ὤσαντο δ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ῦκος δὲ πρῶτος Λυκίων ἀγὸς ἀσπιστ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τράπετ᾽, ἔκτεινεν δὲ Βαθυκλῆα μεγάθυ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ωνος φίλον υἱόν, ὃς Ἑλλάδι οἰκία ναίων</w:t>
        <w:tab/>
        <w:t>16.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λβῳ τε πλούτῳ τε μετέπρεπε Μυρμιδόν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α Γλαῦκος στῆθος μέσον οὔτασε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ρεφθεὶς ἐξαπίνης, ὅτε μιν κατέμαρπτε διώκ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πυκινὸν δ᾽ ἄχος ἔλλαβ᾽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ἔπεσ᾽ ἐσθλὸς ἀνήρ· μέγα δὲ Τρῶες κεχάροντο,</w:t>
        <w:tab/>
        <w:t>16.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ν δ᾽ ἀμφ᾽ αὐτὸν ἰόντες ἀολλέες· οὐδ᾽ ἄρ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 ἐξελάθοντο, μένος δ᾽ ἰθὺς φέρον αὐ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 Μηριόνης Τρώων ἕλεν ἄνδρα κορυσ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όγονον θρασὺν υἱὸν Ὀνήτορος, ὃς Διὸς ἱρ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αίου ἐτέτυκτο, θεὸς δ᾽ ὣς τίετο δήμῳ.</w:t>
        <w:tab/>
        <w:t>16.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᾽ ὑπὸ γναθμοῖο καὶ οὔατος· ὦκα δὲ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χετ᾽ ἀπὸ μελέων, στυγερὸς δ᾽ ἄρα μιν σκότος εἷλ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ἐπὶ Μηριόνῃ δόρυ χάλκεον ἧ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πετο γὰρ τεύξεσθαι ὑπασπίδια προβιβῶ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ἄντα ἰδὼν ἠλεύατο χάλκεον ἔγχος·</w:t>
        <w:tab/>
        <w:t>16.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σω γὰρ κατέκυψε, τὸ δ᾽ ἐξόπιθεν δόρυ μακρ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δει ἐνισκίμφθη, ἐπὶ δ᾽ οὐρίαχος πελεμίχ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ος· ἔνθα δ᾽ ἔπειτ᾽ ἀφίει μένος ὄβριμος Ἄ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δ᾽ Αἰνείαο κραδαινομένη κατὰ γ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χετ᾽, ἐπεί ῥ᾽ ἅλιον στιβαρῆς ἀπὸ χειρὸς ὄρουσεν.</w:t>
        <w:tab/>
        <w:t>16.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ἄρα θυμὸν ἐχώσα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 τάχα κέν σε καὶ ὀρχηστήν περ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γχος ἐμὸν κατέπαυσε διαμπερές, εἴ σ᾽ ἔβαλόν πε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 Μηριόνης δουρικλυτὸ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 χαλεπόν σε καὶ ἴφθιμόν περ ἐόντα</w:t>
        <w:tab/>
        <w:t>16.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ων ἀνθρώπων σβέσσαι μένος, ὅς κέ σευ ἄ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ῃ ἀμυνόμενος· θνητὸς δέ νυ καὶ σὺ τέτυξ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καὶ ἐγώ σε βάλοιμι τυχὼν μέσ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ά κε καὶ κρατερός περ ἐὼν καὶ χερσὶ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χος ἐμοὶ δοίης, ψυχὴν δ᾽ Ἄϊδι κλυτοπώλῳ.</w:t>
        <w:tab/>
        <w:t>16.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ἐνένιπε Μενοιτίου ἄλκιμ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 τί σὺ ταῦτα καὶ ἐσθλὸς ἐὼν ἀγορεύ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οὔ τοι Τρῶες ὀνειδείοις ἐπ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οῦ χωρήσουσι· πάρος τινὰ γαῖα καθέξ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γὰρ χερσὶ τέλος πολέμου, ἐπέων δ᾽ ἐνὶ βουλῇ·</w:t>
        <w:tab/>
        <w:t>16.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οὔ τι χρὴ μῦθον ὀφέλλειν, ἀλλὰ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ἦρχ᾽, ὃ δ᾽ ἅμ᾽ ἕσπετο ἰσόθεος φ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ὥς τε δρυτόμων ἀνδρῶν ὀρυμαγδὸς ὀρώ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ἐν βήσσῃς, ἕκαθεν δέ τε γίγνετ᾽ ἀκου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ὄρνυτο δοῦπος ἀπὸ χθονὸς εὐρυοδείης</w:t>
        <w:tab/>
        <w:t>16.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οῦ τε ῥινοῦ τε βοῶν τ᾽ εὐποιητ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υσσομένων ξίφεσίν τε καὶ ἔγχεσιν ἀμφιγύ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ἂν ἔτι φράδμων περ ἀνὴρ Σαρπηδόν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νω, ἐπεὶ βελέεσσι καὶ αἵματι καὶ κον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κεφαλῆς εἴλυτο διαμπερὲς ἐς πόδας ἄκρους.</w:t>
        <w:tab/>
        <w:t>16.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αἰεὶ περὶ νεκρὸν ὁμίλεον, ὡς ὅτε μυῖ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αθμῷ ἔνι βρομέωσι περιγλαγέας κατὰ πέλλ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ρῃ ἐν εἰαρινῇ, ὅτε τε γλάγος ἄγγεα δεύ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οὶ περὶ νεκρὸν ὁμίλεον, οὐδέ ποτε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έψεν ἀπὸ κρατερῆς ὑσμίνης ὄσσε φαεινώ,</w:t>
        <w:tab/>
        <w:t>16.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τ᾽ αὐτοὺς αἰὲν ὅρα καὶ φράζετο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άλ᾽ ἀμφὶ φόνῳ Πατρόκλου μερμηρίζ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ἤδη καὶ κεῖνον ἐνὶ κρατερῇ ὑσμ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ἐπ᾽ ἀντιθέῳ Σαρπηδόνι φαίδιμ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δῃώσῃ, ἀπό τ᾽ ὤμων τεύχε᾽ ἕληται,</w:t>
        <w:tab/>
        <w:t>16.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ἔτι καὶ πλεόνεσσιν ὀφέλλειεν πόνον αἰπύ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οἱ φρονέοντι δοάσσατο κέρδιον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ἠῢς θεράπων Πηληϊάδεω Ἀχιλ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αῦτις Τρῶάς τε καὶ Ἕκτορα χαλκοκορυσ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σαιτο προτὶ ἄστυ, πολέων δ᾽ ἀπὸ θυμὸν ἕλοιτο.</w:t>
        <w:tab/>
        <w:t>16.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δὲ πρωτίστῳ ἀνάλκιδα θυμὸν ἐνῆ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ίφρον δ᾽ ἀναβὰς φύγαδ᾽ ἔτραπε, κέκλετο δ᾽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ῶας φευγέμεναι· γνῶ γὰρ Διὸς ἱρὰ τάλα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ὐδ᾽ ἴφθιμοι Λύκιοι μένον, ἀλλὰ φόβη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, ἐπεὶ βασιλῆα ἴδον βεβλαμμένον ἦτορ</w:t>
        <w:tab/>
        <w:t>16.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 ἐν νεκύων ἀγύρει· πολέες γὰρ ἐπ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ον, εὖτ᾽ ἔριδα κρατερὴν ἐτάνυσσε Κρον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᾽ ἀπ᾽ ὤμοιιν Σαρπηδόνος ἔντε᾽ ἕ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α μαρμαίροντα, τὰ μὲν κοίλας ἐπὶ ν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φέρειν ἑτάροισι Μενοιτίου ἄλκιμος υἱός.</w:t>
        <w:tab/>
        <w:t>16.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Ἀπόλλωνα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ε νῦν φίλε Φοῖβε, κελαινεφὲς αἷμα κάθη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ὼν ἐκ βελέων Σαρπηδόνα, καί μι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ἀπὸ πρὸ φέρων λοῦσον ποταμοῖο ῥο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ῖσόν τ᾽ ἀμβροσίῃ, περὶ δ᾽ ἄμβροτα εἵματα ἕσσον·</w:t>
        <w:tab/>
        <w:t>16.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ε δέ μιν πομποῖσιν ἅμα κραιπνοῖσι φέρ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ῳ καὶ θανάτῳ διδυμάοσιν, οἵ ῥά μιν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σουσ᾽ ἐν Λυκίης εὐρείης πίονι δήμ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ἑ ταρχύσουσι κασίγνητοί τε ἔται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μβῳ τε στήλῃ τε· τὸ γὰρ γέρας ἐστὶ θανόντων.</w:t>
        <w:tab/>
        <w:t>16.6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ἄρα πατρὸς ἀνηκούστησεν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Ἰδαίων ὀρέων ἐς φύλοπιν αἰν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ἐκ βελέων Σαρπηδόνα δῖον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ἀπὸ πρὸ φέρων λοῦσεν ποταμοῖο ῥοῇ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ῖσέν τ᾽ ἀμβροσίῃ, περὶ δ᾽ ἄμβροτα εἵματα ἕσσε·</w:t>
        <w:tab/>
        <w:t>16.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ε δέ μιν πομποῖσιν ἅμα κραιπνοῖσι φέρ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ῳ καὶ θανάτῳ διδυμάοσιν, οἵ ῥά μιν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τθεσαν ἐν Λυκίης εὐρείης πίονι δήμ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ἵπποισι καὶ Αὐτομέδοντι κελε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καὶ Λυκίους μετεκίαθε, καὶ μέγ᾽ ἀάσθη</w:t>
        <w:tab/>
        <w:t>16.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· εἰ δὲ ἔπος Πηληϊάδαο φύλα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᾽ ἂν ὑπέκφυγε κῆρα κακὴν μέλανος θανάτ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ἰεί τε Διὸς κρείσσων νόος ἠέ περ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ε καὶ ἄλκιμον ἄνδρα φοβεῖ καὶ ἀφείλετο νίκ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, ὅτε δ᾽ αὐτὸς ἐποτρύνῃσι μάχεσθαι·</w:t>
        <w:tab/>
        <w:t>16.6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οἱ καὶ τότε θυμὸν ἐνὶ στήθεσσιν ἀνῆ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τίνα πρῶτον τίνα δ᾽ ὕστατον ἐξενάριξ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εις, ὅτε δή σε θεοὶ θάνατον δὲ κάλεσσα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δρηστον μὲν πρῶτα καὶ Αὐτόνοον καὶ Ἔχεκ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έριμον Μεγάδην καὶ Ἐπίστορα καὶ Μελάνιππον,</w:t>
        <w:tab/>
        <w:t>16.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᾽ Ἔλασον καὶ Μούλιον ἠδὲ Πυλάρ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οὺς ἕλεν· οἳ δ᾽ ἄλλοι φύγαδε μνώοντο ἕκαστ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ν ὑψίπυλον Τροίην ἕλον υἷ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υ ὑπὸ χερσί, περὶ πρὸ γὰρ ἔγχεϊ θ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Ἀπόλλων Φοῖβος ἐϋδμήτου ἐπὶ πύργου</w:t>
        <w:tab/>
        <w:t>16.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τῷ ὀλοὰ φρονέων, Τρώεσσι δ᾽ ἀρήγ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ἐπ᾽ ἀγκῶνος βῆ τείχεος ὑψηλ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, τρὶς δ᾽ αὐτὸν ἀπεστυφέλιξε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ίρεσσ᾽ ἀθανάτῃσι φαεινὴν ἀσπίδα νύσσ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ὸ τέταρτον ἐπέσσυτο δαίμονι ἶσος,</w:t>
        <w:tab/>
        <w:t>16.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ὰ δ᾽ ὁμοκλ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ζεο διογενὲς Πατρόκλεες· οὔ νύ τοι α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ῷ ὑπὸ δουρὶ πόλιν πέρθαι Τρώων ἀγερώχ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ὑπ᾽ Ἀχιλλῆος, ὅς περ σέο πολλὸν ἀμ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Πάτροκλος δ᾽ ἀνεχάζετο πολλὸν ὀπίσσω</w:t>
        <w:tab/>
        <w:t>16.7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ῆνιν ἀλευάμενος ἑκατηβόλου Ἀπόλλω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ἐν Σκαιῇσι πύλῃς ἔχε μώνυχ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ζε γὰρ ἠὲ μάχοιτο κατὰ κλόνον αὖτις ἐλάσ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λαοὺς ἐς τεῖχος ὁμοκλήσειεν ἀλ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᾽ ἄρα οἱ φρονέοντι παρίστατο Φοῖβος Ἀπόλλων</w:t>
        <w:tab/>
        <w:t>16.7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ι εἰσάμενος αἰζηῷ τε κρατερ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ίῳ, ὃς μήτρως ἦν Ἕκτορος ἱπποδ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κασίγνητος Ἑκάβης, υἱὸς δὲ Δύμα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Φρυγίῃ ναίεσκε ῥοῇς ἔπι Σαγγαρ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ιν ἐεισάμενος προσέφη Διὸς υἱὸς Ἀπόλλων·</w:t>
        <w:tab/>
        <w:t>16.7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τίπτε μάχης ἀποπαύεαι; οὐδέ τί σε χρ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᾽ ὅσον ἥσσων εἰμί, τόσον σέο φέρτερος εἴ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 τάχα στυγερῶς πολέμου ἀπερωήσει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Πατρόκλῳ ἔφεπε κρατερώνυχ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ἴ κέν πώς μιν ἕλῃς, δώῃ δέ τοι εὖχος Ἀπόλλων. </w:t>
        <w:tab/>
        <w:t>16.7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αὖτις ἔβη θεὸς ἂμ πόνο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βριόνῃ δ᾽ ἐκέλευσε δαΐφρονι φαίδιμ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ἐς πόλεμον πεπληγέμεν. αὐτὰρ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εθ᾽ ὅμιλον ἰών, ἐν δὲ κλόνον Ἀργεί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κακόν, Τρωσὶν δὲ καὶ Ἕκτορι κῦδος ὄπαζεν.</w:t>
        <w:tab/>
        <w:t>16.7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ἄλλους μὲν Δαναοὺς ἔα οὐδ᾽ ἐνάρι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Πατρόκλῳ ἔφεπε κρατερώνυχ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ἑτέρωθεν ἀφ᾽ ἵππων ἆλτο χαμᾶ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αιῇ ἔγχος ἔχων· ἑτέρηφι δὲ λάζετο πέτ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μαρον ὀκριόεντα τόν οἱ περὶ χεὶρ ἐκάλυψεν,</w:t>
        <w:tab/>
        <w:t>16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δ᾽ ἐρεισάμενος, οὐδὲ δὴν χάζετο φω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ἁλίωσε βέλος, βάλε δ᾽ Ἕκτορος ἡνιοχ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βριόνην νόθον υἱὸν ἀγακλῆος Πρι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ἡνί᾽ ἔχοντα μετώπιον ὀξέϊ λᾶϊ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ας δ᾽ ὀφρῦς σύνελεν λίθος, οὐδέ οἱ ἔσχεν</w:t>
        <w:tab/>
        <w:t>16.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στέον, ὀφθαλμοὶ δὲ χαμαὶ πέσον ἐν κονί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πρόσθε ποδῶν· ὃ δ᾽ ἄρ᾽ ἀρνευτῆρι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᾽ ἀπ᾽ εὐεργέος δίφρου, λίπε δ᾽ ὀστέα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πικερτομέων προσέφης Πατρόκλεες ἱππε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άλ᾽ ἐλαφρὸς ἀνήρ, ὡς ῥεῖα κυβιστᾷ.</w:t>
        <w:tab/>
        <w:t>16.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ή που καὶ πόντῳ ἐν ἰχθυόεντι γένο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ὺς ἂν κορέσειεν ἀνὴρ ὅδε τήθεα διφ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ὸς ἀποθρῴσκων, εἰ καὶ δυσπέμφελος εἴ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νῦν ἐν πεδίῳ ἐξ ἵππων ῥεῖα κυβιστ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ἦ ῥα καὶ ἐν Τρώεσσι κυβιστητῆρες ἔασιν. </w:t>
        <w:tab/>
        <w:t>16.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ἐπὶ Κεβριόνῃ ἥρωϊ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μα λέοντος ἔχων, ὅς τε σταθμοὺς κεραΐ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βλητο πρὸς στῆθος, ἑή τέ μιν ὤλεσεν ἀλκ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πὶ Κεβριόνῃ Πατρόκλεες ἆλσο μεμα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αὖθ᾽ ἑτέρωθεν ἀφ᾽ ἵππων ἆλτο χαμᾶζε.</w:t>
        <w:tab/>
        <w:t>16.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περὶ Κεβριόναο λέονθ᾽ ὣς δηρινθ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 τ᾽ ὄρεος κορυφῇσι περὶ κταμένης ἐλάφ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πεινάοντε μέγα φρονέοντε μάχεσ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περὶ Κεβριόναο δύω μήστωρες ἀϋ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ός τε Μενοιτιάδης καὶ φαίδιμος Ἕκτωρ</w:t>
        <w:tab/>
        <w:t>16.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εντ᾽ ἀλλήλων ταμέειν χρόα νηλ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μὲν κεφαλῆφιν ἐπεὶ λάβεν οὐχὶ μεθί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᾽ ἑτέρωθεν ἔχεν ποδός· οἳ δὲ δὴ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καὶ Δαναοὶ σύναγον κρατερὴν ὑσμίν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Εὖρός τε Νότος τ᾽ ἐριδαίνετον ἀλλήλοιιν</w:t>
        <w:tab/>
        <w:t>16.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ἐν βήσσῃς βαθέην πελεμιζέμεν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γόν τε μελίην τε τανύφλοιόν τε κράνει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ε πρὸς ἀλλήλας ἔβαλον τανυήκεας ὄζ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χῇ θεσπεσίῃ, πάταγος δέ τε ἀγνυμε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ρῶες καὶ Ἀχαιοὶ ἐπ᾽ ἀλλήλοισι θορόντες</w:t>
        <w:tab/>
        <w:t>16.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ῄουν, οὐδ᾽ ἕτεροι μνώοντ᾽ ὀλοοῖο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Κεβριόνην ἀμφ᾽ ὀξέα δοῦρα πεπή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οί τε πτερόεντες ἀπὸ νευρῆφι θορ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χερμάδια μεγάλ᾽ ἀσπίδας ἐστυφέλιξ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ναμένων ἀμφ᾽ αὐτόν· ὃ δ᾽ ἐν στροφάλιγγι κονίης</w:t>
        <w:tab/>
        <w:t>16.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εῖτο μέγας μεγαλωστί, λελασμένος ἱπποσυνά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ὲν Ἠέλιος μέσον οὐρανὸν ἀμφι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μάλ᾽ ἀμφοτέρων βέλε᾽ ἥπτετο, πῖπτε δὲ λ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ος δ᾽ Ἠέλιος μετενίσετο βουλυτὸν δ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ή ῥ᾽ ὑπὲρ αἶσαν Ἀχαιοὶ φέρτεροι ἦσαν.</w:t>
        <w:tab/>
        <w:t>16.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μὲν Κεβριόνην βελέων ἥρωα ἔρυ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ἐξ ἐνοπῆς, καὶ ἀπ᾽ ὤμων τεύχε᾽ ἕ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ὲ Τρωσὶ κακὰ φρονέων ἐνόρου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ἔπειτ᾽ ἐπόρουσε θοῷ ἀτάλαντος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ἰάχων, τρὶς δ᾽ ἐννέα φῶτας ἔπεφνεν.</w:t>
        <w:tab/>
        <w:t>16.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ὸ τέταρτον ἐπέσσυτο δαίμονι ἶ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ρα τοι Πάτροκλε φάνη βιότοιο τελευτ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τετο γάρ τοι Φοῖβος ἐνὶ κρατερῇ ὑσμ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ός· ὃ μὲν τὸν ἰόντα κατὰ κλόνον οὐκ ἐνό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ρι γὰρ πολλῇ κεκαλυμμένος ἀντεβόλησε·</w:t>
        <w:tab/>
        <w:t>16.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ὄπιθεν, πλῆξεν δὲ μετάφρενον εὐρέε τ᾽ ὤμ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καταπρηνεῖ, στρεφεδίνηθεν δέ οἱ ὄ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ἀπὸ μὲν κρατὸς κυνέην βάλε Φοῖβ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κυλινδομένη καναχὴν ἔχε ποσσὶν ὑφ᾽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λῶπις τρυφάλεια, μιάνθησαν δὲ ἔθειραι</w:t>
        <w:tab/>
        <w:t>16.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ι καὶ κονίῃσι· πάρος γε μὲν οὐ θέμις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όκομον πήληκα μιαίνεσθαι κονί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νδρὸς θείοιο κάρη χαρίεν τε μέτω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ύετ᾽ Ἀχιλλῆος· τότε δὲ Ζεὺς Ἕκτορι δῶ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κεφαλῇ φορέειν, σχεδόθεν δέ οἱ ἦεν ὄλεθρος.</w:t>
        <w:tab/>
        <w:t>16.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δέ οἱ ἐν χείρεσσιν ἄγη δολιχόσκι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ριθὺ μέγα στιβαρὸν κεκορυθμένον· αὐτὰρ ἀπ᾽ ὤμ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ὶς σὺν τελαμῶνι χαμαὶ πέσε τερμιόεσ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ῦσε δέ οἱ θώρηκα ἄναξ Διὸς υἱὸς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τη φρένας εἷλε, λύθεν δ᾽ ὑπὸ φαίδιμα γυῖα,</w:t>
        <w:tab/>
        <w:t>16.8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ταφών· ὄπιθεν δὲ μετάφρενον ὀξέϊ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ων μεσσηγὺς σχεδόθεν βάλε Δάρδανος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θοΐδης Εὔφορβος, ὃς ἡλικίην ἐκέκασ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ΐ θ᾽ ἱπποσύνῃ τε πόδεσσί τε καρπαλίμ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δὴ τότε φῶτας ἐείκοσι βῆσεν ἀφ᾽ ἵππων</w:t>
        <w:tab/>
        <w:t>16.8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᾽ ἐλθὼν σὺν ὄχεσφι διδασκόμενος πολ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οι πρῶτος ἐφῆκε βέλος Πατρόκλεες ἱππ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δάμασσ᾽· ὃ μὲν αὖτις ἀνέδραμε, μίκτο δ᾽ ὁμίλ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χροὸς ἁρπάξας δόρυ μείλινον, οὐδ᾽ ὑπέμει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ν γυμνόν περ ἐόντ᾽ ἐν δηϊοτῆτι.</w:t>
        <w:tab/>
        <w:t>16.8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δὲ θεοῦ πληγῇ καὶ δουρὶ δαμα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ἂψ ἑτάρων εἰς ἔθνος ἐχάζετο κῆρ᾽ ἀλεείν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εἶδεν Πατροκλῆα μεγάθυ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ἀναχαζόμενον βεβλη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ίμολόν ῥά οἱ ἦλθε κατὰ στίχας, οὖτα δὲ δουρὶ</w:t>
        <w:tab/>
        <w:t>16.8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ίατον ἐς κενεῶνα, διὰ πρὸ δὲ χαλκὸν ἔλασ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μέγα δ᾽ ἤκαχε λαὸ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σῦν ἀκάμαντα λέων ἐβιήσατο χάρμ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 τ᾽ ὄρεος κορυφῇσι μέγα φρονέοντε μάχεσθ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δακος ἀμφ᾽ ὀλίγης· ἐθέλουσι δὲ πιέμεν ἄμφω·</w:t>
        <w:tab/>
        <w:t>16.8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έ τ᾽ ἀσθμαίνοντα λέων ἐδάμασσε βίηφ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πολέας πεφνόντα Μενοιτίου ἄλκιμ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Πριαμίδης σχεδὸν ἔγχεϊ θυμὸν ἀπηύ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ἐπευχ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᾽ ἦ που ἔφησθα πόλιν κεραϊξέμεν ἁμήν,</w:t>
        <w:tab/>
        <w:t>16.8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άδας δὲ γυναῖκας ἐλεύθερον ἦμαρ ἀπού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ειν ἐν νήεσσι φίλην ἐς πατρίδα γα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ε· τάων δὲ πρόσθ᾽ Ἕκτορος ὠκέ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ν ὀρωρέχαται πολεμίζειν· ἔγχεϊ δ᾽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φιλοπτολέμοισι μεταπρέπω, ὅ σφιν ἀμύνω</w:t>
        <w:tab/>
        <w:t>16.8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αρ ἀναγκαῖον· σὲ δέ τ᾽ ἐνθάδε γῦπες ἔδ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 δείλ᾽, οὐδέ τοι ἐσθλὸς ἐὼν χραίσμησεν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ού τοι μάλα πολλὰ μένων ἐπετέλλετ᾽ ἰό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οι πρὶν ἰέναι Πατρόκλεες ἱπποκέλευ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ὰς πρὶν Ἕκτορος ἀνδροφόνοιο</w:t>
        <w:tab/>
        <w:t>16.8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ματόεντα χιτῶνα περὶ στήθεσσι δαΐξ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πού σε προσέφη, σοὶ δὲ φρένας ἄφρονι πεῖ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ὀλιγοδρανέων προσέφης Πατρόκλεες ἱππε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νῦν Ἕκτορ μεγάλ᾽ εὔχεο· σοὶ γὰρ ἔδ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ν Ζεὺς Κρονίδης καὶ Ἀπόλλων, οἵ με δάμασσαν</w:t>
        <w:tab/>
        <w:t>16.8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ιδίως· αὐτοὶ γὰρ ἀπ᾽ ὤμων τεύχε᾽ ἕλ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ιοῦτοι δ᾽ εἴ πέρ μοι ἐείκοσιν ἀντεβόλ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ές κ᾽ αὐτόθ᾽ ὄλοντο ἐμῷ ὑπὸ δουρὶ δαμέ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ε μοῖρ᾽ ὀλοὴ καὶ Λητοῦς ἔκτανεν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δ᾽ Εὔφορβος· σὺ δέ με τρίτος ἐξεναρίζεις.</w:t>
        <w:tab/>
        <w:t>16.8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, σὺ δ᾽ ἐνὶ φρεσὶ βάλλεο σῇ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θην οὐδ᾽ αὐτὸς δηρὸν βέῃ, ἀλλά τοι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χι παρέστηκεν θάνατος καὶ μοῖρα κραται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δαμέντ᾽ Ἀχιλῆος ἀμύμονος Αἰακ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μιν εἰπόντα τέλος θανάτοιο κάλυψε·</w:t>
        <w:tab/>
        <w:t>16.8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υχὴ δ᾽ ἐκ ῥεθέων πταμένη Ἄϊδος δὲ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πότμον γοόωσα λιποῦσ᾽ ἀνδροτῆτα καὶ ἥ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τεθνηῶτα προσηύδα φαίδιμ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εις τί νύ μοι μαντεύεαι αἰπὺν ὄλεθρο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δ᾽ οἶδ᾽ εἴ κ᾽ Ἀχιλεὺς Θέτιδος πάϊς ἠϋκόμοιο</w:t>
        <w:tab/>
        <w:t>16.8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ήῃ ἐμῷ ὑπὸ δουρὶ τυπεὶς ἀπὸ θυμὸν ὀλέσσ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δόρυ χάλκεον ἐξ ὠτει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ρυσε λὰξ προσβάς, τὸν δ᾽ ὕπτιον ὦσ᾽ ἀπὸ δου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ὲ ξὺν δουρὶ μετ᾽ Αὐτομέδοντα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θεον θεράποντα ποδώκεος Αἰακίδαο·</w:t>
        <w:tab/>
        <w:t>16.8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ετο γὰρ βαλέειν· τὸν δ᾽ ἔκφερον ὠκέ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ἄμβροτοι, οὓς Πηλῆϊ θεοὶ δόσαν ἀγλαὰ δῶρα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7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Ὁμήρου Ἰλιὰς </w:t>
      </w:r>
      <w:r>
        <w:rPr>
          <w:rFonts w:cs="Vusillus" w:ascii="Vusillus" w:hAnsi="Vusillus"/>
          <w:sz w:val="28"/>
          <w:szCs w:val="28"/>
          <w:lang w:val="el-GR" w:eastAsia="en-US"/>
        </w:rPr>
        <w:t>Ρ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 w:eastAsia="en-US"/>
        </w:rPr>
        <w:t>Ο</w:t>
      </w:r>
      <w:r>
        <w:rPr>
          <w:rFonts w:cs="Vusillus" w:ascii="Vusillus" w:hAnsi="Vusillus"/>
          <w:sz w:val="28"/>
          <w:szCs w:val="28"/>
          <w:lang w:val="el-GR"/>
        </w:rPr>
        <w:t>ὐδ᾽ ἔλαθ᾽ Ἀτρέος υἱὸν ἀρηΐφιλον Μενέλα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 Τρώεσσι δαμεὶς ἐν δηϊοτῆ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αὐτῷ βαῖν᾽ ὥς τις περὶ πόρτακι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ωτοτόκος κινυρὴ οὐ πρὶν εἰδυῖα τόκ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περὶ Πατρόκλῳ βαῖνε ξανθὸ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δέ οἱ δόρυ τ᾽ ἔσχε καὶ ἀσπίδα πάντοσ᾽ ἐΐσ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τάμεναι μεμαὼς ὅς τις τοῦ γ᾽ ἀντίος ἔλθ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α Πάνθου υἱὸς ἐϋμμελίης ἀμέλη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ιο πεσόντος ἀμύμονος· ἄγχι δ᾽ ἄρ᾽ αὐτοῦ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, καὶ προσέειπεν ἀρηΐφιλον Μενέλα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Μενέλαε διοτρεφὲς ὄρχαμε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ζεο, λεῖπε δὲ νεκρόν, ἔα δ᾽ ἔναρα βροτόε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ς πρότερος Τρώων κλειτῶν τ᾽ ἐπικ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ν βάλε δουρὶ κατὰ κρατερὴν ὑσμίν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με ἔα κλέος ἐσθλὸν ἐνὶ Τρώεσσιν ἀρ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σε βάλω, ἀπὸ δὲ μελιηδέα θυμὸν ἕλωμ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έγ᾽ ὀχθήσας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οὐ μὲν καλὸν ὑπέρβιον εὐχετ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οὖν παρδάλιος τόσσον μένος οὔτε λέο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συὸς κάπρου ὀλοόφρονος, οὗ τε μέγ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ς ἐνὶ στήθεσσι περὶ σθένεϊ βλεμεαί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Πάνθου υἷες ἐϋμμελίαι φρονέ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ὲν οὐδὲ βίη Ὑπερήνορος ἱπποδ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ς ἥβης ἀπόνηθ᾽, ὅτε μ᾽ ὤνατο καί μ᾽ ὑπέμειν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᾽ ἔφατ᾽ ἐν Δαναοῖσιν ἐλέγχιστον πολεμισ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μεναι· οὐδέ ἕ φημι πόδεσσί γε οἷσι κι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φρῆναι ἄλοχόν τε φίλην κεδνούς τε τοκ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θην καὶ σὸν ἐγὼ λύσω μένος εἴ κέ μευ ἄ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ῃς· ἀλλά σ᾽ ἔγωγ᾽ ἀναχωρήσαντα κελεύ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ληθὺν ἰέναι, μηδ᾽ ἀντίος ἵστασ᾽ ἐμε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τι κακὸν παθέειν· ῥεχθὲν δέ τε νήπιος ἔγν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οὐ πεῖθεν· ἀμειβόμενος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δὴ Μενέλαε διοτρεφὲς ἦ μάλα τεί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ωτὸν ἐμὸν τὸν ἔπεφνες, ἐπευχόμενος δ᾽ ἀγορεύε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ήρωσας δὲ γυναῖκα μυχῷ θαλάμοιο νέ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ητὸν δὲ τοκεῦσι γόον καὶ πένθος ἔθηκ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έ σφιν δειλοῖσι γόου κατάπαυμα γεν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κεν ἐγὼ κεφαλήν τε τεὴν καὶ τεύχε᾽ ἐνεί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θῳ ἐν χείρεσσι βάλω καὶ Φρόντιδι δί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μὰν ἔτι δηρὸν ἀπείρητος πόνος ἔσ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δ᾽ ἔτ᾽ ἀδήριτος ἤτ᾽ ἀλκῆς ἤτε φόβ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οὔτησε κατ᾽ ἀσπίδα πάντοσ᾽ ἐΐσ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ρρηξεν χαλκός, ἀνεγνάμφθη δέ οἱ αἰχμ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᾽ ἐνὶ κρατερῇ· ὃ δὲ δεύτερος ὄρνυτο χαλκ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Μενέλαος ἐπευξάμενος Διὶ πατρ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ἀναχαζομένοιο κατὰ στομάχοιο θέμεθ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᾽, ἐπὶ δ᾽ αὐτὸς ἔρεισε βαρείῃ χειρὶ πιθή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᾽ ἁπαλοῖο δι᾽ αὐχένος ἤλυθ᾽ ἀκωκ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ἀράβησε δὲ τεύχε᾽ ἐπ᾽ αὐ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ί οἱ δεύοντο κόμαι Χαρίτεσσιν ὁμοῖ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οχμοί θ᾽, οἳ χρυσῷ τε καὶ ἀργύρῳ ἐσφήκω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ν δὲ τρέφει ἔρνος ἀνὴρ ἐριθηλὲς ἐλ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ρῳ ἐν οἰοπόλῳ, ὅθ᾽ ἅλις ἀναβέβροχεν ὕδω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τηλεθάον· τὸ δέ τε πνοιαὶ δονέου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ων ἀνέμων, καί τε βρύει ἄνθεϊ λευκ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ὼν δ᾽ ἐξαπίνης ἄνεμος σὺν λαίλαπι πολλ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όθρου τ᾽ ἐξέστρεψε καὶ ἐξετάνυσσ᾽ ἐπὶ γαί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ν Πάνθου υἱὸν ἐϋμμελίην Εὔφορβ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ς Μενέλαος ἐπεὶ κτάνε τεύχε᾽ ἐσύλ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ίς τε λέων ὀρεσίτροφος ἀλκὶ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σκομένης ἀγέλης βοῦν ἁρπάσῃ ἥ τις ἀρίσ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᾽ ἐξ αὐχέν᾽ ἔαξε λαβὼν κρατεροῖσιν ὀδοῦ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, ἔπειτα δέ θ᾽ αἷμα καὶ ἔγκατα πάντα λαφύσσ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ῃῶν· ἀμφὶ δὲ τόν γε κύνες τ᾽ ἄνδρές τε νομῆ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άλ᾽ ἰύζουσιν ἀπόπροθεν οὐδ᾽ ἐθέλ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ἐλθέμεναι· μάλα γὰρ χλωρὸν δέος αἱρεῖ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ῶν οὔ τινι θυμὸς ἐνὶ στήθεσσιν ἐτόλ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ἐλθέμεναι Μενελάου κυδαλί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ά κε ῥεῖα φέροι κλυτὰ τεύχεα Πανθοΐδ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, εἰ μή οἱ ἀγάσσατο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ά οἱ Ἕκτορ᾽ ἐπῶρσε θοῷ ἀτάλαντον Ἄρη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ι εἰσάμενος Κικόνων ἡγήτορι Μέντ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 νῦν σὺ μὲν ὧδε θέεις ἀκίχητα διώκ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Αἰακίδαο δαΐφρονος· οἳ δ᾽ ἀλεγειν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γε θνητοῖσι δαμήμεναι ἠδ᾽ ὀχέ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ῳ γ᾽ ἢ Ἀχιλῆϊ, τὸν ἀθανάτη τέκε μήτη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έ τοι Μενέλαος ἀρήϊος Ἀτρέος υἱ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τρόκλῳ περιβὰς Τρώων τὸν ἄριστον ἔπεφν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ανθοΐδην Εὔφορβον, ἔπαυσε δὲ θούριδος ἀλκῆ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ὃ μὲν αὖτις ἔβη θεὸς ἂμ πόνο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αἰνὸν ἄχος πύκασε φρένας ἀμφὶ μελαίν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πτηνεν δ᾽ ἄρ᾽ ἔπειτα κατὰ στίχας, αὐτίκα δ᾽ ἔγν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μὲν ἀπαινύμενον κλυτὰ τεύχεα, τὸν δ᾽ ἐπὶ γαί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· ἔρρει δ᾽ αἷμα κατ᾽ οὐταμένην ὠτειλ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έα κεκλήγων φλογὶ εἴκελος Ἡφαίστ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βέστῳ· οὐδ᾽ υἱὸν λάθεν Ἀτρέος ὀξὺ βοήσ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ἐγὼν εἰ μέν κε λίπω κάτα τεύχ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όν θ᾽, ὃς κεῖται ἐμῆς ἕνεκ᾽ ἐνθάδε τιμ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ίς μοι Δαναῶν νεμεσήσεται ὅς κεν ἴδ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Ἕκτορι μοῦνος ἐὼν καὶ Τρωσὶ μάχω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δεσθείς, μή πώς με περιστήωσ᾽ ἕνα πολλο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δ᾽ ἐνθάδε πάντας ἄγει κορυθαίολος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ἤ μοι ταῦτα φίλος διελέξατο θυμ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᾽ ἀνὴρ ἐθέλῃ πρὸς δαίμονα φωτὶ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κε θεὸς τιμᾷ, τάχα οἱ μέγα πῆμα κυλίσθ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μ᾽ οὔ τις Δαναῶν νεμεσήσεται ὅς κεν ἴδη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χωρήσαντ᾽, ἐπεὶ ἐκ θεόφιν πολεμίζ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που Αἴαντός γε βοὴν ἀγαθοῖο πυθ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κ᾽ αὖτις ἰόντες ἐπιμνησαίμεθα χάρμ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ρὸς δαίμονά περ, εἴ πως ἐρυσαίμεθα νεκρ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Πηλεΐδῃ Ἀχιλῆϊ· κακῶν δέ κε φέρτατον εἴη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ὁ ταῦθ᾽ ὅρμαινε κατὰ φρένα καὶ κατὰ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᾽ ἐπὶ Τρώων στίχες ἤλυθον· ἦρχε δ᾽ ἄρ᾽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ἐξοπίσω ἀνεχάζετο, λεῖπε δὲ νεκρ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ροπαλιζόμενος ὥς τε λὶς ἠϋγένει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ν ῥα κύνες τε καὶ ἄνδρες ἀπὸ σταθμοῖο δίω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σι καὶ φωνῇ· τοῦ δ᾽ ἐν φρεσὶν ἄλκιμον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χνοῦται, ἀέκων δέ τ᾽ ἔβη ἀπὸ μεσσαύλ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πὸ Πατρόκλοιο κίε ξανθὸ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εταστρεφθεὶς ἐπεὶ ἵκετο ἔθνος ἑταίρ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πταίνων Αἴαντα μέγαν Τελαμώνιον υἱ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άλ᾽ αἶψ᾽ ἐνόησε μάχης ἐπ᾽ ἀριστερὰ 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ρσύνονθ᾽ ἑτάρους καὶ ἐποτρύνοντα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πέσιον γάρ σφιν φόβον ἔμβαλε Φοῖβ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θέειν, εἶθαρ δὲ παριστάμενος ἔπος ηὔδ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ἶαν δεῦρο πέπον, περὶ Πατρόκλοιο θανό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ύσομεν, αἴ κε νέκυν περ Ἀχιλλῆϊ προφέρωμ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μνόν· ἀτὰρ τά γε τεύχε᾽ ἔχει κορυθαίολος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Αἴαντι δὲ δαΐφρονι θυμὸν ὄριν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, ἅμα δὲ ξανθὸς Μενέλα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ωρ μὲν Πάτροκλον ἐπεὶ κλυτὰ τεύχε᾽ ἀπηύρ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χ᾽ ἵν᾽ ἀπ᾽ ὤμοιιν κεφαλὴν τάμοι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νέκυν Τρῳῇσιν ἐρυσσάμενος κυσὶ δοί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ἐγγύθεν ἦλθε φέρων σάκος ἠΰτε πύργ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ἂψ ἐς ὅμιλον ἰὼν ἀνεχάζεθ᾽ ἑταί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δίφρον δ᾽ ἀνόρουσε· δίδου δ᾽ ὅ γε τεύχεα καλὰ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φέρειν προτὶ ἄστυ, μέγα κλέος ἔμμεναι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ἀμφὶ Μενοιτιάδῃ σάκος εὐρὺ καλύψ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ήκει ὥς τίς τε λέων περὶ οἷσι τέκ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ῥά τε νήπι᾽ ἄγοντι συναντήσωνται ἐν ὕλ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νδρες ἐπακτῆρες· ὃ δέ τε σθένεϊ βλεμεαίν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δέ τ᾽ ἐπισκύνιον κάτω ἕλκεται ὄσσε καλύπτ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ἴας περὶ Πατρόκλῳ ἥρωϊ βεβήκ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᾽ ἑτέρωθεν ἀρηΐφιλο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ἑστήκει, μέγα πένθος ἐνὶ στήθεσσιν ἀέξω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λαῦκος δ᾽ Ἱππολόχοιο πάϊς Λυκίων ἀγὸς ἀνδ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᾽ ὑπόδρα ἰδὼν χαλεπῷ ἠνίπαπε μύ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εἶδος ἄριστε μάχης ἄρα πολλὸν ἐδεύε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σ᾽ αὔτως κλέος ἐσθλὸν ἔχει φύξηλι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ζεο νῦν ὅππως κε πόλιν καὶ ἄστυ σαώσῃ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ος σὺν λαοῖς τοὶ Ἰλίῳ ἐγγεγάα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ς Λυκίων γε μαχησόμενος Δανα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σι περὶ πτόλιος, ἐπεὶ οὐκ ἄρα τις χάρις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ρνασθαι δηΐοισιν ἐπ᾽ ἀνδράσι νωλεμὲς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κε σὺ χείρονα φῶτα σαώσειας μεθ᾽ ὅμι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χέτλι᾽, ἐπεὶ Σαρπηδόν᾽ ἅμα ξεῖνον καὶ ἑταῖρ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λιπες Ἀργείοισιν ἕλωρ καὶ κύρμα γεν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οι πόλλ᾽ ὄφελος γένετο πτόλεΐ τε κα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ς ἐών· νῦν δ᾽ οὔ οἱ ἀλαλκέμεναι κύνας ἔτλ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νῦν εἴ τις ἐμοὶ Λυκίων ἐπιπείσεται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καδ᾽ ἴμεν, Τροίῃ δὲ πεφήσεται αἰπὺς ὄλεθρ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ὰρ νῦν Τρώεσσι μένος πολυθαρσὲς ἐνεί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τρομον, οἷόν τ᾽ ἄνδρας ἐσέρχεται οἳ περὶ πά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δυσμενέεσσι πόνον καὶ δῆριν ἔθε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ά κε Πάτροκλον ἐρυσαίμεθα Ἴλιον εἴ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δ᾽ οὗτος προτὶ ἄστυ μέγα Πριάμοιο ἄνακ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οι τεθνηὼς καί μιν ἐρυσαίμεθα χάρμ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ά κεν Ἀργεῖοι Σαρπηδόνος ἔντ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ειαν, καί κ᾽ αὐτὸν ἀγοίμεθα Ἴλιον εἴ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ίου γὰρ θεράπων πέφατ᾽ ἀνέρος, ὃς μέγ᾽ ἄρισ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ων παρὰ νηυσὶ καὶ ἀγχέμαχοι θεράποντ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Αἴαντος μεγαλήτορος οὐκ ἐτάλα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μεναι ἄντα κατ᾽ ὄσσε ἰδὼν δηΐων ἐν ἀϋτ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ἰθὺς μαχέσασθαι, ἐπεὶ σέο φέρτερός ἐσ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λαῦκε τί ἢ δὲ σὺ τοῖος ἐὼν ὑπέροπλον ἔειπε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τ᾽ ἐφάμην σὲ περὶ φρένας ἔμμεναι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ὅσσοι Λυκίην ἐριβώλακα ναιετάου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σευ ὠνοσάμην πάγχυ φρένας οἷον ἔειπ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έ με φῂς Αἴαντα πελώριον οὐχ ὑπομεῖ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τοι ἐγὼν ἔρριγα μάχην οὐδὲ κτύπον ἵππ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ἰεί τε Διὸς κρείσσων νόος αἰγιόχ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ε καὶ ἄλκιμον ἄνδρα φοβεῖ καὶ ἀφείλετο νίκ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, ὁτὲ δ᾽ αὐτὸς ἐποτρύνει μαχέ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εῦρο πέπον, παρ᾽ ἔμ᾽ ἵστασο καὶ ἴδε ἔργ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ὲ πανημέριος κακὸς ἔσσομαι, ὡς ἀγορεύε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ινα καὶ Δαναῶν ἀλκῆς μάλα περ μεμαῶ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ήσω ἀμυνέμεναι περὶ Πατρόκλοιο θανό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ρώεσσιν ἐκέκλετο μακρὸ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ῶες καὶ Λύκιοι καὶ Δάρδανοι ἀγχιμαχηταί,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έρες ἔστε φίλοι, μνήσασθε δὲ θούριδος ἀλκῆ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ἂν ἐγὼν Ἀχιλῆος ἀμύμονος ἔντεα δύ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, τὰ Πατρόκλοιο βίην ἐνάριξα κατακτ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ἀπέβη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ου ἐκ πολέμοιο· θέων δ᾽ ἐκίχανεν ἑταίρ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κα μάλ᾽ οὔ πω τῆλε ποσὶ κραιπνοῖσι μετασπώ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ροτὶ ἄστυ φέρον κλυτὰ τεύχεα Πηλεΐων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δ᾽ ἀπάνευθε μάχης πολυδακρύου ἔντε᾽ ἄμειβ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τὰ ἃ δῶκε φέρειν προτὶ Ἴλιον ἱ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φιλοπτολέμοισιν, ὃ δ᾽ ἄμβροτα τεύχεα δῦν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λεΐδεω Ἀχιλῆος ἅ οἱ θεοὶ Οὐρανίων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ὶ φίλῳ ἔπορον· ὃ δ᾽ ἄρα ᾧ παιδὶ ὄπα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ηράς· ἀλλ᾽ οὐχ υἱὸς ἐν ἔντεσι πατρὸς ἐγή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ὡς οὖν ἀπάνευθεν ἴδεν νεφεληγερέτα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 Πηλεΐδαο κορυσσόμενον θεί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ινήσας ῥα κάρη προτὶ ὃν μυθήσατο θυμ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 δείλ᾽ οὐδέ τί τοι θάνατος καταθύμιός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ή τοι σχεδὸν εἶσι· σὺ δ᾽ ἄμβροτα τεύχεα δύν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ἀριστῆος, τόν τε τρομέουσι καὶ ἄλλ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ὴ ἑταῖρον ἔπεφνες ἐνηέα τε κρατερ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ύχεα δ᾽ οὐ κατὰ κόσμον ἀπὸ κρατός τε καὶ ὤμ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υ· ἀτάρ τοι νῦν γε μέγα κράτος ἐγγυαλίξ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ποινὴν ὅ τοι οὔ τι μάχης ἐκνοστήσα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έξεται Ἀνδρομάχη κλυτὰ τεύχεα Πηλεΐων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κυανέῃσιν ἐπ᾽ ὀφρύσι νεῦσε Κρονί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ι δ᾽ ἥρμοσε τεύχε᾽ ἐπὶ χροΐ, δῦ δέ μιν Ἄρ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ς ἐνυάλιος, πλῆσθεν δ᾽ ἄρα οἱ μέλε᾽ ἐν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 καὶ σθένεος· μετὰ δὲ κλειτοὺς ἐπικού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α μέγα ἰάχων· ἰνδάλλετο δέ σφισι πᾶ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 λαμπόμενος μεγαθύμου Πηλεΐων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τρυνεν δὲ ἕκαστον ἐποιχόμενος ἐπέεσ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θλην τε Γλαῦκόν τε Μέδοντά τε Θερσίλοχ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εροπαῖόν τε Δεισήνορά θ᾽ Ἱππόθο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όρκυν τε Χρομίον τε καὶ Ἔννομον οἰωνιστ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ὅ γ᾽ ἐποτρύνω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έκλυτε μυρία φῦλα περικτιόνων ἐπικούρ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ἐγὼ πληθὺν διζήμενος οὐδὲ χατ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άδ᾽ ἀφ᾽ ὑμετέρων πολίων ἤγειρα ἕκασ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ἵνα μοι Τρώων ἀλόχους καὶ νήπια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οφρονέως ῥύοισθε φιλοπτολέμων ὑπ᾽ Ἀχαι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ὰ φρονέων δώροισι κατατρύχω καὶ ἐδωδ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ύς, ὑμέτερον δὲ ἑκάστου θυμὸν ἀέξ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τις νῦν ἰθὺς τετραμμένος ἢ ἀπολέσ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σαωθήτω· ἣ γὰρ πολέμου ὀαριστ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ε Πάτροκλον καὶ τεθνηῶτά περ ἔμπ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ας ἐς ἱπποδάμους ἐρύσῃ, εἴξῃ δέ οἱ Αἴ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ισυ τῷ ἐνάρων ἀποδάσσομαι, ἥμισυ δ᾽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ξω ἐγώ· τὸ δέ οἱ κλέος ἔσσεται ὅσσον ἐμοί π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ἰθὺς Δαναῶν βρίσαντες ἔβ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ρατ᾽ ἀνασχόμενοι· μάλα δέ σφισιν ἔλπετο θυμ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κρὸν ὑπ᾽ Αἴαντος ἐρύειν Τελαμωνιάδ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ι· ἦ τε πολέσσιν ἐπ᾽ αὐτῷ θυμὸν ἀπηύ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ἄρ᾽ Αἴας εἶπε βοὴν ἀγαθὸν Μενέλα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έπον ὦ Μενέλαε διοτρεφὲς οὐκέτι νῶ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πομαι αὐτώ περ νοστησέμεν ἐκ πολέμ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τι τόσον νέκυος περιδείδια Πατρόκλ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κε τάχα Τρώων κορέει κύνας ἠδ᾽ οἰων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ἐμῇ κεφαλῇ περιδείδια μή τι πάθ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ῇ, ἐπεὶ πολέμοιο νέφος περὶ πάντα καλύπτ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, ἡμῖν δ᾽ αὖτ᾽ ἀναφαίνεται αἰπὺς ὄλεθρ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λλ᾽ ἄγ᾽ ἀριστῆας Δαναῶν κάλει, ἤν τις ἀκούσῃ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βοὴν ἀγα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ϋσεν δὲ διαπρύσιον Δαναοῖσι γεγωνώ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παρ᾽ Ἀτρεΐδῃς Ἀγαμέμνονι καὶ Μενελά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ήμια πίνουσιν καὶ σημαίνουσιν ἕκασ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ῖς· ἐκ δὲ Διὸς τιμὴ καὶ κῦδος ὀπηδεῖ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ον δέ μοί ἐστι διασκοπιᾶσθαι ἕκ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μόνων· τόσση γὰρ ἔρις πολέμοιο δέδη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ις αὐτὸς ἴτω, νεμεσιζέσθω δ᾽ ἐνὶ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τροκλον Τρῳῇσι κυσὶν μέλπηθρα γεν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ὀξὺ δ᾽ ἄκουσεν Ὀϊλῆος ταχὺς Αἴ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δ᾽ ἀντίος ἦλθε θέων ἀνὰ δηϊοτῆ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ετ᾽ Ἰδομενεὺς καὶ ὀπάων Ἰδομεν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ἀτάλαντος Ἐνυαλίῳ ἀνδρειφόντ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δ᾽ ἄλλων τίς κεν ᾗσι φρεσὶν οὐνόματ᾽ εἴπ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ι δὴ μετόπισθε μάχην ἤγειραν Ἀχαιῶ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ὲ προὔτυψαν ἀολλέες· ἦρχε δ᾽ ἄρ᾽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ἐπὶ προχοῇσι διιπετέ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βρυχεν μέγα κῦμα ποτὶ ῥόον, ἀμφὶ δέ τ᾽ ἄκρ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ϊόνες βοόωσιν ἐρευγομένης ἁλὸς ἔξω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ῃ ἄρα Τρῶες ἰαχῇ ἴσαν.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ἀμφὶ Μενοιτιάδῃ ἕνα θυμὸν ἔχ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αχθέντες σάκεσιν χαλκήρεσιν· ἀμφὶ δ᾽ ἄρά σ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ρῇσιν κορύθεσσι Κρονίων ἠέρα πολλ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ῦ᾽, ἐπεὶ οὐδὲ Μενοιτιάδην ἔχθαιρε πάρος γ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ζωὸς ἐὼν θεράπων ἦν Αἰακίδ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ησεν δ᾽ ἄρα μιν δηΐων κυσὶ κύρμα γεν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ῳῇσιν· τὼ καί οἱ ἀμυνέμεν ὦρσεν ἑταίρου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αν δὲ πρότεροι Τρῶες ἑλίκωπας Ἀχαιο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κρὸν δὲ προλιπόντες ὑπέτρεσαν, οὐδέ τιν᾽ αὐτ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ὑπέρθυμοι ἕλον ἔγχεσιν ἱέμενοί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νέκυν ἐρύοντο· μίνυνθα δὲ καὶ τοῦ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λλον ἀπέσσεσθαι· μάλα γάρ σφεας ὦκ᾽ ἐλέλιξ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, ὃς περὶ μὲν εἶδος, περὶ δ᾽ ἔργα τέτυκ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ἄλλων Δαναῶν μετ᾽ ἀμύμονα Πηλεΐων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θυσεν δὲ διὰ προμάχων συῒ εἴκελος ἀλκ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πρίῳ, ὅς τ᾽ ἐν ὄρεσσι κύνας θαλερούς τ᾽ αἰζη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 ἐκέδασσεν, ἑλιξάμενος διὰ βή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υἱὸς Τελαμῶνος ἀγαυοῦ φαίδιμος Αἴ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ῖα μετεισάμενος Τρώων ἐκέδασσε φάλαγγ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περὶ Πατρόκλῳ βέβασαν, φρόνεον δὲ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υ πότι σφέτερον ἐρύειν καὶ κῦδος ἀρ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τὸν Λήθοιο Πελασγοῦ φαίδιμ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όθοος ποδὸς ἕλκε κατὰ κρατερὴν ὑσμίν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ησάμενος τελαμῶνι παρὰ σφυρὸν ἀμφὶ τένοντ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καὶ Τρώεσσι χαριζόμενος· τάχα δ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 κακόν, τό οἱ οὔ τις ἐρύκακεν ἱεμένων π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υἱὸς Τελαμῶνος ἐπαΐξας δι᾽ ὁμίλ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ξ᾽ αὐτοσχεδίην κυνέης διὰ χαλκοπαρῄου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ρικε δ᾽ ἱπποδάσεια κόρυς περὶ δουρὸς ἀκωκ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γεῖσ᾽ ἔγχεΐ τε μεγάλῳ καὶ χειρὶ παχεί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κέφαλος δὲ παρ᾽ αὐλὸν ἀνέδραμεν ἐξ ὠτει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ματόεις· τοῦ δ᾽ αὖθι λύθη μένος, ἐκ δ᾽ ἄρα χει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ιο πόδα μεγαλήτορος ἧκε χαμᾶ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σθαι· ὃ δ᾽ ἄγχ᾽ αὐτοῖο πέσε πρηνὴς ἐπὶ νεκρ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᾽ ἀπὸ Λαρίσης ἐριβώλακος, οὐδὲ τοκεῦ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έπτρα φίλοις ἀπέδωκε, μινυνθάδιος δέ οἱ αἰ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θ᾽ ὑπ᾽ Αἴαντος μεγαθύμου δουρὶ δαμέ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αὖτ᾽ Αἴαντος ἀκόντισε δουρὶ φαειν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ὃ μὲν ἄντα ἰδὼν ἠλεύατο χάλκεον ἔγχ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τθόν· ὃ δὲ Σχεδίον μεγαθύμου Ἰφίτου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ωκήων ὄχ᾽ ἄριστον, ὃς ἐν κλειτῷ Πανοπ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κία ναιετάασκε πολέσσ᾽ ἄνδρεσσιν ἀνάσσ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᾽ ὑπὸ κληῖδα μέσην· διὰ δ᾽ ἀμπερὲς ἄκρ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χμὴ χαλκείη παρὰ νείατον ὦμον ἀνέσχ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ἀράβησε δὲ τεύχε᾽ ἐπ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δ᾽ αὖ Φόρκυνα δαΐφρονα Φαίνοπος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οθόῳ περιβάντα μέσην κατὰ γαστέρα τύψ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ε δὲ θώρηκος γύαλον, διὰ δ᾽ ἔντερα χαλκ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φυσ᾽· ὃ δ᾽ ἐν κονίῃσι πεσὼν ἕλε γαῖαν ἀγοστ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ρησαν δ᾽ ὑπό τε πρόμαχοι καὶ φαίδιμ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ὲ μέγα ἴαχον, ἐρύσαντο δὲ νεκ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όρκυν θ᾽ Ἱππόθοόν τε, λύοντο δὲ τεύχε᾽ ἀπ᾽ ὤμ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ν αὖτε Τρῶες ἀρηϊφίλων ὑπ᾽ Ἀχαι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Ἴλιον εἰσανέβησαν ἀναλκείῃσι δαμέντ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έ κε κῦδος ἕλον καὶ ὑπὲρ Διὸς αἶ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ρτεϊ καὶ σθένεϊ σφετέρῳ· ἀλλ᾽ αὐτὸ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 ὄτρυνε δέμας Περίφαντι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υκι Ἠπυτίδῃ, ὅς οἱ παρὰ πατρὶ γέρον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ηρύσσων γήρασκε φίλα φρεσὶ μήδεα εἰδώ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ιν ἐεισάμενος προσέφη Διὸς υἱὸ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 πῶς ἂν καὶ ὑπὲρ θεὸν εἰρύσσα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αἰπεινήν; ὡς δὴ ἴδον ἀνέρας ἄλλ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ρτεΐ τε σθένεΐ τε πεποιθότας ἠνορέῃ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ήθεΐ τε σφετέρῳ καὶ ὑπερδέα δῆμον ἔχοντ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 δὲ Ζεὺς μὲν πολὺ βούλεται ἢ Δανα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ν· ἀλλ᾽ αὐτοὶ τρεῖτ᾽ ἄσπετον οὐδὲ μάχε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Αἰνείας δ᾽ ἑκατηβόλον Ἀπόλλ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νω ἐς ἄντα ἰδών, μέγα δ᾽ Ἕκτορα εἶπε βοήσ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όρ τ᾽ ἠδ᾽ ἄλλοι Τρώων ἀγοὶ ἠδ᾽ ἐπικούρ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ὼς μὲν νῦν ἥδε γ᾽ ἀρηϊφίλων ὑπ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σαναβῆναι ἀναλκείῃσι δαμέ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τι γάρ τίς φησι θεῶν ἐμοὶ ἄγχι παρ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ῆν᾽ ὕπατον μήστωρα μάχης ἐπιτάρροθον εἶ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ῥ᾽ ἰθὺς Δαναῶν ἴομεν, μηδ᾽ οἵ γε ἕκηλ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ν νηυσὶν πελασαίατο τεθνηῶ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καί ῥα πολὺ προμάχων ἐξάλμενος ἔστ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λελίχθησαν καὶ ἐναντίοι ἔσταν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τ᾽ Αἰνείας Λειώκριτον οὔτασε δουρ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ἱὸν Ἀρίσβαντος Λυκομήδεος ἐσθλὸν ἑταῖρ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πεσόντ᾽ ἐλέησεν ἀρηΐφιλος Λυκομή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άλ᾽ ἐγγὺς ἰών, καὶ ἀκόντισε δουρὶ φαειν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ν Ἱππασίδην Ἀπισάονα ποιμένα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παρ ὑπὸ πραπίδων, εἶθαρ δ᾽ ὑπὸ γούνατ᾽ ἔλυσ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ῥ᾽ ἐκ Παιονίης ἐριβώλακος εἰληλούθ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ὲ μετ᾽ Ἀστεροπαῖον ἀριστεύεσκε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πεσόντ᾽ ἐλέησεν ἀρήϊος Ἀστεροπαῖ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θυσεν δὲ καὶ ὃ πρόφρων Δαναοῖσι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ως ἔτι εἶχε· σάκεσσι γὰρ ἔρχατο πάντ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αότες περὶ Πατρόκλῳ, πρὸ δὲ δούρατ᾽ ἔχ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γὰρ μάλα πάντας ἐπῴχετο πολλὰ κελε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ιν᾽ ἐξοπίσω νεκροῦ χάζεσθαι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ινα προμάχεσθαι Ἀχαιῶν ἔξοχον ἄ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᾽ ἀμφ᾽ αὐτῷ βεβάμεν, σχεδόθεν δὲ μάχ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Αἴας ἐπέτελλε πελώριος, αἵματι δὲ χ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ετο πορφυρέῳ, τοὶ δ᾽ ἀγχιστῖνοι ἔπιπ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οὶ ὁμοῦ Τρώων καὶ ὑπερμενέων ἐπικ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αναῶν· οὐδ᾽ οἳ γὰρ ἀναιμωτί γε μάχ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ρότεροι δὲ πολὺ φθίνυθον· μέμνηντο γὰρ αἰε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λλήλοις ἀν᾽ ὅμιλον ἀλεξέμεναι φόνον αἰπύ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μάρναντο δέμας πυρός, οὐδέ κε φ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ποτ᾽ ἠέλιον σῶν ἔμμεναι οὔτε σελήν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ρι γὰρ κατέχοντο μάχης ἐπί θ᾽ ὅσσο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ασαν ἀμφὶ Μενοιτιάδῃ κατατεθνηῶτ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ἄλλοι Τρῶες καὶ ἐϋκνήμιδες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κηλοι πολέμιζον ὑπ᾽ αἰθέρι, πέπτατο δ᾽ αὐγ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ελίου ὀξεῖα, νέφος δ᾽ οὐ φαίνετο 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ίης οὐδ᾽ ὀρέων· μεταπαυόμενοι δὲ μάχ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ων ἀλεείνοντες βέλεα στον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ὸν ἀφεσταότες. τοὶ δ᾽ ἐν μέσῳ ἄλγε᾽ ἔπασχ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ρι καὶ πολέμῳ, τείροντο δὲ νηλ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ι ἄριστοι ἔσαν· δύο δ᾽ οὔ πω φῶτε πεπύσθ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ε κυδαλίμω Θρασυμήδης Ἀντίλοχό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ιο θανόντος ἀμύμονος, ἀλλ᾽ ἔτ᾽ ἔφα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ωὸν ἐνὶ πρώτῳ ὁμάδῳ Τρώεσσι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ἐπιοσσομένω θάνατον καὶ φύζα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ν ἐμαρνάσθην, ἐπεὶ ὣς ἐπετέλλετο Νέσ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ων πόλεμον δὲ μελαινάων ἀπὸ νη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δὲ πανημερίοις ἔριδος μέγα νεῖκος ὀρώρ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αλέης· καμάτῳ δὲ καὶ ἱδρῷ νωλεμὲς αἰε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ούνατά τε κνῆμαί τε πόδες θ᾽ ὑπένερθεν ἑκάστ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ές τ᾽ ὀφθαλμοί τε παλάσσετο μαρναμένοι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᾽ ἀγαθὸν θεράποντα ποδώκεος Αἰακ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νὴρ ταύροιο βοὸς μεγάλοιο βοεί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οῖσιν δώῃ τανύειν μεθύουσαν ἀλοιφῇ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7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άμενοι δ᾽ ἄρα τοί γε διαστάντες τανύου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κλόσ᾽, ἄφαρ δέ τε ἰκμὰς ἔβη, δύνει δέ τ᾽ ἀλοιφ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ῶν ἑλκόντων, τάνυται δέ τε πᾶσα διὰ πρ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α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κυ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λκε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ροι·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σ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πετο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17.3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ιν πρ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λιον,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ι γλαφυ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·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λο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ριος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ς λαοσ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ς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 γε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αι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μιν 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λος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κοι·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ν 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ων</w:t>
        <w:tab/>
        <w:t>17.4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ματι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υσσε κακ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ν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π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ᾔ</w:t>
      </w:r>
      <w:r>
        <w:rPr>
          <w:rFonts w:cs="Vusillus" w:ascii="Vusillus" w:hAnsi="Vusillus"/>
          <w:sz w:val="28"/>
          <w:szCs w:val="28"/>
          <w:lang w:val="el-GR"/>
        </w:rPr>
        <w:t>δεε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ν τεθνη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α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ευθε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ναντο θο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χει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πο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·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μιν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ποτε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πετο θυμ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θ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μεν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ζω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ιχριμφ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α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σιν</w:t>
        <w:tab/>
        <w:t>17.4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ψ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ονο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ει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πετο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π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σειν πτο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εθρ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νευ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θεν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κι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γε μητ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θετο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σφ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αγ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λεσκε Δ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οιο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ημ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 κακ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σο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σσ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θη</w:t>
        <w:tab/>
        <w:t>17.4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ηρ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ά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πολ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τατος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λε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εκ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αχ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α δ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ωλε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χ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πτοντ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λου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ιζ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>δε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ι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πεσκ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χαλκοχι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ι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ἧ</w:t>
      </w:r>
      <w:r>
        <w:rPr>
          <w:rFonts w:cs="Vusillus" w:ascii="Vusillus" w:hAnsi="Vusillus"/>
          <w:sz w:val="28"/>
          <w:szCs w:val="28"/>
          <w:lang w:val="el-GR"/>
        </w:rPr>
        <w:t xml:space="preserve">μ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ϋκλε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ο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θαι</w:t>
        <w:tab/>
        <w:t>17.4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ι γλαφυ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γ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ιν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σι 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οι·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κεν </w:t>
      </w:r>
      <w:r>
        <w:rPr>
          <w:rFonts w:cs="Vusillus" w:ascii="Tahoma" w:hAnsi="Tahoma"/>
          <w:sz w:val="28"/>
          <w:szCs w:val="28"/>
          <w:lang w:val="el-GR"/>
        </w:rPr>
        <w:t>ἧ</w:t>
      </w:r>
      <w:r>
        <w:rPr>
          <w:rFonts w:cs="Vusillus" w:ascii="Vusillus" w:hAnsi="Vusillus"/>
          <w:sz w:val="28"/>
          <w:szCs w:val="28"/>
          <w:lang w:val="el-GR"/>
        </w:rPr>
        <w:t xml:space="preserve">μι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φαρ πολ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διον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ον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εσσι με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ομεν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πποδ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ι σ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τερ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α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ις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 μεγα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ω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σκεν·</w:t>
        <w:tab/>
        <w:t>17.4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ι,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α πα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ι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δε δα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ας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ς, 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τι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ω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ω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οι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τι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πεσκε,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 xml:space="preserve">ρσασκε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ο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ναντο, σι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ει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υμαγ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κεο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α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κε δ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ρυ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οιο·</w:t>
        <w:tab/>
        <w:t>17.4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α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αο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ευθεν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 πυ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θη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κον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σι πε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το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ο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Δι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ρε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κιμος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>ρ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ιγι θο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μ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το θ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ων,</w:t>
        <w:tab/>
        <w:t>17.4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ειλι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ισι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,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ει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ψ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λατ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ποντ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θ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την </w:t>
      </w:r>
      <w:r>
        <w:rPr>
          <w:rFonts w:cs="Vusillus" w:ascii="Tahoma" w:hAnsi="Tahoma"/>
          <w:sz w:val="28"/>
          <w:szCs w:val="28"/>
          <w:lang w:val="el-GR"/>
        </w:rPr>
        <w:t>ἰέ</w:t>
      </w:r>
      <w:r>
        <w:rPr>
          <w:rFonts w:cs="Vusillus" w:ascii="Vusillus" w:hAnsi="Vusillus"/>
          <w:sz w:val="28"/>
          <w:szCs w:val="28"/>
          <w:lang w:val="el-GR"/>
        </w:rPr>
        <w:t>ναι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εμον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τε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η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ει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μπεδον,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β</w:t>
      </w:r>
      <w:r>
        <w:rPr>
          <w:rFonts w:cs="Vusillus" w:ascii="Tahoma" w:hAnsi="Tahoma"/>
          <w:sz w:val="28"/>
          <w:szCs w:val="28"/>
          <w:lang w:val="el-GR"/>
        </w:rPr>
        <w:t>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τεθνη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τος </w:t>
      </w:r>
      <w:r>
        <w:rPr>
          <w:rFonts w:cs="Vusillus" w:ascii="Tahoma" w:hAnsi="Tahoma"/>
          <w:sz w:val="28"/>
          <w:szCs w:val="28"/>
          <w:lang w:val="el-GR"/>
        </w:rPr>
        <w:t>ἠὲ</w:t>
      </w:r>
      <w:r>
        <w:rPr>
          <w:rFonts w:cs="Vusillus" w:ascii="Vusillus" w:hAnsi="Vusillus"/>
          <w:sz w:val="28"/>
          <w:szCs w:val="28"/>
          <w:lang w:val="el-GR"/>
        </w:rPr>
        <w:t xml:space="preserve"> γυναι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  <w:tab/>
        <w:t>17.4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φ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ς περικαλ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φρ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δε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ισ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ψαντε κ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ατα· δ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κρυ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ρμ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βλε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ων χα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δις </w:t>
      </w:r>
      <w:r>
        <w:rPr>
          <w:rFonts w:cs="Vusillus" w:ascii="Tahoma" w:hAnsi="Tahoma"/>
          <w:sz w:val="28"/>
          <w:szCs w:val="28"/>
          <w:lang w:val="el-GR"/>
        </w:rPr>
        <w:t>ῥέ</w:t>
      </w:r>
      <w:r>
        <w:rPr>
          <w:rFonts w:cs="Vusillus" w:ascii="Vusillus" w:hAnsi="Vusillus"/>
          <w:sz w:val="28"/>
          <w:szCs w:val="28"/>
          <w:lang w:val="el-GR"/>
        </w:rPr>
        <w:t>ε μυρ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οιο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· θαλε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ι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ετο χ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γλ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εριπ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σα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ζυ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ο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θεν.</w:t>
        <w:tab/>
        <w:t>17.4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ω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γε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ησε Κρ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ι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η πρ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ν μυ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το θυ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ἆ</w:t>
      </w:r>
      <w:r>
        <w:rPr>
          <w:rFonts w:cs="Vusillus" w:ascii="Vusillus" w:hAnsi="Vusillus"/>
          <w:sz w:val="28"/>
          <w:szCs w:val="28"/>
          <w:lang w:val="el-GR"/>
        </w:rPr>
        <w:t xml:space="preserve"> δειλ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,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σ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ϊ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 Πη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ϊ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ακ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νη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ω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ω τε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α δυ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οισι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γ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ητον;</w:t>
        <w:tab/>
        <w:t>17.4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π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στι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ϊζυ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τερ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ω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τε γ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α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ι π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ι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ρπ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 γ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ρμασι δαιδ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ι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Πρια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εται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ά</w:t>
      </w:r>
      <w:r>
        <w:rPr>
          <w:rFonts w:cs="Vusillus" w:ascii="Vusillus" w:hAnsi="Vusillus"/>
          <w:sz w:val="28"/>
          <w:szCs w:val="28"/>
          <w:lang w:val="el-GR"/>
        </w:rPr>
        <w:t>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χ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 xml:space="preserve">λις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ται α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ως;</w:t>
        <w:tab/>
        <w:t>17.4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ϊ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σσι βαλ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ρ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οντα σα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σετ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ι γλαφυ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ς·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ι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σφισι κ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ξ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ειν,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κε 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ϋσ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μου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ω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ύῃ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έ</w:t>
      </w:r>
      <w:r>
        <w:rPr>
          <w:rFonts w:cs="Vusillus" w:ascii="Vusillus" w:hAnsi="Vusillus"/>
          <w:sz w:val="28"/>
          <w:szCs w:val="28"/>
          <w:lang w:val="el-GR"/>
        </w:rPr>
        <w:t>λιο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φας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ε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· </w:t>
        <w:tab/>
        <w:t>17.4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οι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νευσεν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ἠΰ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χαι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 κ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ο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δα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βα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ῥί</w:t>
      </w:r>
      <w:r>
        <w:rPr>
          <w:rFonts w:cs="Vusillus" w:ascii="Vusillus" w:hAnsi="Vusillus"/>
          <w:sz w:val="28"/>
          <w:szCs w:val="28"/>
          <w:lang w:val="el-GR"/>
        </w:rPr>
        <w:t>μφα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 θο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ρμα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ε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 περ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οις </w:t>
      </w:r>
      <w:r>
        <w:rPr>
          <w:rFonts w:cs="Vusillus" w:ascii="Tahoma" w:hAnsi="Tahoma"/>
          <w:sz w:val="28"/>
          <w:szCs w:val="28"/>
          <w:lang w:val="el-GR"/>
        </w:rPr>
        <w:t>ἀΐ</w:t>
      </w:r>
      <w:r>
        <w:rPr>
          <w:rFonts w:cs="Vusillus" w:ascii="Vusillus" w:hAnsi="Vusillus"/>
          <w:sz w:val="28"/>
          <w:szCs w:val="28"/>
          <w:lang w:val="el-GR"/>
        </w:rPr>
        <w:t xml:space="preserve">σσων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γυπ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χ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νας·</w:t>
        <w:tab/>
        <w:t>17.4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ῥέ</w:t>
      </w:r>
      <w:r>
        <w:rPr>
          <w:rFonts w:cs="Vusillus" w:ascii="Vusillus" w:hAnsi="Vusillus"/>
          <w:sz w:val="28"/>
          <w:szCs w:val="28"/>
          <w:lang w:val="el-GR"/>
        </w:rPr>
        <w:t>α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φ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γεσκε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υμαγδ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α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ξασκε πολ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κ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μιλο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χ </w:t>
      </w:r>
      <w:r>
        <w:rPr>
          <w:rFonts w:cs="Vusillus" w:ascii="Tahoma" w:hAnsi="Tahoma"/>
          <w:sz w:val="28"/>
          <w:szCs w:val="28"/>
          <w:lang w:val="el-GR"/>
        </w:rPr>
        <w:t>ᾕ</w:t>
      </w:r>
      <w:r>
        <w:rPr>
          <w:rFonts w:cs="Vusillus" w:ascii="Vusillus" w:hAnsi="Vusillus"/>
          <w:sz w:val="28"/>
          <w:szCs w:val="28"/>
          <w:lang w:val="el-GR"/>
        </w:rPr>
        <w:t>ρει 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τα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σ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αιτο δι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κ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 πω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ερ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φρ</w:t>
      </w:r>
      <w:r>
        <w:rPr>
          <w:rFonts w:cs="Vusillus" w:ascii="Tahoma" w:hAnsi="Tahoma"/>
          <w:sz w:val="28"/>
          <w:szCs w:val="28"/>
          <w:lang w:val="el-GR"/>
        </w:rPr>
        <w:t>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χε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ορμ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σθα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χειν </w:t>
      </w:r>
      <w:r>
        <w:rPr>
          <w:rFonts w:cs="Vusillus" w:ascii="Tahoma" w:hAnsi="Tahoma"/>
          <w:sz w:val="28"/>
          <w:szCs w:val="28"/>
          <w:lang w:val="el-GR"/>
        </w:rPr>
        <w:t>ὠ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.</w:t>
        <w:tab/>
        <w:t>17.4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ψ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δε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θαλ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>ς Λα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κεος Α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μ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α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πιθεν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φροι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οντ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δον,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 τ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νυ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νηκερ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βουλ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θεσσ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θηκε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το 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;</w:t>
        <w:tab/>
        <w:t>17.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ον π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Τ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ας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εαι π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ος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 τοι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τατο, 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χων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 xml:space="preserve">μοισ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λεται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α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α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φη Δι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εος υ</w:t>
      </w:r>
      <w:r>
        <w:rPr>
          <w:rFonts w:cs="Vusillus" w:ascii="Tahoma" w:hAnsi="Tahoma"/>
          <w:sz w:val="28"/>
          <w:szCs w:val="28"/>
          <w:lang w:val="el-GR"/>
        </w:rPr>
        <w:t>ἱό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δον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 τ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ς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ς</w:t>
        <w:tab/>
        <w:t>17.4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ω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εν δ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 τε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ς θε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φιν 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τω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ν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ω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ώ</w:t>
      </w:r>
      <w:r>
        <w:rPr>
          <w:rFonts w:cs="Vusillus" w:ascii="Vusillus" w:hAnsi="Vusillus"/>
          <w:sz w:val="28"/>
          <w:szCs w:val="28"/>
          <w:lang w:val="el-GR"/>
        </w:rPr>
        <w:t>ν;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ατο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α κι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ιγ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 σιγα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ξαι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οβ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ομαι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ρα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ωμαι.</w:t>
        <w:tab/>
        <w:t>17.4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βοη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ρ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ρ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ρπα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ως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ιγ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το χερ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ουσε·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ησ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ιμος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ν προσεφ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ε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 βουλη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ε χαλκοχι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ων</w:t>
        <w:tab/>
        <w:t>17.4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ω 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ησα πο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κεος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α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εμον προφα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ε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οισι κακ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κ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ελπ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ην α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ρη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εν,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γε θυμ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ει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ορμη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ε γε ν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ϊ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λ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αν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ιον 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ες μα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ασθα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ρηϊ. </w:t>
        <w:tab/>
        <w:t>17.4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θησεν </w:t>
      </w:r>
      <w:r>
        <w:rPr>
          <w:rFonts w:cs="Vusillus" w:ascii="Tahoma" w:hAnsi="Tahoma"/>
          <w:sz w:val="28"/>
          <w:szCs w:val="28"/>
          <w:lang w:val="el-GR"/>
        </w:rPr>
        <w:t>ἐῢ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ϊ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α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β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ην βο</w:t>
      </w:r>
      <w:r>
        <w:rPr>
          <w:rFonts w:cs="Vusillus" w:ascii="Tahoma" w:hAnsi="Tahoma"/>
          <w:sz w:val="28"/>
          <w:szCs w:val="28"/>
          <w:lang w:val="el-GR"/>
        </w:rPr>
        <w:t>έῃ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λυ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ω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μ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ὔῃ</w:t>
      </w:r>
      <w:r>
        <w:rPr>
          <w:rFonts w:cs="Vusillus" w:ascii="Vusillus" w:hAnsi="Vusillus"/>
          <w:sz w:val="28"/>
          <w:szCs w:val="28"/>
          <w:lang w:val="el-GR"/>
        </w:rPr>
        <w:t>σι στερε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· πολ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ατο χαλ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α Χρο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ς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τος θεοει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ϊσα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ροι·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σ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πετο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17.4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τε κτ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ε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αν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ια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χενας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πιο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μελλ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ιμω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γε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τι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δοντος.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Δι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ος π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το 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λ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οντ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 πισ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ον·</w:t>
        <w:tab/>
        <w:t>17.5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δον μ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προθεν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ε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π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τε μεταφ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α Πρια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ην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ος σ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εσθαι </w:t>
      </w:r>
      <w:r>
        <w:rPr>
          <w:rFonts w:cs="Vusillus" w:ascii="Tahoma" w:hAnsi="Tahoma"/>
          <w:sz w:val="28"/>
          <w:szCs w:val="28"/>
          <w:lang w:val="el-GR"/>
        </w:rPr>
        <w:t>ὀΐ</w:t>
      </w:r>
      <w:r>
        <w:rPr>
          <w:rFonts w:cs="Vusillus" w:ascii="Vusillus" w:hAnsi="Vusillus"/>
          <w:sz w:val="28"/>
          <w:szCs w:val="28"/>
          <w:lang w:val="el-GR"/>
        </w:rPr>
        <w:t>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 καλ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ριχε β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μεναι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ϊ κατακ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αντα, φοβ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σ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σ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χ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17.5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,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τοισιν </w:t>
      </w: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λ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ε κ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σατ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ορ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νεκ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τ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ε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περ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βε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σθαι σ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χ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,</w:t>
        <w:tab/>
        <w:t>17.5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ϊ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ζω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τε νηλε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μα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δε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ρισαν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εμον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α δακρυ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 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ιστ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α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σι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σω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,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κεν Δι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 με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ει. </w:t>
        <w:tab/>
        <w:t>17.5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πεπαλ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προ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ει δολι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σκι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οιο κ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ο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ΐ</w:t>
      </w:r>
      <w:r>
        <w:rPr>
          <w:rFonts w:cs="Vusillus" w:ascii="Vusillus" w:hAnsi="Vusillus"/>
          <w:sz w:val="28"/>
          <w:szCs w:val="28"/>
          <w:lang w:val="el-GR"/>
        </w:rPr>
        <w:t>σ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ἣ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χ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υτο, δι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ατο χαλ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ι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γαστ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ι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ζω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ασ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ων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κυν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ζ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ϊ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ρ</w:t>
        <w:tab/>
        <w:t>17.5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ψ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πιθεν κ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 βο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ρα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να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δι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 xml:space="preserve">σαν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ροθορ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γε προθορ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εν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 xml:space="preserve">πτιος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δυ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ισ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κραδαι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ν 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 γ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δοντ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ισε δο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αειν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·</w:t>
        <w:tab/>
        <w:t>17.5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ντα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ατο 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κε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χ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σω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κ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υψε,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πιθεν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υ μακ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δε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ισ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μφθη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χος πελε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χθ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γχεος·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ι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 xml:space="preserve">βριμ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κ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ξι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σ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σχε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ρμη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ην</w:t>
        <w:tab/>
        <w:t>17.5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σφω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ντε δι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ριναν μεμα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λθον κ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μιλο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ου κικ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κον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οταρβ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αντε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ησαν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ιν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Χρο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ς θεοει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τ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θι 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ον δεδαϊγ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ν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τορ</w:t>
        <w:tab/>
        <w:t>17.5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ενον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ο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αντ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ϊ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ε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ιξ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μεν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ος η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γον γε Μενοι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αο θ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χεος με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ηκα χερ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περ κατα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φ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φρο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αρα βρο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</w:t>
        <w:tab/>
        <w:t>17.5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αινε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ας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περ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μα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εις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 τε 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ρ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δη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>ψ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ατο κρατε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σ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α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η πο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δακρυς,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ειρ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κ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εν καταβ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σα· προ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κε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οπα 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17.5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εναι Δανα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·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ἠΰ</w:t>
      </w:r>
      <w:r>
        <w:rPr>
          <w:rFonts w:cs="Vusillus" w:ascii="Vusillus" w:hAnsi="Vusillus"/>
          <w:sz w:val="28"/>
          <w:szCs w:val="28"/>
          <w:lang w:val="el-GR"/>
        </w:rPr>
        <w:t>τε πορφυ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ην 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ριν θνη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τα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σ</w:t>
      </w:r>
      <w:r>
        <w:rPr>
          <w:rFonts w:cs="Vusillus" w:ascii="Tahoma" w:hAnsi="Tahoma"/>
          <w:sz w:val="28"/>
          <w:szCs w:val="28"/>
          <w:lang w:val="el-GR"/>
        </w:rPr>
        <w:t>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εν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μμεναι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ειμ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ος δυσθαλ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ς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ῥά</w:t>
      </w:r>
      <w:r>
        <w:rPr>
          <w:rFonts w:cs="Vusillus" w:ascii="Vusillus" w:hAnsi="Vusillus"/>
          <w:sz w:val="28"/>
          <w:szCs w:val="28"/>
          <w:lang w:val="el-GR"/>
        </w:rPr>
        <w:t xml:space="preserve"> τε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γ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θ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που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παυσ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θ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 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λα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δει,</w:t>
        <w:tab/>
        <w:t>17.5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ἣ</w:t>
      </w:r>
      <w:r>
        <w:rPr>
          <w:rFonts w:cs="Vusillus" w:ascii="Vusillus" w:hAnsi="Vusillus"/>
          <w:sz w:val="28"/>
          <w:szCs w:val="28"/>
          <w:lang w:val="el-GR"/>
        </w:rPr>
        <w:t xml:space="preserve"> πορφυρ</w:t>
      </w:r>
      <w:r>
        <w:rPr>
          <w:rFonts w:cs="Vusillus" w:ascii="Tahoma" w:hAnsi="Tahoma"/>
          <w:sz w:val="28"/>
          <w:szCs w:val="28"/>
          <w:lang w:val="el-GR"/>
        </w:rPr>
        <w:t>έῃ</w:t>
      </w:r>
      <w:r>
        <w:rPr>
          <w:rFonts w:cs="Vusillus" w:ascii="Vusillus" w:hAnsi="Vusillus"/>
          <w:sz w:val="28"/>
          <w:szCs w:val="28"/>
          <w:lang w:val="el-GR"/>
        </w:rPr>
        <w:t xml:space="preserve"> νε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πυ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σασα </w:t>
      </w:r>
      <w:r>
        <w:rPr>
          <w:rFonts w:cs="Vusillus" w:ascii="Tahoma" w:hAnsi="Tahoma"/>
          <w:sz w:val="28"/>
          <w:szCs w:val="28"/>
          <w:lang w:val="el-GR"/>
        </w:rPr>
        <w:t>ἓ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θνος,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ειρ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τα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αστ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ς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οτ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ουσ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φθιμον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αον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ῥά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θεν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η Φ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ικ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ει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φω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·</w:t>
        <w:tab/>
        <w:t>17.5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ε κατηφ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νειδ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σεται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υ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πισ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χει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πο Τ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ν τα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ε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ου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ο κρατε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τρυν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λα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πα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βο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ος·</w:t>
        <w:tab/>
        <w:t>17.5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νιξ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ττα γεραι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αλαιγ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ς,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τ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 β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ε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κ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ω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κε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γω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οιμι παρε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α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·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με θαν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ε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σατο θυ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ωρ πυ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ι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ο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γει</w:t>
        <w:tab/>
        <w:t>17.5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λκ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δηϊ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·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Ζεὺς κῦδος ὀπάζε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γήθησεν δὲ θεὰ γλαυκῶπι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ί ῥά οἱ πάμπρωτα θεῶν ἠρήσατο 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βίην ὤμοισι καὶ ἐν γούνεσσιν ἔθη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μυίης θάρσος ἐνὶ στήθεσσιν ἐνῆκεν,</w:t>
        <w:tab/>
        <w:t>17.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ὶ ἐργομένη μάλα περ χροὸς ἀνδρομέ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σχανάᾳ δακέειν, λαρόν τέ οἱ αἷμ᾽ ἀνθρώπ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ίου μιν θάρσευς πλῆσε φρένας ἀμφὶ μελαί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ἐπὶ Πατρόκλῳ, καὶ ἀκόντισε δουρὶ φαειν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κε δ᾽ ἐνὶ Τρώεσσι Ποδῆς υἱὸς Ἠετίωνος</w:t>
        <w:tab/>
        <w:t>17.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νειός τ᾽ ἀγαθός τε· μάλιστα δέ μιν τίε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μου, ἐπεί οἱ ἑταῖρος ἔην φίλος εἰλαπιναστ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α κατὰ ζωστῆρα βάλε ξαν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ΐξαντα φόβον δέ, διὰ πρὸ δὲ χαλκὸν ἔλασ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· ἀτὰρ Ἀτρεΐδης Μενέλαος</w:t>
        <w:tab/>
        <w:t>17.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ὸν ὑπ᾽ ἐκ Τρώων ἔρυσεν μετὰ ἔθνος ἑταί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ἐγγύθεν ἱστάμενος ὄτρυνε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οπι Ἀσιάδῃ ἐναλίγκιος, ὅς οἱ ἁ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ίνων φίλτατος ἔσκεν Ἀβυδόθι οἰκία να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ιν ἐεισάμενος προσέφη ἑκάεργος Ἀπόλλων·</w:t>
        <w:tab/>
        <w:t>17.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τίς κέ σ᾽ ἔτ᾽ ἄλλος Ἀχαιῶν ταρβήσειε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ν δὴ Μενέλαον ὑπέτρεσας, ὃς τὸ πάρος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λθακὸς αἰχμητής· νῦν δ᾽ οἴχεται οἶος ἀε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ὸν ὑπ᾽ ἐκ Τρώων, σὸν δ᾽ ἔκτανε πιστὸν ἑταῖ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ἐνὶ προμάχοισι Ποδῆν υἱὸν Ἠετίωνος.</w:t>
        <w:tab/>
        <w:t>17.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ἄχεος νεφέλη ἐκάλυψε μέλαι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ἄρα Κρονίδης ἕλετ᾽ αἰγίδα θυσσαν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ρμαρέην, Ἴδην δὲ κατὰ νεφέεσσι κάλυψ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ράψας δὲ μάλα μεγάλ᾽ ἔκτυπε, τὴν δὲ τίναξε,</w:t>
        <w:tab/>
        <w:t>17.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ίκην δὲ Τρώεσσι δίδου, ἐφόβησε δ᾽ Ἀχαιού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τος Πηνέλεως Βοιώτιος ἦρχε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ῆτο γὰρ ὦμον δουρὶ πρόσω τετραμμένο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ον ἐπιλίγδην· γράψεν δέ οἱ ὀστέον ἄχρ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Πουλυδάμαντος· ὃ γάρ ῥ᾽ ἔβαλε σχεδὸν ἐλθών.</w:t>
        <w:tab/>
        <w:t>17.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ήϊτον αὖθ᾽ Ἕκτωρ σχεδὸν οὔτασε χεῖρ᾽ ἐπὶ καρπ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Ἀλεκτρυόνος μεγαθύμου, παῦσε δὲ χάρμ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έσσε δὲ παπτήνας, ἐπεὶ οὐκέτι ἔλπ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ος ἔχων ἐν χειρὶ μαχήσεσθαι Τρώ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Ἰδομενεὺς μετὰ Λήϊτον ὁρμηθέντα</w:t>
        <w:tab/>
        <w:t>17.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λήκει θώρηκα κατὰ στῆθος παρὰ μαζ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αυλῷ δ᾽ ἐάγη δολιχὸν δόρυ, τοὶ δὲ βό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· ὃ δ᾽ Ἰδομενῆος ἀκόντισε Δευκαλ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φρῳ ἐφεσταότος· τοῦ μέν ῥ᾽ ἀπὸ τυτθὸν ἅμαρτ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ηριόναο ὀπάονά θ᾽ ἡνίοχόν τε</w:t>
        <w:tab/>
        <w:t>17.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ίρανον, ὅς ῥ᾽ ἐκ Λύκτου ἐϋκτιμένης ἕπετ᾽ αὐτ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ζὸς γὰρ τὰ πρῶτα λιπὼν νέας ἀμφιελίσ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υθε, καί κε Τρωσὶ μέγα κράτος ἐγγυάλιξ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Κοίρανος ὦκα ποδώκεας ἤλασε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ῷ μὲν φάος ἦλθεν, ἄμυνε δὲ νηλεὲς ἦμαρ,</w:t>
        <w:tab/>
        <w:t>17.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ὤλεσε θυμὸν ὑφ᾽ Ἕκτορος ἀνδροφόν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᾽ ὑπὸ γναθμοῖο καὶ οὔατος, ἐκ δ᾽ ἄρ᾽ ὀδ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σε δόρυ πρυμνόν, διὰ δὲ γλῶσσαν τάμε μέσσ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, κατὰ δ᾽ ἡνία χεῦεν ἔραζ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ά γε Μηριόνης ἔλαβεν χείρεσσι φίλῃσι</w:t>
        <w:tab/>
        <w:t>17.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ψας ἐκ πεδίοιο, καὶ Ἰδομενῆ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άστιε νῦν εἷός κε θοὰς ἐπὶ νῆας ἵκ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εις δὲ καὶ αὐτὸς ὅ τ᾽ οὐκέτι κάρτο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Ἰδομενεὺς δ᾽ ἵμασεν καλλίτρι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ῆας ἔπι γλαφυράς· δὴ γὰρ δέος ἔμπεσε θυμῷ. </w:t>
        <w:tab/>
        <w:t>17.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λαθ᾽ Αἴαντα μεγαλήτορα καὶ Μενέλα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, ὅτε δὴ Τρώεσσι δίδου ἑτεραλκέα νίκ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μέγας Τελαμώνιος Αἴ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ἤδη μέν κε καὶ ὃς μάλα νήπιός ἐσ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οίη ὅτι Τρώεσσι πατὴρ Ζεὺς αὐτὸς ἀρήγει.</w:t>
        <w:tab/>
        <w:t>17.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ὲν γὰρ πάντων βέλε᾽ ἅπτεται ὅς τις ἀφή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κακὸς ἢ ἀγαθός· Ζεὺς δ᾽ ἔμπης πάντ᾽ ἰθύ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ῖν δ᾽ αὔτως πᾶσιν ἐτώσια πίπτει ἔραζ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᾽ αὐτοί περ φραζώμεθα μῆτιν ἀρίσ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ὅπως τὸν νεκρὸν ἐρύσσομεν, ἠδὲ καὶ αὐτοὶ</w:t>
        <w:tab/>
        <w:t>17.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ρμα φίλοις ἑτάροισι γενώμεθα νοστήσα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που δεῦρ᾽ ὁρόωντες ἀκηχέδατ᾽, οὐδ᾽ ἔτι φα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ἀνδροφόνοιο μένος καὶ χεῖρας ἀάπτ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ήσεσθ᾽, ἀλλ᾽ ἐν νηυσὶ μελαίνῃσιν πεσ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η δ᾽ ὅς τις ἑταῖρος ἀπαγγείλειε τάχιστα</w:t>
        <w:tab/>
        <w:t>17.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, ἐπεὶ οὔ μιν ὀΐομαι οὐδὲ πεπύ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υγρῆς ἀγγελίης, ὅτι οἱ φίλος ὤλεθ᾽ ἑταῖρ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ῃ δύναμαι ἰδέειν τοιοῦτον Ἀχαι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ρι γὰρ κατέχονται ὁμῶς αὐτοί τε καὶ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ἀλλὰ σὺ ῥῦσαι ὑπ᾽ ἠέρος υἷας Ἀχαιῶν,</w:t>
        <w:tab/>
        <w:t>17.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ίησον δ᾽ αἴθρην, δὸς δ᾽ ὀφθαλμοῖσιν ἰδέ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φάει καὶ ὄλεσσον, ἐπεί νύ τοι εὔαδεν οὕτω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ὲ πατὴρ ὀλοφύρατο δάκρυ χέ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ἠέρα μὲν σκέδασεν καὶ ἀπῶσεν ὀμίχλ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λιος δ᾽ ἐπέλαμψε, μάχη δ᾽ ἐπὶ πᾶσα φαάνθη·</w:t>
        <w:tab/>
        <w:t>17.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ἄρ᾽ Αἴας εἶπε βοὴν ἀγαθὸν Μενέλα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έπτεο νῦν Μενέλαε διοτρεφὲς αἴ κεν ἴδ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ν ἔτ᾽ Ἀντίλοχον μεγαθύμου Νέστορος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τρυνον δ᾽ Ἀχιλῆϊ δαΐφρονι θᾶσσον ἰ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ἰπεῖν ὅττι ῥά οἱ πολὺ φίλτατος ὤλεθ᾽ ἑταῖρος. </w:t>
        <w:tab/>
        <w:t>17.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βοὴν ἀγα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ὥς τίς τε λέων ἀπὸ μεσσαύλ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ἐπεὶ ἄρ κε κάμῃσι κύνας τ᾽ ἄνδρας τ᾽ ἐρεθίζ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έ μιν οὐκ εἰῶσι βοῶν ἐκ πῖαρ ἑ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νυχοι ἐγρήσσοντες· ὃ δὲ κρειῶν ἐρατίζων</w:t>
        <w:tab/>
        <w:t>17.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θύει, ἀλλ᾽ οὔ τι πρήσσει· θαμέες γὰρ ἄκ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ν ἀΐσσουσι θρασειάων ἀπὸ χει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ιόμεναί τε δεταί, τάς τε τρεῖ ἐσσύμενός πε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ῶθεν δ᾽ ἀπονόσφιν ἔβη τετιηότι θυμ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πὸ Πατρόκλοιο βοὴν ἀγαθὸς Μενέλαος</w:t>
        <w:tab/>
        <w:t>17.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ε πόλλ᾽ ἀέκων· περὶ γὰρ δίε μή μι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ου πρὸ φόβοιο ἕλωρ δηΐοισι λίπο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Μηριόνῃ τε καὶ Αἰάντεσσ᾽ ἐπέτελ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᾽ Ἀργείων ἡγήτορε Μηριόν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τις ἐνηείης Πατροκλῆος δειλοῖο</w:t>
        <w:tab/>
        <w:t>17.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νησάσθω· πᾶσιν γὰρ ἐπίστατο μείλιχος ε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ς ἐών· νῦν αὖ θάνατος καὶ μοῖρα κιχ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ἀπέβη ξανθὸς Μενέλα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σε παπταίνων ὥς τ᾽ αἰετός, ὅν ῥά τέ φα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ύτατον δέρκεσθαι ὑπουρανίων πετεηνῶν,</w:t>
        <w:tab/>
        <w:t>17.6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ε καὶ ὑψόθ᾽ ἐόντα πόδας ταχὺς οὐκ ἔλαθε πτὼ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μνῳ ὑπ᾽ ἀμφικόμῳ κατακείμενος, ἀλλά τ᾽ ἐπ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υτο, καί τέ μιν ὦκα λαβὼν ἐξείλετο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ότε σοὶ Μενέλαε διοτρεφὲς ὄσσε φαειν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σε δινείσθην πολέων κατὰ ἔθνος ἑταίρων,</w:t>
        <w:tab/>
        <w:t>17.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υ Νέστορος υἱὸν ἔτι ζώοντα ἴδ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άλ᾽ αἶψ᾽ ἐνόησε μάχης ἐπ᾽ ἀριστερὰ πά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ρσύνονθ᾽ ἑτάρους καὶ ἐποτρύνοντα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άμενος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εἰ δ᾽ ἄγε δεῦρο διοτρεφὲς ὄφρα πύθηαι</w:t>
        <w:tab/>
        <w:t>17.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υγρῆς ἀγγελίης, ἣ μὴ ὤφελλε γεν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μὲν σὲ καὶ αὐτὸν ὀΐομαι εἰσορόω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ώσκειν ὅτι πῆμα θεὸς Δαναοῖσι κυλίνδ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 δὲ Τρώων· πέφαται δ᾽ ὤριστ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, μεγάλη δὲ ποθὴ Δαναοῖσι τέτυκται.</w:t>
        <w:tab/>
        <w:t>17.6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αἶψ᾽ Ἀχιλῆϊ θέων ἐπ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πεῖν, αἴ κε τάχιστα νέκυν ἐπὶ νῆα σαώ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γυμνόν· ἀτὰρ τά γε τεύχε᾽ ἔχει κορυθαίολος Ἕκτω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ντίλοχος δὲ κατέστυγε μῦθον ἀκού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ν δέ μιν ἀμφασίη ἐπέων λάβε, τὼ δέ οἱ ὄσσε</w:t>
        <w:tab/>
        <w:t>17.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φι πλῆσθεν, θαλερὴ δέ οἱ ἔσχετο φων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δ᾽ ὧς Μενελάου ἐφημοσύνης ἀμέλη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θέειν, τὰ δὲ τεύχε᾽ ἀμύμονι δῶκεν ἑταί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δόκῳ, ὅς οἱ σχεδὸν ἔστρεφε μώνυχ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δάκρυ χέοντα πόδες φέρον ἐκ πολέμοιο</w:t>
        <w:tab/>
        <w:t>17.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 Ἀχιλῆϊ κακὸν ἔπος ἀγγελέο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α σοὶ Μενέλαε διοτρεφὲς ἤθελε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ομένοις ἑτάροισιν ἀμυνέμεν, ἔνθεν ἀπῆλ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, μεγάλη δὲ ποθὴ Πυλίοισιν ἐτύχ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τοῖσιν μὲν Θρασυμήδεα δῖον ἀνῆκεν,</w:t>
        <w:tab/>
        <w:t>17.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αὖτ᾽ ἐπὶ Πατρόκλῳ ἥρωϊ 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παρ᾽ Αἰάντεσσι θέων, εἶθαρ δὲ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ον μὲν δὴ νηυσὶν ἐπιπροέηκα θοῇ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εῖν εἰς Ἀχιλῆα πόδας ταχύν· οὐδέ μιν οἴ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ἰέναι μάλα περ κεχολωμένον Ἕκτορι δίῳ·</w:t>
        <w:tab/>
        <w:t>17.7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ως ἂν γυμνὸς ἐὼν Τρώεσσι μάχ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ῖς δ᾽ αὐτοί περ φραζώμεθα μῆτιν ἀρίσ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ὅπως τὸν νεκρὸν ἐρύσσομεν, ἠδὲ καὶ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ἐξ ἐνοπῆς θάνατον καὶ κῆρα φύγ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μέγας Τελαμώνιος Αἴας·</w:t>
        <w:tab/>
        <w:t>17.7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κατ᾽ αἶσαν ἔειπες ἀγακλεὲς ὦ Μενέλα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καὶ Μηριόνης ὑποδύντε μάλ᾽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ὸν ἀείραντες φέρετ᾽ ἐκ πόνου· αὐτὰρ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μαχησόμεθα Τρωσίν τε καὶ Ἕκτορι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θυμὸν ἔχοντες ὁμώνυμοι, οἳ τὸ πάρος περ</w:t>
        <w:tab/>
        <w:t>17.7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μνομεν ὀξὺν Ἄρηα παρ᾽ ἀλλήλοισι μέν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νεκρὸν ἀπὸ χθονὸς ἀγκάζ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ψι μάλα μεγάλως· ἐπὶ δ᾽ ἴαχε λαὸς ὄπι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κός, ὡς εἴδοντο νέκυν αἴροντ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θυσαν δὲ κύνεσσιν ἐοικότες, οἵ τ᾽ ἐπὶ κάπρῳ</w:t>
        <w:tab/>
        <w:t>17.7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ημένῳ ἀΐξωσι πρὸ κούρων θηρητή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ως μὲν γάρ τε θέουσι διαρραῖσαι μεμαῶ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ἐν τοῖσιν ἑλίξεται ἀλκὶ πεποιθ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 τ᾽ ἀνεχώρησαν διά τ᾽ ἔτρεσαν ἄλλυδις ἄλ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ρῶες εἷος μὲν ὁμιλαδὸν αἰὲν ἕποντο</w:t>
        <w:tab/>
        <w:t>17.7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σσοντες ξίφεσίν τε καὶ ἔγχεσιν ἀμφιγύ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Αἴαντε μεταστρεφθέντε κατ᾽ αὐ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αίησαν, τῶν δὲ τράπετο χρώς, οὐδέ τις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ρόσσω ἀΐξας περὶ νεκροῦ δηριάα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ἵ γ᾽ ἐμμεμαῶτε νέκυν φέρον ἐκ πολέμοιο</w:t>
        <w:tab/>
        <w:t>17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· ἐπὶ δὲ πτόλεμος τέτατό 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ριος ἠΰτε πῦρ, τό τ᾽ ἐπεσσύμενον πόλιν ἀνδ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μενον ἐξαίφνης φλεγέθει, μινύθουσι δὲ οἶκ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σέλαϊ μεγάλῳ· τὸ δ᾽ ἐπιβρέμει ἲς ἀν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ὲν τοῖς ἵππων τε καὶ ἀνδρῶν αἰχμητάων</w:t>
        <w:tab/>
        <w:t>17.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ζηχὴς ὀρυμαγδὸς ἐπήϊεν ἐρχομένοι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ὥς θ᾽ ἡμίονοι κρατερὸν μένος ἀμφιβα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ωσ᾽ ἐξ ὄρεος κατὰ παιπαλόεσσαν ἀταρπ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δοκὸν ἠὲ δόρυ μέγα νήϊον· ἐν δέ τε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ρεθ᾽ ὁμοῦ καμάτῳ τε καὶ ἱδρῷ σπευδόντεσσιν·</w:t>
        <w:tab/>
        <w:t>17.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ἵ γ᾽ ἐμμεμαῶτε νέκυν φέρον. αὐτὰρ ὄπισ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ντ᾽ ἰσχανέτην, ὥς τε πρὼν ἰσχάνει ὕδ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λήεις πεδίοιο διαπρύσιον τετυχηκ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ε καὶ ἰφθίμων ποταμῶν ἀλεγεινὰ ῥέεθ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χει, ἄφαρ δέ τε πᾶσι ῥόον πεδίον δὲ τίθησι</w:t>
        <w:tab/>
        <w:t>17.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άζων· οὐδέ τί μιν σθένεϊ ῥηγνῦσι ῥέ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ἰεὶ Αἴαντε μάχην ἀνέεργο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οἳ δ᾽ ἅμ᾽ ἕποντο, δύω δ᾽ ἐν τοῖσι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τ᾽ Ἀγχισιάδης καὶ φαίδιμος Ἕκτ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ὥς τε ψαρῶν νέφος ἔρχεται ἠὲ κολοιῶν</w:t>
        <w:tab/>
        <w:t>17.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λον κεκλήγοντες, ὅτε προΐδωσιν ἰ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ίρκον, ὅ τε σμικρῇσι φόνον φέρει ὀρνίθε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ὑπ᾽ Αἰνείᾳ τε καὶ Ἕκτορι κοῦροι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λον κεκλήγοντες ἴσαν, λήθοντο δὲ χάρμ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τεύχεα καλὰ πέσον περί τ᾽ ἀμφί τε τάφρον</w:t>
        <w:tab/>
        <w:t>17.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ευγόντων Δαναῶν· πολέμου δ᾽ οὐ γίγνετ᾽ ἐρωή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8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ἳ μὲν μάρναντο δέμας πυρὸς αἰθομέν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Ἀχιλῆϊ πόδας ταχὺς ἄγγελος ἦλ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ὗρε προπάροιθε νεῶν ὀρθοκραι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φρονέοντ᾽ ἀνὰ θυμὸν ἃ δὴ τετελεσμένα ἦ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ἐγώ, τί τ᾽ ἄρ᾽ αὖτε κάρη κομόω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κλονέονται ἀτυζόμενοι πεδίοιο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ή μοι τελέσωσι θεοὶ κακὰ κήδεα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ποτέ μοι μήτηρ διεπέφραδε καί μοι ἔειπ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ων τὸν ἄριστον ἔτι ζώοντος ἐμε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ὕπο Τρώων λείψειν φάο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άλα δὴ τέθνηκε Μενοιτίου ἄλκιμ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· ἦ τ᾽ ἐκέλευον ἀπωσάμενον δήϊον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ἐπὶ νῆας ἴμεν, μηδ᾽ Ἕκτορι ἶφ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ὃ ταῦθ᾽ ὥρμαινε κατὰ φρένα καὶ κατὰ θυμ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ά οἱ ἐγγύθεν ἦλθεν ἀγαυοῦ Νέστορ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α θερμὰ χέων, φάτο δ᾽ ἀγγελίην ἀλεγειν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Πηλέος υἱὲ δαΐφρονος ἦ μάλα λυγρ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ύσεαι ἀγγελίης, ἣ μὴ ὤφελλε γεν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Πάτροκλος, νέκυος δὲ δὴ ἀμφιμάχο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γυμνοῦ· ἀτὰρ τά γε τεύχε᾽ ἔχει κορυθαίολος Ἕκτω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ὸν δ᾽ ἄχεος νεφέλη ἐκάλυψε μέλαι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ῃσι δὲ χερσὶν ἑλὼν κόνιν αἰθαλ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ύατο κὰκ κεφαλῆς, χαρίεν δ᾽ ᾔσχυνε πρόσωπ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ταρέῳ δὲ χιτῶνι μέλαιν᾽ ἀμφίζανε τέφρ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ν κονίῃσι μέγας μεγαλωστὶ τανυ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, φίλῃσι δὲ χερσὶ κόμην ᾔσχυνε δαΐ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μῳαὶ δ᾽ ἃς Ἀχιλεὺς ληΐσσατο Πάτροκλό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ἀκηχέμεναι μεγάλ᾽ ἴαχον, ἐκ δὲ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δραμον ἀμφ᾽ Ἀχιλῆα δαΐφρονα, χερσὶ δὲ πᾶ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α πεπλήγοντο, λύθεν δ᾽ ὑπὸ γυῖα ἑκάσ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ἑτέρωθεν ὀδύρετο δάκρυα λείβ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ἔχων Ἀχιλῆος· ὃ δ᾽ ἔστενε κυδάλιμον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διε γὰρ μὴ λαιμὸν ἀπαμήσειε σιδήρ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δ᾽ ᾤμωξεν· ἄκουσε δὲ πότνια μήτη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ένη ἐν βένθεσσιν ἁλὸς παρὰ πατρὶ γέρο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ώκυσέν τ᾽ ἄρ᾽ ἔπειτα· θεαὶ δέ μιν ἀμφαγέρ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ι ὅσαι κατὰ βένθος ἁλὸς Νηρηΐδες 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ρ᾽ ἔην Γλαύκη τε Θάλειά τε Κυμοδόκ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σαίη Σπειώ τε Θόη θ᾽ Ἁλίη τε βοῶπις</w:t>
        <w:tab/>
        <w:t>18.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μοθόη τε καὶ Ἀκταίη καὶ Λιμνώρ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ελίτη καὶ Ἴαιρα καὶ Ἀμφιθόη καὶ Ἀγαυ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τώ τε Πρωτώ τε Φέρουσά τε Δυναμέν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αμένη τε καὶ Ἀμφινόμη καὶ Καλλιάνει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ρὶς καὶ Πανόπη καὶ ἀγακλειτὴ Γαλάτει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μερτής τε καὶ Ἀψευδὴς καὶ Καλλιάνασ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ἔην Κλυμένη Ἰάνειρά τε καὶ Ἰάνασ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ῖρα καὶ Ὠρείθυια ἐϋπλόκαμός τ᾽ Ἀμάθε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αι θ᾽ αἳ κατὰ βένθος ἁλὸς Νηρηΐδες 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ὲ καὶ ἀργύφεον πλῆτο σπέος· αἳ δ᾽ ἅμα πᾶ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α πεπλήγοντο, Θέτις δ᾽ ἐξῆρχε γ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ῦτε κασίγνηται Νηρηΐδες, ὄφρ᾽ ἐῢ πᾶ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δετ᾽ ἀκούουσαι ὅσ᾽ ἐμῷ ἔνι κήδεα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ἐγὼ δειλή, ὤ μοι δυσαριστοτόκ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᾽ ἐπεὶ ἂρ τέκον υἱὸν ἀμύμονά τε κρατερό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ξοχον ἡρώων· ὃ δ᾽ ἀνέδραμεν ἔρνεϊ ἶσ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ἐγὼ θρέψασα φυτὸν ὣς γουνῷ ἀλω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ιπροέηκα κορωνίσιν Ἴλιον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μαχησόμενον· τὸν δ᾽ οὐχ ὑποδέξομαι αὖτ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καδε νοστήσαντα δόμον Πηλήϊον εἴσ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δέ μοι ζώει καὶ ὁρᾷ φάος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χνυται, οὐδέ τί οἱ δύναμαι χραισμῆσαι ἰοῦ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ἶμ᾽, ὄφρα ἴδωμι φίλον τέκος, ἠδ᾽ ἐπακού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ὅττί μιν ἵκετο πένθος ἀπὸ πτολέμοιο μένοντα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φωνήσασα λίπε σπέος· αἳ δὲ σὺν αὐτ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εσσαι ἴσαν, περὶ δέ σφισι κῦμα θαλά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ήγνυτο· ταὶ δ᾽ ὅτε δὴ Τροίην ἐρίβωλον ἵκ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τὴν εἰσανέβαινον ἐπισχερώ, ἔνθα θαμει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ων εἴρυντο νέες ταχὺν ἀμφ᾽ Ἀχιλῆ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βαρὺ στενάχοντι παρίστατο πότνια μήτη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 δὲ κωκύσασα κάρη λάβε παιδὸς ἑ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ὀλοφυρο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τί κλαίεις; τί δέ σε φρένας ἵκετο πένθο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αύδα, μὴ κεῦθε· τὰ μὲν δή τοι τετέλεσ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ιός, ὡς ἄρα δὴ πρίν γ᾽ εὔχεο χεῖρας ἀνασχ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ἐπὶ πρύμνῃσιν ἀλήμεναι υἷ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 ἐπιδευομένους, παθέειν τ᾽ ἀεκήλια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βαρὺ στενάχων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ῆτερ ἐμή, τὰ μὲν ἄρ μοι Ὀλύμπιος ἐξετέλεσ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τί μοι τῶν ἦδος ἐπεὶ φίλος ὤλεθ᾽ ἑταῖρ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, τὸν ἐγὼ περὶ πάντων τῖο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ἐμῇ κεφαλῇ; τὸν ἀπώλεσα, τεύχεα δ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ῃώσας ἀπέδυσε πελώρια θαῦμα ἰδ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· τὰ μὲν Πηλῆϊ θεοὶ δόσαν ἀγλαὰ δῶ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ι τῷ ὅτε σε βροτοῦ ἀνέρος ἔμβαλον εὐνῇ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᾽ ὄφελες σὺ μὲν αὖθι μετ᾽ ἀθανάτῃς ἁλί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ίειν, Πηλεὺς δὲ θνητὴν ἀγαγέσθαι ἄ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ἵνα καὶ σοὶ πένθος ἐνὶ φρεσὶ μυρίο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ιδὸς ἀποφθιμένοιο, τὸν οὐχ ὑποδέξεαι αὖτ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καδε νοστήσαντ᾽, ἐπεὶ οὐδ᾽ ἐμὲ θυμὸς ἄνωγ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ώειν οὐδ᾽ ἄνδρεσσι μετέμμεναι, αἴ κε μὴ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ς ἐμῷ ὑπὸ δουρὶ τυπεὶς ἀπὸ θυμὸν ὀλέσσ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ιο δ᾽ ἕλωρα Μενοιτιάδεω ἀποτί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Θέτις κατὰ δάκρυ χέουσ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ὠκύμορος δή μοι τέκος ἔσσεαι, οἷ᾽ ἀγορεύε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ὐτίκα γάρ τοι ἔπειτα μεθ᾽ Ἕκτορα πότμος ἑτοῖμ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μέγ᾽ ὀχθήσα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τεθναίην, ἐπεὶ οὐκ ἄρ᾽ ἔμελλον ἑταί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ινομένῳ ἐπαμῦναι· ὃ μὲν μάλα τηλόθι πάτρ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φθιτ᾽, ἐμεῖο δὲ δῆσεν ἀρῆς ἀλκτῆρα γεν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πεὶ οὐ νέομαί γε φίλην ἐς πατρίδα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ι Πατρόκλῳ γενόμην φάος οὐδ᾽ ἑτ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ς ἄλλοις, οἳ δὴ πολέες δάμεν Ἕκτορι δ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ἧμαι παρὰ νηυσὶν ἐτώσιον ἄχθος ἀρούρ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ος ἐὼν οἷος οὔ τις Ἀχαιῶν χαλκοχιτώ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ολέμῳ· ἀγορῇ δέ τ᾽ ἀμείνονές εἰσι κα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ἔρις ἔκ τε θεῶν ἔκ τ᾽ ἀνθρώπων ἀπόλ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χόλος, ὅς τ᾽ ἐφέηκε πολύφρονά περ χαλεπῆ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ε πολὺ γλυκίων μέλιτος καταλειβομέ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ῶν ἐν στήθεσσιν ἀέξεται ἠΰτε καπν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ἐμὲ νῦν ἐχόλωσεν ἄναξ ἀνδρῶν Ἀγαμέμ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ὰ μὲν προτετύχθαι ἐάσομεν ἀχνύμενοί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ἐνὶ στήθεσσι φίλον δαμάσαντες ἀνάγκ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εἶμ᾽ ὄφρα φίλης κεφαλῆς ὀλετῆρα κιχεί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α· κῆρα δ᾽ ἐγὼ τότε δέξομαι ὁππότε κεν δ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ἐθέλῃ τελέσαι ἠδ᾽ ἀθάνατοι θεο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ὰρ οὐδὲ βίη Ἡρακλῆος φύγε κῆ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ερ φίλτατος ἔσκε Διὶ Κρονίωνι ἄνακ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ἑ μοῖρα δάμασσε καὶ ἀργαλέος χόλος Ἥρ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καὶ ἐγών, εἰ δή μοι ὁμοίη μοῖρα τέτυκ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σομ᾽ ἐπεί κε θάνω· νῦν δὲ κλέος ἐσθλὸν ἀρ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ινα Τρωϊάδων καὶ Δαρδανίδων βαθυκόλ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ῃσιν χερσὶ παρειάων ἁπαλ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᾽ ὀμορξαμένην ἁδινὸν στοναχῆσαι ἐφεί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νοῖεν δ᾽ ὡς δὴ δηρὸν ἐγὼ πολέμοιο πέπαυμ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μὴ δέ μ᾽ ἔρυκε μάχης φιλέουσά περ· οὐδέ με πείσει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θεὰ Θέτις ἀργυρόπεζ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αὶ δὴ ταῦτά γε τέκνον ἐτήτυμον οὐ κακόν ἐσ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ομένοις ἑτάροισιν ἀμυνέμεν αἰπὺν ὄλεθ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τοι ἔντεα καλὰ μετὰ Τρώεσσιν ἔχο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α μαρμαίροντα· τὰ μὲν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ἔχων ὤμοισιν ἀγάλλεται· οὐδέ ἕ φη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ρὸν ἐπαγλαϊεῖσθαι, ἐπεὶ φόνος ἐγγύθε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μή πω καταδύσεο μῶλον Ἄρη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ίν γ᾽ ἐμὲ δεῦρ᾽ ἐλθοῦσαν ἐν ὀφθαλμοῖσιν ἴδη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ῶθεν γὰρ νεῦμαι ἅμ᾽ ἠελίῳ ἀνιό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καλὰ φέρουσα παρ᾽ Ἡφαίστοιο ἄνακ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σα πάλιν τράπεθ᾽ υἷος ἑ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τρεφθεῖσ᾽ ἁλίῃσι κασιγνήτῃσι μετ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μεῖς μὲν νῦν δῦτε θαλάσσης εὐρέα κόλπ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ψόμεναί τε γέρονθ᾽ ἅλιον καὶ δώματα πατ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πάντ᾽ ἀγορεύσατ᾽· ἐγὼ δ᾽ ἐς μακρὸν Ὄλυμ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μι παρ᾽ Ἥφαιστον κλυτοτέχνην, αἴ κ᾽ ἐθέλ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εῖ ἐμῷ δόμεναι κλυτὰ τεύχεα παμφανόω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αἳ δ᾽ ὑπὸ κῦμα θαλάσσης αὐτίκ᾽ ἔδυσ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αὖτ᾽ Οὔλυμπον δὲ θεὰ Θέτις ἀργυρόπεζ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ἤϊεν ὄφρα φίλῳ παιδὶ κλυτὰ τεύχε᾽ ἐνείκ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μὲν ἄρ᾽ Οὔλυμπον δὲ πόδες φέρον·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πεσίῳ ἀλαλητῷ ὑφ᾽ Ἕκτορος ἀνδροφό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εύγοντες νῆάς τε καὶ Ἑλλήσποντον ἵκον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ε Πάτροκλόν περ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βελέων ἐρύσαντο νέκυν θεράποντ᾽ Ἀχιλῆ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γὰρ δὴ τόν γε κίχον λαός τε καὶ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τε Πριάμοιο πάϊς φλογὶ εἴκελος ἀλκ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ὶς μέν μιν μετόπισθε ποδῶν λάβε φαίδιμος Ἕκ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λκέμεναι μεμαώς, μέγα δὲ Τρώεσσιν ὁμόκλ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ὲ δύ᾽ Αἴαντες θοῦριν ἐπιειμένοι ἀλκ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οῦ ἀπεστυφέλιξαν· ὃ δ᾽ ἔμπεδον ἀλκὶ πεποιθ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᾽ ἐπαΐξασκε κατὰ μόθον, ἄλλοτε δ᾽ αὖ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άσκε μέγα ἰάχων· ὀπίσω δ᾽ οὐ χάζετο πάμπ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ἀπὸ σώματος οὔ τι λέοντ᾽ αἴθωνα δύνα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μένες ἄγραυλοι μέγα πεινάοντα δί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ῥα τὸν οὐκ ἐδύναντο δύω Αἴαντε κορυστ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Πριαμίδην ἀπὸ νεκροῦ δειδίξα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νύ κεν εἴρυσσέν τε καὶ ἄσπετον ἤρατο κῦδ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Πηλεΐωνι ποδήνεμος ὠκέα Ἶρ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γελος ἦλθε θέουσ᾽ ἀπ᾽ Ὀλύμπου θωρήσσ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ύβδα Διὸς ἄλλων τε θεῶν· πρὸ γὰρ ἧκέ μιν Ἥρ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ρσεο Πηλεΐδη, πάντων ἐκπαγλότατ᾽ ἀνδρῶ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ῳ ἐπάμυνον, οὗ εἵνεκα φύλοπις αἰν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ηκε πρὸ νεῶν· οἳ δ᾽ ἀλλήλους ὀλέκου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ἀμυνόμενοι νέκυος πέρι τεθνηῶ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ἐρύσσασθαι ποτὶ Ἴλιον ἠνεμόεσσ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ες ἐπιθύουσι· μάλιστα δὲ φαίδιμος Ἕκτ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λκέμεναι μέμονεν· κεφαλὴν δέ ἑ θυμὸς ἄν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ῆξαι ἀνὰ σκολόπεσσι ταμόνθ᾽ ἁπαλῆς ἀπὸ δειρ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να μηδ᾽ ἔτι κεῖσο· σέβας δέ σε θυμὸν ἱκέσ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ν Τρῳῇσι κυσὶν μέλπηθρα γενέσθ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σοὶ λώβη, αἴ κέν τι νέκυς ᾐσχυμμένος ἔλθῃ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ι θεὰ τίς γάρ σε θεῶν ἐμοὶ ἄγγελον ἧκε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ποδήνεμος ὠκέα Ἶρ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με προέηκε Διὸς κυδρὴ παράκοιτ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οἶδε Κρονίδης ὑψίζυγος οὐδέ τις ἄλλ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, οἳ Ὄλυμπον ἀγάννιφον ἀμφινέμον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τὰρ ἴω μετὰ μῶλον; ἔχουσι δὲ τεύχε᾽ ἐκεῖν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 δ᾽ οὔ με φίλη πρίν γ᾽ εἴα θωρήσσ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ίν γ᾽ αὐτὴν ἐλθοῦσαν ἐν ὀφθαλμοῖσιν ἴδωμ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ῦτο γὰρ Ἡφαίστοιο πάρ᾽ οἰσέμεν ἔντεα καλ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 δ᾽ οὔ τευ οἶδα τεῦ ἂν κλυτὰ τεύχεα δύ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Αἴαντός γε σάκος Τελαμωνιά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αὐτὸς ὅ γ᾽ ἔλπομ᾽ ἐνὶ πρώτοισιν ὁμιλεῖ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εϊ δηϊόων περὶ Πατρόκλοιο θανό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ποδήνεμος ὠκέα Ἶρ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νυ καὶ ἡμεῖς ἴδμεν ὅ τοι κλυτὰ τεύχε᾽ ἔχ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ὔτως ἐπὶ τάφρον ἰὼν Τρώεσσι φάνηθ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έ σ᾽ ὑποδείσαντες ἀπόσχωνται π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, ἀναπνεύσωσι δ᾽ ἀρήϊοι υἷες Ἀχαιῶν</w:t>
        <w:tab/>
        <w:t>18.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ιρόμενοι· ὀλίγη δέ τ᾽ ἀνάπνευσις π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᾽ ἀπέβη πόδας ὠκέα Ἶρ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χιλλεὺς ὦρτο Διῒ φίλος· ἀμφὶ δ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οις ἰφθίμοισι βάλ᾽ αἰγίδα θυσσανόε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δέ οἱ κεφαλῇ νέφος ἔστεφε δῖα θε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ον, ἐκ δ᾽ αὐτοῦ δαῖε φλόγα παμφανόω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καπνὸς ἰὼν ἐξ ἄστεος αἰθέρ᾽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όθεν ἐκ νήσου, τὴν δήϊοι ἀμφιμάχω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πανημέριοι στυγερῷ κρίνονται Ἄρηϊ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στεος ἐκ σφετέρου· ἅμα δ᾽ ἠελίῳ καταδύντ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ρσοί τε φλεγέθουσιν ἐπήτριμοι, ὑψόσε δ᾽ αὐγ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ται ἀΐσσουσα περικτιόνεσσιν ἰδ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έν πως σὺν νηυσὶν ἄρεω ἀλκτῆρες ἵκω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π᾽ Ἀχιλλῆος κεφαλῆς σέλας αἰθέρ᾽ ἵκαν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᾽ ἐπὶ τάφρον ἰὼν ἀπὸ τείχεος, οὐδ᾽ ἐς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γετο· μητρὸς γὰρ πυκινὴν ὠπίζετ᾽ ἐφετμ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στὰς ἤϋσ᾽, ἀπάτερθε δὲ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θέγξατ᾽· ἀτὰρ Τρώεσσιν ἐν ἄσπετον ὦρσε κυδοιμ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ριζήλη φωνή, ὅτε τ᾽ ἴαχε σάλπιγ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στυ περιπλομένων δηΐων ὕπο θυμοραϊστέ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ότ᾽ ἀριζήλη φωνὴ γένετ᾽ Αἰακί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ὡς οὖν ἄϊον ὄπα χάλκεον Αἰακ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ν ὀρίνθη θυμός· ἀτὰρ καλλίτριχ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ὄχεα τρόπεον· ὄσσοντο γὰρ ἄλγεα θυμ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νίοχοι δ᾽ ἔκπληγεν, ἐπεὶ ἴδον ἀκάματον πῦ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ὑπὲρ κεφαλῆς μεγαθύμου Πηλεΐω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όμενον· τὸ δὲ δαῖε θεὰ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ὑπὲρ τάφρου μεγάλ᾽ ἴαχε δῖο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ὲ κυκήθησαν Τρῶες κλειτοί τ᾽ ἐπίκουρ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α δὲ καὶ τότ᾽ ὄλοντο δυώδεκα φῶτες ἄρισ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σφοῖς ὀχέεσσι καὶ ἔγχεσιν.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ασίως Πάτροκλον ὑπ᾽ ἐκ βελέων ἐρύσ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τθεσαν ἐν λεχέεσσι· φίλοι δ᾽ ἀμφέστα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όμενοι· μετὰ δέ σφι ποδώκης εἵπετ᾽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άκρυα θερμὰ χέων, ἐπεὶ εἴσιδε πιστὸν ἑταῖρ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 ἐν φέρτρῳ δεδαϊγ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 ῥ᾽ ἤτοι μὲν ἔπεμπε σὺν ἵπποισιν καὶ ὄχεσφ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όλεμον, οὐδ᾽ αὖτις ἐδέξατο νοστήσ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λιον δ᾽ ἀκάμαντα βοῶπις πότνια Ἥρ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μψεν ἐπ᾽ Ὠκεανοῖο ῥοὰς ἀέκοντα νέε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λιος μὲν ἔδυ, παύσαντο δὲ δῖοι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φυλόπιδος κρατερῆς καὶ ὁμοιΐου πολέμ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αὖθ᾽ ἑτέρωθεν ἀπὸ κρατερῆς ὑσμί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ρήσαντες ἔλυσαν ὑφ᾽ ἅρμασιν ὠκέας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δ᾽ ἀγορὴν ἀγέροντο πάρος δόρποιο μέδ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θῶν δ᾽ ἑσταότων ἀγορὴ γένετ᾽, οὐδέ τις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ζεσθαι· πάντας γὰρ ἔχε τρόμος, οὕνεκ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φάνη, δηρὸν δὲ μάχης ἐπέπαυτ᾽ ἀλεγειν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Πουλυδάμας πεπνυμένος ἦρχ᾽ ἀγορεύ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νθοΐδης· ὃ γὰρ οἶος ὅρα πρόσσω καὶ ὀπίσσω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δ᾽ ἦεν ἑταῖρος, ἰῇ δ᾽ ἐν νυκτὶ γ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ἂρ μύθοισιν, ὃ δ᾽ ἔγχεϊ πολλὸν ἐνίκ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 σφιν ἐϋφρονέων ἀγορήσατο καὶ μετ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μάλα φράζεσθε φίλοι· κέλομαι γὰρ ἔγ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στυδε νῦν ἰέναι, μὴ μίμνειν ἠῶ δῖ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εδίῳ παρὰ νηυσίν· ἑκὰς δ᾽ ἀπὸ τείχεός εἰ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ὲν οὗτος ἀνὴρ Ἀγαμέμνονι μήνιε δ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ὲ ῥηΐτεροι πολεμίζειν ἦσαν Ἀχαι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ίρεσκον γὰρ ἔγωγε θοῇς ἐπὶ νηυσὶν ἰα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πόμενος νῆας αἱρησέμεν ἀμφιελίσσ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αἰνῶς δείδοικα ποδώκεα Πηλεΐω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ς κείνου θυμὸς ὑπέρβιος, οὐκ ἐθελ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μνειν ἐν πεδίῳ, ὅθι περ Τρῶες καὶ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έσῳ ἀμφότεροι μένος Ἄρηος δατέο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ερὶ πτόλιός τε μαχήσεται ἠδὲ γυναικ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ομεν προτὶ ἄστυ, πίθεσθέ μοι· ὧδε γὰρ ἔσ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νὺξ ἀπέπαυσε ποδώκεα Πηλεΐ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ροσίη· εἰ δ᾽ ἄμμε κιχήσεται ἐνθάδ᾽ ἐ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ριον ὁρμηθεὶς σὺν τεύχεσιν, εὖ νύ τις αὐτ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νώσεται· ἀσπασίως γὰρ ἀφίξεται Ἴλιον ἱρ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κε φύγῃ, πολλοὺς δὲ κύνες καὶ γῦπες ἔδ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· αἲ γὰρ δή μοι ἀπ᾽ οὔατος ὧδε γέν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ἂν ἐμοῖς ἐπέεσσι πιθώμεθα κηδόμενοί π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κτα μὲν εἰν ἀγορῇ σθένος ἕξομεν, ἄστυ δὲ πύργ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ψηλαί τε πύλαι σανίδες τ᾽ ἐπὶ τῇς ἀραρυῖ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κραὶ ἐΰξεστοι ἐζευγμέναι εἰρύσσοντ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ϊ δ᾽ ὑπηοῖοι σὺν τεύχεσι θωρηχ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ησόμεθ᾽ ἂμ πύργους· τῷ δ᾽ ἄλγιον, αἴ κ᾽ ἐθέλ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ὼν ἐκ νηῶν περὶ τείχεος ἄμμ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πάλιν εἶσ᾽ ἐπὶ νῆας, ἐπεί κ᾽ ἐριαύχενας ἵππους</w:t>
        <w:tab/>
        <w:t>18.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ου δρόμου ἄσῃ ὑπὸ πτόλιν ἠλασκάζ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ω δ᾽ οὔ μιν θυμὸς ἐφορμηθῆναι ἐά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δέ ποτ᾽ ἐκπέρσει· πρίν μιν κύνες ἀργοὶ ἔδο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υλυδάμα σὺ μὲν οὐκέτ᾽ ἐμοὶ φίλα ταῦτ᾽ ἀγορεύε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κέλεαι κατὰ ἄστυ ἀλήμεναι αὖτις ἰόντ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οὔ πω κεκόρησθε ἐελμένοι ἔνδοθι πύργω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μὲν γὰρ Πριάμοιο πόλιν μέροπες ἄνθρω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μυθέσκοντο πολύχρυσον πολύχαλκ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ὲ δὴ ἐξαπόλωλε δόμων κειμήλια καλ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δὴ Φρυγίην καὶ Μῃονί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ήματα περνάμεν᾽ ἵκει, ἐπεὶ μέγας ὠδύσατο Ζ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ὅτε πέρ μοι ἔδωκε Κρόνου πάϊς ἀγκυλομήτε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ῦδος ἀρέσθ᾽ ἐπὶ νηυσί, θαλάσσῃ τ᾽ ἔλσαι Ἀχαι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ήπιε μηκέτι ταῦτα νοήματα φαῖν᾽ ἐνὶ δήμ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ς Τρώων ἐπιπείσεται· οὐ γὰρ ἐά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 ὡς ἂν ἐγὼ εἴπω, πειθώμεθα π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δόρπον ἕλεσθε κατὰ στρατὸν ἐν τελέ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φυλακῆς μνήσασθε, καὶ ἐγρήγορθε ἕκασ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ώων δ᾽ ὃς κτεάτεσσιν ὑπερφιάλως ἀνιάζ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υλλέξας λαοῖσι δότω καταδημοβορῆ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τινὰ βέλτερόν ἐστιν ἐπαυρέμεν ἤ περ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ϊ δ᾽ ὑπηοῖοι σὺν τεύχεσι θωρηχ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γείρομεν ὀξὺν Ἄρη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δ᾽ ἐτεὸν παρὰ ναῦφιν ἀνέστη δῖος Ἀχιλλεύ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γιον αἴ κ᾽ ἐθέλῃσι τῷ ἔσσεται· οὔ μι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ξομαι ἐκ πολέμοιο δυσηχέος, ἀλλὰ μάλ᾽ ἄντ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σομαι, ἤ κε φέρῃσι μέγα κράτος, ἦ κε φερ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υνὸς Ἐνυάλιος, καί τε κτανέοντα κατέκ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Ἕκτωρ ἀγόρευ᾽, ἐπὶ δὲ Τρῶες κελάδησ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ι· ἐκ γάρ σφεων φρένας εἵλετο Παλλὰ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μὲν γὰρ ἐπῄνησαν κακὰ μητιόων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υλυδάμαντι δ᾽ ἄρ᾽ οὔ τις ὃς ἐσθλὴν φράζετο βουλ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όρπον ἔπειθ᾽ εἵλοντο κατὰ στρατόν· αὐτὰρ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ννύχιοι Πάτροκλον ἀνεστενάχοντο γοῶντ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Πηλεΐδης ἁδινοῦ ἐξῆρχε γ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ἐπ᾽ ἀνδροφόνους θέμενος στήθεσσιν ἑταίρ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κνὰ μάλα στενάχων ὥς τε λὶς ἠϋγένει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ῥά θ᾽ ὑπὸ σκύμνους ἐλαφηβόλος ἁρπάσῃ ἀνὴ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ὕλης ἐκ πυκινῆς· ὃ δέ τ᾽ ἄχνυται ὕστερος ἐλθώ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έ τ᾽ ἄγκε᾽ ἐπῆλθε μετ᾽ ἀνέρος ἴχνι᾽ ἐρευν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θεν ἐξεύροι· μάλα γὰρ δριμὺς χόλος αἱρεῖ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ὣς ὃ βαρὺ στενάχων μετεφώνεε Μυρμιδόνεσσιν·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ῥ᾽ ἅλιον ἔπος ἔκβαλον ἤματι κείν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αρσύνων ἥρωα Μενοίτιον ἐν μεγάροι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ῆν δέ οἱ εἰς Ὀπόεντα περικλυτὸν υἱὸν ἀπάξ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ἐκπέρσαντα, λαχόντα τε ληΐδος αἶ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Ζεὺς ἄνδρεσσι νοήματα πάντα τελευτ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γὰρ πέπρωται ὁμοίην γαῖαν ἐρεῦ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οῦ ἐνὶ Τροίῃ, ἐπεὶ οὐδ᾽ ἐμὲ νοστήσα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ξεται ἐν μεγάροισι γέρων ἱππηλάτα Πη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Θέτις μήτηρ, ἀλλ᾽ αὐτοῦ γαῖα καθέξ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πεὶ οὖν Πάτροκλε σεῦ ὕστερος εἶμ᾽ ὑπὸ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σε πρὶν κτεριῶ πρίν γ᾽ Ἕκτορος ἐνθάδ᾽ ἐνεῖκ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ύχεα καὶ κεφαλὴν μεγαθύμου σοῖο φονῆ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δεκα δὲ προπάροιθε πυρῆς ἀποδειροτομή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ἀγλαὰ τέκνα σέθεν κταμένοιο χολωθε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έ μοι παρὰ νηυσὶ κορωνίσι κείσεαι αὔτω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ὲ σὲ Τρῳαὶ καὶ Δαρδανίδες βαθύκολ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αύσονται νύκτάς τε καὶ ἤματα δάκρυ χέουσ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αὐτοὶ καμόμεσθα βίηφί τε δουρί τε μακρ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ιείρας πέρθοντε πόλεις μερόπω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ἑτάροισιν ἐκέκλετο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πυρὶ στῆσαι τρίποδα μέγαν, ὄφρα τάχ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τροκλον λούσειαν ἄπο βρότον αἱματόεν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λοετροχόον τρίποδ᾽ ἵστασαν ἐν πυρὶ κηλέ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ἄρ᾽ ὕδωρ ἔχεαν, ὑπὸ δὲ ξύλα δαῖον ἑλό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άστρην μὲν τρίποδος πῦρ ἄμφεπε, θέρμετο δ᾽ ὕ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ζέσσεν ὕδωρ ἐνὶ ἤνοπι χαλκ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ότε δὴ λοῦσάν τε καὶ ἤλειψαν λίπ᾽ ἐλαίῳ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ὠτειλὰς πλῆσαν ἀλείφατος ἐννεώρ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λεχέεσσι δὲ θέντες ἑανῷ λιτὶ κάλυψ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όδας ἐκ κεφαλῆς, καθύπερθε δὲ φάρεϊ λευ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νύχιοι μὲν ἔπειτα πόδας ταχὺν ἀμφ᾽ Ἀχιλῆ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όνες Πάτροκλον ἀνεστενάχοντο γοῶντε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᾽ Ἥρην προσέειπε κασιγνήτην ἄλοχό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ρηξας καὶ ἔπειτα βοῶπις πότνια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στήσασ᾽ Ἀχιλῆα πόδας ταχύν· ἦ ῥά νυ σε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ξ αὐτῆς ἐγένοντο κάρη κομόωντες Ἀχαιοί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βοῶπις πότνια Ἥρ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ότατε Κρονίδη ποῖον τὸν μῦθον ἔειπ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ὲν δή πού τις μέλλει βροτὸς ἀνδρὶ τελέσ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ερ θνητός τ᾽ ἐστὶ καὶ οὐ τόσα μήδεα οἶδ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δὴ ἔγωγ᾽, ἥ φημι θεάων ἔμμεν ἀρίστ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ότερον γενεῇ τε καὶ οὕνεκα σὴ παράκοι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ημαι, σὺ δὲ πᾶσι μετ᾽ ἀθανάτοισιν ἀνάσσ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ὄφελον Τρώεσσι κοτεσσαμένη κακὰ ῥάψ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φαίστου δ᾽ ἵκανε δόμον Θέτις ἀργυρόπεζ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φθιτον ἀστερόεντα μεταπρεπέ᾽ ἀθανάτοισι</w:t>
        <w:tab/>
        <w:t>18.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, ὅν ῥ᾽ αὐτὸς ποιήσατο κυλλοποδ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ὗρ᾽ ἱδρώοντα ἑλισσόμενον περὶ φ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ύδοντα· τρίποδας γὰρ ἐείκοσι πάντας ἔτευχ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άμεναι περὶ τοῖχον ἐϋσταθέος μεγάρ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ύσεα δέ σφ᾽ ὑπὸ κύκλα ἑκάστῳ πυθμένι θῆκ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οἱ αὐτόματοι θεῖον δυσαίατ᾽ ἀγῶ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αὖτις πρὸς δῶμα νεοίατο θαῦμα ἰδ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ἤτοι τόσσον μὲν ἔχον τέλος, οὔατα δ᾽ οὔ π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δάλεα προσέκειτο· τά ῥ᾽ ἤρτυε, κόπτε δὲ δεσμ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ὅ γε ταῦτ᾽ ἐπονεῖτο ἰδυίῃσι πραπίδεσ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ά οἱ ἐγγύθεν ἦλθε θεὰ Θέτις ἀργυρόπεζ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ἴδε προμολοῦσα Χάρις λιπαροκρήδεμ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ή, τὴν ὤπυιε περικλυτὸς ἀμφιγυή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ίπτε Θέτι τανύπεπλε ἱκάνεις ἡμέτερον δ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οίη τε φίλη τε; πάρος γε μὲν οὔ τι θαμί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᾽ ἕπεο προτέρω, ἵνα τοι πὰρ ξείνια θείω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σα πρόσω ἄγε δῖα θε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μὲν ἔπειτα καθεῖσεν ἐπὶ θρόνου ἀργυροήλ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οῦ δαιδαλέου· ὑπὸ δὲ θρῆνυς ποσὶν ἦ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ετο δ᾽ Ἥφαιστον κλυτοτέχνην εἶπέ τε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ε πρόμολ᾽ ὧδε· Θέτις νύ τι σεῖο χατίζ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περικλυτὸς ἀμφιγυή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ά νύ μοι δεινή τε καὶ αἰδοίη θεὸς ἔνδ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 μ᾽ ἐσάωσ᾽ ὅτε μ᾽ ἄλγος ἀφίκετο τῆλε πεσό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ρὸς ἐμῆς ἰότητι κυνώπιδος, ἥ μ᾽ ἐθέλη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ύψαι χωλὸν ἐόντα· τότ᾽ ἂν πάθον ἄλγεα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ή μ᾽ Εὐρυνόμη τε Θέτις θ᾽ ὑπεδέξατο κόλπ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υνόμη θυγάτηρ ἀψορρόου Ὠκεανοῖ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ῇσι παρ᾽ εἰνάετες χάλκευον δαίδαλα πολλ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ρπας τε γναμπτάς θ᾽ ἕλικας κάλυκάς τε καὶ ὅρμ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σπῆϊ γλαφυρῷ· περὶ δὲ ῥόος Ὠκεα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φρῷ μορμύρων ῥέεν ἄσπετος· οὐδέ τις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ᾔδεεν οὔτε θεῶν οὔτε θνητῶν ἀνθρώπ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Θέτις τε καὶ Εὐρυνόμη ἴσαν, αἵ μ᾽ ἐσάωσ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νῦν ἡμέτερον δόμον ἵκει· τώ με μάλα χρε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Θέτι καλλιπλοκάμῳ ζῳάγρια τίν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νῦν οἱ παράθες ξεινήϊα καλ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ἂν ἐγὼ φύσας ἀποθείομαι ὅπλά τε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ἀπ᾽ ἀκμοθέτοιο πέλωρ αἴητον ἀνέστη</w:t>
        <w:tab/>
        <w:t>18.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λεύων· ὑπὸ δὲ κνῆμαι ῥώοντο ἀραι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σας μέν ῥ᾽ ἀπάνευθε τίθει πυρός, ὅπλά τε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ρνακ᾽ ἐς ἀργυρέην συλλέξατο, τοῖς ἐπονεῖ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όγγῳ δ᾽ ἀμφὶ πρόσωπα καὶ ἄμφω χεῖρ᾽ ἀπομόργν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χένα τε στιβαρὸν καὶ στήθεα λαχνήεντ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ῦ δὲ χιτῶν᾽, ἕλε δὲ σκῆπτρον παχύ, βῆ δὲ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λεύων· ὑπὸ δ᾽ ἀμφίπολοι ῥώοντο ἄνακ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ιαι ζωῇσι νεήνισιν εἰοικυῖ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ς ἐν μὲν νόος ἐστὶ μετὰ φρεσίν, ἐν δὲ καὶ αὐδ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σθένος, ἀθανάτων δὲ θεῶν ἄπο ἔργα ἴσα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μὲν ὕπαιθα ἄνακτος ἐποίπνυον· αὐτὰρ ὃ ἔρ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σίον, ἔνθα Θέτις περ, ἐπὶ θρόνου ἷζε φαεινο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ε Θέτι τανύπεπλε ἱκάνεις ἡμέτερον δ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δοίη τε φίλη τε; πάρος γε μὲν οὔ τι θαμίζε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δα ὅ τι φρονέεις· τελέσαι δέ με θυμὸς ἄνωγ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ἰ δύναμαι τελέσαι γε καὶ εἰ τετελεσμένον ἐστ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Θέτις κατὰ δάκρυ χέου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᾽, ἦ ἄρα δή τις, ὅσαι θεαί εἰσ᾽ ἐν Ὀλύμπ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σσάδ᾽ ἐνὶ φρεσὶν ᾗσιν ἀνέσχετο κήδεα λυγρὰ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᾽ ἐμοὶ ἐκ πασέων Κρονίδης Ζεὺς ἄλγε᾽ ἔδωκε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μέν μ᾽ ἀλλάων ἁλιάων ἀνδρὶ δάμασ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ακίδῃ Πηλῆϊ, καὶ ἔτλην ἀνέρος εὐ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άλ᾽ οὐκ ἐθέλουσα. ὃ μὲν δὴ γήραϊ λυγρ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ται ἐνὶ μεγάροις ἀρημένος, ἄλλα δέ μοι νῦ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ν ἐπεί μοι δῶκε γενέσθαί τε τραφέμε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ξοχον ἡρώων· ὃ δ᾽ ἀνέδραμεν ἔρνεϊ ἶσ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ἐγὼ θρέψασα φυτὸν ὣς γουνῷ ἀλω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ιπροέηκα κορωνίσιν Ἴλιον εἴ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ωσὶ μαχησόμενον· τὸν δ᾽ οὐχ ὑποδέξομαι αὖ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καδε νοστήσαντα δόμον Πηλήϊον εἴ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δέ μοι ζώει καὶ ὁρᾷ φάος ἠελ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χνυται, οὐδέ τί οἱ δύναμαι χραισμῆσαι ἰοῦ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ύρην ἣν ἄρα οἱ γέρας ἔξελον υἷε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ἂψ ἐκ χειρῶν ἕλετο κρείων Ἀγαμέμν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τῆς ἀχέων φρένας ἔφθιεν· αὐτὰρ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ἐπὶ πρύμνῃσιν ἐείλεον, οὐδὲ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ων ἐξιέναι· τὸν δὲ λίσσοντο γέρ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, καὶ πολλὰ περικλυτὰ δῶρ᾽ ὀνόμαζ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αὐτὸς μὲν ἔπειτ᾽ ἠναίνετο λοιγὸν ἀμῦν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Πάτροκλον περὶ μὲν τὰ ἃ τεύχεα ἕσ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ε δέ μιν πόλεμον δέ, πολὺν δ᾽ ἅμα λαὸν ὄπα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δ᾽ ἦμαρ μάρναντο περὶ Σκαιῇσι πύλ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αὐτῆμαρ πόλιν ἔπραθον, εἰ μὴ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ὰ κακὰ ῥέξαντα Μενοιτίου ἄλκιμον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ταν᾽ ἐνὶ προμάχοισι καὶ Ἕκτορι κῦδος ἔδω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ὔνεκα νῦν τὰ σὰ γούναθ᾽ ἱκάνομαι, αἴ κ᾽ ἐθέλῃσ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εῖ ἐμῷ ὠκυμόρῳ δόμεν ἀσπίδα καὶ τρυφάλ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αλὰς κνημῖδας ἐπισφυρίοις ἀραρυί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θώρηχ᾽· ὃ γὰρ ἦν οἱ ἀπώλεσε πιστὸς ἑταῖρ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ωσὶ δαμείς· ὃ δὲ κεῖται ἐπὶ χθονὶ θυμὸν ἀχεύ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περικλυτὸς ἀμφιγυή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· μή τοι ταῦτα μετὰ φρεσὶ σῇσι μελ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άρ μιν θανάτοιο δυσηχέος ὧδε δυναίμ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όσφιν ἀποκρύψαι, ὅτε μιν μόρος αἰνὸς ἱκάν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οἱ τεύχεα καλὰ παρέσσεται, οἷά τις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θρώπων πολέων θαυμάσσεται, ὅς κεν ἴδ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ὴν μὲν λίπεν αὐτοῦ, βῆ δ᾽ ἐπὶ φύ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δ᾽ ἐς πῦρ ἔτρεψε κέλευσέ τε ἐργάζ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ῦσαι δ᾽ ἐν χοάνοισιν ἐείκοσι πᾶσαι ἐφύσ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ην εὔπρηστον ἀϋτμὴν ἐξανιεῖ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ε μὲν σπεύδοντι παρέμμεναι, ἄλλοτε δ᾽ αὖ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πως Ἥφαιστός τ᾽ ἐθέλοι καὶ ἔργον ἄν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ὸν δ᾽ ἐν πυρὶ βάλλεν ἀτειρέα κασσίτερό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χρυσὸν τιμῆντα καὶ ἄργυρον· αὐτὰρ ἔπει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εν ἐν ἀκμοθέτῳ μέγαν ἄκμονα, γέντο δὲ χει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αιστῆρα κρατερήν, ἑτέρηφι δὲ γέντο πυράγρ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ίει δὲ πρώτιστα σάκος μέγα τε στιβαρ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σε δαιδάλλων, περὶ δ᾽ ἄντυγα βάλλε φαεινὴ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ίπλακα μαρμαρέην, ἐκ δ᾽ ἀργύρεον τελαμῶν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ντε δ᾽ ἄρ᾽ αὐτοῦ ἔσαν σάκεος πτύχες· αὐτὰρ ἐ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ίει δαίδαλα πολλὰ ἰδυίῃσι πραπίδ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ὲν γαῖαν ἔτευξ᾽, ἐν δ᾽ οὐρανόν, ἐν δὲ θάλα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έλιόν τ᾽ ἀκάμαντα σελήνην τε πλήθου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ὲ τὰ τείρεα πάντα, τά τ᾽ οὐρανὸς ἐστεφάνω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ϊάδας θ᾽ Ὑάδας τε τό τε σθένος Ὠρίω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κτόν θ᾽, ἣν καὶ Ἄμαξαν ἐπίκλησιν καλέ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᾽ αὐτοῦ στρέφεται καί τ᾽ Ὠρίωνα δοκεύ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ἴη δ᾽ ἄμμορός ἐστι λοετρῶν Ὠκεανοῖ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ὲ δύω ποίησε πόλεις μερόπων ἀνθρώπ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ς. ἐν τῇ μέν ῥα γάμοι τ᾽ ἔσαν εἰλαπίναι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μφας δ᾽ ἐκ θαλάμων δαΐδων ὕπο λαμπομεν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γίνεον ἀνὰ ἄστυ, πολὺς δ᾽ ὑμέναιος ὀρώρ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ῦροι δ᾽ ὀρχηστῆρες ἐδίνεον, ἐν δ᾽ ἄρα τοῖ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λοὶ φόρμιγγές τε βοὴν ἔχον· αἳ δὲ γυναῖκ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άμεναι θαύμαζον ἐπὶ προθύροισιν ἑκά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δ᾽ εἰν ἀγορῇ ἔσαν ἀθρόοι· ἔνθα δὲ νεῖκ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ρώρει, δύο δ᾽ ἄνδρες ἐνείκεον εἵνεκα ποιν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ἀποφθιμένου· ὃ μὲν εὔχετο πάντ᾽ ἀποδοῦ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ήμῳ πιφαύσκων, ὃ δ᾽ ἀναίνετο μηδὲν ἑλέσθ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δ᾽ ἱέσθην ἐπὶ ἴστορι πεῖραρ ἑ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δ᾽ ἀμφοτέροισιν ἐπήπυον ἀμφὶς ἀρωγο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υκες δ᾽ ἄρα λαὸν ἐρήτυον· οἳ δὲ γέρ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τ᾽ ἐπὶ ξεστοῖσι λίθοις ἱερῷ ἐνὶ κύκλῳ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κῆπτρα δὲ κηρύκων ἐν χέρσ᾽ ἔχον ἠεροφών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ν ἔπειτ᾽ ἤϊσσον, ἀμοιβηδὶς δὲ δίκαζ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 δ᾽ ἄρ᾽ ἐν μέσσοισι δύω χρυσοῖο τάλ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όμεν ὃς μετὰ τοῖσι δίκην ἰθύντατα εἴ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ἑτέρην πόλιν ἀμφὶ δύω στρατοὶ ἥατο λα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ύχεσι λαμπόμενοι· δίχα δέ σφισιν ἥνδανε βουλ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διαπραθέειν ἢ ἄνδιχα πάντα δά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ῆσιν ὅσην πτολίεθρον ἐπήρατον ἐντὸς ἔεργ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οὔ πω πείθοντο, λόχῳ δ᾽ ὑπεθωρήσσ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μέν ῥ᾽ ἄλοχοί τε φίλαι καὶ νήπια τέκν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ύατ᾽ ἐφεσταότες, μετὰ δ᾽ ἀνέρες οὓς ἔχε γῆρ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ἴσαν· ἦρχε δ᾽ ἄρά σφιν Ἄρης καὶ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χρυσείω, χρύσεια δὲ εἵματα ἕσ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ὼ καὶ μεγάλω σὺν τεύχεσιν, ὥς τε θεώ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ς ἀριζήλω· λαοὶ δ᾽ ὑπολίζονες ἦ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ὅτε δή ῥ᾽ ἵκανον ὅθι σφίσιν εἶκε λοχῆ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οταμῷ, ὅθι τ᾽ ἀρδμὸς ἔην πάντεσσι βοτ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ρα τοί γ᾽ ἵζοντ᾽ εἰλυμένοι αἴθοπι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ἔπειτ᾽ ἀπάνευθε δύω σκοποὶ εἵατο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γμενοι ὁππότε μῆλα ἰδοίατο καὶ ἕλικας βοῦ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ὲ τάχα προγένοντο, δύω δ᾽ ἅμ᾽ ἕποντο νομῆ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ερπόμενοι σύριγξι· δόλον δ᾽ οὔ τι προνόησα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τὰ προϊδόντες ἐπέδραμον, ὦκα δ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μνοντ᾽ ἀμφὶ βοῶν ἀγέλας καὶ πώ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ννέων οἰῶν, κτεῖνον δ᾽ ἐπὶ μηλοβοτῆρ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ὡς οὖν ἐπύθοντο πολὺν κέλαδον παρὰ βουσ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άων προπάροιθε καθήμενοι, αὐτίκ᾽ ἐφ᾽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ντες ἀερσιπόδων μετεκίαθον, αἶψα δ᾽ ἵκ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ησάμενοι δ᾽ ἐμάχοντο μάχην ποταμοῖο παρ᾽ ὄχθ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λλον δ᾽ ἀλλήλους χαλκήρεσιν ἐγχεί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Ἔρις ἐν δὲ Κυδοιμὸς ὁμίλεον, ἐν δ᾽ ὀλοὴ Κή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ν ζωὸν ἔχουσα νεούτατον, ἄλλον ἄου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ν τεθνηῶτα κατὰ μόθον ἕλκε ποδοῖ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μα δ᾽ ἔχ᾽ ἀμφ᾽ ὤμοισι δαφοινεὸν αἵματι φωτ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μίλευν δ᾽ ὥς τε ζωοὶ βροτοὶ ἠδ᾽ ἐμάχ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κρούς τ᾽ ἀλλήλων ἔρυον κατατεθνηῶτ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ἐτίθει νειὸν μαλακὴν πίειραν ἄρου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εῖαν τρίπολον· πολλοὶ δ᾽ ἀροτῆρες ἐν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γεα δινεύοντες ἐλάστρεον ἔνθα καὶ ἔν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ὁπότε στρέψαντες ἱκοίατο τέλσον ἀρούρ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᾽ ἔπειτ᾽ ἐν χερσὶ δέπας μελιηδέος οἴν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όσκεν ἀνὴρ ἐπιών· τοὶ δὲ στρέψασκον ἀν᾽ ὄγμ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έμενοι νειοῖο βαθείης τέλσον ἱ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μελαίνετ᾽ ὄπισθεν, ἀρηρομένῃ δὲ ἐῴ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είη περ ἐοῦσα· τὸ δὴ περὶ θαῦμα τέτυκ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ἐτίθει τέμενος βασιλήϊον· ἔνθα δ᾽ ἔριθ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ων ὀξείας δρεπάνας ἐν χερσὶν ἔχ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ράγματα δ᾽ ἄλλα μετ᾽ ὄγμον ἐπήτριμα πῖπτον ἔρα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α δ᾽ ἀμαλλοδετῆρες ἐν ἐλλεδανοῖσι δέ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δ᾽ ἄρ᾽ ἀμαλλοδετῆρες ἐφέστασαν· αὐτὰρ ὄπισ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ῖδες δραγμεύοντες ἐν ἀγκαλίδεσσι φέρο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ερχὲς πάρεχον· βασιλεὺς δ᾽ ἐν τοῖσι σιωπ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ῆπτρον ἔχων ἑστήκει ἐπ᾽ ὄγμου γηθόσυνος κῆ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ρυκες δ᾽ ἀπάνευθεν ὑπὸ δρυῒ δαῖτα π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ῦν δ᾽ ἱερεύσαντες μέγαν ἄμφεπον· αἳ δὲ γυναῖκ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δεῖπνον ἐρίθοισιν λεύκ᾽ ἄλφιτα πολλὰ πάλυνο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ἐτίθει σταφυλῇσι μέγα βρίθουσαν ἀλω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ὴν χρυσείην· μέλανες δ᾽ ἀνὰ βότρυες ἦ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ήκει δὲ κάμαξι διαμπερὲς ἀργυρέ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ὲ κυανέην κάπετον, περὶ δ᾽ ἕρκος ἔλα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σσιτέρου· μία δ᾽ οἴη ἀταρπιτὸς ἦεν ἐπ᾽ αὐτ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νίσοντο φορῆες ὅτε τρυγόῳεν ἀλω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θενικαὶ δὲ καὶ ἠΐθεοι ἀταλὰ φρονέ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εκτοῖς ἐν ταλάροισι φέρον μελιηδέα καρπ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ν δ᾽ ἐν μέσσοισι πάϊς φόρμιγγι λιγε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ἱμερόεν κιθάριζε, λίνον δ᾽ ὑπὸ καλὸν ἄειδ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πταλέῃ φωνῇ· τοὶ δὲ ῥήσσοντες ἁμαρ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λπῇ τ᾽ ἰυγμῷ τε ποσὶ σκαίροντες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ἀγέλην ποίησε βοῶν ὀρθοκραιρ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ὲ βόες χρυσοῖο τετεύχατο κασσιτέρου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κηθμῷ δ᾽ ἀπὸ κόπρου ἐπεσσεύοντο νομὸν δὲ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ποταμὸν κελάδοντα, παρὰ ῥοδανὸν δονακῆ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ιοι δὲ νομῆες ἅμ᾽ ἐστιχόωντο βό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σσαρες, ἐννέα δέ σφι κύνες πόδας ἀργοὶ ἕπ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ω δὲ λέοντε δύ᾽ ἐν πρώτῃσι βόε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ῦρον ἐρύγμηλον ἐχέτην· ὃ δὲ μακρὰ μεμυκ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το· τὸν δὲ κύνες μετεκίαθον ἠδ᾽ αἰζη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ἀναρρήξαντε βοὸς μεγάλοιο βοε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κατα καὶ μέλαν αἷμα λαφύσσετον· οἳ δὲ νομῆ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ὔτως ἐνδίεσαν ταχέας κύνας ὀτρύνο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ἤτοι δακέειν μὲν ἀπετρωπῶντο λεόντ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άμενοι δὲ μάλ᾽ ἐγγὺς ὑλάκτεον ἔκ τ᾽ ἀλέ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νομὸν ποίησε περικλυτὸς ἀμφιγυή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αλῇ βήσσῃ μέγαν οἰῶν ἀργεν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ταθμούς τε κλισίας τε κατηρεφέας ἰδὲ σηκού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ὲ χορὸν ποίκιλλε περικλυτὸς ἀμφιγυήε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ἴκελον οἷόν ποτ᾽ ἐνὶ Κνωσῷ εὐρ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ίδαλος ἤσκησεν καλλιπλοκάμῳ Ἀριάδ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μὲν ἠΐθεοι καὶ παρθένοι ἀλφεσίβοι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χεῦντ᾽ ἀλλήλων ἐπὶ καρπῷ χεῖρας ἔχο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δ᾽ αἳ μὲν λεπτὰς ὀθόνας ἔχον, οἳ δὲ χιτῶν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τ᾽ ἐϋννήτους, ἦκα στίλβοντας ἐλαί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αἳ μὲν καλὰς στεφάνας ἔχον, οἳ δὲ μαχαί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χον χρυσείας ἐξ ἀργυρέων τελαμώ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ὁτὲ μὲν θρέξασκον ἐπισταμένοισι πόδε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εῖα μάλ᾽, ὡς ὅτε τις τροχὸν ἄρμενον ἐν παλάμ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ζόμενος κεραμεὺς πειρήσεται, αἴ κε θέ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ε δ᾽ αὖ θρέξασκον ἐπὶ στίχας ἀλλήλ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ς δ᾽ ἱμερόεντα χορὸν περιίσταθ᾽ ὅμι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lang w:val="en-GB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ερπόμενοι· </w:t>
        <w:tab/>
      </w:r>
      <w:r>
        <w:rPr>
          <w:rFonts w:cs="Vusillus" w:ascii="Vusillus" w:hAnsi="Vusillus"/>
          <w:lang w:val="el-GR"/>
        </w:rPr>
        <w:t>18.604</w:t>
      </w:r>
    </w:p>
    <w:p>
      <w:pPr>
        <w:pStyle w:val="Normal"/>
        <w:tabs>
          <w:tab w:val="clear" w:pos="720"/>
          <w:tab w:val="left" w:pos="1418" w:leader="none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ab/>
        <w:t>δοιὼ δὲ κυβιστητῆρε κατ᾽ αὐτοὺς</w:t>
        <w:tab/>
        <w:t>18.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λπῆς ἐξάρχοντες ἐδίνευον κατὰ μέσσους.</w:t>
        <w:tab/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ἐτίθει ποταμοῖο μέγα σθένος Ὠκεαν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υγα πὰρ πυμάτην σάκεος πύκα ποιητ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τεῦξε σάκος μέγα τε στιβαρό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ῦξ᾽ ἄρα οἱ θώρηκα φαεινότερον πυρὸς αὐγῆ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ξε δέ οἱ κόρυθα βριαρὴν κροτάφοις ἀραρυ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ὴν δαιδαλέην, ἐπὶ δὲ χρύσεον λόφον ἧ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ξε δέ οἱ κνημῖδας ἑανοῦ κασσιτέρ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άνθ᾽ ὅπλα κάμε κλυτὸς ἀμφιγυή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τρὸς Ἀχιλλῆος θῆκε προπάροιθεν ἀείρ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8.</w:t>
      </w:r>
      <w:r>
        <w:rPr>
          <w:rFonts w:cs="Vusillus" w:ascii="Vusillus" w:hAnsi="Vusillus"/>
          <w:sz w:val="28"/>
          <w:szCs w:val="28"/>
          <w:lang w:val="el-GR"/>
        </w:rPr>
        <w:t>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ἴρηξ ὣς ἆλτο κατ᾽ Οὐλύμπου νιφόε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εύχεα μαρμαίροντα παρ᾽ Ἡφαίστοιο φέρουσα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19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Τ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ὼς μὲν κροκόπεπλος ἀπ᾽ Ὠκεανοῖο ῥο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θ᾽, ἵν᾽ ἀθανάτοισι φόως φέροι ἠδὲ βρο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ἐς νῆας ἵκανε θεοῦ πάρα δῶρα φέρ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ε δὲ Πατρόκλῳ περικείμενον ὃν φίλ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ίοντα λιγέως· πολέες δ᾽ ἀμφ᾽ αὐτὸν ἑταῖρ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ύρονθ᾽· ἣ δ᾽ ἐν τοῖσι παρίστατο δῖα θε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ἐμὸν τοῦτον μὲν ἐάσομεν ἀχνύμεν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, ἐπεὶ δὴ πρῶτα θεῶν ἰότητι δαμάσθ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νη δ᾽ Ἡφαίστοιο πάρα κλυτὰ τεύχεα δέξ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ὰ μάλ᾽, οἷ᾽ οὔ πώ τις ἀνὴρ ὤμοισι φόρησ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ἄρα φωνήσασα θεὰ κατὰ τεύχε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Ἀχιλλῆος· τὰ δ᾽ ἀνέβραχε δαίδαλα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ας δ᾽ ἄρα πάντας ἕλε τρόμος, οὐδέ τις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ην εἰσιδέειν, ἀλλ᾽ ἔτρεσαν. αὐτὰρ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ἶδ᾽, ὥς μιν μᾶλλον ἔδυ χόλος, ἐν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ὑπὸ βλεφάρων ὡς εἰ σέλας ἐξεφάανθ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ρπετο δ᾽ ἐν χείρεσσιν ἔχων θεοῦ ἀγλαὰ δῶ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φρεσὶν ᾗσι τετάρπετο δαίδαλα λεύσσ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μητέρα ἣν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ῆτερ ἐμὴ τὰ μὲν ὅπλα θεὸς πόρεν οἷ᾽ ἐπιεικὲ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γ᾽ ἔμεν ἀθανάτων, μὴ δὲ βροτὸν ἄνδρα τελέσ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ἤτοι μὲν ἐγὼ θωρήξομαι· ἀλλὰ μάλ᾽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δω μή μοι τόφρα Μενοιτίου ἄλκιμον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ῖαι καδδῦσαι κατὰ χαλκοτύπους ὠτειλὰ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λὰς ἐγγείνωνται, ἀεικίσσωσι δὲ νεκρ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αἰὼν πέφαται, κατὰ δὲ χρόα πάντα σαπή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θεὰ Θέτις ἀργυρόπεζ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μή τοι ταῦτα μετὰ φρεσὶ σῇσι μελ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ὲν ἐγὼ πειρήσω ἀλαλκεῖν ἄγρια φῦλ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ίας, αἵ ῥά τε φῶτας ἀρηϊφάτους κατέδ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 περ γὰρ κεῖταί γε τελεσφόρον εἰς ἐνιαυτ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τῷ γ᾽ ἔσται χρὼς ἔμπεδος, ἢ καὶ ἀρε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ύ γ᾽ εἰς ἀγορὴν καλέσας ἥρωας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ῆνιν ἀποειπὼν Ἀγαμέμνονι ποιμένι λα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ἶψα μάλ᾽ ἐς πόλεμον θωρήσσεο, δύσεο δ᾽ ἀλκή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σα μένος πολυθαρσὲς ἐνῆ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ῳ δ᾽ αὖτ᾽ ἀμβροσίην καὶ νέκταρ ἐρυθρ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άξε κατὰ ῥινῶν, ἵνα οἱ χρὼς ἔμπεδος εἴ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παρὰ θῖνα θαλάσσης δῖος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ἰάχων, ὦρσεν δ᾽ ἥρωας Ἀχαι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οἵ περ τὸ πάρος γε νεῶν ἐν ἀγῶνι μένεσ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ε κυβερνῆται καὶ ἔχον οἰήϊα ν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αμίαι παρὰ νηυσὶν ἔσαν σίτοιο δοτῆρ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μὴν οἳ τότε γ᾽ εἰς ἀγορὴν ἴσαν, οὕνεκ᾽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φάνη, δηρὸν δὲ μάχης ἐπέπαυτ᾽ ἀλεγειν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ὲ δύω σκάζοντε βάτην Ἄρεος θεράπο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τε μενεπτόλεμος καὶ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 ἐρειδομένω· ἔτι γὰρ ἔχον ἕλκεα λυγρ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ὲ μετὰ πρώτῃ ἀγορῇ ἵζοντο κιόντε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δεύτατος ἦλθεν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ος ἔχων· καὶ γὰρ τὸν ἐνὶ κρατερῇ ὑσμ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ὖτα Κόων Ἀντηνορίδης χαλκήρεϊ δουρ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δὴ πάντες ἀολλίσθησα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ἀνιστάμενος μετέφη πόδας ὠκὺς Ἀχιλλ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ἦ ἄρ τι τόδ᾽ ἀμφοτέροισιν ἄρε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πλετο σοὶ καὶ ἐμοί, ὅ τε νῶΐ περ ἀχνυμένω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οβόρῳ ἔριδι μενεήναμεν εἵνεκα κούρη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ὄφελ᾽ ἐν νήεσσι κατακτάμεν Ἄρτεμις ἰ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ματι τῷ ὅτ᾽ ἐγὼν ἑλόμην Λυρνησσὸν ὀλέσ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᾽ οὐ τόσσοι Ἀχαιοὶ ὀδὰξ ἕλον ἄσπετον οὖ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υσμενέων ὑπὸ χερσὶν ἐμεῦ ἀπομηνίσα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μὲν καὶ Τρωσὶ τὸ κέρδιον· αὐτὰρ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ρὸν ἐμῆς καὶ σῆς ἔριδος μνήσεσθαι ὀΐ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τὰ μὲν προτετύχθαι ἐάσομεν ἀχνύμενοί πε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ὸν ἐνὶ στήθεσσι φίλον δαμάσαντες ἀνάγκ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ἤτοι μὲν ἐγὼ παύω χόλον, οὐδέ τί μ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κελέως αἰεὶ μενεαινέμεν· ἀλλ᾽ ἄγε θᾶ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τρυνον πόλεμον δὲ κάρη κομόωντας Ἀχαι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᾽ ἔτι καὶ Τρώων πειρήσομαι ἀντίον ἐλ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᾽ ἐθέλωσ᾽ ἐπὶ νηυσὶν ἰαύειν· ἀλλά τιν᾽ οἴ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ασίως αὐτῶν γόνυ κάμψειν, ὅς κε φύγ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ηΐου ἐκ πολέμοιο ὑπ᾽ ἔγχεος ἡμετέρ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ἐχάρησαν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ῆνιν ἀπειπόντος μεγαθύμου Πηλεΐων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ν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θεν ἐξ ἕδρης, οὐδ᾽ ἐν μέσσοισιν ἀναστ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ἥρωες Δαναοὶ θεράποντες Ἄρ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ος μὲν καλὸν ἀκούειν, οὐδὲ ἔοικ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ββάλλειν· χαλεπὸν γὰρ ἐπισταμένῳ περ ἐόντ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δ᾽ ἐν πολλῷ ὁμάδῳ πῶς κέν τις ἀκού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εἴποι; βλάβεται δὲ λιγύς περ ἐὼν ἀγορητ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 μὲν ἐγὼν ἐνδείξομαι· αὐτὰρ οἱ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νθεσθ᾽ Ἀργεῖοι, μῦθόν τ᾽ εὖ γνῶτε ἕκασ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άκι δή μοι τοῦτον Ἀχαιοὶ μῦθον ἔειπ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έ με νεικείεσκον· ἐγὼ δ᾽ οὐκ αἴτιός εἰ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Ζεὺς καὶ Μοῖρα καὶ ἠεροφοῖτις Ἐριν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τέ μοι εἰν ἀγορῇ φρεσὶν ἔμβαλον ἄγριον ἄ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᾽ Ἀχιλλῆος γέρας αὐτὸς ἀπηύρ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τί κεν ῥέξαιμι; θεὸς διὰ πάντα τελευτ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έσβα Διὸς θυγάτηρ Ἄτη, ἣ πάντας ἀᾶ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λομένη· τῇ μέν θ᾽ ἁπαλοὶ πόδες· οὐ γὰρ ἐπ᾽ οὔδ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λναται, ἀλλ᾽ ἄρα ἥ γε κατ᾽ ἀνδρῶν κράατα βαί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άπτουσ᾽ ἀνθρώπους· κατὰ δ᾽ οὖν ἕτερόν γε πέδησ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γὰρ δή νύ ποτε Ζεὺς ἄσατο, τόν περ ἄριστ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ἠδὲ θεῶν φασ᾽ ἔμμεναι· ἀλλ᾽ ἄρα καὶ 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θῆλυς ἐοῦσα δολοφροσύνῃς ἀπάτ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᾽ ἔμελλε βίην Ἡρακληε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μήνη τέξεσθαι ἐϋστεφάνῳ ἐνὶ Θήβ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ὅ γ᾽ εὐχόμενος μετέφη πάντεσσι θεοῖ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υτέ μευ πάντές τε θεοὶ πᾶσαί τε θέαι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εἴπω τά με θυμὸς ἐνὶ στήθεσσιν ἀνώγ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 ἄνδρα φόως δὲ μογοστόκος Εἰλείθυι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φανεῖ, ὃς πάντεσσι περικτιόνεσσιν ἀνάξ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ἀνδρῶν γενεῆς οἵ θ᾽ αἵματος ἐξ ἐμεῦ εἰσ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δολοφρονέουσα προσηύδα πότνια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ευστήσεις, οὐδ᾽ αὖτε τέλος μύθῳ ἐπιθήσ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ε νῦν μοι ὄμοσσον Ὀλύμπιε καρτερὸν ὅρκ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ὲν τὸν πάντεσσι περικτιόνεσσιν ἀνάξ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κεν ἐπ᾽ ἤματι τῷδε πέσῃ μετὰ ποσσὶ γυναικ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ἀνδρῶν οἳ σῆς ἐξ αἵματός εἰσι γενέθλ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· Ζεὺς δ᾽ οὔ τι δολοφροσύνην ἐνόησ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᾽ ὄμοσεν μέγαν ὅρκον, ἔπειτα δὲ πολλὸν ἀάσθ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᾽ ἀΐξασα λίπεν ῥίον Οὐλύμπ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ρπαλίμως δ᾽ ἵκετ᾽ Ἄργος Ἀχαιικόν, ἔνθ᾽ ἄρα ᾔδ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φθίμην ἄλοχον Σθενέλου Περσηϊά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ἐκύει φίλον υἱόν, ὃ δ᾽ ἕβδομος ἑστήκει με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ἄγαγε πρὸ φόως δὲ καὶ ἠλιτόμηνον ἐό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μήνης δ᾽ ἀπέπαυσε τόκον, σχέθε δ᾽ Εἰλειθυί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ὴ δ᾽ ἀγγελέουσα Δία Κρονίων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ἀργικέραυνε ἔπος τί τοι ἐν φρεσὶ θήσ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ἀνὴρ γέγον᾽ ἐσθλὸς ὃς Ἀργείοισιν ἀνά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υσθεὺς Σθενέλοιο πάϊς Περσηϊά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ὸν γένος· οὔ οἱ ἀεικὲς ἀνασσέμεν Ἀργεί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τὸν δ᾽ ἄχος ὀξὺ κατὰ φρένα τύψε βαθεῖ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εἷλ᾽ Ἄτην κεφαλῆς λιπαροπλοκά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όμενος φρεσὶν ᾗσι, καὶ ὤμοσε καρτερὸν ὅρ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᾽ ἐς Οὔλυμπόν τε καὶ οὐρανὸν ἀστερό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ἐλεύσεσθαι Ἄτην, ἣ πάντας ἀᾶ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ἔρριψεν ἀπ᾽ οὐρανοῦ ἀστερόε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περιστρέψας· τάχα δ᾽ ἵκετο ἔργ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αἰεὶ στενάχεσχ᾽ ὅθ᾽ ἑὸν φίλον υἱὸν ὁρῷ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γον ἀεικὲς ἔχοντα ὑπ᾽ Εὐρυσθῆος ἀέθ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καὶ ἐγών, ὅτε δ᾽ αὖτε μέγας κορυθαίολ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γείους ὀλέκεσκεν ἐπὶ πρυμνῇσι νέεσ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δυνάμην λελαθέσθ᾽ Ἄτης ᾗ πρῶτον ἀά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εὶ ἀασάμην καί μευ φρένας ἐξέλετο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ἐθέλω ἀρέσαι, δόμεναί τ᾽ ἀπερείσι᾽ ἄποι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ὄρσευ πόλεμον δὲ καὶ ἄλλους ὄρνυθι λαο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ῶρα δ᾽ ἐγὼν ὅδε πάντα παρασχέμεν ὅσσά τοι ἐλθ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θιζὸς ἐνὶ κλισίῃσιν ὑπέσχετο δῖος Ὀδυσσ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ἐθέλεις, ἐπίμεινον ἐπειγόμενός περ Ἄρη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έ τοι θεράποντες ἐμῆς παρὰ νηὸς ἑ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σουσ᾽, ὄφρα ἴδηαι ὅ τοι μενοεικέα δώ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μὲν αἴ κ᾽ ἐθέλῃσθα παρασχέμεν, ὡς ἐπιεικέ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τ᾽ ἐχέμεν παρὰ σοί· νῦν δὲ μνησώμεθα χάρμ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μάλ᾽· οὐ γὰρ χρὴ κλοτοπεύειν ἐνθάδ᾽ ἐόντ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ὲ διατρίβειν· ἔτι γὰρ μέγα ἔργον ἄρεκτ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κέ τις αὖτ᾽ Ἀχιλῆα μετὰ πρώτοισιν ἴδ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χαλκείῳ Τρώων ὀλέκοντα φάλαγγ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ὧδέ τις ὑμείων μεμνημένος ἀνδρὶ μαχέσθω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ολύμητις Ὀδυσσ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δ᾽ οὕτως, ἀγαθός περ ἐών, θεοείκελ᾽ Ἀχιλλεῦ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στιας ὄτρυνε προτὶ Ἴλιον υἷ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μαχησομένους, ἐπεὶ οὐκ ὀλίγον χρόνον ἔσ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ύλοπις, εὖτ᾽ ἂν πρῶτον ὁμιλήσωσι φάλαγγ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, ἐν δὲ θεὸς πνεύσῃ μένος ἀμφοτέρ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άσασθαι ἄνωχθι θοῇς ἐπὶ νηυσὶν Ἀχαι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του καὶ οἴνοιο· τὸ γὰρ μένος ἐστὶ καὶ ἀλκ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ἀνὴρ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μηνος σίτοιο δυνήσεται ἄντα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ὰρ θυμῷ γε μενοινάᾳ πολεμίζε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ά τε λάθρῃ γυῖα βαρύνεται, ἠδὲ κιχάνε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ψά τε καὶ λιμός, βλάβεται δέ τε γούνατ᾽ ἰό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᾽ ἀνὴρ οἴνοιο κορεσσάμενος καὶ ἐδωδ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δυσμενέεσσι πανημέριος πολεμίζ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ρσαλέον νύ οἱ ἦτορ ἐνὶ φρεσίν, οὐδέ τι γυῖ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κάμνει πρὶν πάντας ἐρωῆσαι πολέμ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λαὸν μὲν σκέδασον καὶ δεῖπνον ἄνωχ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λεσθαι· τὰ δὲ δῶρα ἄναξ ἀνδρῶ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σέτω ἐς μέσσην ἀγορήν, ἵνα πά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φθαλμοῖσιν ἴδωσι, σὺ δὲ φρεσὶ σῇσιν ἰανθῇ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μνυέτω δέ τοι ὅρκον ἐν Ἀργείοισιν ἀναστὰ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ε τῆς εὐνῆς ἐπιβήμεναι ἠδὲ μιγῆ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θέμις ἐστὶν ἄναξ ἤ τ᾽ ἀνδρῶν ἤ τε γυναικ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ὲ σοὶ αὐτῷ θυμὸς ἐνὶ φρεσὶν ἵλαος ἔστ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ἔπειτά σε δαιτὶ ἐνὶ κλισίῃς ἀρεσάσθ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ιείρῃ, ἵνα μή τι δίκης ἐπιδευὲς ἔχῃσθ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σὺ δ᾽ ἔπειτα δικαιότερος καὶ ἐπ᾽ ἄλ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αι. οὐ μὲν γάρ τι νεμεσσητὸν βασιλ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ἄνδρ᾽ ἀπαρέσσασθαι ὅτε τις πρότερος χαλεπήν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ἀνδρῶν Ἀγαμέμν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ίρω σεῦ Λαερτιάδη τὸν μῦθον ἀκού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οίρῃ γὰρ πάντα διίκεο καὶ κατέλεξ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ῦτα δ᾽ ἐγὼν ἐθέλω ὀμόσαι, κέλεται δέ με θυμ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ἐπιορκήσω πρὸς δαίμονος.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ιμνέτω αὐτόθι τεῖος ἐπειγόμενός περ Ἄρη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ίμνετε δ᾽ ἄλλοι πάντες ἀολλέες, ὄφρά κε δῶ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κλισίης ἔλθῃσι καὶ ὅρκια πιστὰ τάμ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ὶ δ᾽ αὐτῷ τόδ᾽ ἐγὼν ἐπιτέλλομαι ἠδὲ κελεύ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ινάμενος κούρητας ἀριστῆας Πανα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ἐμῆς παρὰ νηὸς ἐνεικέμεν, ὅσσ᾽ Ἀχιλῆϊ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θιζὸν ὑπέστημεν δώσειν, ἀγέμεν τε γυναῖκ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λθύβιος δέ μοι ὦκα κατὰ στρατὸν εὐρὺν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ρον ἑτοιμασάτω ταμέειν Διί τ᾽ Ἠελίῳ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κύδιστε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τέ περ καὶ μᾶλλον ὀφέλλετε ταῦτα πένε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τις μεταπαυσωλὴ πολέμοιο γέν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ένος οὐ τόσον ᾖσιν ἐνὶ στήθεσσιν ἐμοῖ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οἳ μὲν κέαται δεδαϊγμένοι, οὓς ἐδάμασ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Πριαμίδης, ὅτε οἱ Ζεὺς κῦδος ἔδω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ὑμεῖς δ᾽ ἐς βρωτὺν ὀτρύνετον· ἦ τ᾽ ἂν ἔγωγ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μὲν ἀνώγοιμι πτολεμίζειν υἷ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στιας ἀκμήνους, ἅμα δ᾽ ἠελίῳ καταδύ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ξεσθαι μέγα δόρπον, ἐπὴν τεισαίμεθα λώ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δ᾽ οὔ πως ἂν ἔμοιγε φίλον κατὰ λαιμὸν ἰεί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πόσις οὐδὲ βρῶσις ἑταίρου τεθνηῶ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οι ἐνὶ κλισίῃ δεδαϊγμένος ὀξ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ἀνὰ πρόθυρον τετραμμένος, ἀμφὶ δ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ύρονται· τό μοι οὔ τι μετὰ φρεσὶ ταῦτα μέμηλ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ὰ φόνος τε καὶ αἷμα καὶ ἀργαλέος στόνος ἀνδρῶ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ολύμητις Ὀδυσσ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Ἀχιλεῦ Πηλῆος υἱὲ μέγα φέρτατ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είσσων εἰς ἐμέθεν καὶ φέρτερος οὐκ ὀλίγον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, ἐγὼ δέ κε σεῖο νοήματί γε προβαλ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όν, ἐπεὶ πρότερος γενόμην καὶ πλείονα οἶδ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τοι ἐπιτλήτω κραδίη μύθοισιν ἐμοῖ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ά τε φυλόπιδος πέλεται κόρος ἀνθρώπ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ς τε πλείστην μὲν καλάμην χθονὶ χαλκὸς ἔχευ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ητος δ᾽ ὀλίγιστος, ἐπὴν κλίνῃσι τάλ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, ὅς τ᾽ ἀνθρώπων ταμίης πολέμοιο τέτυκ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αστέρι δ᾽ οὔ πως ἔστι νέκυν πενθῆσαι Ἀχαι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ην γὰρ πολλοὶ καὶ ἐπήτριμοι ἤματα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πτουσιν· πότε κέν τις ἀναπνεύσειε πόνοιο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χρὴ τὸν μὲν καταθάπτειν ὅς κε θάν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λέα θυμὸν ἔχοντας ἐπ᾽ ἤματι δακρύσαντ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οι δ᾽ ἂν πολέμοιο περὶ στυγεροῖο λίπω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μνῆσθαι πόσιος καὶ ἐδητύος, ὄφρ᾽ ἔτι μᾶ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δυσμενέεσσι μαχώμεθα νωλεμὲς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σάμενοι χροῒ χαλκὸν ἀτειρέα. μηδέ τις ἄλ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ῶν ὀτρυντὺν ποτιδέγμενος ἰσχαναάσθ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δε γὰρ ὀτρυντὺς κακὸν ἔσσεται ὅς κε λίπη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ἐπ᾽ Ἀργείων· ἀλλ᾽ ἀθρόοι ὁρμηθέ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ρωσὶν ἐφ᾽ ἱπποδάμοισιν ἐγείρομεν ὀξὺν Ἄρη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Νέστορος υἷας ὀπάσσατο κυδαλί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εΐδην τε Μέγητα Θόαντά τε Μηριόνη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Κρειοντιάδην Λυκομήδεα καὶ Μελάνιππ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ὰν δ᾽ ἴμεν ἐς κλισίην Ἀγαμέμνονος Ἀτρεΐδα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ἔπειθ᾽ ἅμα μῦθος ἔην, τετέλεστο δὲ ἔργ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πτὰ μὲν ἐκ κλισίης τρίποδας φέρον, οὕς οἱ ὑπέστ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ωνας δὲ λέβητας ἐείκοσι, δώδεκα δ᾽ ἵππου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᾽ ἄγον αἶψα γυναῖκας ἀμύμονα ἔργα ἰδυί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πτ᾽, ἀτὰρ ὀγδοάτην Βρισηΐδα καλλιπάρῃ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οῦ δὲ στήσας Ὀδυσεὺς δέκα πάντα τάλ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ρχ᾽, ἅμα δ᾽ ἄλλοι δῶρα φέρον κούρητ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ὰ μὲν ἐν μέσσῃ ἀγορῇ θέσαν, ἂν δ᾽ Ἀγαμέμ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στατο· Ταλθύβιος δὲ θεῷ ἐναλίγκιος αὐδ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ρον ἔχων ἐν χερσὶ παρίστατο ποιμένι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δὲ ἐρυσσάμενος χείρεσσι μάχα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οἱ πὰρ ξίφεος μέγα κουλεὸν αἰὲν ἄωρ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ρου ἀπὸ τρίχας ἀρξάμενος Διὶ χεῖρας ἀνασχὼ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ὔχετο· τοὶ δ᾽ ἄρα πάντες ἐπ᾽ αὐτόφιν εἵατο σιγ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κατὰ μοῖραν ἀκούοντες βασιλ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ξάμενος δ᾽ ἄρα εἶπεν ἰδὼν εἰς οὐρανὸν εὐρύ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τω νῦν Ζεὺς πρῶτα θεῶν ὕπατος καὶ ἄρι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ῆ τε καὶ Ἠέλιος καὶ Ἐρινύες, αἵ θ᾽ ὑπὸ γαῖ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θρώπους τίνυνται, ὅτις κ᾽ ἐπίορκον ὀμόσσ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μὲν ἐγὼ κούρῃ Βρισηΐδι χεῖρ᾽ ἐπένει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εὐνῆς πρόφασιν κεχρημένος οὔτέ τευ ἄλλ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μεν᾽ ἀπροτίμαστος ἐνὶ κλισίῃσιν ἐμῇ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ι τῶνδ᾽ ἐπίορκον ἐμοὶ θεοὶ ἄλγεα δοῖ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ὰ μάλ᾽, ὅσσα διδοῦσιν ὅτίς σφ᾽ ἀλίτηται ὀμόσσ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ἀπὸ στόμαχον κάπρου τάμε νηλέϊ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Ταλθύβιος πολιῆς ἁλὸς ἐς μέγα λαῖτ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ῖψ᾽ ἐπιδινήσας βόσιν ἰχθύσιν·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στὰς Ἀργείοισι φιλοπτολέμοισι μετ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εῦ πάτερ ἦ μεγάλας ἄτας ἄνδρεσσι διδοῖσθ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δή ποτε θυμὸν ἐνὶ στήθεσσιν ἐ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ς ὤρινε διαμπερές, οὐδέ κε κού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γεν ἐμεῦ ἀέκοντος ἀμήχανος· ἀλλά ποθι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θελ᾽ Ἀχαιοῖσιν θάνατον πολέεσσι γεν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νῦν δ᾽ ἔρχεσθ᾽ ἐπὶ δεῖπνον, ἵνα ξυνάγωμεν Ἄρηα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ἐφώνησεν, λῦσεν δ᾽ ἀγορὴν αἰψηρ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ἐσκίδναντο ἑὴν ἐπὶ νῆα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ὲ Μυρμιδόνες μεγαλήτορες ἀμφεπέν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ὰν δ᾽ ἐπὶ νῆα φέροντες Ἀχιλλῆος θεί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ὰ μὲν ἐν κλισίῃσι θέσαν, κάθισαν δὲ γυναῖκ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᾽ εἰς ἀγέλην ἔλασαν θεράποντες ἀγαυο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ρισηῒς δ᾽ ἄρ᾽ ἔπειτ᾽ ἰκέλη χρυσέῃ Ἀφροδί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ἴδε Πάτροκλον δεδαϊγ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᾽ αὐτῷ χυμένη λίγ᾽ ἐκώκυε, χερσὶ δ᾽ ἄμυσ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ήθεά τ᾽ ἠδ᾽ ἁπαλὴν δειρὴν ἰδὲ καλὰ πρόσωπ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πε δ᾽ ἄρα κλαίουσα γυνὴ ἐϊκυῖα θεῇ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έ μοι δειλῇ πλεῖστον κεχαρισμέν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ὸν μέν σε ἔλειπον ἐγὼ κλισίηθεν ἰοῦ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σε τεθνηῶτα κιχάνομαι ὄρχαμε λα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ἀνιοῦσ᾽· ὥς μοι δέχεται κακὸν ἐκ κακοῦ αἰε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α μὲν ᾧ ἔδοσάν με πατὴρ καὶ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δον πρὸ πτόλιος δεδαϊγμένον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εῖς τε κασιγνήτους, τούς μοι μία γείνατο μήτη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ηδείους, οἳ πάντες ὀλέθριον ἦμαρ ἐπέσπ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ὲ μὲν οὐδέ μ᾽ ἔασκες, ὅτ᾽ ἄνδρ᾽ ἐμὸν ὠκὺς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τεινεν, πέρσεν δὲ πόλιν θείοιο Μύνη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ίειν, ἀλλά μ᾽ ἔφασκες Ἀχιλλῆος θε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ουριδίην ἄλοχον θήσειν, ἄξειν τ᾽ ἐνὶ νηυ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Φθίην, δαίσειν δὲ γάμον μετὰ Μυρμιδόνε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σ᾽ ἄμοτον κλαίω τεθνηότα μείλιχον αἰε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ουσ᾽, ἐπὶ δὲ στενάχοντο γυναῖ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ν πρόφασιν, σφῶν δ᾽ αὐτῶν κήδε᾽ ἑκά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ν δ᾽ ἀμφὶ γέροντες Ἀχαιῶν ἠγερέθ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σσόμενοι δειπνῆσαι· ὃ δ᾽ ἠρνεῖτο στεναχίζ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ίσσομαι, εἴ τις ἔμοιγε φίλων ἐπιπείθεθ᾽ ἑταίρ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ε πρὶν σίτοιο κελεύετε μηδὲ ποτῆ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ασθαι φίλον ἦτορ, ἐπεί μ᾽ ἄχος αἰνὸν ἱκάν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ύντα δ᾽ ἐς ἠέλιον μενέω καὶ τλήσομαι ἔμπ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ἄλλους μὲν ἀπεσκέδασεν βασιλῆ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ιὼ δ᾽ Ἀτρεΐδα μενέτην καὶ δῖος Ὀδυσσ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ωρ Ἰδομενεύς τε γέρων θ᾽ ἱππηλάτα Φοῖνι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ρποντες πυκινῶς ἀκαχήμενον· οὐδέ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ρπετο, πρὶν πολέμου στόμα δύμεναι αἱματό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νησάμενος δ᾽ ἁδινῶς ἀνενείκατο φώνησέ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ά νύ μοί ποτε καὶ σὺ δυσάμμορε φίλταθ᾽ ἑταίρ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ἐνὶ κλισίῃ λαρὸν παρὰ δεῖπνον ἔθη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καὶ ὀτραλέως, ὁπότε σπερχοίατ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ἐφ᾽ ἱπποδάμοισι φέρειν πολύδακρυν Ἄρη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σὺ μὲν κεῖσαι δεδαϊγμένος, αὐτὰρ ἐμὸν κῆ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κμηνον πόσιος καὶ ἐδητύος ἔνδον ἐόντ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ῇ ποθῇ· οὐ μὲν γάρ τι κακώτερον ἄλλο πάθοι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 κεν τοῦ πατρὸς ἀποφθιμένοιο πυθ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που νῦν Φθίηφι τέρεν κατὰ δάκρυον εἴβ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ήτεϊ τοιοῦδ᾽ υἷος· ὃ δ᾽ ἀλλοδαπῷ ἐνὶ δήμ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ἵνεκα ῥιγεδανῆς Ἑλένης Τρωσὶν πολεμίζω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τὸν ὃς Σκύρῳ μοι ἔνι τρέφεται φίλος υἱ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υ ἔτι ζώει γε Νεοπτόλεμος θεοειδ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μὲν γάρ μοι θυμὸς ἐνὶ στήθεσσιν ἐώλπ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ν ἐμὲ φθίσεσθαι ἀπ᾽ Ἄργεος ἱπποβότ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οῦ ἐνὶ Τροίῃ, σὲ δέ τε Φθίην δὲ νέε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ἄν μοι τὸν παῖδα θοῇ ἐνὶ νηῒ μελα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υρόθεν ἐξαγάγοις καί οἱ δείξειας ἕκα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ῆσιν ἐμὴν δμῶάς τε καὶ ὑψερεφὲς μέγα δῶ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ὰρ Πηλῆά γ᾽ ὀΐομαι ἢ κατὰ πάμπ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θνάμεν, ἤ που τυτθὸν ἔτι ζώοντ᾽ ἀκάχη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ήραΐ τε στυγερῷ καὶ ἐμὴν ποτιδέγμενο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υγρὴν ἀγγελίην, ὅτ᾽ ἀποφθιμένοιο πύθη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ων, ἐπὶ δὲ στενάχοντο γέρ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νησάμενοι τὰ ἕκαστος ἐνὶ μεγάροισιν ἔλειπ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ομένους δ᾽ ἄρα τούς γε ἰδὼν ἐλέησε Κρονί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Ἀθηναί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ἐμόν, δὴ πάμπαν ἀποίχεαι ἀνδρὸς ἑ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νύ τοι οὐκέτι πάγχυ μετὰ φρεσὶ μέμβλετ᾽ Ἀχιλλεύ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νος ὅ γε προπάροιθε νεῶν ὀρθοκραιρ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ται ὀδυρόμενος ἕταρον φίλον· οἳ δὲ δὴ ἄλλοι</w:t>
        <w:tab/>
        <w:t>19.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ονται μετὰ δεῖπνον, ὃ δ᾽ ἄκμηνος καὶ ἄπασ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ἴθι οἱ νέκτάρ τε καὶ ἀμβροσί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τάξον ἐνὶ στήθεσσ᾽, ἵνα μή μιν λιμὸς ἵκη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πάρος μεμαυῖαν Ἀθήν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ἅρπῃ ἐϊκυῖα τανυπτέρυγι λιγυφών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οῦ ἐκκατεπᾶλτο δι᾽ αἰθέρος.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θωρήσσοντο κατὰ στρατόν· ἣ δ᾽ Ἀχιλ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κταρ ἐνὶ στήθεσσι καὶ ἀμβροσίην ἐρατειν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άξ᾽, ἵνα μή μιν λιμὸς ἀτερπὴς γούναθ᾽ ἵκοι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ὴ δὲ πρὸς πατρὸς ἐρισθενέος πυκινὸν δ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χετο, τοὶ δ᾽ ἀπάνευθε νεῶν ἐχέοντο θο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ταρφειαὶ νιφάδες Διὸς ἐκποτέο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ψυχραὶ ὑπὸ ῥιπῆς αἰθρηγενέος Βορέ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ότε ταρφειαὶ κόρυθες λαμπρὸν γανόω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ῶν ἐκφορέοντο καὶ ἀσπίδες ὀμφαλόεσ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ώρηκές τε κραταιγύαλοι καὶ μείλινα δοῦ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γλη δ᾽ οὐρανὸν ἷκε, γέλασσε δὲ πᾶσα περὶ χ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οῦ ὑπὸ στεροπῆς· ὑπὸ δὲ κτύπος ὄρνυτο ποσ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· ἐν δὲ μέσοισι κορύσσετο δῖος Ἀχιλλεύ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καὶ ὀδόντων μὲν καναχὴ πέλε, τὼ δέ οἱ ὄσ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έσθην ὡς εἴ τε πυρὸς σέλας, ἐν δέ οἱ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ῦν᾽ ἄχος ἄτλητον· ὃ δ᾽ ἄρα Τρωσὶν μενε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ετο δῶρα θεοῦ, τά οἱ Ἥφαιστος κάμε τεύχ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νημῖδας μὲν πρῶτα περὶ κνήμῃσιν ἔθηκ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ὰς ἀργυρέοισιν ἐπισφυρίοις ἀραρυί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ν αὖ θώρηκα περὶ στήθεσσιν ἔδυ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ὤμοισιν βάλετο ξίφος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· αὐτὰρ ἔπειτα σάκος μέγα τε στιβαρ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, τοῦ δ᾽ ἀπάνευθε σέλας γένετ᾽ ἠΰτε μήν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᾽ ἂν ἐκ πόντοιο σέλας ναύτῃσι φανή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ιομένοιο πυρός, τό τε καίεται ὑψόθ᾽ ὄρεσ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αθμῷ ἐν οἰοπόλῳ· τοὺς δ᾽ οὐκ ἐθέλοντας ἄε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ντον ἐπ᾽ ἰχθυόεντα φίλων ἀπάνευθε φέρ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π᾽ Ἀχιλλῆος σάκεος σέλας αἰθέρ᾽ ἵκαν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οῦ δαιδαλέου· περὶ δὲ τρυφάλειαν ἀείρ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ὶ θέτο βριαρήν· ἣ δ᾽ ἀστὴρ ὣς ἀπέλαμπ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ρις τρυφάλεια, περισσείοντο δ᾽ ἔθειρ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αι, ἃς Ἥφαιστος ἵει λόφον ἀμφὶ θαμει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ρήθη δ᾽ ἕο αὐτοῦ ἐν ἔντεσι δῖος Ἀχιλλ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οἷ ἐφαρμόσσειε καὶ ἐντρέχοι ἀγλαὰ γυῖ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ῷ δ᾽ εὖτε πτερὰ γίγνετ᾽, ἄειρε δὲ ποιμένα λαῶ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ἄρα σύριγγος πατρώϊον ἐσπάσατ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ριθὺ μέγα στιβαρόν· τὸ μὲν οὐ δύνατ᾽ ἄλλο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λειν, ἀλλά μιν οἶος ἐπίστατο πῆλαι Ἀχιλλ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λιάδα μελίην, τὴν πατρὶ φίλῳ πόρε Χείρ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ίου ἐκ κορυφῆς φόνον ἔμμεναι ἡρώε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᾽ Αὐτομέδων τε καὶ Ἄλκιμος ἀμφιέπ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γνυον· ἀμφὶ δὲ καλὰ λέπαδν᾽ ἕσαν, ἐν δὲ χαλιν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μφηλῇς ἔβαλον, κατὰ δ᾽ ἡνία τεῖναν ὀπίσ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λλητὸν ποτὶ δίφρον. ὃ δὲ μάστιγα φαειν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λαβὼν ἀραρυῖαν ἐφ᾽ ἵπποιιν ἀνόρο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μέδων· ὄπιθεν δὲ κορυσσάμενος βῆ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 παμφαίνων ὥς τ᾽ ἠλέκτωρ Ὑπερί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δ᾽ ἵπποισιν ἐκέκλετο πατρὸς ἑοῖ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Ξάνθέ τε καὶ Βαλίε τηλεκλυτὰ τέκνα Ποδάργ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ως δὴ φράζεσθε σαωσέμεν ἡνιοχ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αναῶν ἐς ὅμιλον ἐπεί χ᾽ ἕωμεν πολ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ὡς Πάτροκλον λίπετ᾽ αὐτόθι τεθνηῶ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ὸ ζυγόφι προσέφη πόδας αἰόλος ἵππ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Ξάνθος, ἄφαρ δ᾽ ἤμυσε καρήατι· πᾶσα δὲ χα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γλης ἐξεριποῦσα παρὰ ζυγὸν οὖδας ἵκαν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δήεντα δ᾽ ἔθηκε θεὰ λευκώλενος Ἥ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λίην σ᾽ ἔτι νῦν γε σαώσομεν ὄβριμ᾽ Ἀχιλλεῦ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οι ἐγγύθεν ἦμαρ ὀλέθριον· οὐδέ τοι ἡμεῖ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τιοι, ἀλλὰ θεός τε μέγας καὶ Μοῖρα κραται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ὰρ ἡμετέρῃ βραδυτῆτί τε νωχελίῃ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ἀπ᾽ ὤμοιιν Πατρόκλου τεύχε᾽ ἕλ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θεῶν ὤριστος, ὃν ἠΰκομος τέκε Λητ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ταν᾽ ἐνὶ προμάχοισι καὶ Ἕκτορι κῦδος ἔδωκ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ῶϊ δὲ καί κεν ἅμα πνοιῇ Ζεφύροιο θέοιμ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ν περ ἐλαφροτάτην φάσ᾽ ἔμμεναι· ἀλλὰ σο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όρσιμόν ἐστι θεῷ τε καὶ ἀνέρι ἶφι δαμ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ντος Ἐρινύες ἔσχεθον αὐδ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έγ᾽ ὀχθήσα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Ξάνθε τί μοι θάνατον μαντεύεαι; οὐδέ τί σε χρ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19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νυ τὸ οἶδα καὶ αὐτὸς ὅ μοι μόρος ἐνθάδ᾽ ὀλ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 φίλου πατρὸς καὶ μητέρος· ἀλλὰ καὶ ἔμπ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λήξω πρὶν Τρῶας ἅδην ἐλάσαι πολ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ἦ ῥα, καὶ ἐν πρώτοις ἰάχων ἔχε μώνυχας ἵππους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ἳ μὲν παρὰ νηυσὶ κορωνίσι θωρήσσ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σὲ Πηλέος υἱὲ μάχης ἀκόρητον Ἀχαι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δ᾽ αὖθ᾽ ἑτέρωθεν ἐπὶ θρωσμῷ πεδ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ὲ Θέμιστα κέλευσε θεοὺς ἀγορὴν δὲ καλέ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ατὸς ἀπ᾽ Οὐλύμποιο πολυπτύχου· ἣ δ᾽ ἄρα πάντ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ιτήσασα κέλευσε Διὸς πρὸς δῶμα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ις οὖν ποταμῶν ἀπέην νόσφ᾽ Ὠκεανο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ἄρα νυμφάων αἵ τ᾽ ἄλσεα καλὰ νέμ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ηγὰς ποταμῶν καὶ πίσεα ποιή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όντες δ᾽ ἐς δῶμα Διὸς νεφεληγερέτα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εστῇς αἰθούσῃσιν ἐνίζανον, ἃς Διὶ πατ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ος ποίησεν ἰδυίῃσι πραπίδ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Διὸς ἔνδον ἀγηγέρατ᾽· οὐδ᾽ ἐνοσίχθ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κούστησε θεᾶς, ἀλλ᾽ ἐξ ἁλὸς ἦλθε μετ᾽ αὐτ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ἷζε δ᾽ ἄρ᾽ ἐν μέσσοισι, Διὸς δ᾽ ἐξείρετο βουλ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᾽ αὖτ᾽ ἀργικέραυνε θεοὺς ἀγορὴν δὲ κάλεσσα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τι περὶ Τρώων καὶ Ἀχαιῶν μερμηρίζ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γὰρ νῦν ἄγχιστα μάχη πόλεμός τε δέδη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νως ἐννοσίγαιε ἐμὴν ἐν στήθεσι βουλ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ν ἕνεκα ξυνάγειρα· μέλουσί μοι ὀλλύμενοί π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μὲν ἐγὼ μενέω πτυχὶ Οὐλύμπ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ς, ἔνθ᾽ ὁρόων φρένα τέρψομαι· οἳ δὲ δὴ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σθ᾽ ὄφρ᾽ ἂν ἵκησθε μετὰ Τρῶας καὶ Ἀχαι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οισι δ᾽ ἀρήγεθ᾽ ὅπῃ νόος ἐστὶν ἑκάστου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ὰρ Ἀχιλλεὺς οἶος ἐπὶ Τρώεσσι μαχε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μίνυνθ᾽ ἕξουσι ποδώκεα Πηλεΐω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έ τί μιν καὶ πρόσθεν ὑποτρομέεσκον ὁρῶ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ὅτε δὴ καὶ θυμὸν ἑταίρου χώεται αἰν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ίδω μὴ καὶ τεῖχος ὑπέρμορον ἐξαλαπάξῃ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ρονίδης, πόλεμον δ᾽ ἀλίαστον ἔγειρ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ὰν δ᾽ ἴμεναι πόλεμον δὲ θεοὶ δίχα θυμὸν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μὲν μετ᾽ ἀγῶνα νεῶν καὶ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ὲ Ποσειδάων γαιήοχος ἠδ᾽ ἐριού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ρμείας, ὃς ἐπὶ φρεσὶ πευκαλίμῃσι κέκασ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ος δ᾽ ἅμα τοῖσι κίε σθένεϊ βλεμε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λεύων, ὑπὸ δὲ κνῆμαι ῥώοντο ἀραια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ὲ Τρῶας Ἄρης κορυθαίολος, αὐτὰρ ἅμ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βος ἀκερσεκόμης ἠδ᾽ Ἄρτεμις ἰοχέαι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τώ τε Ξάνθός τε φιλομειδής τ᾽ Ἀφροδίτ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μέν ῥ᾽ ἀπάνευθε θεοὶ θνητῶν ἔσα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ος Ἀχαιοὶ μὲν μέγα κύδανον, οὕνεκ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φάνη, δηρὸν δὲ μάχης ἐπέπαυτ᾽ ἀλεγεινῆ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δὲ τρόμος αἰνὸς ὑπήλυθε γυῖα ἕκασ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διότας, ὅθ᾽ ὁρῶντο ποδώκεα Πηλεΐω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σι λαμπόμενον βροτολοιγῷ ἶσον Ἄρηϊ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μεθ᾽ ὅμιλον Ὀλύμπιοι ἤλυθο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το δ᾽ Ἔρις κρατερὴ λαοσσόος, αὖε δ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ᾶσ᾽ ὁτὲ μὲν παρὰ τάφρον ὀρυκτὴν τείχεος ἐκτ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᾽ ἐπ᾽ ἀκτάων ἐριδούπων μακρὸν ἀΰτ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ε δ᾽ Ἄρης ἑτέρωθεν ἐρεμνῇ λαίλαπι ἶσ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 κατ᾽ ἀκροτάτης πόλιος Τρώεσσι κελ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ἄλλοτε πὰρ Σιμόεντι θέων ἐπὶ Καλλικολών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οὺς ἀμφοτέρους μάκαρες θεοὶ ὀτρύν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ύμβαλον, ἐν δ᾽ αὐτοῖς ἔριδα ῥήγνυντο βαρεῖα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δὲ βρόντησε πατὴρ ἀνδρῶν τε θεῶ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θεν· αὐτὰρ νέρθε Ποσειδάων ἐτίνα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ν ἀπειρεσίην ὀρέων τ᾽ αἰπεινὰ κάρη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δ᾽ ἐσσείοντο πόδες πολυπίδακος Ἴδ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κορυφαί, Τρώων τε πόλις καὶ νῆες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δεισεν δ᾽ ὑπένερθεν ἄναξ ἐνέρων Ἀϊδων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σας δ᾽ ἐκ θρόνου ἆλτο καὶ ἴαχε, μή οἱ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ν ἀναρρήξειε Ποσειδάων ἐνοσίχ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κία δὲ θνητοῖσι καὶ ἀθανάτοισι φανεί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έ᾽ εὐρώεντα, τά τε στυγέουσι θεοί πε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ς ἄρα κτύπος ὦρτο θεῶν ἔριδι ξυνι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γὰρ ἔναντα Ποσειδάωνος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τ᾽ Ἀπόλλων Φοῖβος ἔχων ἰὰ πτερ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α δ᾽ Ἐνυαλίοιο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ρῃ δ᾽ ἀντέστη χρυσηλάκατος κελαδειν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τεμις ἰοχέαιρα κασιγνήτη ἑκάτ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τοῖ δ᾽ ἀντέστη σῶκος ἐριούνιος Ἑρμ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α δ᾽ ἄρ᾽ Ἡφαίστοιο μέγας ποταμὸς βαθυδίν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Ξάνθον καλέουσι θεοί, ἄνδρες δὲ Σκάμανδ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οἳ μὲν θεοὶ ἄντα θεῶν ἴσαν· αὐτὰρ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ἄντα μάλιστα λιλαίετο δῦναι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εω· τοῦ γάρ ῥα μάλιστά ἑ θυμὸς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ος ἆσαι Ἄρηα ταλαύρινον πολεμισ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 δ᾽ ἰθὺς λαοσσόος ὦρσεν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α Πηλεΐωνος, ἐνῆκε δέ οἱ μένος ἠΰ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ϊ δὲ Πριάμοιο Λυκάονι εἴσατο φων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ιν ἐεισάμενος προσέφη Διὸς υἱὸ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 Τρώων βουληφόρε ποῦ τοι ἀπειλ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ἃς Τρώων βασιλεῦσιν ὑπίσχεο οἰνοποτάζ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Πηλεΐδεω Ἀχιλῆος ἐναντίβιον πολεμίξειν;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Αἰνείας ἀπαμειβόμενος προσέειπ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 τί με ταῦτα καὶ οὐκ ἐθέλοντα κελεύ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α Πηλεΐωνος ὑπερθύμοιο μάχεσθ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ὰρ νῦν πρῶτα ποδώκεος ἄντ᾽ Ἀχιλ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ήσομαι, ἀλλ᾽ ἤδη με καὶ ἄλλοτε δουρὶ φόβη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Ἴδης, ὅτε βουσὶν ἐπήλυθεν ἡμετέρ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ρσε δὲ Λυρνησσὸν καὶ Πήδασον· αὐτὰρ ἐμὲ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ρύσαθ᾽, ὅς μοι ἐπῶρσε μένος λαιψηρά τε γοῦ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᾽ ἐδάμην ὑπὸ χερσὶν Ἀχιλλῆος καὶ Ἀθήν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 οἱ πρόσθεν ἰοῦσα τίθει φάος ἠδ᾽ ἐκέλευ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χαλκείῳ Λέλεγας καὶ Τρῶας ἐναίρ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οὐκ ἔστ᾽ Ἀχιλῆος ἐναντίον ἄνδρα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γὰρ πάρα εἷς γε θεῶν ὃς λοιγὸν ἀμύ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ἄλλως τοῦ γ᾽ ἰθὺ βέλος πέτετ᾽, οὐδ᾽ ἀπολήγ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χροὸς ἀνδρομέοιο διελθέμεν. εἰ δὲ θεός πε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ν τείνειεν πολέμου τέλος, οὔ κε μάλα ῥ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ικήσει᾽, οὐδ᾽ εἰ παγχάλκεος εὔχεται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Διὸς υἱὸ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ἀλλ᾽ ἄγε καὶ σὺ θεοῖς αἰειγενέτ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ὔχεο· καὶ δὲ σέ φασι Διὸς κούρης Ἀφροδίτ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γεγάμεν, κεῖνος δὲ χερείονος ἐκ θεοῦ ἐστ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γὰρ Διός ἐσθ᾽, ἣ δ᾽ ἐξ ἁλίοιο γέρο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ἰθὺς φέρε χαλκὸν ἀτειρέα, μηδέ σε πάμπ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ευγαλέοις ἐπέεσσιν ἀποτρεπέτω καὶ ἀρειῇ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ἔμπνευσε μένος μέγα ποιμένι λα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διὰ προμάχων κεκορυθμένος αἴθοπι χαλ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λαθ᾽ Ἀγχίσαο πάϊς λευκώλενον Ἥ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α Πηλεΐωνος ἰὼν ἀνὰ οὐλαμὸν ἀνδρ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ἄμυδις στήσασα θεοὺς μετὰ μῦθον ἔ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ράζεσθον δὴ σφῶϊ Ποσείδαον καὶ Ἀθήν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φρεσὶν ὑμετέρῃσιν, ὅπως ἔσται τάδε ἔργ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ὅδ᾽ ἔβη κεκορυθμένος αἴθοπι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α Πηλεΐωνος, ἀνῆκε δὲ Φοῖβος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θ᾽, ἡμεῖς πέρ μιν ἀποτρωπῶμεν ὀπίσσ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όθεν, ἤ τις ἔπειτα καὶ ἡμείων Ἀχιλῆϊ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σταίη, δοίη δὲ κράτος μέγα, μηδέ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υέσθω, ἵνα εἰδῇ ὅ μιν φιλέουσι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, οἳ δ᾽ αὖτ᾽ ἀνεμώλιοι οἳ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ἀμύνουσιν πόλεμον καὶ δηϊοτῆ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ες δ᾽ Οὐλύμποιο κατήλθομεν ἀντιόω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σδε μάχης, ἵνα μή τι μετὰ Τρώεσσι πάθ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· ὕστερον αὖτε τὰ πείσεται ἅσσά οἱ αἶ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ιγνομένῳ ἐπένησε λίνῳ ὅτε μιν τέκε μήτη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Ἀχιλεὺς οὐ ταῦτα θεῶν ἐκ πεύσεται ὀμφῆ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ίσετ᾽ ἔπειθ᾽, ὅτε κέν τις ἐναντίβιον θεὸς ἔλθ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ολέμῳ· χαλεποὶ δὲ θεοὶ φαίνεσθαι ἐναργεῖ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Ποσειδάων ἐνοσίχ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μὴ χαλέπαινε παρ᾽ ἐκ νόον· οὐδέ τί σε χρ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ἔγωγ᾽ ἐθέλοιμι θεοὺς ἔριδι ξυνελάσ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έας τοὺς ἄλλους, ἐπεὶ ἦ πολὺ φέρτεροί εἰμ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ἡμεῖς μὲν ἔπειτα καθεζώμεσθα κι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άτου ἐς σκοπιήν, πόλεμος δ᾽ ἄνδρεσσι μελή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᾽ Ἄρης ἄρχωσι μάχης ἢ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Ἀχιλῆ᾽ ἴσχωσι καὶ οὐκ εἰῶσι μάχ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᾽ ἔπειτα καὶ ἄμμι παρ᾽ αὐτόθι νεῖκος ὀρεῖ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λόπιδος· μάλα δ᾽ ὦκα διακρινθέντας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ἴμεν Οὔλυμπον δὲ θεῶν μεθ᾽ ὁμήγυρι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ἡμετέρῃς ὑπὸ χερσὶν ἀναγκαίηφι δαμέντ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ἡγήσατο κυανοχαίτ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ἐς ἀμφίχυτον Ἡρακλῆος θείοιο</w:t>
        <w:tab/>
        <w:t>20.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ηλόν, τό ῥά οἱ Τρῶες καὶ Παλλὰς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ίεον, ὄφρα τὸ κῆτος ὑπεκπροφυγὼν ἀλέαι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μιν σεύαιτο ἀπ᾽ ἠϊόνος πεδίον δ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Ποσειδάων κατ᾽ ἄρ᾽ ἕζετο καὶ θεοὶ ἄλλ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δ᾽ ἄρ᾽ ἄρρηκτον νεφέλην ὤμοισιν ἕσαντ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ἑτέρωσε καθῖζον ἐπ᾽ ὀφρύσι Καλλικολώ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σὲ ἤϊε Φοῖβε καὶ Ἄρηα πτολίπορ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έν ῥ᾽ ἑκάτερθε καθήατο μητιόω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άς· ἀρχέμεναι δὲ δυσηλεγέος πολέ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κνεον ἀμφότεροι, Ζεὺς δ᾽ ἥμενος ὕψι κέλευ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ἅπαν ἐπλήσθη πεδίον καὶ λάμπετο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ἠδ᾽ ἵππων· κάρκαιρε δὲ γαῖα πόδ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ρνυμένων ἄμυδις. δύο δ᾽ ἀνέρες ἔξοχ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έσον ἀμφοτέρων συνίτην μεμαῶτε μάχ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ς τ᾽ Ἀγχισιάδης καὶ δῖος Ἀχιλλε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ὲ πρῶτος ἀπειλήσας ἐ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υστάζων κόρυθι βριαρῇ· ἀτὰρ ἀσπίδα θοῦρ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ἔχε στέρνοιο, τίνασσε δὲ χάλκε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ἑτέρωθεν ἐναντίον ὦρτο λέων ὣ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ίντης, ὅν τε καὶ ἄνδρες ἀποκτάμεναι μεμάα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ρόμενοι πᾶς δῆμος· ὃ δὲ πρῶτον μὲν ἀτ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ται, ἀλλ᾽ ὅτε κέν τις ἀρηϊθόων αἰζ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βάλῃ ἐάλη τε χανών, περί τ᾽ ἀφρὸς ὀδό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ται, ἐν δέ τέ οἱ κραδίῃ στένει ἄλκιμον ἦτο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ρῇ δὲ πλευράς τε καὶ ἰσχία ἀμφοτέρωθ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αστίεται, ἑὲ δ᾽ αὐτὸν ἐποτρύνει μαχέ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λαυκιόων δ᾽ ἰθὺς φέρεται μένει, ἤν τινα πέφ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, ἢ αὐτὸς φθίεται πρώτῳ ἐν ὁμίλ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χιλῆ᾽ ὄτρυνε μένος καὶ θυμὸς ἀγήν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ἀντίον ἐλθέμεναι μεγαλήτορος Αἰνεία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 τί σὺ τόσσον ὁμίλου πολλὸν ἐπε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ς; ἦ σέ γε θυμὸς ἐμοὶ μαχέσασθαι ἀνώγε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λπόμενον Τρώεσσιν ἀνάξειν ἱπποδάμοι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μῆς τῆς Πριάμου; ἀτὰρ εἴ κεν ἔμ᾽ ἐξεναρίξ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τοι τοὔνεκά γε Πρίαμος γέρας ἐν χερὶ θήσ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ὶν γάρ οἱ παῖδες, ὃ δ᾽ ἔμπεδος οὐδ᾽ ἀεσίφ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νύ τί τοι Τρῶες τέμενος τάμον ἔξοχον ἄ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ὸν φυταλιῆς καὶ ἀρούρης, ὄφρα νέμη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εν ἐμὲ κτείνῃς; χαλεπῶς δέ σ᾽ ἔολπα τὸ ῥέξ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μὲν σέ γέ φημι καὶ ἄλλοτε δουρὶ φοβ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οὐ μέμνῃ ὅτε πέρ σε βοῶν ἄπο μοῦνο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α κατ᾽ Ἰδαίων ὀρέων ταχέεσσι πόδε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ρπαλίμως; τότε δ᾽ οὔ τι μετατροπαλίζεο φεύγ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εν δ᾽ ἐς Λυρνησσὸν ὑπέκφυγες· αὐτὰρ ἐγὼ 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ρσα μεθορμηθεὶς σὺν Ἀθήνῃ καὶ Διὶ πατ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ϊάδας δὲ γυναῖκας ἐλεύθερον ἦμαρ ἀπού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γον· ἀτὰρ σὲ Ζεὺς ἐρρύσατο καὶ θεοὶ ἄλλ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οὐ νῦν ἐρύεσθαι ὀΐομαι, ὡς ἐνὶ θυμ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λλεαι· ἀλλά σ᾽ ἔγωγ᾽ ἀναχωρήσαντα κελεύ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ληθὺν ἰέναι, μηδ᾽ ἀντίος ἵστασ᾽ ἐμεῖ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ρίν τι κακὸν παθέειν· ῥεχθὲν δέ τε νήπιος ἔγνω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Αἰνείας ἀπαμείβετο φώνησέ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λεΐδη μὴ δὴ ἐπέεσσί με νηπύτιον ὣ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πεο δειδίξεσθαι, ἐπεὶ σάφα οἶδα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κερτομίας ἠδ᾽ αἴσυλα μυθ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μεν δ᾽ ἀλλήλων γενεήν, ἴδμεν δὲ τοκ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κλυτ᾽ ἀκούοντες ἔπεα θνητῶν ἀνθρώπ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ψει δ᾽ οὔτ᾽ ἄρ πω σὺ ἐμοὺς ἴδες οὔτ᾽ ἄρ᾽ ἐγὼ σο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σὶ σὲ μὲν Πηλῆος ἀμύμονος ἔκγονον εἶν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τρὸς δ᾽ ἐκ Θέτιδος καλλιπλοκάμου ἁλοσύδν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ν υἱὸς μεγαλήτορος Ἀγχίσ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ομαι ἐκγεγάμεν, μήτηρ δέ μοί ἐστ᾽ Ἀφροδίτ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ῶν δὴ νῦν ἕτεροί γε φίλον παῖδα κλαύσο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μερον· οὐ γάρ φημ᾽ ἐπέεσσί γε νηπυτί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ιακρινθέντε μάχης ἐξαπο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ἐθέλεις καὶ ταῦτα δαήμεναι, ὄφρ᾽ ἐῢ εἰδῇ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ετέρην γενεήν, πολλοὶ δέ μιν ἄνδρες ἴσα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άρδανον αὖ πρῶτον τέκετο νεφεληγερέτα Ζεύ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ίσσε δὲ Δαρδανίην, ἐπεὶ οὔ πω Ἴλιος ἱ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εδίῳ πεπόλιστο πόλις μερόπω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θ᾽ ὑπωρείας ᾤκεον πολυπίδακος Ἴδ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ρδανος αὖ τέκεθ᾽ υἱὸν Ἐριχθόνιον βασιλῆ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δὴ ἀφνειότατος γένετο θνητῶν ἀνθρώπ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τρισχίλιαι ἵπποι ἕλος κάτα βουκολέ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ήλειαι, πώλοισιν ἀγαλλόμεναι ἀταλῇ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άων καὶ Βορέης ἠράσσατο βοσκομεν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ῳ δ᾽ εἰσάμενος παρελέξατο κυανοχαίτῃ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ἳ δ᾽ ὑποκυσάμεναι ἔτεκον δυοκαίδεκα πώλου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ὅτε μὲν σκιρτῷεν ἐπὶ ζείδωρον ἄρου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ον ἐπ᾽ ἀνθερίκων καρπὸν θέον οὐδὲ κατέκ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σκιρτῷεν ἐπ᾽ εὐρέα νῶτα θαλάσσ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κρον ἐπὶ ῥηγμῖνος ἁλὸς πολιοῖο θέεσκ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ῶα δ᾽ Ἐριχθόνιος τέκετο Τρώεσσιν ἄνακτ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ὸς δ᾽ αὖ τρεῖς παῖδες ἀμύμονες ἐξεγέν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λός τ᾽ Ἀσσάρακός τε καὶ ἀντίθεος Γανυμή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ὴ κάλλιστος γένετο θνητῶν ἀνθρώπ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ἀνηρείψαντο θεοὶ Διὶ οἰνοχοεύ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άλλεος εἵνεκα οἷο ἵν᾽ ἀθανάτοισι μετεί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λος δ᾽ αὖ τέκεθ᾽ υἱὸν ἀμύμονα Λαομέδ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μέδων δ᾽ ἄρα Τιθωνὸν τέκετο Πρίαμό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μπόν τε Κλυτίον θ᾽ Ἱκετάονά τ᾽ ὄζον Ἄρη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σάρακος δὲ Κάπυν, ὃ δ᾽ ἄρ᾽ Ἀγχίσην τέκε παῖ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ἔμ᾽ Ἀγχίσης, Πρίαμος δ᾽ ἔτεχ᾽ Ἕκτορα δῖο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αύτης τοι γενεῆς τε καὶ αἵματος εὔχομαι εἶν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δ᾽ ἀρετὴν ἄνδρεσσιν ὀφέλλει τε μινύθει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πως κεν ἐθέλῃσιν· ὃ γὰρ κάρτιστος ἁ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ηκέτι ταῦτα λεγώμεθα νηπύτιοι ὣ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ταότ᾽ ἐν μέσσῃ ὑσμίνῃ δηϊοτῆ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ι γὰρ ἀμφοτέροισιν ὀνείδεα μυθή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μάλ᾽, οὐδ᾽ ἂν νηῦς ἑκατόζυγος ἄχθος ἄρ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ρεπτὴ δὲ γλῶσσ᾽ ἐστὶ βροτῶν, πολέες δ᾽ ἔνι μῦθ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ῖοι, ἐπέων δὲ πολὺς νομὸς ἔνθα καὶ ἔνθ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ὁπποῖόν κ᾽ εἴπῃσθα ἔπος, τοῖόν κ᾽ ἐπακούσα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ἢ ἔριδας καὶ νείκεα νῶϊν ἀνάγκ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κεῖν ἀλλήλοισιν ἐναντίον ὥς τε γυναῖκ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ε χολωσάμεναι ἔριδος πέρι θυμοβό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κεῦσ᾽ ἀλλήλῃσι μέσην ἐς ἄγυιαν ἰοῦ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όλλ᾽ ἐτεά τε καὶ οὐκί· χόλος δέ τε καὶ τὰ κελεύ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 δ᾽ οὔ μ᾽ ἐπέεσσιν ἀποτρέψεις μεμαῶ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ὶν χαλκῷ μαχέσασθαι ἐναντίον· ἀλλ᾽ ἄγε θᾶσ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ευσόμεθ᾽ ἀλλήλων χαλκήρεσιν ἐγχεί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ἐν δεινῷ σάκει ἤλασεν ὄβριμ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έῳ· μέγα δ᾽ ἀμφὶ σάκος μύκε δουρὸς ἀκωκῇ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ὲ σάκος μὲν ἀπὸ ἕο χειρὶ παχ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χετο ταρβήσας· φάτο γὰρ δολιχόσκι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έα διελεύσεσθαι μεγαλήτορος Αἰνεί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᾽ ἐνόησε κατὰ φρένα καὶ κατὰ θυμ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οὐ ῥηΐδι᾽ ἐστὶ θεῶν ἐρικυδέα δῶ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 γε θνητοῖσι δαμήμεναι οὐδ᾽ ὑποείκ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τότ᾽ Αἰνείαο δαΐφρονος ὄβριμ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ῆξε σάκος· χρυσὸς γὰρ ἐρύκακε, δῶρα θε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δύω μὲν ἔλασσε διὰ πτύχας, αἳ δ᾽ ἄρ᾽ ἔτι τρεῖ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σαν, ἐπεὶ πέντε πτύχας ἤλασε κυλλοποδί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δύο χαλκείας, δύο δ᾽ ἔνδοθι κασσιτέ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ὴν δὲ μίαν χρυσῆν, τῇ ῥ᾽ ἔσχετο μείλινον ἔγχ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ς αὖτ᾽ Ἀχιλεὺς προΐει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βάλεν Αἰνείαο κατ᾽ ἀσπίδα πάντοσ᾽ ἐΐσ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ντυγ᾽ ὕπο πρώτην, ᾗ λεπτότατος θέε χαλκό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πτοτάτη δ᾽ ἐπέην ῥινὸς βοός· ἣ δὲ διὰ πρὸ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ιὰς ἤϊξεν μελίη, λάκε δ᾽ ἀσπὶς ὑπ᾽ αὐτ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δ᾽ ἐάλη καὶ ἀπὸ ἕθεν ἀσπίδ᾽ ἀνέσχ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σας· ἐγχείη δ᾽ ἄρ᾽ ὑπὲρ νώτου ἐνὶ γα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τη ἱεμένη, διὰ δ᾽ ἀμφοτέρους ἕλε κύκλ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ος ἀμφιβρότης· ὃ δ᾽ ἀλευάμενος δόρυ μακρ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, κὰδ δ᾽ ἄχος οἱ χύτο μυρίον ὀφθαλμ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βήσας ὅ οἱ ἄγχι πάγη βέλος.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μμεμαὼς ἐπόρουσεν ἐρυσσάμενος ξίφος ὀξὺ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έα ἰάχων· ὃ δὲ χερμάδιον λάβε χειρ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, μέγα ἔργον, ὃ οὐ δύο γ᾽ ἄνδρε φέροι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ι νῦν βροτοί εἰσ᾽· ὃ δέ μιν ῥέα πάλλε καὶ οἶ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ν Αἰνείας μὲν ἐπεσσύμενον βάλε πέτ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κόρυθ᾽ ἠὲ σάκος, τό οἱ ἤρκεσε λυγρὸν ὄλεθ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έ κε Πηλεΐδης σχεδὸν ἄορι θυμὸν ἀπηύρ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ὀξὺ νόησε Ποσειδάων ἐνοσίχ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ἀθανάτοισι θεοῖς μετὰ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οι ἄχος μεγαλήτορος Αἰνεί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άχα Πηλεΐωνι δαμεὶς Ἄϊδος δὲ κάτε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ιθόμενος μύθοισιν Ἀπόλλωνος ἑκάτ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έ τί οἱ χραισμήσει λυγρὸν ὄλεθρ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ἢ νῦν οὗτος ἀναίτιος ἄλγεα πάσχ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ὰψ ἕνεκ᾽ ἀλλοτρίων ἀχέων, κεχαρισμένα δ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θεοῖσι δίδωσι τοὶ οὐρανὸν εὐρὺν ἔχουσιν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θ᾽ ἡμεῖς πέρ μιν ὑπὲκ θανάτου ἀγάγωμ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ως καὶ Κρονίδης κεχολώσεται, αἴ κ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νδε κατακτείνῃ· μόριμον δέ οἵ ἐστ᾽ ἀλέ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μὴ ἄσπερμος γενεὴ καὶ ἄφαντος ὄλ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ρδάνου, ὃν Κρονίδης περὶ πάντων φίλατο παίδ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ἕθεν ἐξεγένοντο γυναικῶν τε θνητά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ὰρ Πριάμου γενεὴν ἔχθηρε Κρον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δὴ Αἰνείαο βίη Τρώεσσιν ἀνά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ὶ παίδων παῖδες, τοί κεν μετόπισθε γένω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βοῶπις πότνια Ἥρη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νοσίγαι᾽, αὐτὸς σὺ μετὰ φρεσὶ σῇσι νόησ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 ἤ κέν μιν ἐρύσσεαι ἦ κεν ἐάσ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 Ἀχιλῆϊ δαμήμεναι, ἐσθλὸν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γὰρ νῶϊ πολέας ὠμόσσαμεν ὅρκ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 μετ᾽ ἀθανάτοισιν ἐγὼ καὶ Παλλὰς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ποτ᾽ ἐπὶ Τρώεσσιν ἀλεξήσειν κακὸν ἦμα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δ᾽ ὁπότ᾽ ἂν Τροίη μαλερῷ πυρὶ πᾶσα δά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ιομένη, καίωσι δ᾽ ἀρήϊοι υἷ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ό γ᾽ ἄκουσε Ποσειδάων ἐνοσίχ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ῥ᾽ ἴμεν ἄν τε μάχην καὶ ἀνὰ κλόνον ἐγχειά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ἷξε δ᾽ ὅθ᾽ Αἰνείας ἠδ᾽ ὃ κλυτὸς ἦεν Ἀχιλλε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τῷ μὲν ἔπειτα κατ᾽ ὀφθαλμῶν χέεν ἀχλ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 Ἀχιλῆϊ· ὃ δὲ μελίην εὔχαλκ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ίδος ἐξέρυσεν μεγαλήτορος Αἰνεία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ὴν μὲν προπάροιθε ποδῶν Ἀχιλῆος ἔθη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νείαν δ᾽ ἔσσευεν ἀπὸ χθονὸς ὑψόσ᾽ ἀείρ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ς δὲ στίχας ἡρώων, πολλὰς δὲ καὶ ἵππ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ς ὑπερᾶλτο θεοῦ ἀπὸ χειρὸς ὀρ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ἷξε δ᾽ ἐπ᾽ ἐσχατιὴν πολυάϊκος πολέ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τε Καύκωνες πόλεμον μέτα θωρήσσ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μάλ᾽ ἐγγύθεν ἦλθε Ποσειδάων ἐνοσίχθ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, τίς σ᾽ ὧδε θεῶν ἀτέοντα κελεύ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α Πηλεΐωνος ὑπερθύμοιο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σεῦ ἅμα κρείσσων καὶ φίλτερος ἀθανάτοισιν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ἀναχωρῆσαι ὅτε κεν συμβλήσεαι αὐτ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καὶ ὑπὲρ μοῖραν δόμον Ἄϊδος εἰσαφίκη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᾽ Ἀχιλεὺς θάνατον καὶ πότμον ἐπίσπ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αρσήσας δὴ ἔπειτα μετὰ πρώτοισι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 μὲν γάρ τίς σ᾽ ἄλλος Ἀχαιῶν ἐξεναρίξε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λίπεν αὐτόθ᾽, ἐπεὶ διεπέφραδε πάν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ἔπειτ᾽ Ἀχιλῆος ἀπ᾽ ὀφθαλμῶν σκέδασ᾽ ἀχλὺ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σπεσίην· ὃ δ᾽ ἔπειτα μέγ᾽ ἔξιδεν ὀφθαλμ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έγα θαῦμα τόδ᾽ ὀφθαλμοῖσιν ὁρῶμ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ος μὲν τόδε κεῖται ἐπὶ χθονός, οὐδέ τι φῶ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ύσσω, τῷ ἐφέηκα κατακτάμεναι μενε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Αἰνείας φίλος ἀθανάτοισι θε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εν· ἀτάρ μιν ἔφην μὰψ αὔτως εὐχετά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ρέτω· οὔ οἱ θυμὸς ἐμεῦ ἔτι πειρηθῆ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σεται, ὃς καὶ νῦν φύγεν ἄσμενος ἐκ θανάτ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Δαναοῖσι φιλοπτολέμοισι κελε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ἄλλων Τρώων πειρήσομαι ἀντίος ἐλθώ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ἐπὶ στίχας ἆλτο, κέλευε δὲ φωτὶ ἑκάστ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έτι νῦν Τρώων ἑκὰς ἕστατε δῖοι Ἀχαιο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᾽ ἀνὴρ ἄντ᾽ ἀνδρὸς ἴτω, μεμάτω δὲ μάχ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ον δέ μοί ἐστι καὶ ἰφθίμῳ περ ἐό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σσούσδ᾽ ἀνθρώπους ἐφέπειν καὶ πᾶσι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κ᾽ Ἄρης, ὅς περ θεὸς ἄμβροτος, οὐδέ κ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σσῆσδ᾽ ὑσμίνης ἐφέποι στόμα καὶ πονέοι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σσον μὲν ἐγὼ δύναμαι χερσίν τε ποσί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θένει, οὔ μ᾽ ἔτι φημὶ μεθησέμεν οὐδ᾽ ἠβαι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α στιχὸς εἶμι διαμπερές, οὐδέ τιν᾽ οἴ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χαιρήσειν, ὅς τις σχεδὸν ἔγχεος ἔλθ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ἐποτρύνων· Τρώεσσι δὲ φαίδιμος Ἕκτ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έκλεθ᾽ ὁμοκλήσας, φάτο δ᾽ ἴμεναι ἄντ᾽ Ἀχιλῆ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ὑπέρθυμοι μὴ δείδιτε Πηλεΐω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ν ἐγὼ ἐπέεσσι καὶ ἀθανάτοισι μαχοίμ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δ᾽ ἀργαλέον, ἐπεὶ ἦ πολὺ φέρτεροί εἰ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χιλεὺς πάντεσσι τέλος μύθοις ἐπιθήσ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τὸ μὲν τελέει, τὸ δὲ καὶ μεσσηγὺ κολού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ἐγὼ ἀντίος εἶμι καὶ εἰ πυρὶ χεῖρας ἔοι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ἰ πυρὶ χεῖρας ἔοικε, μένος δ᾽ αἴθωνι σιδήρῳ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ἐποτρύνων, οἳ δ᾽ ἀντίοι ἔγχε᾽ ἄειρ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· τῶν δ᾽ ἄμυδις μίχθη μένος, ὦρτο δ᾽ ἀϋτ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τότ᾽ ἄρ᾽ Ἕκτορα εἶπε παραστὰς Φοῖβος Ἀπόλλ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μηκέτι πάμπαν Ἀχιλλῆϊ προμάχι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τὰ πληθύν τε καὶ ἐκ φλοίσβοιο δέδεξ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ώς σ᾽ ἠὲ βάλῃ ἠὲ σχεδὸν ἄορι τύψ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Ἕκτωρ δ᾽ αὖτις ἐδύσετο οὐλαμὸν ἀνδρ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ρβήσας, ὅτ᾽ ἄκουσε θεοῦ ὄπα φωνήσα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Ἀχιλεὺς Τρώεσσι θόρε φρεσὶν εἱμένος ἀλκ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ἰάχων, πρῶτον δ᾽ ἕλεν Ἰφιτίω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Ὀτρυντεΐδην πολέων ἡγήτορα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νύμφη τέκε νηῒς Ὀτρυντῆϊ πτολιπόρθ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μώλῳ ὕπο νιφόεντι Ὕδης ἐν πίονι δήμ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ἰθὺς μεμαῶτα βάλ᾽ ἔγχεϊ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σσην κὰκ κεφαλήν· ἣ δ᾽ ἄνδιχα πᾶσα κεάσθ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ύπησεν δὲ πεσών, ὃ δ᾽ ἐπεύξατο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αι Ὀτρυντεΐδη πάντων ἐκπαγλότατ᾽ ἀνδρῶ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θάδε τοι θάνατος, γενεὴ δέ τοί ἐστ᾽ ἐπὶ λίμν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γαίῃ, ὅθι τοι τέμενος πατρώϊόν ἐστ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λλῳ ἐπ᾽ ἰχθυόεντι καὶ Ἕρμῳ δινήε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, τὸν δὲ σκότος ὄσσε κάλυψ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Ἀχαιῶν ἵπποι ἐπισσώτροις δατέ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ώτῃ ἐν ὑσμίνῃ· ὃ δ᾽ ἐπ᾽ αὐτῷ Δημολέο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ἀλεξητῆρα μάχης Ἀντήνορος υἱ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ε κατὰ κρόταφον, κυνέης διὰ χαλκοπαρῄ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α χαλκείη κόρυς ἔσχεθεν, ἀλλὰ δι᾽ αὐτ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ἱεμένη ῥῆξ᾽ ὀστέον, ἐγκέφαλος δὲ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δον ἅπας πεπάλακτο· δάμασσε δέ μιν μεμαῶτ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οδάμαντα δ᾽ ἔπειτα καθ᾽ ἵππων ἀΐξ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ἕθεν φεύγοντα μετάφρενον οὔτασε δουρ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θυμὸν ἄϊσθε καὶ ἤρυγεν, ὡς ὅτε ταῦ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υγεν ἑλκόμενος Ἑλικώνιον ἀμφὶ ἄνακ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ούρων ἑλκόντων· γάνυται δέ τε τοῖς ἐνοσίχθ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τόν γ᾽ ἐρυγόντα λίπ᾽ ὀστέα θυμὸς ἀγήν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σὺν δουρὶ μετ᾽ ἀντίθεον Πολύδω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ιαμίδην. τὸν δ᾽ οὔ τι πατὴρ εἴασκε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ά οἱ μετὰ παισὶ νεώτατος ἔσκε γόνοι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οἱ φίλτατος ἔσκε, πόδεσσι δὲ πάντας ἐνίκ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ὴ τότε νηπιέῃσι ποδῶν ἀρετὴν ἀναφα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ῦνε διὰ προμάχων, εἷος φίλον ὤλεσε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ε μέσσον ἄκοντι ποδάρκης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τα παραΐσσοντος, ὅθι ζωστῆρος ὀχῆ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ύσειοι σύνεχον καὶ διπλόος ἤντετο θώρηξ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ὲ διέσχε παρ᾽ ὀμφαλὸν ἔγχεος αἰχμ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ὺξ δ᾽ ἔριπ᾽ οἰμώξας, νεφέλη δέ μιν ἀμφε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υανέη, προτὶ οἷ δ᾽ ἔλαβ᾽ ἔντερα χερσὶ λιασθε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ὡς ἐνόησε κασίγνητον Πολύδω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τερα χερσὶν ἔχοντα λιαζόμενον ποτὶ γαί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ρ ῥά οἱ ὀφθαλμῶν κέχυτ᾽ ἀχλύς· οὐδ᾽ ἄρ᾽ ἔτ᾽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ρὸν ἑκὰς στρωφᾶσθ᾽, ἀλλ᾽ ἀντίος ἦλθ᾽ Ἀχιλ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ξὺ δόρυ κραδάων φλογὶ εἴκελος·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ἶδ᾽, ὣς ἀνεπᾶλτο, καὶ εὐχόμενος ἔπος ηὔ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γγὺς ἀνὴρ ὃς ἐμόν γε μάλιστ᾽ ἐσεμάσσατο θυμ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οι ἑταῖρον ἔπεφνε τετιμένον· οὐδ᾽ ἂν ἔτι 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υς πτώσσοιμεν ἀνὰ πτολέμοιο γεφύρ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ὑπόδρα ἰδὼν προσεφώνεεν Ἕκτορα δῖ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σσον ἴθ᾽ ὥς κεν θᾶσσον ὀλέθρου πείραθ᾽ ἵκη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οὐ ταρβήσας προσέφη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 μὴ δὴ ἐπέεσσί με νηπύτιον ὣ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πεο δειδίξεσθαι, ἐπεὶ σάφα οἶδα καὶ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μὲν κερτομίας ἠδ᾽ αἴσυλα μυθή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δα δ᾽ ὅτι σὺ μὲν ἐσθλός, ἐγὼ δὲ σέθεν πολὺ χείρ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ἤτοι μὲν ταῦτα θεῶν ἐν γούνασι κεῖ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έ σε χειρότερός περ ἐὼν ἀπὸ θυμὸν ἕλ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βαλών, ἐπεὶ ἦ καὶ ἐμὸν βέλος ὀξὺ πάροι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ἀμπεπαλὼν προΐει δόρυ, καὶ τό γ᾽ Ἀθήν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νοιῇ Ἀχιλλῆος πάλιν ἔτραπε κυδαλί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κα μάλα ψύξασα· τὸ δ᾽ ἂψ ἵκεθ᾽ Ἕκτορα δῖ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δὲ προπάροιθε ποδῶν πέσεν.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μμεμαὼς ἐπόρουσε κατακτάμεναι μενεα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α ἰάχων· τὸν δ᾽ ἐξήρπαξε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μάλ᾽ ὥς τε θεός, ἐκάλυψε δ᾽ ἄρ᾽ ἠέρι πολλῇ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ὶς μὲν ἔπειτ᾽ ἐπόρουσε ποδάρκης δῖος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ϊ χαλκείῳ, τρὶς δ᾽ ἠέρα τύψε βαθε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ὸ τέταρτον ἐπέσσυτο δαίμονι ἶσ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ὰ δ᾽ ὁμοκλ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αὖ νῦν ἔφυγες θάνατον κύον· ἦ τέ τοι ἄγχ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λθε κακόν· νῦν αὖτέ σ᾽ ἐρύσατο Φοῖβος Ἀπόλλ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μέλλεις εὔχεσθαι ἰὼν ἐς δοῦπον ἀκ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θήν σ᾽ ἐξανύω γε καὶ ὕστερον ἀντιβολή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ύ τις καὶ ἔμοιγε θεῶν ἐπιτάρροθός ἐσ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ῦν αὖ τοὺς ἄλλους ἐπιείσομαι, ὅν κε κιχείω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Δρύοπ᾽ οὖτα κατ᾽ αὐχένα μέσσον ἄκοντ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ὲ προπάροιθε ποδῶν· ὃ δὲ τὸν μὲν ἔασ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μοῦχον δὲ Φιλητορίδην ἠΰν τε μέγα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γ γόνυ δουρὶ βαλὼν ἠρύκακε. τὸν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τάζων ξίφεϊ μεγάλῳ ἐξαίνυτο θυμ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Λαόγονον καὶ Δάρδανον υἷε Βία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φω ἐφορμηθεὶς ἐξ ἵππων ὦσε χαμᾶζ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δουρὶ βαλών, τὸν δὲ σχεδὸν ἄορι τύψ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 δ᾽ Ἀλαστορίδην, ὃ μὲν ἀντίος ἤλυθε γο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ώς εὑ πεφίδοιτο λαβὼν καὶ ζωὸν ἀφεί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δὲ κατακτείνειεν ὁμηλικίην ἐλεήσ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, οὐδὲ τὸ ᾔδη ὃ οὐ πείσεσθαι ἔμελλ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 γλυκύθυμος ἀνὴρ ἦν οὐδ᾽ ἀγανόφ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᾽ ἐμμεμαώς· ὃ μὲν ἥπτετο χείρεσι γού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έμενος λίσσεσθ᾽, ὃ δὲ φασγάνῳ οὖτα καθ᾽ ἧπα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έ οἱ ἧπαρ ὄλισθεν, ἀτὰρ μέλαν αἷμα κατ᾽ αὐτοῦ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όλπον ἐνέπλησεν· τὸν δὲ σκότος ὄσσε 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μοῦ δευόμενον· ὃ δὲ Μούλιον οὖτα παρ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υρὶ κατ᾽ οὖς· εἶθαρ δὲ δι᾽ οὔατος ἦλθ᾽ ἑτέ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ὴ χαλκείη· ὃ δ᾽ Ἀγήνορος υἱὸν Ἔχεκ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έσσην κὰκ κεφαλὴν ξίφει ἤλασε κωπήεντ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ν δ᾽ ὑπεθερμάνθη ξίφος αἵματι· τὸν δὲ κατ᾽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λαβε πορφύρεος θάνατος καὶ μοῖρα κραται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υκαλίωνα δ᾽ ἔπειθ᾽, ἵνα τε ξυνέχουσι τέν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κῶνος, τῇ τόν γε φίλης διὰ χειρὸς ἔπειρ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χμῇ χαλκείῃ· ὃ δέ μιν μένε χεῖρα βαρυνθε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᾽ ὁρόων θάνατον· ὃ δὲ φασγάνῳ αὐχένα θείν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᾽ αὐτῇ πήληκι κάρη βάλε· μυελὸς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ονδυλίων ἔκπαλθ᾽, ὃ δ᾽ ἐπὶ χθονὶ κεῖτο τανυσθε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 ῥ᾽ ἰέναι μετ᾽ ἀμύμονα Πείρεω υἱ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῾Ρίγμον, ὃς ἐκ Θρῄκης ἐριβώλακος εἰληλούθε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βάλε μέσσον ἄκοντι, πάγη δ᾽ ἐν νηδύϊ χαλκ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 ὀχέων· ὃ δ᾽ Ἀρηΐθοον θεράπ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ἵππους στρέψαντα μετάφρενον ὀξέϊ δουρ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ύξ᾽, ἀπὸ δ᾽ ἅρματος ὦσε· κυκήθησαν δέ οἱ ἵππο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ἀναμαιμάει βαθέ᾽ ἄγκεα θεσπιδαὲς πῦ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ρεος ἀζαλέοιο, βαθεῖα δὲ καίεται ὕλ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ῃ τε κλονέων ἄνεμος φλόγα εἰλυφάζ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ὅ γε πάντῃ θῦνε σὺν ἔγχεϊ δαίμονι ἶσ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ινομένους ἐφέπων· ῥέε δ᾽ αἵματι γαῖα μέλαιν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ε τις ζεύξῃ βόας ἄρσενας εὐρυμετώπ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ιβέμεναι κρῖ λευκὸν ἐϋκτιμένῃ ἐν ἀλω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ά τε λέπτ᾽ ἐγένοντο βοῶν ὑπὸ πόσσ᾽ ἐριμύκ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ὑπ᾽ Ἀχιλλῆος μεγαθύμου μώνυχ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ῖβον ὁμοῦ νέκυάς τε καὶ ἀσπίδας· αἵματι δ᾽ ἄξ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έρθεν ἅπας πεπάλακτο καὶ ἄντυγες αἳ περὶ δίφρο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0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ἃς ἄρ᾽ ἀφ᾽ ἱππείων ὁπλέων ῥαθάμιγγες ἔβα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τ᾽ ἀπ᾽ ἐπισσώτρων· ὃ δὲ ἵετο κῦδος ἀρ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ηλεΐδης, λύθρῳ δὲ παλάσσετο χεῖρας ἀάπτους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21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Φ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᾽ ὅτε δὴ πόρον ἷξον ἐϋρρεῖ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άνθου δινήεντος, ὃν ἀθάνατος τέκετο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ιατμήξας τοὺς μὲν πεδίον δὲ δί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πόλιν, ᾗ περ Ἀχαιοὶ ἀτυζόμενοι φοβέ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προτέρῳ, ὅτε μαίνετο φαίδιμ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οἵ γε προχέοντο πεφυζότες, ἠέρα δ᾽ Ἥρ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ίτνα πρόσθε βαθεῖαν ἐρυκέμεν· ἡμίσεες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οταμὸν εἰλεῦντο βαθύρροον ἀργυροδίν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ἔπεσον μεγάλῳ πατάγῳ, βράχε δ᾽ αἰπὰ ῥέεθ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χθαι δ᾽ ἀμφὶ περὶ μεγάλ᾽ ἴαχον· οἳ δ᾽ ἀλαλητ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νεον ἔνθα καὶ ἔνθα ἑλισσόμενοι περὶ δίν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θ᾽ ὑπὸ ῥιπῆς πυρὸς ἀκρίδες ἠερέθον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υγέμεναι ποταμὸν δέ· τὸ δὲ φλέγει ἀκάματον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μενον ἐξαίφνης, ταὶ δὲ πτώσσουσι καθ᾽ ὕδ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ὑπ᾽ Ἀχιλλῆος Ξάνθου βαθυδινήε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ῆτο ῥόος κελάδων ἐπιμὶξ ἵππων τε καὶ ἀνδρ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διογενὴς δόρυ μὲν λίπεν αὐτοῦ ἐπ᾽ ὄχθ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ιμένον μυρίκῃσιν, ὃ δ᾽ ἔσθορε δαίμονι ἶσ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άσγανον οἶον ἔχων, κακὰ δὲ φρεσὶ μήδετο ἔργ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πτε δ᾽ ἐπιστροφάδην· τῶν δὲ στόνος ὄρνυτ᾽ ἀεικὴ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ορι θεινομένων, ἐρυθαίνετο δ᾽ αἵματι ὕδ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ὑπὸ δελφῖνος μεγακήτεος ἰχθύες ἄλλ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ες πιμπλᾶσι μυχοὺς λιμένος εὐόρμ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διότες· μάλα γάρ τε κατεσθίει ὅν κε λάβ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ρῶες ποταμοῖο κατὰ δεινοῖο ῥέεθ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τῶσσον ὑπὸ κρημνούς. ὃ δ᾽ ἐπεὶ κάμε χεῖρας ἐναίρ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οὺς ἐκ ποταμοῖο δυώδεκα λέξατο κούρ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νὴν Πατρόκλοιο Μενοιτιάδαο θανό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ἐξῆγε θύραζε τεθηπότας ἠΰτε νεβρ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ῆσε δ᾽ ὀπίσσω χεῖρας ἐϋτμήτοισιν ἱμᾶσ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αὐτοὶ φορέεσκον ἐπὶ στρεπτοῖσι χιτῶ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δ᾽ ἑταίροισιν κατάγειν κοίλας ἐπὶ ν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αὐτὰρ ὃ ἂψ ἐπόρουσε δαϊζέμεναι μενεαίν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υἷι Πριάμοιο συνήντετο Δαρδαν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οταμοῦ φεύγοντι Λυκάονι, τόν ῥά ποτ᾽ αὐτ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γε λαβὼν ἐκ πατρὸς ἀλωῆς οὐκ ἐθέλο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ύχιος προμολών· ὃ δ᾽ ἐρινεὸν ὀξ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μνε νέους ὄρπηκας, ἵν᾽ ἅρματος ἄντυγες ε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᾽ ἀνώϊστον κακὸν ἤλυθε δῖο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μέν μιν Λῆμνον ἐϋκτιμένην ἐπέρασσ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ἄγων, ἀτὰρ υἱὸς Ἰήσονος ὦνον ἔδω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θεν δὲ ξεῖνός μιν ἐλύσατο πολλὰ δ᾽ ἔδω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μβριος Ἠετίων, πέμψεν δ᾽ ἐς δῖαν Ἀρίσβ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εν ὑπεκπροφυγὼν πατρώϊον ἵκετο δῶ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νδεκα δ᾽ ἤματα θυμὸν ἐτέρπετο οἷσι φίλοι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ὼν ἐκ Λήμνοιο· δυωδεκάτῃ δέ μιν αὖτ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Ἀχιλλῆος θεὸς ἔμβαλεν, ὅς μιν ἔμελλ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ψειν εἰς Ἀΐδαο καὶ οὐκ ἐθέλοντα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ὡς οὖν ἐνόησε ποδάρκης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μνὸν ἄτερ κόρυθός τε καὶ ἀσπίδος, οὐδ᾽ ἔχεν ἔγχ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ὰ μέν ῥ᾽ ἀπὸ πάντα χαμαὶ βάλε· τεῖρε γὰρ ἱδρ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οντ᾽ ἐκ ποταμοῦ, κάματος δ᾽ ὑπὸ γούνατ᾽ ἐδάμ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έγα θαῦμα τόδ᾽ ὀφθαλμοῖσιν ὁρῶμ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άλα δὴ Τρῶες μεγαλήτορες οὕς περ ἔπεφν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ἀναστήσονται ὑπὸ ζόφου ἠερόε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ν δὴ καὶ ὅδ᾽ ἦλθε φυγὼν ὕπο νηλεὲς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ῆμνον ἐς ἠγαθέην πεπερημένος· οὐδέ μιν ἔσχ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ντος ἁλὸς πολιῆς, ὃ πολέας ἀέκοντας ἐρύκ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ἄγε δὴ καὶ δουρὸς ἀκωκῆς ἡμετέρ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εύσεται, ὄφρα ἴδωμαι ἐνὶ φρεσὶν ἠδὲ δαεί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ἄρ᾽ ὁμῶς καὶ κεῖθεν ἐλεύσεται, ἦ μιν ἐρύ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γῆ φυσίζοος, ἥ τε κατὰ κρατερόν περ ἐρύκε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ὅρμαινε μένων· ὃ δέ οἱ σχεδὸν ἦλθε τεθηπ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ούνων ἅψασθαι μεμαώς, περὶ δ᾽ ἤθελε θυμ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φυγέειν θάνατόν τε κακὸν καὶ κῆρα μέλαιν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ὃ μὲν δόρυ μακρὸν ἀνέσχετο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τάμεναι μεμαώς, ὃ δ᾽ ὑπέδραμε καὶ λάβε γού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ύψας· ἐγχείη δ᾽ ἄρ᾽ ὑπὲρ νώτου ἐνὶ γα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τη ἱεμένη χροὸς ἄμεναι ἀνδρομέ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τῇ ἑτέρῃ μὲν ἑλὼν ἐλλίσσετο γού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᾽ ἑτέρῃ ἔχεν ἔγχος ἀκαχμένον οὐδὲ μεθί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φωνήσα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ουνοῦμαι σ᾽ Ἀχιλεῦ· σὺ δέ μ᾽ αἴδεο καί μ᾽ ἐλέησ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 τοί εἰμ᾽ ἱκέταο διοτρεφὲς αἰδοί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γὰρ σοὶ πρώτῳ πασάμην Δημήτερος ἀκ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μ᾽ εἷλες ἐϋκτιμένῃ ἐν ἀλω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᾽ ἐπέρασσας ἄνευθεν ἄγων πατρός τε φίλων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ῆμνον ἐς ἠγαθέην, ἑκατόμβοιον δέ τοι ἦλφ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ὲ λύμην τρὶς τόσσα πορών· ἠὼς δέ μοί ἐστ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δε δυωδεκάτη, ὅτ᾽ ἐς Ἴλιον εἰλήλου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παθών· νῦν αὖ με τεῇς ἐν χερσὶ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ῖρ᾽ ὀλοή· μέλλω που ἀπεχθέσθαι Διὶ πατρ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ε σοὶ αὖτις δῶκε· μινυνθάδιον δέ με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είνατο Λαοθόη θυγάτηρ Ἄλταο γέρο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τεω, ὃς Λελέγεσσι φιλοπτολέμοισιν ἀνάσ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ήδασον αἰπήεσσαν ἔχων ἐπὶ Σατνιόε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ἔχε θυγατέρα Πρίαμος, πολλὰς δὲ καὶ ἄλλ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ὲ δύω γενόμεσθα, σὺ δ᾽ ἄμφω δειροτομήσ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τὸν πρώτοισι μετὰ πρυλέεσσι δάμασ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θεον Πολύδωρον, ἐπεὶ βάλες ὀξέϊ δουρ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δὴ ἐνθάδ᾽ ἐμοὶ κακὸν ἔσσεται· οὐ γὰρ ὀΐ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ὰς χεῖρας φεύξεσθαι, ἐπεί ῥ᾽ ἐπέλασσέ γε δαίμ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, σὺ δ᾽ ἐνὶ φρεσὶ βάλλεο σῇ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με κτεῖν᾽, ἐπεὶ οὐχ ὁμογάστριος Ἕκτορός εἰμ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ὅς τοι ἑταῖρον ἔπεφνεν ἐνηέα τε κρατερόν τε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μιν Πριάμοιο προσηύδα φαίδιμ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σσόμενος ἐπέεσσιν, ἀμείλικτον δ᾽ ὄπ᾽ ἄκου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ε μή μοι ἄποινα πιφαύσκεο μηδ᾽ ἀγόρευ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μὲν γὰρ Πάτροκλον ἐπισπεῖν αἴσιμον ἦμα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ά τί μοι πεφιδέσθαι ἐνὶ φρεσὶ φίλτερον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, καὶ πολλοὺς ζωοὺς ἕλον ἠδ᾽ ἐπέρασ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οὐκ ἔσθ᾽ ὅς τις θάνατον φύγῃ ὅν κε θεός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προπάροιθεν ἐμῇς ἐν χερσὶ βάλ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πάντων Τρώων, περὶ δ᾽ αὖ Πριάμοιό γε παίδ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φίλος θάνε καὶ σύ· τί ἦ ὀλοφύρεαι οὕτω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τθανε καὶ Πάτροκλος, ὅ περ σέο πολλὸν ἀμ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χ ὁράᾳς οἷος καὶ ἐγὼ καλός τε μέγας τε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ὸς δ᾽ εἴμ᾽ ἀγαθοῖο, θεὰ δέ με γείνατο μήτη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ἔπι τοι καὶ ἐμοὶ θάνατος καὶ μοῖρα κραται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 ἢ ἠὼς ἢ δείλη ἢ μέσον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 τις καὶ ἐμεῖο Ἄρῃ ἐκ θυμὸν ἕλ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ὅ γε δουρὶ βαλὼν ἢ ἀπὸ νευρῆφιν ὀϊσ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ῦ δ᾽ αὐτοῦ λύτο γούνατα καὶ φίλον ἦτο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γχος μέν ῥ᾽ ἀφέηκεν, ὃ δ᾽ ἕζετο χεῖρε πετάσ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ας· Ἀχιλεὺς δὲ ἐρυσσάμενος ξίφος ὀξὺ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ψε κατὰ κληῖδα παρ᾽ αὐχένα, πᾶν δέ οἱ εἴ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ῦ ξίφος ἄμφηκες· ὃ δ᾽ ἄρα πρηνὴς ἐπὶ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 ταθείς, ἐκ δ᾽ αἷμα μέλαν ῥέε, δεῦε δὲ γαῖ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Ἀχιλεὺς ποταμὸν δὲ λαβὼν ποδὸς ἧκε φέρε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ἐπευχόμενος ἔπεα πτερόεντ᾽ ἀγόρ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αυθοῖ νῦν κεῖσο μετ᾽ ἰχθύσιν, οἵ σ᾽ ὠτει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ἷμ᾽ ἀπολιχμήσονται ἀκηδέες· οὐδέ σε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εμένη λεχέεσσι γοήσεται, ἀλλὰ Σκάμανδρ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σει δινήεις εἴσω ἁλὸς εὐρέα κόλπ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ῴσκων τις κατὰ κῦμα μέλαιναν φρῖχ᾽ ὑπαΐξ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χθύς, ὅς κε φάγῃσι Λυκάονος ἀργέτα δη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είρεσθ᾽ εἰς ὅ κεν ἄστυ κιχείομεν Ἰλίου ἱρ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μεῖς μὲν φεύγοντες, ἐγὼ δ᾽ ὄπιθεν κεραΐζ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ὑμῖν ποταμός περ ἐΰρροος ἀργυροδίν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κέσει, ᾧ δὴ δηθὰ πολέας ἱερεύετε ταύ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οὺς δ᾽ ἐν δίνῃσι καθίετε μώνυχ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ὀλέεσθε κακὸν μόρον, εἰς ὅ κε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σετε Πατρόκλοιο φόνον καὶ λοιγὸν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οὓς ἐπὶ νηυσὶ θοῇσιν ἐπέφνετε νόσφιν ἐμεῖο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η, ποταμὸς δὲ χολώσατο κηρόθι μᾶ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μηνεν δ᾽ ἀνὰ θυμὸν ὅπως παύσειε πόν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ῖον Ἀχιλλῆα, Τρώεσσι δὲ λοιγὸν ἀλάλκ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α δὲ Πηλέος υἱὸς ἔχων δολιχόσκιον ἔγχ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τεροπαίῳ ἐπᾶλτο κατακτάμεναι μενεαί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έϊ Πηλεγόνος· τὸν δ᾽ Ἀξιὸς εὐρυρέεθ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είνατο καὶ Περίβοια Ἀκεσσαμενοῖο θυγατρ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εσβυτάτη· τῇ γάρ ῥα μίγη ποταμὸς βαθυδίν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ῥ᾽ Ἀχιλεὺς ἐπόρουσεν, ὃ δ᾽ ἀντίος ἐκ ποταμοῖ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στη ἔχων δύο δοῦρε· μένος δέ οἱ ἐν φρεσὶ θῆκ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άνθος, ἐπεὶ κεχόλωτο δαϊκταμένων αἰζη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Ἀχιλεὺς ἐδάϊζε κατὰ ῥόον οὐδ᾽ ἐλέαιρ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ίς πόθεν εἰς ἀνδρῶν ὅ μευ ἔτλης ἀντίος ἐλθεῖ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υστήνων δέ τε παῖδες ἐμῷ μένει ἀντιόω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 Πηλεγόνος προσεφώνεε φαίδιμος υἱ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 μεγάθυμε τί ἦ γενεὴν ἐρεείν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μ᾽ ἐκ Παιονίης ἐριβώλου τηλόθ᾽ ἐού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ίονας ἄνδρας ἄγων δολιχεγχέας· ἥδε δέ μοι νῦ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ὼς ἑνδεκάτη ὅτε Ἴλιον εἰλήλουθ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μοὶ γενεὴ ἐξ Ἀξιοῦ εὐρὺ ῥέ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ξιοῦ, ὃς κάλλιστον ὕδωρ ἐπὶ γαῖαν ἵη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έκε Πηλεγόνα κλυτὸν ἔγχεϊ· τὸν δ᾽ ἐμέ φα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γείνασθαι· νῦν αὖτε μαχώμεθα φαίδιμ᾽ Ἀχιλλεῦ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ἀπειλήσας, ὃ δ᾽ ἀνέσχετο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ιάδα μελίην· ὃ δ᾽ ἁμαρτῇ δούρασιν ἀμφ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Ἀστεροπαῖος, ἐπεὶ περιδέξιος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ἑτέρῳ μὲν δουρὶ σάκος βάλεν, οὐδὲ διὰ πρὸ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ῆξε σάκος· χρυσὸς γὰρ ἐρύκακε δῶρα θεοῖ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ἑτέρῳ μιν πῆχυν ἐπιγράβδην βάλε χειρ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τερῆς, σύτο δ᾽ αἷμα κελαινεφές· ἣ δ᾽ ὑπὲρ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ίῃ ἐνεστήρικτο λιλαιομένη χροὸς ἆ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ς αὖτ᾽ Ἀχιλεὺς μελίην ἰθυπτίων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τεροπαίῳ ἐφῆκε κατακτάμεναι μενεαίν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οῦ μέν ῥ᾽ ἀφάμαρτεν, ὃ δ᾽ ὑψηλὴν βάλεν ὄχθ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σσοπαγὲς δ᾽ ἄρ᾽ ἔθηκε κατ᾽ ὄχθης μείλιν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ἄορ ὀξὺ ἐρυσσάμενος παρὰ μηρ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λτ᾽ ἐπί οἱ μεμαώς· ὃ δ᾽ ἄρα μελίην Ἀχιλῆ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δύνατ᾽ ἐκ κρημνοῖο ἐρύσσαι χειρὶ παχεί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έν μιν πελέμιξεν ἐρύσσασθαι μενεαί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ὲ μεθῆκε βίης· τὸ δὲ τέτρατον ἤθελ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ξαι ἐπιγνάμψας δόρυ μείλινον Αἰακίδα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ρὶν Ἀχιλεὺς σχεδὸν ἄορι θυμὸν ἀπηύρ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αστέρα γάρ μιν τύψε παρ᾽ ὀμφαλόν, ἐκ δ᾽ ἄρα πᾶ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ύντο χαμαὶ χολάδες· τὸν δὲ σκότος ὄσσε κάλυψ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θμαίνοντ᾽· Ἀχιλεὺς δ᾽ ἄρ᾽ ἐνὶ στήθεσσιν ὀρο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ά τ᾽ ἐξενάριξε καὶ εὐχόμενος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᾽ οὕτως· χαλεπόν τοι ἐρισθενέος Κρονίων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ισὶν ἐριζέμεναι ποταμοῖό περ ἐκγεγαῶτ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ῆσθα σὺ μὲν ποταμοῦ γένος ἔμμεναι εὐρὺ ῥέ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γενεὴν μεγάλου Διὸς εὔχομαι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κτέ μ᾽ ἀνὴρ πολλοῖσιν ἀνάσσων Μυρμιδόν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ὺς Αἰακίδης· ὃ δ᾽ ἄρ᾽ Αἰακὸς ἐκ Διὸς ἦ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ὼ κρείσσων μὲν Ζεὺς ποταμῶν ἁλιμυρηέντ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είσσων αὖτε Διὸς γενεὴ ποταμοῖο τέτυκ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σοὶ ποταμός γε πάρα μέγας, εἰ δύναταί 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αισμεῖν· ἀλλ᾽ οὐκ ἔστι Διὶ Κρονίωνι μάχε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οὐδὲ κρείων Ἀχελώϊος ἰσοφαρίζε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ὲ βαθυρρείταο μέγα σθένος Ὠκεανοῖ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οὗ περ πάντες ποταμοὶ καὶ πᾶσα θάλασ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ᾶσαι κρῆναι καὶ φρείατα μακρὰ νά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ὃς δείδοικε Διὸς μεγάλοιο κεραυ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ινήν τε βροντήν, ὅτ᾽ ἀπ᾽ οὐρανόθεν σμαραγήσῃ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α, καὶ ἐκ κρημνοῖο ἐρύσσατο χάλκεον ἔγχ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κατ᾽ αὐτόθι λεῖπεν, ἐπεὶ φίλον ἦτορ ἀπηύ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 ἐν ψαμάθοισι, δίαινε δέ μιν μέλαν ὕδω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μὲν ἄρ᾽ ἐγχέλυές τε καὶ ἰχθύες ἀμφεπέν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μὸν ἐρεπτόμενοι ἐπινεφρίδιον κείρο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ὃ βῆ ῥ᾽ ἰέναι μετὰ Παίονας ἱπποκορυστ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ἵ ῥ᾽ ἔτι πὰρ ποταμὸν πεφοβήατο δινή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εἶδον τὸν ἄριστον ἐνὶ κρατερῇ ὑσμί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έρσ᾽ ὕπο Πηλεΐδαο καὶ ἄορι ἶφι δαμέ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ἕλε Θερσίλοχόν τε Μύδωνά τε Ἀστύπυλό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νῆσόν τε Θρασίον τε καὶ Αἴνιον ἠδ᾽ Ὀφελέστ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᾽ ἔτι πλέονας κτάνε Παίονας ὠκὺ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χωσάμενος προσέφη ποταμὸς βαθυδί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ι εἰσάμενος, βαθέης δ᾽ ἐκ φθέγξατο δίν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Ἀχιλεῦ, περὶ μὲν κρατέεις, περὶ δ᾽ αἴσυλα ῥέζ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ῶν· αἰεὶ γάρ τοι ἀμύνουσιν θεοὶ αὐτ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τοι Τρῶας ἔδωκε Κρόνου παῖς πάντας ὀλέσ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ἐμέθεν γ᾽ ἐλάσας πεδίον κάτα μέρμερα ῥέ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ήθει γὰρ δή μοι νεκύων ἐρατεινὰ ῥέεθ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πῃ δύναμαι προχέειν ῥόον εἰς ἅλα δῖ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εινόμενος νεκύεσσι, σὺ δὲ κτείνεις ἀϊδήλω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καὶ ἔασον· ἄγη μ᾽ ἔχει ὄρχαμε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αι ταῦτα Σκάμανδρε διοτρεφές, ὡς σὺ κελ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δ᾽ οὐ πρὶν λήξω ὑπερφιάλους ἐναρίζ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ἔλσαι κατὰ ἄστυ καὶ Ἕκτορι πειρηθῆν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βίην, ἤ κέν με δαμάσσεται, ἦ κεν ἐγὼ τ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Τρώεσσιν ἐπέσσυτο δαίμονι ἶσ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Ἀπόλλωνα προσέφη ποταμὸς βαθυδίν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ἀργυρότοξε Διὸς τέκος οὐ σύ γε βουλ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ρύσαο Κρονίωνος, ὅ τοι μάλα πόλλ᾽ ἐπέτελλ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 παρεστάμεναι καὶ ἀμύνειν, εἰς ὅ κεν ἔλθ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ίελος ὀψὲ δύων, σκιάσῃ δ᾽ ἐρίβωλον ἄρουρα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Ἀχιλλεὺς μὲν δουρικλυτὸς ἔνθορε μέσσ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ημνοῦ ἀπαΐξας· ὃ δ᾽ ἐπέσσυτο οἴδματι θύ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α δ᾽ ὄρινε ῥέεθρα κυκώμενος, ὦσε δὲ νεκρ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ύς, οἵ ῥα κατ᾽ αὐτὸν ἅλις ἔσαν, οὓς κτάν᾽ Ἀχιλλεύ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ἔκβαλλε θύραζε μεμυκὼς ἠΰτε ταῦρ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έρσον δέ· ζωοὺς δὲ σάω κατὰ καλὰ ῥέεθ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ύπτων ἐν δίνῃσι βαθείῃσιν μεγάλ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ὸν δ᾽ ἀμφ᾽ Ἀχιλῆα κυκώμενον ἵστατο κῦμ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θει δ᾽ ἐν σάκεϊ πίπτων ῥόος· οὐδὲ πόδ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χε στηρίξασθαι· ὃ δὲ πτελέην ἕλε χερ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φυέα μεγάλην· ἣ δ᾽ ἐκ ῥιζῶν ἐριπ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ημνὸν ἅπαντα διῶσεν, ἐπέσχε δὲ καλὰ ῥέεθ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ζοισιν πυκινοῖσι, γεφύρωσεν δέ μιν αὐτ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σω πᾶσ᾽ ἐριποῦσ᾽· ὃ δ᾽ ἄρ᾽ ἐκ δίνης ἀνορο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ϊξεν πεδίοιο ποσὶ κραιπνοῖσι πέτ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σας· οὐδέ τ᾽ ἔληγε θεὸς μέγας, ὦρτο δ᾽ ἐπ᾽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ροκελαινιόων, ἵνα μιν παύσειε πό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ῖον Ἀχιλλῆα, Τρώεσσι δὲ λοιγὸν ἀλάλκο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ἀπόρουσεν ὅσον τ᾽ ἐπὶ δουρὸς ἐρω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τοῦ οἴματ᾽ ἔχων μέλανος τοῦ θηρητῆρ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θ᾽ ἅμα κάρτιστός τε καὶ ὤκιστος πετεηνῶ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ἐϊκὼς ἤϊξεν, ἐπὶ στήθεσσι δὲ χαλκ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έον κονάβιζεν· ὕπαιθα δὲ τοῖο λιασθε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ῦγ᾽, ὃ δ᾽ ὄπισθε ῥέων ἕπετο μεγάλῳ ὀρυμαγδ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νὴρ ὀχετηγὸς ἀπὸ κρήνης μελανύδρ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μ φυτὰ καὶ κήπους ὕδατι ῥόον ἡγεμονε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 μάκελλαν ἔχων, ἀμάρης ἐξ ἔχματα βάλλ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ῦ μέν τε προρέοντος ὑπὸ ψηφῖδες ἅπα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λεῦνται· τὸ δέ τ᾽ ὦκα κατειβόμενον κελαρύζ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ρῳ ἔνι προαλεῖ, φθάνει δέ τε καὶ τὸν ἄγο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ἰεὶ Ἀχιλῆα κιχήσατο κῦμα ῥ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λαιψηρὸν ἐόντα· θεοὶ δέ τε φέρτεροι ἀνδρ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ὁσσάκι δ᾽ ὁρμήσειε ποδάρκης δῖος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ναι ἐναντίβιον καὶ γνώμεναι εἴ μιν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 φοβέουσι, τοὶ οὐρανὸν εὐρὺν ἔχου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σσάκι μιν μέγα κῦμα διιπετέ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άζ᾽ ὤμους καθύπερθεν· ὃ δ᾽ ὑψόσε ποσσὶν ἐπήδ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υμῷ ἀνιάζων· ποταμὸς δ᾽ ὑπὸ γούνατ᾽ ἐδάμ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άβρος ὕπαιθα ῥέων, κονίην δ᾽ ὑπέρεπτε ποδοῖ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ᾤμωξεν ἰδὼν εἰς οὐρανὸν εὐρύ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ὡς οὔ τίς με θεῶν ἐλεεινὸν ὑπ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ποταμοῖο σαῶσαι· ἔπειτα δὲ καί τι πάθοιμ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ς δ᾽ οὔ τις μοι τόσον αἴτιος Οὐρανιώνω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φίλη μήτηρ, ἥ με ψεύδεσσιν ἔθελγ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μ᾽ ἔφατο Τρώων ὑπὸ τείχεϊ θωρηκτ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ιψηροῖς ὀλέεσθαι Ἀπόλλωνος βελέ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ὥς μ᾽ ὄφελ᾽ Ἕκτωρ κτεῖναι ὃς ἐνθάδε γ᾽ ἔτραφ᾽ ἄριστ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ώ κ᾽ ἀγαθὸς μὲν ἔπεφν᾽, ἀγαθὸν δέ κεν ἐξενάριξ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με λευγαλέῳ θανάτῳ εἵμαρτο ἁλῶν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ρχθέντ᾽ ἐν μεγάλῳ ποταμῷ ὡς παῖδα συφορβ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ῥά τ᾽ ἔναυλος ἀποέρσῃ χειμῶνι περῶ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ῷ δὲ μάλ᾽ ὦκα Ποσειδάων καὶ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ήτην ἐγγὺς ἰόντε, δέμας δ᾽ ἄνδρεσσιν ἐΐκτ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δὲ χεῖρα λαβόντες ἐπιστώσαντ᾽ ἐπέ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Ποσειδάων ἐνοσίχ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 μήτ᾽ ἄρ τι λίην τρέε μήτέ τι τάρβ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ίω γάρ τοι νῶϊ θεῶν ἐπιταρρόθω εἰμὲ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ηνὸς ἐπαινήσαντος ἐγὼ καὶ Παλλὰς Ἀθήν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οὔ τοι ποταμῷ γε δαμήμεναι αἴσιμόν ἐσ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δε μὲν τάχα λωφήσει, σὺ δὲ εἴσεαι αὐτ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άρ τοι πυκινῶς ὑποθησόμεθ᾽ αἴ κε πίθ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ρὶν παύειν χεῖρας ὁμοιΐου πολέ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κατὰ Ἰλιόφι κλυτὰ τείχεα λαὸν ἐέλ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κόν, ὅς κε φύγῃσι· σὺ δ᾽ Ἕκτορι θυμὸν ἀπούρ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ἂψ ἐπὶ νῆας ἴμεν· δίδομεν δέ τοι εὖχος ἀρέ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᾽ ὣς εἰπόντε μετ᾽ ἀθανάτους ἀπεβή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βῆ, μέγα γάρ ῥα θεῶν ὄτρυνεν ἐφετμ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ς πεδίον· τὸ δὲ πᾶν πλῆθ᾽ ὕδατος ἐκχυμέν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τεύχεα καλὰ δαὶ κταμένων αἰζη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ῶον καὶ νέκυες· τοῦ δ᾽ ὑψόσε γούνατ᾽ ἐπήδ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ῥόον ἀΐσσοντος ἀν᾽ ἰθύν, οὐδέ μιν ἴσχ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ὺ ῥέων ποταμός· μέγα γὰρ σθένος ἔμβαλ᾽ Ἀθή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ὲ Σκάμανδρος ἔληγε τὸ ὃν μένος, ἀλλ᾽ ἔτι μᾶλ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ετο Πηλεΐωνι, κόρυσσε δὲ κῦμα ῥ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σ᾽ ἀειρόμενος, Σιμόεντι δὲ κέκλετ᾽ ἀΰ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ίλε κασίγνητε σθένος ἀνέρος ἀμφότερ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ῶμεν, ἐπεὶ τάχα ἄστυ μέγα Πριάμοιο ἄνακ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πέρσει, Τρῶες δὲ κατὰ μόθον οὐ μενέου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άμυνε τάχιστα, καὶ ἐμπίπληθι ῥέεθ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δατος ἐκ πηγέων, πάντας δ᾽ ὀρόθυνον ἐναύλ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η δὲ μέγα κῦμα, πολὺν δ᾽ ὀρυμαγδὸν ὄριν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ιτρῶν καὶ λάων, ἵνα παύσομεν ἄγριον ἄνδ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δὴ νῦν κρατέει, μέμονεν δ᾽ ὅ γε ἶσα θεοῖ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μὶ γὰρ οὔτε βίην χραισμησέμεν οὔτέ τι εἶδ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τὰ τεύχεα καλά, τά που μάλα νειόθι λίμ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σεθ᾽ ὑπ᾽ ἰλύος κεκαλυμμένα· κὰδ δέ μιν αὐτ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λύσω ψαμάθοισιν ἅλις χέραδος περιχεύ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ίον, οὐδέ οἱ ὀστέ᾽ ἐπιστήσονται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έξαι· τόσσην οἱ ἄσιν καθύπερθε καλύψ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οἱ καὶ σῆμα τετεύξεται, οὐδέ τί μιν χρεὼ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ἔσται τυμβοχόης, ὅτε μιν θάπτωσιν Ἀχαιο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, καὶ ἐπῶρτ᾽ Ἀχιλῆϊ κυκώμενος ὑψόσε θ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ορμύρων ἀφρῷ τε καὶ αἵματι καὶ νεκύεσ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ρφύρεον δ᾽ ἄρα κῦμα διιπετέ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τ᾽ ἀειρόμενον, κατὰ δ᾽ ᾕρεε Πηλεΐω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ὲ μέγ᾽ ἄϋσε περιδείσασ᾽ Ἀχιλῆϊ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ιν ἀποέρσειε μέγας ποταμὸς βαθυδίν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α δ᾽ Ἥφαιστον προσεφώνεεν ὃν φίλον υἱ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εο κυλλοπόδιον ἐμὸν τέκος· ἄντα σέθεν γὰ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άνθον δινήεντα μάχῃ ἠΐσκομεν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άμυνε τάχιστα, πιφαύσκεο δὲ φλόγα πολλ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Ζεφύροιο καὶ ἀργεστᾶο Νότ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σομαι ἐξ ἁλόθεν χαλεπὴν ὄρσουσα θύελλα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κεν ἀπὸ Τρώων κεφαλὰς καὶ τεύχεα κή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λέγμα κακὸν φορέουσα· σὺ δὲ Ξάνθοιο παρ᾽ ὄχθ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νδρεα καῖ᾽, ἐν δ᾽ αὐτὸν ἵει πυρί· μὴ δέ σε πάμπ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ιλιχίοις ἐπέεσσιν ἀποτρεπέτω καὶ ἀρειῇ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δὲ πρὶν ἀπόπαυε τεὸν μένος, ἀλλ᾽ ὁπότ᾽ ἂν δ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έγξομ᾽ ἐγὼν ἰάχουσα, τότε σχεῖν ἀκάματον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Ἥφαιστος δὲ τιτύσκετο θεσπιδαὲς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α μὲν ἐν πεδίῳ πῦρ δαίετο, καῖε δὲ νεκ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ύς, οἵ ῥα κατ᾽ αὐτὸν ἅλις ἔσαν, οὓς κτάν᾽ Ἀχιλλ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ᾶν δ᾽ ἐξηράνθη πεδίον, σχέτο δ᾽ ἀγλαὸν ὕδω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δ᾽ ὅτ᾽ ὀπωρινὸς Βορέης νεοαρδέ᾽ ἀλω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᾽ ἀγξηράνῃ· χαίρει δέ μιν ὅς τις ἐθεί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ξηράνθη πεδίον πᾶν, κὰδ δ᾽ ἄρα νεκρ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εν· ὃ δ᾽ ἐς ποταμὸν τρέψε φλόγα παμφανόω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οντο πτελέαι τε καὶ ἰτέαι ἠδὲ μυρῖκ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ετο δὲ λωτός τε ἰδὲ θρύον ἠδὲ κύπειρ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 περὶ καλὰ ῥέεθρα ἅλις ποταμοῖο πεφύκ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ροντ᾽ ἐγχέλυές τε καὶ ἰχθύες οἳ κατὰ δίν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ατὰ καλὰ ῥέεθρα κυβίστων ἔνθα καὶ ἔνθ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νοιῇ τειρόμενοι πολυμήτιος Ἡφαίστοι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ετο δ᾽ ἲς ποταμοῖο ἔπος τ᾽ ἔφατ᾽ ἔκ τ᾽ ὀνόμαζ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᾽, οὔ τις σοί γε θεῶν δύνατ᾽ ἀντιφερίζ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ἂν ἐγὼ σοί γ᾽ ὧδε πυρὶ φλεγέθοντι μαχοίμ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ῆγ᾽ ἔριδος, Τρῶας δὲ καὶ αὐτίκα δῖος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ἄστεος ἐξελάσειε· τί μοι ἔριδος καὶ ἀρωγῆς;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ῆ πυρὶ καιόμενος, ἀνὰ δ᾽ ἔφλυε καλὰ ῥέεθ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λέβης ζεῖ ἔνδον ἐπειγόμενος πυρὶ πολλ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νίσην μελδόμενος ἁπαλοτρεφέος σιά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θεν ἀμβολάδην, ὑπὸ δὲ ξύλα κάγκανα κεῖ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οῦ καλὰ ῥέεθρα πυρὶ φλέγετο, ζέε δ᾽ ὕδ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θελε προρέειν, ἀλλ᾽ ἴσχετο· τεῖρε δ᾽ ἀϋτμ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φαίστοιο βίηφι πολύφρονος. αὐτὰρ ὅ γ᾽ Ἥ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λισσ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τίπτε σὸς υἱὸς ἐμὸν ῥόον ἔχραε κήδ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 ἄλλων; οὐ μέν τοι ἐγὼ τόσον αἴτιός εἰμ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οἱ ἄλλοι πάντες, ὅσοι Τρώεσσιν ἀρωγ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μὲν ἐγὼν ἀποπαύσομαι εἰ σὺ κελεύ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έσθω δὲ καὶ οὗτος· ἐγὼ δ᾽ ἐπὶ καὶ τόδ᾽ ὀμοῦμ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᾽ ἐπὶ Τρώεσσιν ἀλεξήσειν κακὸν ἦμα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ὴ δ᾽ ὁπότ᾽ ἂν Τροίη μαλερῷ πυρὶ πᾶσα δάη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ιομένη, καίωσι δ᾽ ἀρήϊοι υἷε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ό γ᾽ ἄκουσε θεὰ λευκώλενος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ἄρ᾽ Ἥφαιστον προσεφώνεεν ὃν φίλον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φαιστε σχέο τέκνον ἀγακλεές· οὐ γὰρ ἔοικ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θάνατον θεὸν ὧδε βροτῶν ἕνεκα στυφελίζε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Ἥφαιστος δὲ κατέσβεσε θεσπιδαὲς πῦ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ψορρον δ᾽ ἄρα κῦμα κατέσσυτο καλὰ ῥέεθ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Ξάνθοιο δάμη μένος, οἳ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σάσθην, Ἥρη γὰρ ἐρύκακε χωομένη πε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ἄλλοισι θεοῖσιν ἔρις πέσε βεβριθυῖ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αλέη, δίχα δέ σφιν ἐνὶ φρεσὶ θυμὸς ἄη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᾽ ἔπεσον μεγάλῳ πατάγῳ, βράχε δ᾽ εὐρεῖα χθ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ὲ σάλπιγξεν μέγας οὐρανός. ἄϊε δὲ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ς Οὐλύμπῳ· ἐγέλασσε δέ οἱ φίλον ἦτο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ηθοσύνῃ, ὅθ᾽ ὁρᾶτο θεοὺς ἔριδι ξυνιόντ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οἵ γ᾽ οὐκέτι δηρὸν ἀφέστασαν· ἦρχε γὰρ 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ινοτόρος, καὶ πρῶτος Ἀθηναίῃ ἐπόρο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 ἔγχος ἔχων, καὶ ὀνείδειον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᾽ αὖτ᾽ ὦ κυνάμυια θεοὺς ἔριδι ξυνελαύν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άρσος ἄητον ἔχουσα, μέγας δέ σε θυμὸς ἀνῆκεν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οὐ μέμνῃ ὅτε Τυδεΐδην Διομήδε᾽ ἀνῆ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τάμεναι, αὐτὴ δὲ πανόψιον ἔγχος ἑλ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θὺς ἐμεῦ ὦσας, διὰ δὲ χρόα καλὸν ἔδαψα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ώ σ᾽ αὖ νῦν ὀΐω ἀποτισέμεν ὅσσα ἔοργα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εἰπὼν οὔτησε κατ᾽ αἰγίδα θυσσανόεσσ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ην, ἣν οὐδὲ Διὸς δάμνησι κεραυν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μιν Ἄρης οὔτησε μιαιφόνος ἔγχεϊ μακρ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ἀναχασσαμένη λίθον εἵλετο χειρὶ παχ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 ἐν πεδίῳ μέλανα τρηχύν τε μέγαν τ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όν ῥ᾽ ἄνδρες πρότεροι θέσαν ἔμμεναι οὖρον ἀρούρ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βάλε θοῦρον Ἄρηα κατ᾽ αὐχένα, λῦσε δὲ γυῖ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πτὰ δ᾽ ἐπέσχε πέλεθρα πεσών, ἐκόνισε δὲ χαί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ά τ᾽ ἀμφαράβησε· γέλασσε δὲ Παλλὰ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ἐπευχο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πύτι᾽ οὐδέ νύ πώ περ ἐπεφράσω ὅσσον ἀρεί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ομ᾽ ἐγὼν ἔμεναι, ὅτι μοι μένος ἰσοφαρί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τω κεν τῆς μητρὸς ἐρινύας ἐξαποτίνο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οι χωομένη κακὰ μήδεται οὕνεκ᾽ Ἀχαι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λλιπες, αὐτὰρ Τρωσὶν ὑπερφιάλοισιν ἀμύνε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φωνήσασα πάλιν τρέπεν ὄσσε φαειν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γε χειρὸς ἑλοῦσα Διὸς θυγάτηρ Ἀφροδί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κνὰ μάλα στενάχοντα· μόγις δ᾽ ἐσαγείρετο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ὡς οὖν ἐνόησε θεὰ λευκώλενος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Ἀθηναίη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ὢ πόποι αἰγιόχοιο Διὸς τέκος Ἀτρυτών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αὖθ᾽ ἡ κυνάμυια ἄγει βροτολοιγὸν Ἄρη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ου ἐκ πολέμοιο κατὰ κλόνον· ἀλλὰ μέτελ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, Ἀθηναίη δὲ μετέσσυτο, χαῖρε δὲ θυμ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ἐπιεισαμένη πρὸς στήθεα χειρὶ παχεί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λασε· τῆς δ᾽ αὐτοῦ λύτο γούνατα καὶ φίλον ἦτο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ἄρ᾽ ἄμφω κεῖντο ἐπὶ χθονὶ πουλυβοτεί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ἄρ᾽ ἐπευχομένη ἔπεα πτερόεντ᾽ ἀγόρευ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ιοῦτοι νῦν πάντες ὅσοι Τρώεσσιν ἀρωγ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εν, ὅτ᾽ Ἀργείοισι μαχοίατο θωρηκτῇ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ὧδέ τε θαρσαλέοι καὶ τλήμονες, ὡς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λθεν Ἄρῃ ἐπίκουρος ἐμῷ μένει ἀντιόω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ν δὴ πάλαι ἄμμες ἐπαυσάμεθα πτολέμ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Ἰλίου ἐκπέρσαντες ἐϋκτίμενον πτολίεθρ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μείδησεν δὲ θεὰ λευκώλενος Ἥρ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Ἀπόλλωνα προσέφη κρείων ἐνοσίχθ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βε τί ἢ δὴ νῶϊ διέσταμεν; οὐδὲ ἔοι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ξάντων ἑτέρων· τὸ μὲν αἴσχιον αἴ κ᾽ ἀμαχητ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ομεν Οὔλυμπον δὲ Διὸς ποτὶ χαλκοβατὲς δῶ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χε· σὺ γὰρ γενεῆφι νεώτερος· οὐ γὰρ ἔμοι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λόν, ἐπεὶ πρότερος γενόμην καὶ πλείονα οἶδ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πύτι᾽ ὡς ἄνοον κραδίην ἔχες· οὐδέ νυ τῶν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μνηαι ὅσα δὴ πάθομεν κακὰ Ἴλιον ἀμφ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ῦνοι νῶϊ θεῶν, ὅτ᾽ ἀγήνορι Λαομέδον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ὰρ Διὸς ἐλθόντες θητεύσαμεν εἰς ἐνιαυτὸ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ισθῷ ἔπι ῥητῷ· ὃ δὲ σημαίνων ἐπέτελλ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ἐγὼ Τρώεσσι πόλιν πέρι τεῖχος ἔδει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 τε καὶ μάλα καλόν, ἵν᾽ ἄρρηκτος πόλις εἴ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ῖβε σὺ δ᾽ εἰλίποδας ἕλικας βοῦς βουκολέεσ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ἐν κνημοῖσι πολυπτύχου ὑληέσ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ὅτε δὴ μισθοῖο τέλος πολυγηθέες ὧρ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φερον, τότε νῶϊ βιήσατο μισθὸν ἅπ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μέδων ἔκπαγλος, ἀπειλήσας δ᾽ ἀπέπεμπ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μὲν ὅ γ᾽ ἠπείλησε πόδας καὶ χεῖρας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ήσειν, καὶ περάαν νήσων ἔπι τηλεδαπά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εῦτο δ᾽ ὅ γ᾽ ἀμφοτέρων ἀπολεψέμεν οὔατα χαλκ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δὲ ἄψορροι κίομεν κεκοτηό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ισθοῦ χωόμενοι, τὸν ὑποστὰς οὐκ ἐτέλε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ὴ νῦν λαοῖσι φέρεις χάριν, οὐδὲ μεθ᾽ ἡμέ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ιρᾷ ὥς κε Τρῶες ὑπερφίαλοι ἀπόλω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όχνυ κακῶς σὺν παισὶ καὶ αἰδοίῃς ἀλόχοι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ἄναξ ἑκάεργ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οσίγαι᾽ οὐκ ἄν με σαόφρονα μυθήσα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μεναι, εἰ δὴ σοί γε βροτῶν ἕνεκα πτολεμί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λῶν, οἳ φύλλοισιν ἐοικότες ἄλλοτε μέν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αφλεγέες τελέθουσιν ἀρούρης καρπὸν ἔδοντε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ε δὲ φθινύθουσιν ἀκήριοι. ἀλλὰ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αυώμεσθα μάχης· οἳ δ᾽ αὐτοὶ δηριαάσθ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πάλιν ἐτράπετ᾽· αἴδετο γάρ ῥ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οκασιγνήτοιο μιγήμεναι ἐν παλάμῃσ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κασιγνήτη μάλα νείκεσε πότνια θη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τεμις ἀγροτέρη, καὶ ὀνείδειον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εις δὴ ἑκάεργε, Ποσειδάωνι δὲ νίκ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 ἐπέτρεψας, μέλεον δέ οἱ εὖχος ἔδωκ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πύτιε τί νυ τόξον ἔχεις ἀνεμώλιον αὔτως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σευ νῦν ἔτι πατρὸς ἐνὶ μεγάροισιν ἀκού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χομένου, ὡς τὸ πρὶν ἐν ἀθανάτοισι θε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α Ποσειδάωνος ἐναντίβιον πολεμίζε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ὴν δ᾽ οὔ τι προσέφη ἑκάεργ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χολωσαμένη Διὸς αἰδοίη παράκοιτ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ίκεσεν ἰοχέαιραν ὀνειδείοις ἐπέεσ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δὲ σὺ νῦν μέμονας κύον ἀδεὲς ἀντί᾽ ἐμε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σεσθαι; χαλεπή τοι ἐγὼ μένος ἀντιφέρ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ξοφόρῳ περ ἐούσῃ, ἐπεὶ σὲ λέοντα γυναιξ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θῆκεν, καὶ ἔδωκε κατακτάμεν ἥν κ᾽ ἐθέλῃσθ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τοι βέλτερόν ἐστι κατ᾽ οὔρεα θῆρας ἐναίρε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ροτέρας τ᾽ ἐλάφους ἢ κρείσσοσιν ἶφι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ἐθέλεις πολέμοιο δαήμεναι, ὄφρ᾽ ἐῢ εἰδῇ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φερτέρη εἴμ᾽, ὅτι μοι μένος ἀντιφερίζ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ἀμφοτέρας ἐπὶ καρπῷ χεῖρας ἔμαρπ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καιῇ, δεξιτερῇ δ᾽ ἄρ᾽ ἀπ᾽ ὤμων αἴνυτο τόξ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ῖσιν δ᾽ ἄρ᾽ ἔθεινε παρ᾽ οὔατα μειδιόω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ροπαλιζομένην· ταχέες δ᾽ ἔκπιπτον ὀϊστ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εσσα δ᾽ ὕπαιθα θεὰ φύγεν ὥς τε πέλ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ῥά θ᾽ ὑπ᾽ ἴρηκος κοίλην εἰσέπτατο πέτρ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ηραμόν· οὐδ᾽ ἄρα τῇ γε ἁλώμεναι αἴσιμον ἦ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ἣ δακρυόεσσα φύγεν, λίπε δ᾽ αὐτόθι τόξ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τὼ δὲ προσέειπε διάκτορος ἀργεϊφόντ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ητοῖ ἐγὼ δέ τοι οὔ τι μαχήσομαι· ἀργαλέο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ηκτίζεσθ᾽ ἀλόχοισι Διὸς νεφεληγερέτα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μάλα πρόφρασσα μετ᾽ ἀθανάτοισι θεοῖ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ὔχεσθαι ἐμὲ νικῆσαι κρατερῆφι βίηφ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ἔφη, Λητὼ δὲ συναίνυτο καμπύλα τόξ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πτεῶτ᾽ ἄλλυδις ἄλλα μετὰ στροφάλιγγι κον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τόξα λαβοῦσα πάλιν κίε θυγατέρος ἧ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ἄρ᾽ Ὄλυμπον ἵκανε Διὸς ποτὶ χαλκοβατὲς δῶ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εσσα δὲ πατρὸς ἐφέζετο γούνασι κού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᾽ ἄρ᾽ ἀμβρόσιος ἑανὸς τρέμε· τὴν δὲ προτὶ ο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λε πατὴρ Κρονίδης, καὶ ἀνείρετο ἡδὺ γελάσ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ς νύ σε τοιάδ᾽ ἔρεξε φίλον τέκος Οὐρανιών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αψιδίως, ὡς εἴ τι κακὸν ῥέζουσαν ἐνωπῇ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ν ἐϋστέφανος κελαδειν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ή μ᾽ ἄλοχος στυφέλιξε πάτερ λευκώλενος Ἥρ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ἧς ἀθανάτοισιν ἔρις καὶ νεῖκος ἐφῆπ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ἳ μὲν τοιαῦτα πρὸς ἀλλήλους ἀγόρευ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Ἀπόλλων Φοῖβος ἐδύσετο Ἴλιον ἱρ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μβλετο γάρ οἱ τεῖχος ἐϋδμήτοιο πόλη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αναοὶ πέρσειαν ὑπὲρ μόρον ἤματι κείν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λλοι πρὸς Ὄλυμπον ἴσαν θεοὶ αἰὲν ἐ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χωόμενοι, οἳ δὲ μέγα κυδιόω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ὰδ δ᾽ ἷζον παρὰ πατρὶ κελαινεφεῖ· αὐτὰρ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ὁμῶς αὐτούς τ᾽ ὄλεκεν καὶ μώνυχ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καπνὸς ἰὼν εἰς οὐρανὸν εὐρὺν ἵκη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εος αἰθομένοιο, θεῶν δέ ἑ μῆνις ἀνῆ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ι δ᾽ ἔθηκε πόνον, πολλοῖσι δὲ κήδε᾽ ἐφῆ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Ἀχιλεὺς Τρώεσσι πόνον καὶ κήδε᾽ ἔθηκ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ήκει δ᾽ ὃ γέρων Πρίαμος θείου ἐπὶ πύργ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᾽ ἐνόησ᾽ Ἀχιλῆα πελώριον· αὐτὰρ ὑπ᾽ αὐτ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ἄφαρ κλονέοντο πεφυζότες, οὐδέ τις ἀλκ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θ᾽· ὃ δ᾽ οἰμώξας ἀπὸ πύργου βαῖνε χαμᾶζ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ὀτρύνων παρὰ τεῖχος ἀγακλειτοὺς πυλαωρο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πταμένας ἐν χερσὶ πύλας ἔχετ᾽ εἰς ὅ κε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θωσι προτὶ ἄστυ πεφυζότες· ἦ γ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ὺς ὅδε κλονέων· νῦν οἴω λοίγι᾽ ἔσ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᾽ ἐς τεῖχος ἀναπνεύσωσιν ἀλέ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ὖτις ἐπανθέμεναι σανίδας πυκινῶς ἀραρυί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είδια γὰρ μὴ οὖλος ἀνὴρ ἐς τεῖχος ἅλη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νεσάν τε πύλας καὶ ἀπῶσαν ὀχῆ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ὲ πετασθεῖσαι τεῦξαν φάος· αὐτὰρ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ος ἐξέθορε Τρώων ἵνα λοιγὸν ἀλάλκ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᾽ ἰθὺς πόλιος καὶ τείχεος ὑψηλ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ψῃ καρχαλέοι κεκονιμένοι ἐκ πεδί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ῦγον· ὃ δὲ σφεδανὸν ἔφεπ᾽ ἔγχεϊ, λύσσα δέ οἱ κῆ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ἔχε κρατερή, μενέαινε δὲ κῦδος ἀρ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κεν ὑψίπυλον Τροίην ἕλον υἷε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Ἀπόλλων Φοῖβος Ἀγήνορα δῖον ἀνῆκ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ῶτ᾽ Ἀντήνορος υἱὸν ἀμύμονά τε κρατερό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έν οἱ κραδίῃ θάρσος βάλε, πὰρ δέ οἱ αὐ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, ὅπως θανάτοιο βαρείας χεῖρας ἀλάλκ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ηγῷ κεκλιμένος· κεκάλυπτο δ᾽ ἄρ᾽ ἠέρι πολλῇ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ὅ γ᾽ ὡς ἐνόησεν Ἀχιλλῆα πτολίπορθ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, πολλὰ δέ οἱ κραδίη πόρφυρε μένοντ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ἐγών· εἰ μέν κεν ὑπὸ κρατεροῦ Ἀχιλ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ω, τῇ περ οἱ ἄλλοι ἀτυζόμενοι κλονέον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ἱρήσει με καὶ ὧς, καὶ ἀνάλκιδα δειροτομήσ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ἂν ἐγὼ τούτους μὲν ὑποκλονέεσθαι ἐά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 Ἀχιλῆϊ, ποσὶν δ᾽ ἀπὸ τείχεος ἄλ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ύγω πρὸς πεδίον Ἰλήϊον, ὄφρ᾽ ἂν ἵκ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τε κνημοὺς κατά τε ῥωπήϊα δύ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σπέριος δ᾽ ἂν ἔπειτα λοεσσάμενος ποταμ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δρῶ ἀποψυχθεὶς προτὶ Ἴλιον ἀπονεοίμ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ἤ μοι ταῦτα φίλος διελέξατο θυμ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᾽ ἀπαειρόμενον πόλιος πεδίον δὲ νοή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ε μεταΐξας μάρψῃ ταχέεσσι πόδε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έτ᾽ ἔπειτ᾽ ἔσται θάνατον καὶ κῆρας ἀλύξ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ην γὰρ κρατερὸς περὶ πάντων ἔστ᾽ ἀνθρώπ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έ οἱ προπάροιθε πόλεος κατεναντίον ἔλ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άρ θην τούτῳ τρωτὸς χρὼς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ἴα ψυχή, θνητὸν δέ ἕ φασ᾽ ἄνθρω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ἔμμεναι· αὐτάρ οἱ Κρονίδης Ζεὺς κῦδος ὀπάζει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Ἀχιλῆα ἀλεὶς μένεν, ἐν δέ οἱ ἦτο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κιμον ὁρμᾶτο πτολεμίζειν ἠδὲ μάχ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ΰτε πάρδαλις εἶσι βαθείης ἐκ ξυλ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θηρητῆρος ἐναντίον, οὐδέ τι θυμ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ρβεῖ οὐδὲ φοβεῖται, ἐπεί κεν ὑλαγμὸν ἀκούσῃ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ερ γὰρ φθάμενός μιν ἢ οὐτάσῃ ἠὲ βάλῃ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ε καὶ περὶ δουρὶ πεπαρμένη οὐκ ἀπολή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κῆς, πρίν γ᾽ ἠὲ ξυμβλήμεναι ἠὲ δαμῆ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ντήνορος υἱὸς ἀγαυοῦ δῖος Ἀγήνω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ἔθελεν φεύγειν, πρὶν πειρήσαιτ᾽ Ἀχιλῆ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 ἄρ᾽ ἀσπίδα μὲν πρόσθ᾽ ἔσχετο πάντοσ᾽ ἐΐσ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χείῃ δ᾽ αὐτοῖο τιτύσκετο, καὶ μέγ᾽ ἀΰτ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δή που μάλ᾽ ἔολπας ἐνὶ φρεσὶ φαίδιμ᾽ Ἀχιλλ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δε πόλιν πέρσειν Τρώων ἀγερώχ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πύτι᾽· ἦ τ᾽ ἔτι πολλὰ τετεύξεται ἄλγε᾽ ἐπ᾽ αὐτῇ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γάρ οἱ πολέες τε καὶ ἄλκιμοι ἀνέρες εἰμέ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καὶ πρόσθε φίλων τοκέων ἀλόχων τε καὶ υ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ρυόμεσθα· σὺ δ᾽ ἐνθάδε πότμον ἐφέψ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᾽ ἔκπαγλος ἐὼν καὶ θαρσαλέος πολεμιστ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α, καὶ ὀξὺν ἄκοντα βαρείης χειρὸς ἀφῆκ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ἔβαλε κνήμην ὑπὸ γούνατος οὐδ᾽ ἀφάμαρτ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έ οἱ κνημὶς νεοτεύκτου κασσιτέ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μερδαλέον κονάβησε· πάλιν δ᾽ ἀπὸ χαλκὸς ὄρο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λημένου, οὐδ᾽ ἐπέρησε, θεοῦ δ᾽ ἠρύκακε δῶρ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λεΐδης δ᾽ ὁρμήσατ᾽ Ἀγήνορος ἀντιθέ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ς· οὐδ᾽ ἔτ᾽ ἔασεν Ἀπόλλων κῦδος ἀρέ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ιν ἐξήρπαξε, κάλυψε δ᾽ ἄρ᾽ ἠέρι πολλ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σύχιον δ᾽ ἄρα μιν πολέμου ἔκπεμπε νέ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Πηλεΐωνα δόλῳ ἀποέργαθε λαοῦ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ῷ γὰρ ἑκάεργος Ἀγήνορι πάντα ἐοικὼ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πρόσθε ποδῶν, ὃ δ᾽ ἐπέσσυτο ποσσὶ διώκε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ἷος ὃ τὸν πεδίοιο διώκετο πυροφό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έψας πὰρ ποταμὸν βαθυδινήεντα Σκάμανδ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τθὸν ὑπεκπροθέοντα· δόλῳ δ᾽ ἄρ᾽ ἔθελγεν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αἰεὶ ἔλποιτο κιχήσεσθαι ποσὶν οἷ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φρ᾽ ἄλλοι Τρῶες πεφοβημένοι ἦλθον ὁμίλ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πάσιοι προτὶ ἄστυ, πόλις δ᾽ ἔμπλητο ἀλέ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α τοί γ᾽ ἔτλαν πόλιος καὶ τείχεος ἐκτ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ῖναι ἔτ᾽ ἀλλήλους, καὶ γνώμεναι ὅς τε πεφεύγ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τ᾽ ἔθαν᾽ ἐν πολέμῳ· ἀλλ᾽ ἐσσυμένως ἐσέχυ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1.</w:t>
      </w:r>
      <w:r>
        <w:rPr>
          <w:rFonts w:cs="Vusillus" w:ascii="Vusillus" w:hAnsi="Vusillus"/>
          <w:sz w:val="28"/>
          <w:szCs w:val="28"/>
          <w:lang w:val="el-GR"/>
        </w:rPr>
        <w:t>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ς πόλιν, ὅν τινα τῶν γε πόδες καὶ γοῦνα σαώσαι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22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ἳ μὲν κατὰ ἄστυ πεφυζότες ἠΰτε νεβρ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δρῶ ἀπεψύχοντο πίον τ᾽ ἀκέοντό τε δίψ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κλιμένοι καλῇσιν ἐπάλξεσιν·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ἆσσον ἴσαν σάκε᾽ ὤμοισι κλίν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αὐτοῦ μεῖναι ὀλοιὴ μοῖρα πέδη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λίου προπάροιθε πυλάων τε Σκαι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Πηλείωνα προσηύδα Φοῖβ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έ με Πηλέος υἱὲ ποσὶν ταχέεσσι διώκ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θνητὸς ἐὼν θεὸν ἄμβροτον; οὐδέ νύ πώ μ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νως ὡς θεός εἰμι, σὺ δ᾽ ἀσπερχὲς μενεαίνε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νύ τοι οὔ τι μέλει Τρώων πόνος, οὓς ἐφόβη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ή τοι εἰς ἄστυ ἄλεν, σὺ δὲ δεῦρο λιάσθ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έν με κτενέεις, ἐπεὶ οὔ τοι μόρσιμός εἰμ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μέγ᾽ ὀχθήσα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βλαψάς μ᾽ ἑκάεργε θεῶν ὀλοώτατε πάντ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άδε νῦν τρέψας ἀπὸ τείχεος· ἦ κ᾽ ἔτι πολλ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αῖαν ὀδὰξ εἷλον πρὶν Ἴλιον εἰσαφι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μὲ μὲν μέγα κῦδος ἀφείλεο, τοὺς δὲ σάω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ϊδίως, ἐπεὶ οὔ τι τίσιν γ᾽ ἔδεισας ὀπίσ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σ᾽ ἂν τισαίμην, εἴ μοι δύναμίς γε παρεί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προτὶ ἄστυ μέγα φρονέων ἐ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υάμενος ὥς θ᾽ ἵππος ἀεθλοφόρος σὺν ὄχεσφ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ά τε ῥεῖα θέῃσι τιταινόμενος πεδί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χιλεὺς λαιψηρὰ πόδας καὶ γούνατ᾽ ἐνώμ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ὃ γέρων Πρίαμος πρῶτος ἴδεν ὀφθαλμοῖσ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μφαίνονθ᾽ ὥς τ᾽ ἀστέρ᾽ ἐπεσσύμενον πεδί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ά τ᾽ ὀπώρης εἶσιν, ἀρίζηλοι δέ οἱ αὐγ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ονται πολλοῖσι μετ᾽ ἀστράσι νυκτὸς ἀμολγ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ε κύν᾽ Ὠρίωνος ἐπίκλησιν καλέ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μπρότατος μὲν ὅ γ᾽ ἐστί, κακὸν δέ τε σῆμα τέτυκτ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τε φέρει πολλὸν πυρετὸν δειλοῖσι βροτ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οῦ χαλκὸς ἔλαμπε περὶ στήθεσσι θέο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μωξεν δ᾽ ὃ γέρων, κεφαλὴν δ᾽ ὅ γε κόψατο χερσ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σ᾽ ἀνασχόμενος, μέγα δ᾽ οἰμώξας ἐγεγών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ισσόμενος φίλον υἱόν· ὃ δὲ προπάροιθε πυλά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ήκει ἄμοτον μεμαὼς Ἀχιλῆϊ μάχεσθ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ὸν δ᾽ ὃ γέρων ἐλεεινὰ προσηύδα χεῖρας ὀρεγνύς·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μή μοι μίμνε φίλον τέκος ἀνέρα τοῦτ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 ἄνευθ᾽ ἄλλων, ἵνα μὴ τάχα πότμον ἐπίσπ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ωνι δαμείς, ἐπεὶ ἦ πολὺ φέρτερός ἐστ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· αἴθε θεοῖσι φίλος τοσσόνδε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ἐμοί· τάχα κέν ἑ κύνες καὶ γῦπες ἔδοι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μενον· ἦ κέ μοι αἰνὸν ἀπὸ πραπίδων ἄχος ἔλθ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᾽ υἱῶν πολλῶν τε καὶ ἐσθλῶν εὖνιν ἔθη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είνων καὶ περνὰς νήσων ἔπι τηλεδαπάων.</w:t>
        <w:tab/>
        <w:t>22.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ὰρ νῦν δύο παῖδε Λυκάονα καὶ Πολύδωρ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δύναμαι ἰδέειν Τρώων εἰς ἄστυ ἀλέ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ς μοι Λαοθόη τέκετο κρείουσα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ἰ μὲν ζώουσι μετὰ στρατῷ, ἦ τ᾽ ἂ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οῦ τε χρυσοῦ τ᾽ ἀπολυσόμεθ᾽, ἔστι γὰρ ἔνδ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γὰρ ὤπασε παιδὶ γέρων ὀνομάκλυτος Ἄλτ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ἤδη τεθνᾶσι καὶ εἰν Ἀΐδαο δόμοι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γος ἐμῷ θυμῷ καὶ μητέρι τοὶ τεκόμεσθ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ῖσιν δ᾽ ἄλλοισι μινυνθαδιώτερον ἄλγ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, ἢν μὴ καὶ σὺ θάνῃς Ἀχιλῆϊ δαμασθε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ἰσέρχεο τεῖχος ἐμὸν τέκος, ὄφρα σαώσ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ας καὶ Τρῳάς, μὴ δὲ μέγα κῦδος ὀρέξ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ῃ, αὐτὸς δὲ φίλης αἰῶνος ἀμερθῇ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δ᾽ ἐμὲ τὸν δύστηνον ἔτι φρονέοντ᾽ ἐλέησ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ύσμορον, ὅν ῥα πατὴρ Κρονίδης ἐπὶ γήραος οὐδ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σῃ ἐν ἀργαλέῃ φθίσει κακὰ πόλλ᾽ ἐπιδ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άς τ᾽ ὀλλυμένους ἑλκηθείσας τε θύγατ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θαλάμους κεραϊζομένους, καὶ νήπια τέκ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αλλόμενα προτὶ γαίῃ ἐν αἰνῇ δηϊοτῆ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ἑλκομένας τε νυοὺς ὀλοῇς ὑπὸ χερσὶν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ν δ᾽ ἂν πύματόν με κύνες πρώτῃσι θύρ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μησταὶ ἐρύουσιν, ἐπεί κέ τις ὀξ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ύψας ἠὲ βαλὼν ῥεθέων ἐκ θυμὸν ἕλ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τρέφον ἐν μεγάροισι τραπεζῆας θυραωρο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ἵ κ᾽ ἐμὸν αἷμα πιόντες ἀλύσσοντες περὶ θυμ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σοντ᾽ ἐν προθύροισι. νέῳ δέ τε πάντ᾽ ἐπέοι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ρηϊ κταμένῳ δεδαϊγμένῳ ὀξέ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θαι· πάντα δὲ καλὰ θανόντι περ ὅττι φανή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ολιόν τε κάρη πολιόν τε γένει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δῶ τ᾽ αἰσχύνωσι κύνες κταμένοιο γέροντ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οῦτο δὴ οἴκτιστον πέλεται δειλοῖσι βροτοῖ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᾽ ὃ γέρων, πολιὰς δ᾽ ἄρ᾽ ἀνὰ τρίχας ἕλκετο χερσ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λλων ἐκ κεφαλῆς· οὐδ᾽ Ἕκτορι θυμὸν ἔπει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 δ᾽ αὖθ᾽ ἑτέρωθεν ὀδύρετο δάκρυ χέου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όλπον ἀνιεμένη, ἑτέρηφι δὲ μαζὸν ἀνέσχ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δάκρυ χέουσ᾽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τέκνον ἐμὸν τάδε τ᾽ αἴδεο καί μ᾽ ἐλέησ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ήν, εἴ ποτέ τοι λαθικηδέα μαζὸν ἐπέσχ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νῆσαι φίλε τέκνον ἄμυνε δὲ δήϊον ἄνδρ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ίχεος ἐντὸς ἐών, μὴ δὲ πρόμος ἵστασο τούτ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ς· εἴ περ γάρ σε κατακτάνῃ, οὔ σ᾽ ἔτ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ύσομαι ἐν λεχέεσσι φίλον θάλος, ὃν τέκον αὐτ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λοχος πολύδωρος· ἄνευθε δέ σε μέγα νῶϊ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ων παρὰ νηυσὶ κύνες ταχέες κατέδον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ώ γε κλαίοντε προσαυδήτην φίλον υἱ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λισσομένω· οὐδ᾽ Ἕκτορι θυμὸν ἔπει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μίμν᾽ Ἀχιλῆα πελώριον ἆσσον ἰ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δράκων ἐπὶ χειῇ ὀρέστερος ἄνδρα μέν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εβρωκὼς κακὰ φάρμακ᾽, ἔδυ δέ τέ μιν χόλος αἰν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μερδαλέον δὲ δέδορκεν ἑλισσόμενος περὶ χειῇ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ἄσβεστον ἔχων μένος οὐχ ὑπεχώ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ργῳ ἔπι προὔχοντι φαεινὴν ἀσπίδ᾽ ἐρείσ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 πρὸς ὃν μεγαλήτορα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ἐγών, εἰ μέν κε πύλας καὶ τείχεα δύ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υλυδάμας μοι πρῶτος ἐλεγχείην ἀναθήσε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᾽ ἐκέλευε Τρωσὶ ποτὶ πτόλιν ἡγήσ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χθ᾽ ὕπο τήνδ᾽ ὀλοὴν ὅτε τ᾽ ὤρετο δῖο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γὼ οὐ πιθόμην· ἦ τ᾽ ἂν πολὺ κέρδιον ἦ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ἐπεὶ ὤλεσα λαὸν ἀτασθαλίῃσιν ἐμῇ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ἰδέομαι Τρῶας καὶ Τρῳάδας ἑλκεσιπέπλου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έ τις εἴπῃσι κακώτερος ἄλλος ἐμε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ἧφι βίηφι πιθήσας ὤλεσε λα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ἐρέουσιν· ἐμοὶ δὲ τότ᾽ ἂν πολὺ κέρδιον ε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την ἢ Ἀχιλῆα κατακτείναντα νέε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ἠέ κεν αὐτῷ ὀλέσθαι ἐϋκλειῶς πρὸ πόληο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εν ἀσπίδα μὲν καταθείομαι ὀμφαλόεσ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κόρυθα βριαρήν, δόρυ δὲ πρὸς τεῖχος ἐρεί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ἰὼν Ἀχιλῆος ἀμύμονος ἀντίος ἔλθ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ὑπόσχωμαι Ἑλένην καὶ κτήμαθ᾽ ἅμ᾽ αὐτῇ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α μάλ᾽ ὅσσά τ᾽ Ἀλέξανδρος κοίλῃς ἐνὶ νηυσ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γάγετο Τροίηνδ᾽, ἥ τ᾽ ἔπλετο νείκεος ἀρχ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ωσέμεν Ἀτρεΐδῃσιν ἄγειν, ἅμα δ᾽ ἀμφὶς Ἀχαιοῖ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᾽ ἀποδάσσεσθαι ὅσα τε πτόλις ἥδε κέκευθ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ὶν δ᾽ αὖ μετόπισθε γερούσιον ὅρκον ἕλωμ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τι κατακρύψειν, ἀλλ᾽ ἄνδιχα πάντα δάσασθ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τῆσιν ὅσην πτολίεθρον ἐπήρατον ἐντὸς ἐέργ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τί ἤ μοι ταῦτα φίλος διελέξατο θυμ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ιν ἐγὼ μὲν ἵκωμαι ἰών, ὃ δέ μ᾽ οὐκ ἐλεή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μ᾽ αἰδέσεται, κτενέει δέ με γυμνὸν ἐ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ὔτως ὥς τε γυναῖκα, ἐπεί κ᾽ ἀπὸ τεύχεα δύ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έν πως νῦν ἔστιν ἀπὸ δρυὸς οὐδ᾽ ἀπὸ πέ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ὀαριζέμεναι, ἅ τε παρθένος ἠΐθεό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ρθένος ἠΐθεός τ᾽ ὀαρίζετον ἀλλήλοι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έλτερον αὖτ᾽ ἔριδι ξυνελαυνέμεν ὅττι τάχισ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εἴδομεν ὁπποτέρῳ κεν Ὀλύμπιος εὖχος ὀρέξῃ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ὅρμαινε μένων, ὃ δέ οἱ σχεδὸν ἦλθ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σος Ἐνυαλίῳ κορυθάϊκι πτολεμισ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ίων Πηλιάδα μελίην κατὰ δεξιὸν ὦμ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ήν· ἀμφὶ δὲ χαλκὸς ἐλάμπετο εἴκελος αὐγ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πυρὸς αἰθομένου ἢ ἠελίου ἀνιόν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, ὡς ἐνόησεν, ἕλε τρόμος· οὐδ᾽ ἄρ᾽ ἔτ᾽ ἔτ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μένειν, ὀπίσω δὲ πύλας λίπε, βῆ δὲ φοβηθε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ἐπόρουσε ποσὶ κραιπνοῖσι πεποιθ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ΰτε κίρκος ὄρεσφιν ἐλαφρότατος πετεην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ηϊδίως οἴμησε μετὰ τρήρωνα πέλεια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έ θ᾽ ὕπαιθα φοβεῖται, ὃ δ᾽ ἐγγύθεν ὀξὺ λελη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αρφέ᾽ ἐπαΐσσει, ἑλέειν τέ ἑ θυμὸς ἀνώγ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᾽ ὅ γ᾽ ἐμμεμαὼς ἰθὺς πέτετο, τρέσε δ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ῖχος ὕπο Τρώων, λαιψηρὰ δὲ γούνατ᾽ ἐνώμ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δὲ παρὰ σκοπιὴν καὶ ἐρινεὸν ἠνεμόεν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αἰὲν ὑπ᾽ ἐκ κατ᾽ ἀμαξιτὸν ἐσσεύ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ουνὼ δ᾽ ἵκανον καλλιρρόω· ἔνθα δὲ πηγ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ιαὶ ἀναΐσσουσι Σκαμάνδρου δινήε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γάρ θ᾽ ὕδατι λιαρῷ ῥέει, ἀμφὶ δὲ καπν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ίγνεται ἐξ αὐτῆς ὡς εἰ πυρὸς αἰθομέν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ἑτέρη θέρεϊ προρέει ἐϊκυῖα χαλάζ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χιόνι ψυχρῇ ἢ ἐξ ὕδατος κρυστάλλ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δ᾽ ἐπ᾽ αὐτάων πλυνοὶ εὐρέες ἐγγὺς ἔα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οὶ λαΐνεοι, ὅθι εἵματα σιγαλόε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ύνεσκον Τρώων ἄλοχοι καλαί τε θύγατρ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 πρὶν ἐπ᾽ εἰρήνης πρὶν ἐλθεῖν υἷ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α παραδραμέτην φεύγων ὃ δ᾽ ὄπισθε διώκ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μὲν ἐσθλὸς ἔφευγε, δίωκε δέ μιν μέγ᾽ ἀμ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, ἐπεὶ οὐχ ἱερήϊον οὐδὲ βοεί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ρνύσθην, ἅ τε ποσσὶν ἀέθλια γίγνεται ἀνδρ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ερὶ ψυχῆς θέον Ἕκτορος ἱπποδά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᾽ ἀεθλοφόροι περὶ τέρματα μώνυχ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α μάλα τρωχῶσι· τὸ δὲ μέγα κεῖται ἄεθ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τρίπος ἠὲ γυνὴ ἀνδρὸς κατατεθνηῶ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τὼ τρὶς Πριάμοιο πόλιν πέρι δινηθήτην</w:t>
        <w:tab/>
        <w:t>22.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οισι πόδεσσι· θεοὶ δ᾽ ἐς πάντες ὁρῶ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πατὴρ ἀνδρῶν τε θεῶ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φίλον ἄνδρα διωκόμενον περὶ τεῖ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φθαλμοῖσιν ὁρῶμαι· ἐμὸν δ᾽ ὀλοφύρεται ἦτο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ος, ὅς μοι πολλὰ βοῶν ἐπὶ μηρί᾽ ἔκη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δης ἐν κορυφῇσι πολυπτύχου, ἄλλοτε δ᾽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όλει ἀκροτάτῃ· νῦν αὖτέ ἑ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τυ πέρι Πριάμοιο ποσὶν ταχέεσσι διώκ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ε φράζεσθε θεοὶ καὶ μητιάασ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ἠέ μιν ἐκ θανάτοιο σαώσομεν, ἦέ μιν ἤδ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ηλεΐδῃ Ἀχιλῆϊ δαμάσσομεν ἐσθλὸν ἐόν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πάτερ ἀργικέραυνε κελαινεφὲς οἷον ἔειπ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α θνητὸν ἐόντα πάλαι πεπρωμένον αἴσ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ἂψ ἐθέλεις θανάτοιο δυσηχέος ἐξαναλῦσαι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δ᾽· ἀτὰρ οὔ τοι πάντες ἐπαινέομεν θεοὶ ἄλλ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 Τριτογένεια φίλον τέκος· οὔ νύ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φρονι μυθέομαι, ἐθέλω δέ τοι ἤπιος εἶν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ξον ὅπῃ δή τοι νόος ἔπλετο, μὴ δ᾽ ἔτ᾽ ἐρώ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ὄτρυνε πάρος μεμαυῖαν Ἀθήν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Οὐλύμποιο καρήνων ἀΐξα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ἀσπερχὲς κλονέων ἔφεπ᾽ ὠκὺ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ὅτε νεβρὸν ὄρεσφι κύων ἐλάφοιο δίη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ρσας ἐξ εὐνῆς διά τ᾽ ἄγκεα καὶ διὰ βήσσ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εἴ πέρ τε λάθῃσι καταπτήξας ὑπὸ θάμν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᾽ ἀνιχνεύων θέει ἔμπεδον ὄφρά κεν εὕ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οὐ λῆθε ποδώκεα Πηλεΐω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σσάκι δ᾽ ὁρμήσειε πυλάων Δαρδανιά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ον ἀΐξασθαι ἐϋδμήτους ὑπὸ πύργου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ως οἷ καθύπερθεν ἀλάλκοιεν βελέ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σσάκι μιν προπάροιθεν ἀποστρέψασκε παραφθ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πεδίον· αὐτὸς δὲ ποτὶ πτόλιος πέτετ᾽ αἰε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᾽ ἐν ὀνείρῳ οὐ δύναται φεύγοντα διώκει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᾽ ἄρ᾽ ὃ τὸν δύναται ὑποφεύγειν οὔθ᾽ ὃ διώκε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τὸν οὐ δύνατο μάρψαι ποσίν, οὐδ᾽ ὃς ἀλύξ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δέ κεν Ἕκτωρ κῆρας ὑπεξέφυγεν θανά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ή οἱ πύματόν τε καὶ ὕστατον ἤντετ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γγύθεν, ὅς οἱ ἐπῶρσε μένος λαιψηρά τε γοῦνα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οῖσιν δ᾽ ἀνένευε καρήατι δῖος Ἀχιλλεύ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ἔα ἱέμεναι ἐπὶ Ἕκτορι πικρὰ βέλεμ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τις κῦδος ἄροιτο βαλών, ὃ δὲ δεύτερος ἔλθ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ὸ τέταρτον ἐπὶ κρουνοὺς ἀφί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ὴ χρύσεια πατὴρ ἐτίταινε τάλ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ἐτίθει δύο κῆρε τανηλεγέος θανάτ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μὲν Ἀχιλλῆος, τὴν δ᾽ Ἕκτορος ἱπποδάμ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 δὲ μέσσα λαβών· ῥέπε δ᾽ Ἕκτορος αἴσιμον ἦμα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χετο δ᾽ εἰς Ἀΐδαο, λίπεν δέ ἑ Φοῖβος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ωνα δ᾽ ἵκανε θεὰ γλαυκῶπις Ἀθήν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ἔπεα πτερόεντα προσ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ὴ νῶι ἔολπα Διῒ φίλε φαίδιμ᾽ Ἀχιλλ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σεσθαι μέγα κῦδος Ἀχαιοῖσι προτὶ ν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ῃώσαντε μάχης ἄατόν περ ἐ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 οἱ νῦν ἔτι γ᾽ ἔστι πεφυγμένον ἄμμε γενέσθ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εἴ κεν μάλα πολλὰ πάθοι ἑκάεργος Ἀπόλλ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οπροκυλινδόμενος πατρὸς Διὸς αἰγιόχ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νῦν στῆθι καὶ ἄμπνυε, τόνδε δ᾽ ἐγώ 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ἰχομένη πεπιθήσω ἐναντίβιον μαχέσα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Ἀθηναίη, ὃ δ᾽ ἐπείθετο, χαῖρε δὲ θυμ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 δ᾽ ἄρ᾽ ἐπὶ μελίης χαλκογλώχινος ἐρεισθε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ἄρα τὸν μὲν ἔλειπε, κιχήσατο δ᾽ Ἕκτορα δῖ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ϊφόβῳ ἐϊκυῖα δέμας καὶ ἀτειρέα φων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θεῖ᾽ ἦ μάλα δή σε βιάζεται ὠκὺς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στυ πέρι Πριάμοιο ποσὶν ταχέεσσι διώκ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στέωμεν καὶ ἀλεξώμεσθα μέν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 μέγας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᾽ ἦ μέν μοι τὸ πάρος πολὺ φίλτατος ἦσ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ωτῶν οὓς Ἑκάβη ἠδὲ Πρίαμος τέκε παῖδ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᾽ ἔτι καὶ μᾶλλον νοέω φρεσὶ τιμήσασθα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ἔτλης ἐμεῦ εἵνεκ᾽, ἐπεὶ ἴδες ὀφθαλμοῖ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ος ἐξελθεῖν, ἄλλοι δ᾽ ἔντοσθε μένου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θεὰ γλαυκῶπις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θεῖ᾽ ἦ μὲν πολλὰ πατὴρ καὶ πότνια μήτη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ίσσονθ᾽ ἑξείης γουνούμενοι, ἀμφὶ δ᾽ ἑταῖρ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θι μένειν· τοῖον γὰρ ὑποτρομέουσιν ἅπα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ὸς ἔνδοθι θυμὸς ἐτείρετο πένθεϊ λυγρ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ἰθὺς μεμαῶτε μαχώμεθα, μὴ δέ τι δού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ω φειδωλή, ἵνα εἴδομεν εἴ κ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ῶϊ κατακτείνας ἔναρα βροτόεντα φέρηται</w:t>
        <w:tab/>
        <w:t>22.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άς, ἦ κεν σῷ δουρὶ δαμή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αμένη καὶ κερδοσύνῃ ἡγήσατ᾽ Ἀθήν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σχεδὸν ἦσαν ἐπ᾽ ἀλλήλοισι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μέγας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σ᾽ ἔτι Πηλέος υἱὲ φοβήσομαι, ὡς τὸ πάρος πε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περὶ ἄστυ μέγα Πριάμου δίον, οὐδέ ποτ᾽ ἔτ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ῖναι ἐπερχόμενον· νῦν αὖτέ με θυμὸς ἀνῆ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μεναι ἀντία σεῖο· ἕλοιμί κεν ἤ κεν ἁλοί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εῦρο θεοὺς ἐπιδώμεθα· τοὶ γὰρ ἄριστ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ρτυροι ἔσσονται καὶ ἐπίσκοποι ἁρμονιά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ἐγώ σ᾽ ἔκπαγλον ἀεικιῶ, αἴ κεν ἐμοὶ Ζ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ῃ καμμονίην, σὴν δὲ ψυχὴν ἀφέλωμ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εὶ ἄρ κέ σε συλήσω κλυτὰ τεύχε᾽ Ἀχιλλε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εκρὸν Ἀχαιοῖσιν δώσω πάλιν· ὣς δὲ σὺ ῥέζει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πόδας ὠκὺς Ἀχιλλ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μή μοι ἄλαστε συνημοσύνας ἀγόρευ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οὐκ ἔστι λέουσι καὶ ἀνδράσιν ὅρκια πιστ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λύκοι τε καὶ ἄρνες ὁμόφρονα θυμὸν ἔχ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κὰ φρονέουσι διαμπερὲς ἀλλήλ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οὐκ ἔστ᾽ ἐμὲ καὶ σὲ φιλήμεναι, οὐδέ τι νῶϊ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ρκια ἔσσονται, πρίν γ᾽ ἢ ἕτερόν γε πεσ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ματος ἆσαι Ἄρηα ταλαύρινον πολεμιστ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ης ἀρετῆς μιμνήσκεο· νῦν σε μάλα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χμητήν τ᾽ ἔμεναι καὶ θαρσαλέον πολεμιστ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 τοι ἔτ᾽ ἔσθ᾽ ὑπάλυξις, ἄφαρ δέ σε Παλλὰς Ἀθήν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χει ἐμῷ δαμάᾳ· νῦν δ᾽ ἀθρόα πάντ᾽ ἀποτίσ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ήδε᾽ ἐμῶν ἑτάρων οὓς ἔκτανες ἔγχεϊ θ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ἀμπεπαλὼν προΐει δολιχόσκιον ἔγχ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 μὲν ἄντα ἰδὼν ἠλεύατο φαίδιμος Ἕκτω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ζετο γὰρ προϊδών, τὸ δ᾽ ὑπέρπτατο χάλκεον ἔγχ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γαίῃ δ᾽ ἐπάγη· ἀνὰ δ᾽ ἥρπασε Παλλὰ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δ᾽ Ἀχιλῆϊ δίδου, λάθε δ᾽ Ἕκτορα ποιμένα λα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ὲ προσέειπεν ἀμύμονα Πηλεΐων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βροτες, οὐδ᾽ ἄρα πώ τι θεοῖς ἐπιείκελ᾽ Ἀχιλλε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ιὸς ἠείδης τὸν ἐμὸν μόρον, ἦ τοι ἔφης γ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ις ἀρτιεπὴς καὶ ἐπίκλοπος ἔπλεο μύθ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σ᾽ ὑποδείσας μένεος ἀλκῆς τε λάθωμ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έν μοι φεύγοντι μεταφρένῳ ἐν δόρυ πήξ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ἰθὺς μεμαῶτι διὰ στήθεσφιν ἔλασσ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ἴ τοι ἔδωκε θεός· νῦν αὖτ᾽ ἐμὸν ἔγχος ἄλευ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· ὡς δή μιν σῷ ἐν χροῒ πᾶν κομίσα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ν ἐλαφρότερος πόλεμος Τρώεσσι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εῖο καταφθιμένοιο· σὺ γάρ σφισι πῆμα μέγιστ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ἀμπεπαλὼν προΐει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βάλε Πηλεΐδαο μέσον σάκος οὐδ᾽ ἀφάμαρτ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ε δ᾽ ἀπεπλάγχθη σάκεος δόρυ· χώσατο δ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ί ῥά οἱ βέλος ὠκὺ ἐτώσιον ἔκφυγε χειρ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κατηφήσας, οὐδ᾽ ἄλλ᾽ ἔχε μείλινον ἔγχ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ν δ᾽ ἐκάλει λευκάσπιδα μακρὸν ἀΰσα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ᾔτεέ μιν δόρυ μακρόν· ὃ δ᾽ οὔ τί οἱ ἐγγύθεν ἦ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δ᾽ ἔγνω ᾗσιν ἐνὶ φρεσὶ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άλα δή με θεοὶ θάνατον δὲ κάλεσ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ον γὰρ ἔγωγ᾽ ἐφάμην ἥρωα παρεῖ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 μὲν ἐν τείχει, ἐμὲ δ᾽ ἐξαπάτησεν Ἀθή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ὲ δὴ ἐγγύθι μοι θάνατος κακός, οὐδ᾽ ἔτ᾽ ἄνευθ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ἀλέη· ἦ γάρ ῥα πάλαι τό γε φίλτερον ἦ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ηνί τε καὶ Διὸς υἷι ἑκηβόλῳ, οἵ με πάρος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φρονες εἰρύατο· νῦν αὖτέ με μοῖρα κιχάν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μὰν ἀσπουδί γε καὶ ἀκλειῶς ἀπολοίμ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μέγα ῥέξας τι καὶ ἐσσομένοισι πυθέ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εἰρύσσατο φάσγανον ὀξύ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 οἱ ὑπὸ λαπάρην τέτατο μέγα τε στιβαρόν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μησεν δὲ ἀλεὶς ὥς τ᾽ αἰετὸς ὑψιπετή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εἶσιν πεδίον δὲ διὰ νεφέων ἐρεβεννῶ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ἁρπάξων ἢ ἄρν᾽ ἀμαλὴν ἤ πτῶκα λαγω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Ἕκτωρ οἴμησε τινάσσων φάσγανον ὀξύ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ρμήθη δ᾽ Ἀχιλεύς, μένεος δ᾽ ἐμπλήσατο θυμ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ρίου, πρόσθεν δὲ σάκος στέρνοιο κάλυψ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δαιδάλεον, κόρυθι δ᾽ ἐπένευε φαειν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τραφάλῳ· καλαὶ δὲ περισσείοντο ἔθειρ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ύσεαι, ἃς Ἥφαιστος ἵει λόφον ἀμφὶ θαμει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ος δ᾽ ἀστὴρ εἶσι μετ᾽ ἀστράσι νυκτὸς ἀμολγ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περος, ὃς κάλλιστος ἐν οὐρανῷ ἵσταται ἀστή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αἰχμῆς ἀπέλαμπ᾽ εὐήκεος, ἣν ἄρ᾽ Ἀχιλ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λλεν δεξιτερῇ φρονέων κακὸν Ἕκτορι δί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ορόων χρόα καλόν, ὅπῃ εἴξειε μάλι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ὲ καὶ ἄλλο τόσον μὲν ἔχε χρόα χάλκεα τεύχε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ά, τὰ Πατρόκλοιο βίην ἐνάριξε κατακτ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ίνετο δ᾽ ᾗ κληῖδες ἀπ᾽ ὤμων αὐχέν᾽ ἔχου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υκανίην, ἵνα τε ψυχῆς ὤκιστος ὄλεθρ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ἐπὶ οἷ μεμαῶτ᾽ ἔλασ᾽ ἔγχεϊ δῖο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᾽ ἁπαλοῖο δι᾽ αὐχένος ἤλυθ᾽ ἀκωκ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᾽ ἀπ᾽ ἀσφάραγον μελίη τάμε χαλκοβάρει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τί μιν προτιείποι ἀμειβόμενος ἐπέεσ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ἤριπε δ᾽ ἐν κονίῃς· ὃ δ᾽ ἐπεύξατο δῖος Ἀχιλλ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ἀτάρ που ἔφης Πατροκλῆ᾽ ἐξεναρίζ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ῶς ἔσσεσθ᾽, ἐμὲ δ᾽ οὐδὲν ὀπίζεο νόσφιν ἐό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ε· τοῖο δ᾽ ἄνευθεν ἀοσσητὴρ μέγ᾽ ἀμεί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ν ἐγὼ μετόπισθε λελείμμ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ς τοι γούνατ᾽ ἔλυσα· σὲ μὲν κύνες ἠδ᾽ οἰων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ἑλκήσουσ᾽ ἀϊκῶς, τὸν δὲ κτεριοῦσιν Ἀχαιοί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ὀλιγοδρανέων προσέφη κορυθαίολος Ἕκτω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σσομ᾽ ὑπὲρ ψυχῆς καὶ γούνων σῶν τε τοκ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ε ἔα παρὰ νηυσὶ κύνας καταδάψαι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σὺ μὲν χαλκόν τε ἅλις χρυσόν τε δέδεξ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τά τοι δώσουσι πατὴρ καὶ πότνια μήτη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ῶμα δὲ οἴκαδ᾽ ἐμὸν δόμεναι πάλιν, ὄφρα πυρός μ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ῶες καὶ Τρώων ἄλοχοι λελάχωσι θαν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πόδας ὠκὺς Ἀχιλλεὺ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με κύον γούνων γουνάζεο μὴ δὲ τοκήω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άρ πως αὐτόν με μένος καὶ θυμὸς ἀνή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μ᾽ ἀποταμνόμενον κρέα ἔδμεναι, οἷα ἔοργ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οὐκ ἔσθ᾽ ὃς σῆς γε κύνας κεφαλῆς ἀπαλάλκο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 κεν δεκάκις τε καὶ εἰκοσινήριτ᾽ ἄποιν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ήσωσ᾽ ἐνθάδ᾽ ἄγοντες, ὑπόσχωνται δὲ καὶ ἄλλ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 κέν σ᾽ αὐτὸν χρυσῷ ἐρύσασθαι ἀνώγ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ρδανίδης Πρίαμος· οὐδ᾽ ὧς σέ γε πότνια μήτη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εμένη λεχέεσσι γοήσεται ὃν τέκεν αὐτ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ύνες τε καὶ οἰωνοὶ κατὰ πάντα δάσον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ὸν δὲ καταθνῄσκων προσέφη κορυθαίολος Ἕκτωρ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σ᾽ εὖ γιγνώσκων προτιόσσομαι, οὐδ᾽ ἄρ᾽ ἔμε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σειν· ἦ γὰρ σοί γε σιδήρεος ἐν φρεσὶ θυμ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ζεο νῦν, μή τοί τι θεῶν μήνιμα γένωμ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κέν σε Πάρις καὶ Φοῖβος Ἀπόλλ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σθλὸν ἐόντ᾽ ὀλέσωσιν ἐνὶ Σκαιῇσι πύλῃσι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μιν εἰπόντα τέλος θανάτοιο κάλυψ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υχὴ δ᾽ ἐκ ῥεθέων πταμένη Ἄϊδος δὲ βεβή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πότμον γοόωσα λιποῦσ᾽ ἀνδροτῆτα καὶ ἥ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τεθνηῶτα προσηύδα δῖος Ἀχιλλ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έθναθι· κῆρα δ᾽ ἐγὼ τότε δέξομαι ὁππότε κεν δ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Ζεὺς ἐθέλῃ τελέσαι ἠδ᾽ ἀθάνατοι θεοὶ ἄλλο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ἐκ νεκροῖο ἐρύσσατο χάλκε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 γ᾽ ἄνευθεν ἔθηχ᾽, ὃ δ᾽ ἀπ᾽ ὤμων τεύχε᾽ ἐσύ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ἱματόεντ᾽· ἄλλοι δὲ περίδραμον υἷες Ἀχαι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καὶ θηήσαντο φυὴν καὶ εἶδος ἀγητὸ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· οὐδ᾽ ἄρα οἵ τις ἀνουτητί γε παρέ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ε δέ τις εἴπεσκεν ἰδὼν ἐς πλησίον ἄ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, ἦ μάλα δὴ μαλακώτερος ἀμφαφάα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ἢ ὅτε νῆας ἐνέπρησεν πυρὶ κηλέῳ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ἄρα τις εἴπεσκε καὶ οὐτήσασκε παραστ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πεὶ ἐξενάριξε ποδάρκης δῖο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ἐν Ἀχαιοῖσιν ἔπεα πτερόεντ᾽ ἀγόρευ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πεὶ δὴ τόνδ᾽ ἄνδρα θεοὶ δαμάσασθαι ἔδωκ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ς κακὰ πόλλ᾽ ἔρρεξεν ὅσ᾽ οὐ σύμπαντες οἱ ἄλλ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ετ᾽ ἀμφὶ πόλιν σὺν τεύχεσι πειρηθῶ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ά κ᾽ ἔτι γνῶμεν Τρώων νόον ὅν τιν᾽ ἔχου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καταλείψουσιν πόλιν ἄκρην τοῦδε πεσό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ε μένειν μεμάασι καὶ Ἕκτορος οὐκέτ᾽ ἐόν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τί ἤ μοι ταῦτα φίλος διελέξατο θυμό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πὰρ νήεσσι νέκυς ἄκλαυτος ἄθαπ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· τοῦ δ᾽ οὐκ ἐπιλήσομαι, ὄφρ᾽ ἂν ἔγ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ωοῖσιν μετέω καί μοι φίλα γούνατ᾽ ὀρώρῃ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ὲ θανόντων περ καταλήθοντ᾽ εἰν Ἀΐ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γὼ καὶ κεῖθι φίλου μεμνήσομ᾽ ἑταίρου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ἄγ᾽ ἀείδοντες παιήονα κοῦροι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υσὶν ἔπι γλαφυρῇσι νεώμεθα, τόνδε δ᾽ ἄγωμ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ράμεθα μέγα κῦδος· ἐπέφνομεν Ἕκτορα δ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Τρῶες κατὰ ἄστυ θεῷ ὣς εὐχετόω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ῥα, καὶ Ἕκτορα δῖον ἀεικέα μήδετο ἔργα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οτέρων μετόπισθε ποδῶν τέτρηνε τένο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σφυρὸν ἐκ πτέρνης, βοέους δ᾽ ἐξῆπτεν ἱμάν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ίφροιο δ᾽ ἔδησε, κάρη δ᾽ ἕλκεσθαι ἔα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ίφρον δ᾽ ἀναβὰς ἀνά τε κλυτὰ τεύχε᾽ ἀεί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στιξέν ῥ᾽ ἐλάαν, τὼ δ᾽ οὐκ ἀέκοντε πετέσθ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δ᾽ ἦν ἑλκομένοιο κονίσαλος, ἀμφὶ δὲ χαῖ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άνεαι πίτναντο, κάρη δ᾽ ἅπαν ἐν κονί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ο πάρος χαρίεν· τότε δὲ Ζεὺς δυσμενέεσ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ῶκεν ἀεικίσσασθαι ἑῇ ἐν πατρίδι γαίῃ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τοῦ μὲν κεκόνιτο κάρη ἅπαν· ἣ δέ νυ μήτη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λλε κόμην, ἀπὸ δὲ λιπαρὴν ἔρριψε καλύπτρ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όσε, κώκυσεν δὲ μάλα μέγα παῖδ᾽ ἐσιδοῦ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μωξεν δ᾽ ἐλεεινὰ πατὴρ φίλος, ἀμφὶ δὲ λα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ωκυτῷ τ᾽ εἴχοντο καὶ οἰμωγῇ κατὰ ἄστυ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ὲ μάλιστ᾽ ἄρ᾽ ἔην ἐναλίγκιον ὡς εἰ ἅπασ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ς ὀφρυόεσσα πυρὶ σμύχοιτο κατ᾽ ἄκ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ὶ μέν ῥα γέροντα μόγις ἔχον ἀσχαλόω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λθεῖν μεμαῶτα πυλάων Δαρδανι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δ᾽ ἐλλιτάνευε κυλινδόμενος κατὰ κόπρ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ονομακλήδην ὀνομάζων ἄνδρα ἕκαστ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σθε φίλοι, καί μ᾽ οἶον ἐάσατε κηδόμενοί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ελθόντα πόληος ἱκέσθ᾽ ἐπὶ νῆ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ίσσωμ᾽ ἀνέρα τοῦτον ἀτάσθαλον ὀβριμοεργ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 πως ἡλικίην αἰδέσσεται ἠδ᾽ ἐλεήσ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ῆρας· καὶ δέ νυ τῷ γε πατὴρ τοιόσδε τέτυκ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ύς, ὅς μιν ἔτικτε καὶ ἔτρεφε πῆμα γεν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· μάλιστα δ᾽ ἐμοὶ περὶ πάντων ἄλγε᾽ ἔθη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υς γάρ μοι παῖδας ἀπέκτανε τηλεθάοντ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πάντων οὐ τόσσον ὀδύρομαι ἀχνύμενός πε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ὡς ἑνός, οὗ μ᾽ ἄχος ὀξὺ κατοίσεται Ἄϊδος εἴσω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· ὡς ὄφελεν θανέειν ἐν χερσὶν ἐμῇ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ε κορεσσάμεθα κλαίοντέ τε μυρομένω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 θ᾽, ἥ μιν ἔτικτε δυσάμμορος, ἠδ᾽ ἐγὼ αὐ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ων, ἐπὶ δὲ στενάχοντο πολῖ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ῳῇσιν δ᾽ Ἑκάβη ἁδινοῦ ἐξῆρχε γό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ἐγὼ δειλή· τί νυ βείομαι αἰνὰ παθοῦ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 ἀποτεθνηῶτος; ὅ μοι νύκτάς τε καὶ ἦμ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χωλὴ κατὰ ἄστυ πελέσκεο, πᾶσί τ᾽ ὄνεια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σί τε καὶ Τρῳῇσι κατὰ πτόλιν, οἵ σε θεὸν ὣ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δέχατ᾽· ἦ γὰρ καί σφι μάλα μέγα κῦδος ἔησθ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ζωὸς ἐών· νῦν αὖ θάνατος καὶ μοῖρα κιχάνε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ουσ᾽, ἄλοχος δ᾽ οὔ πώ τι πέπυσ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· οὐ γάρ οἵ τις ἐτήτυμος ἄγγελος ἐλθὼ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γγειλ᾽ ὅττί ῥά οἱ πόσις ἔκτοθι μίμνε πυλά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ἥ γ᾽ ἱστὸν ὕφαινε μυχῷ δόμου ὑψηλ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πλακα πορφυρέην, ἐν δὲ θρόνα ποικίλ᾽ ἔπα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κλετο δ᾽ ἀμφιπόλοισιν ἐϋπλοκάμοις κατὰ δῶμ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πυρὶ στῆσαι τρίποδα μέγαν, ὄφρα πέλ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ι θερμὰ λοετρὰ μάχης ἐκ νοστήσαν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ηπίη, οὐδ᾽ ἐνόησεν ὅ μιν μάλα τῆλε λοετρ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Ἀχιλλῆος δάμασε γλαυκῶπις Ἀθήν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ωκυτοῦ δ᾽ ἤκουσε καὶ οἰμωγῆς ἀπὸ πύργ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ς δ᾽ ἐλελίχθη γυῖα, χαμαὶ δέ οἱ ἔκπεσε κερκ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αὖτις δμῳῇσιν ἐϋπλοκάμοισι μετηύ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ῦτε δύω μοι ἕπεσθον, ἴδωμ᾽ ὅτιν᾽ ἔργα τέτυκ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οίης ἑκυρῆς ὀπὸς ἔκλυον, ἐν δ᾽ ἐμοὶ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σι πάλλεται ἦτορ ἀνὰ στόμα, νέρθε δὲ γοῦ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ήγνυται· ἐγγὺς δή τι κακὸν Πριάμοιο τέκ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ἲ γὰρ ἀπ᾽ οὔατος εἴη ἐμεῦ ἔπος· ἀλλὰ μάλ᾽ αἰνῶ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ίδω μὴ δή μοι θρασὺν Ἕκτορα δῖος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οῦνον ἀποτμήξας πόλιος πεδίον δὲ δίη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ή μιν καταπαύσῃ ἀγηνορίης ἀλεγειν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μιν ἔχεσκ᾽, ἐπεὶ οὔ ποτ᾽ ἐνὶ πληθυῖ μένεν ἀνδρ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ολὺ προθέεσκε, τὸ ὃν μένος οὐδενὶ εἴκ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αμένη μεγάροιο διέσσυτο μαινάδι ἴσ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λλομένη κραδίην· ἅμα δ᾽ ἀμφίπολοι κίον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ύργόν τε καὶ ἀνδρῶν ἷξεν ὅμι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η παπτήνασ᾽ ἐπὶ τείχεϊ, τὸν δὲ νόη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λκόμενον πρόσθεν πόλιος· ταχέες δέ μιν ἵ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λκον ἀκηδέστως κοίλας ἐπὶ νῆας Ἀχαι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ὲ κατ᾽ ὀφθαλμῶν ἐρεβεννὴ νὺξ ἐκάλυψ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ριπε δ᾽ ἐξοπίσω, ἀπὸ δὲ ψυχὴν ἐκάπυσ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ε δ᾽ ἀπὸ κρατὸς βάλε δέσματα σιγαλ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μπυκα κεκρύφαλόν τε ἰδὲ πλεκτὴν ἀναδέσμ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ρήδεμνόν θ᾽, ὅ ῥά οἱ δῶκε χρυσῆ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μιν κορυθαίολος ἠγάγεθ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ἐκ δόμου Ἠετίωνος, ἐπεὶ πόρε μυρία ἕδν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έ μιν γαλόῳ τε καὶ εἰνατέρες ἅλις ἔστ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ἵ ἑ μετὰ σφίσιν εἶχον ἀτυζομένην ἀπολέ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ἐπεὶ οὖν ἔμπνυτο καὶ ἐς φρένα θυμὸς ἀγέρθ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λήδην γοόωσα μετὰ Τρῳῇ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ἐγὼ δύστηνος· ἰῇ ἄρα γεινόμεθ᾽ αἴ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ότεροι, σὺ μὲν ἐν Τροίῃ Πριάμου κατὰ δῶ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Θήβῃσιν ὑπὸ Πλάκῳ ὑληέσσ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όμῳ Ἠετίωνος, ὅ μ᾽ ἔτρεφε τυτθὸν ἐοῦσ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ύσμορος αἰνόμορον· ὡς μὴ ὤφελλε τεκ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σὺ μὲν Ἀΐδαο δόμους ὑπὸ κεύθεσι γαί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αι, αὐτὰρ ἐμὲ στυγερῷ ἐνὶ πένθεϊ λείπ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ήρην ἐν μεγάροισι· πάϊς δ᾽ ἔτι νήπιος αὔτω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ὃν τέκομεν σύ τ᾽ ἐγώ τε δυσάμμοροι· οὔτε σὺ τούτ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αι Ἕκτορ ὄνειαρ ἐπεὶ θάνες, οὔτε σοὶ οὗ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ν περ γὰρ πόλεμόν γε φύγῃ πολύδακρυν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ί τοι τούτῳ γε πόνος καὶ κήδε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οντ᾽· ἄλλοι γάρ οἱ ἀπουρίσσουσιν ἀρούρ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μαρ δ᾽ ὀρφανικὸν παναφήλικα παῖδα τίθησ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δ᾽ ὑπεμνήμυκε, δεδάκρυνται δὲ παρεια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υόμενος δέ τ᾽ ἄνεισι πάϊς ἐς πατρὸς ἑταίρ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ν μὲν χλαίνης ἐρύων, ἄλλον δὲ χιτῶν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ἐλεησάντων κοτύλην τις τυτθὸν ἐπέσχ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ίλεα μέν τ᾽ ἐδίην᾽, ὑπερῴην δ᾽ οὐκ ἐδίην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καὶ ἀμφιθαλὴς ἐκ δαιτύος ἐστυφέλι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πεπλήγων καὶ ὀνειδείοισιν ἐνίσσ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ρ᾽ οὕτως· οὐ σός γε πατὴρ μεταδαίνυται ἡμῖ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εις δέ τ᾽ ἄνεισι πάϊς ἐς μητέρα χήρ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στυάναξ, ὃς πρὶν μὲν ἑοῦ ἐπὶ γούνασι πατρ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ελὸν οἶον ἔδεσκε καὶ οἰῶν πίονα δη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θ᾽ ὕπνος ἕλοι, παύσαιτό τε νηπιαχε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ὕδεσκ᾽ ἐν λέκτροισιν ἐν ἀγκαλίδεσσι τιθή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νῇ ἔνι μαλακῇ θαλέων ἐμπλησάμενος κῆ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᾽ ἂν πολλὰ πάθῃσι φίλου ἀπὸ πατρὸς ἁμαρτὼ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στυάναξ, ὃν Τρῶες ἐπίκλησιν καλέου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 γάρ σφιν ἔρυσο πύλας καὶ τείχεα μακρ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ὲ σὲ μὲν παρὰ νηυσὶ κορωνίσι νόσφι τοκ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όλαι εὐλαὶ ἔδονται, ἐπεί κε κύνες κορέσω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υμνόν· ἀτάρ τοι εἵματ᾽ ἐνὶ μεγάροισι κέον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πτά τε καὶ χαρίεντα τετυγμένα χερσὶ γυναικ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τάδε πάντα καταφλέξω πυρὶ κηλέ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ν σοί γ᾽ ὄφελος, ἐπεὶ οὐκ ἐγκείσεαι αὐτοῖ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πρὸς Τρώων καὶ Τρωϊάδων κλέος εἶ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ὣς ἔφατο κλαίουσ᾽, ἐπὶ δὲ στενάχοντο γυναῖκες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2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23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Ψ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 w:eastAsia="en-US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οἳ μὲν στενάχοντο κατὰ πτόλιν· αὐτὰρ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πεὶ δὴ νῆάς τε καὶ Ἑλλήσποντον ἵ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ἐσκίδναντο ἑὴν ἐπὶ νῆα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ας δ᾽ οὐκ εἴα ἀποσκίδνασθαι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ε οἷς ἑτάροισι φιλοπτολέμοισι μετηύδ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μιδόνες ταχύπωλοι ἐμοὶ ἐρίηρες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ή πω ὑπ᾽ ὄχεσφι λυώμεθα μώνυχ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ὐτοῖς ἵπποισι καὶ ἅρμασιν ἆσσον ἰ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ν κλαίωμεν· ὃ γὰρ γέρας ἐστὶ θανό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κ᾽ ὀλοοῖο τεταρπώμεσθα γό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λυσάμενοι δορπήσομεν ἐνθάδε π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ᾤμωξαν ἀολλέες, ἦρχε δ᾽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ὲ τρὶς περὶ νεκρὸν ἐΰτριχας ἤλασαν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όμενοι· μετὰ δέ σφι Θέτις γόου ἵμερον ὦρσ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οντο ψάμαθοι, δεύοντο δὲ τεύχεα φωτ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σι· τοῖον γὰρ πόθεον μήστωρα φόβ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Πηλεΐδης ἁδινοῦ ἐξῆρχε γ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ῖρας ἐπ᾽ ἀνδροφόνους θέμενος στήθεσσιν ἑταίρο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ῖρέ μοι ὦ Πάτροκλε καὶ εἰν Ἀΐδαο δόμ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γὰρ ἤδη τοι τελέω τὰ πάροιθεν ὑπέσ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εῦρ᾽ ἐρύσας δώσειν κυσὶν ὠμὰ δάσασ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δεκα δὲ προπάροιθε πυρῆς ἀποδειροτομήσ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ων ἀγλαὰ τέκνα σέθεν κταμένοιο χολωθε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Ἕκτορα δῖον ἀεικέα μήδετο ἔργ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ηνέα πὰρ λεχέεσσι Μενοιτιάδαο τανύσσ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ονίῃς· οἳ δ᾽ ἔντε᾽ ἀφωπλίζοντο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α μαρμαίροντα, λύον δ᾽ ὑψηχέ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ἷζον παρὰ νηῒ ποδώκεος Αἰακ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οι· αὐτὰρ ὃ τοῖσι τάφον μενοεικέα δαίν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μὲν βόες ἀργοὶ ὀρέχθεον ἀμφὶ σιδήρ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αζόμενοι, πολλοὶ δ᾽ ὄϊες καὶ μηκάδες αἶγ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οὶ δ᾽ ἀργιόδοντες ὕες θαλέθοντες ἀλοιφ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ὑόμενοι τανύοντο διὰ φλογὸς Ἡφαίστ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πάντῃ δ᾽ ἀμφὶ νέκυν κοτυλήρυτον ἔρρεεν αἷμ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τόν γε ἄνακτα ποδώκεα Πηλεΐων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ς Ἀγαμέμνονα δῖον ἄγον βασιλῆε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ουδῇ παρπεπιθόντες ἑταίρου χωόμενον κῆ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δὴ κλισίην Ἀγαμέμνονος ἷξο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κηρύκεσσι λιγυφθόγγοισι κέλευ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πυρὶ στῆσαι τρίποδα μέγαν, εἰ πεπίθοι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ν λούσασθαι ἄπο βρότον αἱματόε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ἠρνεῖτο στερεῶς, ἐπὶ δ᾽ ὅρκον ὄμοσ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ὰ Ζῆν᾽, ὅς τίς τε θεῶν ὕπατος καὶ ἄρι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θέμις ἐστὶ λοετρὰ καρήατος ἆσσον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ίν γ᾽ ἐνὶ Πάτροκλον θέμεναι πυρὶ σῆμά τε χεῦ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ρασθαί τε κόμην, ἐπεὶ οὔ μ᾽ ἔτι δεύτερον ὧδ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ξετ᾽ ἄχος κραδίην ὄφρα ζωοῖσι μετεί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νῦν μὲν στυγερῇ πειθώμεθα δαιτ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ῶθεν δ᾽ ὄτρυνον ἄναξ ἀνδρῶν Ἀγάμεμ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λην τ᾽ ἀξέμεναι παρά τε σχεῖν ὅσσ᾽ ἐπιεικὲ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ὸν ἔχοντα νέεσθαι ὑπὸ ζόφον ἠερόε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᾽ ἤτοι τοῦτον μὲν ἐπιφλέγῃ ἀκάματον πῦ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θᾶσσον ἀπ᾽ ὀφθαλμῶν, λαοὶ δ᾽ ἐπὶ ἔργα τράπωντ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ὲ πί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συμένως δ᾽ ἄρα δόρπον ἐφοπλίσσαντες ἕκασ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ίνυντ᾽, οὐδέ τι θυμὸς ἐδεύετο δαιτὸς ἐΐ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κακκείοντες ἔβαν κλισίην δὲ ἕκασ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ἐπὶ θινὶ πολυφλοίσβοιο θαλάσ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το βαρὺ στενάχων πολέσιν μετὰ Μυρμιδόνε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αθαρῷ, ὅθι κύματ᾽ ἐπ᾽ ἠϊόνος κλύζεσκ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τε τὸν ὕπνος ἔμαρπτε λύων μελεδήματα θυμοῦ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δυμος ἀμφιχυθείς· μάλα γὰρ κάμε φαίδιμα γ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᾽ ἐπαΐσσων προτὶ Ἴλιον ἠνεμόεσσ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λθε δ᾽ ἐπὶ ψυχὴ Πατροκλῆος δειλ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᾽ αὐτῷ μέγεθός τε καὶ ὄμματα κάλ᾽ ἐϊκ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φωνήν, καὶ τοῖα περὶ χροῒ εἵματα ἕσ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ἄρ᾽ ὑπὲρ κεφαλῆς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ὕδεις, αὐτὰρ ἐμεῖο λελασμένος ἔπλευ Ἀχιλλεῦ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 μέν μευ ζώοντος ἀκήδεις, ἀλλὰ θανόντο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πτέ με ὅττι τάχιστα πύλας Ἀΐδαο περή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λέ με εἴργουσι ψυχαὶ εἴδωλα καμ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μέ πω μίσγεσθαι ὑπὲρ ποταμοῖο ἐῶ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ὔτως ἀλάλημαι ἀν᾽ εὐρυπυλὲς Ἄϊδος δῶ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οι δὸς τὴν χεῖρ᾽· ὀλοφύρομαι, οὐ γὰρ ἔτ᾽ αὖ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σομαι ἐξ Ἀΐδαο, ἐπήν με πυρὸς λελάχη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ὰρ ζωοί γε φίλων ἀπάνευθεν ἑτ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ὰς ἑζόμενοι βουλεύσομεν, ἀλλ᾽ ἐμὲ μὲν κ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έχανε στυγερή, ἥ περ λάχε γιγνόμενόν πε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δὲ σοὶ αὐτῷ μοῖρα, θεοῖς ἐπιείκελ᾽ Ἀχιλλεῦ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ίχει ὕπο Τρώων εὐηφενέων ἀπο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 δέ τοι ἐρέω καὶ ἐφήσομαι αἴ κε πίθη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ἐμὰ σῶν ἀπάνευθε τιθήμεναι ὀστέ᾽ Ἀχιλλεῦ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ὁμοῦ ὡς ἐτράφημεν ἐν ὑμετέροισι δόμοι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ὖτέ με τυτθὸν ἐόντα Μενοίτιος ἐξ Ὀπόεντο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γαγεν ὑμέτερόνδ᾽ ἀνδροκτασίης ὕπο λυγρ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ι τῷ ὅτε παῖδα κατέκτανον Ἀμφιδάμα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πιος οὐκ ἐθέλων ἀμφ᾽ ἀστραγάλοισι χολωθε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με δεξάμενος ἐν δώμασιν ἱππότα Πη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τραφέ τ᾽ ἐνδυκέως καὶ σὸν θεράποντ᾽ ὀνόμην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δὲ καὶ ὀστέα νῶϊν ὁμὴ σορὸς ἀμφικαλύπ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χρύσεος ἀμφιφορεύς, τόν τοι πόρε πότνια μήτηρ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ίπτέ μοι ἠθείη κεφαλὴ δεῦρ᾽ εἰλήλουθ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μοι ταῦτα ἕκαστ᾽ ἐπιτέλλεαι; αὐτὰρ ἐγώ τ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 μάλ᾽ ἐκτελέω καὶ πείσομαι ὡς σὺ κελεύ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οι ἆσσον στῆθι· μίνυνθά περ ἀμφιβαλ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ους ὀλοοῖο τεταρπώμεσθα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ὠρέξατο χερσὶ φίλ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δ᾽ ἔλαβε· ψυχὴ δὲ κατὰ χθονὸς ἠΰτε καπνὸ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χετο τετριγυῖα· ταφὼν δ᾽ ἀνόρουσ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ί τε συμπλατάγησεν, ἔπος δ᾽ ὀλοφυδνὸ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ῥά τίς ἐστι καὶ εἰν Ἀΐδαο δόμ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υχὴ καὶ εἴδωλον, ἀτὰρ φρένες οὐκ ἔνι πάμπ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ννυχίη γάρ μοι Πατροκλῆος δειλοῖ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υχὴ ἐφεστήκει γοόωσά τε μυρομένη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οι ἕκαστ᾽ ἐπέτελλεν, ἔϊκτο δὲ θέσκελον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οῖσι δὲ πᾶσιν ὑφ᾽ ἵμερον ὦρσε γ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ομένοισι δὲ τοῖσι φάνη ῥοδοδάκτυλος Ἠ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μφὶ νέκυν ἐλεεινόν. ἀτὰρ κρείων Ἀγαμέμ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ῆάς τ᾽ ὄτρυνε καὶ ἀνέρας ἀξέμεν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οθεν ἐκ κλισιῶν· ἐπὶ δ᾽ ἀνὴρ ἐσθλὸς ὀρώρ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θεράπων ἀγαπήνορος Ἰδομεν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ἴσαν ὑλοτόμους πελέκεας ἐν χερσὶν ἔχο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ειράς τ᾽ εὐπλέκτους· πρὸ δ᾽ ἄρ᾽ οὐρῆες κίον αὐτῶ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᾽ ἄναντα κάταντα πάραντά τε δόχμιά τ᾽ ἦλ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κνημοὺς προσέβαν πολυπίδακος Ἴδ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ἄρα δρῦς ὑψικόμους ταναήκεϊ χαλκ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άμνον ἐπειγόμενοι· ταὶ δὲ μεγάλα κτυπέουσ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ῖπτον· τὰς μὲν ἔπειτα διαπλήσσοντες Ἀχαιοὶ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δεον ἡμιόνων· ταὶ δὲ χθόνα ποσσὶ δατεῦ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δόμεναι πεδίοιο διὰ ῥωπήϊα πυκν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δ᾽ ὑλοτόμοι φιτροὺς φέρον· ὡς γὰρ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θεράπων ἀγαπήνορος Ἰδομενῆ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ὰδ δ᾽ ἄρ᾽ ἐπ᾽ ἀκτῆς βάλλον ἐπισχερώ, ἔνθ᾽ ἄρ᾽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σσατο Πατρόκλῳ μέγα ἠρίον ἠδὲ οἷ αὐτ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άντῃ παρακάββαλον ἄσπετον ὕ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ατ᾽ ἄρ᾽ αὖθι μένοντες ἀολλέες.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Μυρμιδόνεσσι φιλοπτολέμοισι κέλευσ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λκὸν ζώννυσθαι, ζεῦξαι δ᾽ ὑπ᾽ ὄχεσφιν ἕκαστ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· οἳ δ᾽ ὄρνυντο καὶ ἐν τεύχεσσιν ἔδυν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ἔβαν ἐν δίφροισι παραιβάται ἡνίοχοί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μὲν ἱππῆες, μετὰ δὲ νέφος εἵπετο πεζ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ίοι· ἐν δὲ μέσοισι φέρον Πάτροκλον ἑταῖρ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ριξὶ δὲ πάντα νέκυν καταείνυσαν, ἃς ἐπέβαλλ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ιρόμενοι· ὄπιθεν δὲ κάρη ἔχε δῖ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χνύμενος· ἕταρον γὰρ ἀμύμονα πέμπ᾽ Ἄϊδος δέ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ὅτε χῶρον ἵκανον ὅθί σφισι πέφραδ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τθεσαν, αἶψα δέ οἱ μενοεικέα νήεον ὕλ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νθ᾽ αὖτ᾽ ἄλλ᾽ ἐνόησε ποδάρκης δῖος Ἀχιλλεύ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ἀπάνευθε πυρῆς ξανθὴν ἀπεκείρατο χαί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ήν ῥα Σπερχειῷ ποταμῷ τρέφε τηλεθόω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χθήσας δ᾽ ἄρα εἶπεν ἰδὼν ἐπὶ οἴνοπα πόντ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ρχεί᾽ ἄλλως σοί γε πατὴρ ἠρήσατο Πηλ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εῖσέ με νοστήσαντα φίλην ἐς πατρίδα γαῖ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οί τε κόμην κερέειν ῥέξειν θ᾽ ἱερὴν ἑκατόμβ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ντήκοντα δ᾽ ἔνορχα παρ᾽ αὐτόθι μῆλ᾽ ἱερεύσε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ηγάς, ὅθι τοι τέμενος βωμός τε θυή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ἠρᾶθ᾽ ὃ γέρων, σὺ δέ οἱ νόον οὐκ ἐτέλεσσ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ῦν δ᾽ ἐπεὶ οὐ νέομαί γε φίλην ἐς πατρίδα γαῖ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ῳ ἥρωϊ κόμην ὀπάσαιμι φέρ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ἐν χερσὶ κόμην ἑτάροιο φί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εν, τοῖσι δὲ πᾶσιν ὑφ᾽ ἵμερον ὦρσε γό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᾽ ὀδυρομένοισιν ἔδυ φάος ἠελί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μὴ Ἀχιλλεὺς αἶψ᾽ Ἀγαμέμνονι εἶπε παραστά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, σοὶ γάρ τε μάλιστά γε λαὸ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είσονται μύθοισι, γόοιο μὲν ἔστι καὶ ἆ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ἀπὸ πυρκαϊῆς σκέδασον καὶ δεῖπνον ἄνωχθ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λεσθαι· τάδε δ᾽ ἀμφὶ πονησόμεθ᾽ οἷσι μάλισ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κήδεός ἐστι νέκυς· παρὰ δ᾽ οἵ τ᾽ ἀγοὶ ἄμμι μενόντω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ό γ᾽ ἄκουσεν ἄναξ ἀνδρῶ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λαὸν μὲν σκέδασεν κατὰ νῆας ἐΐ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ηδεμόνες δὲ παρ᾽ αὖθι μένον καὶ νήεον ὕλ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ίησαν δὲ πυρὴν ἑκατόμπεδον ἔνθα καὶ ἔνθ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ὲ πυρῇ ὑπάτῃ νεκρὸν θέσαν ἀχνύμενοι κῆ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ἴφια μῆλα καὶ εἰλίποδας ἕλικας βοῦ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πυρῆς ἔδερόν τε καὶ ἄμφεπον· ἐκ δ᾽ ἄρ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μὸν ἑλὼν ἐκάλυψε νέκυν μεγάθυμο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όδας ἐκ κεφαλῆς, περὶ δὲ δρατὰ σώματα νή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δ᾽ ἐτίθει μέλιτος καὶ ἀλείφατος ἀμφιφορῆα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ὸς λέχεα κλίνων· πίσυρας δ᾽ ἐριαύχεν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συμένως ἐνέβαλλε πυρῇ μεγάλα στεναχί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έα τῷ γε ἄνακτι τραπεζῆες κύνες ἦ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ὲν τῶν ἐνέβαλλε πυρῇ δύο δειροτομήσ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δεκα δὲ Τρώων μεγαθύμων υἱέας ἐσθλο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λκῷ δηϊόων· κακὰ δὲ φρεσὶ μήδετο ἔργ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πυρὸς μένος ἧκε σιδήρεον ὄφρα νέμοι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μωξέν τ᾽ ἄρ᾽ ἔπειτα, φίλον δ᾽ ὀνόμηνεν ἑταῖ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ῖρέ μοι ὦ Πάτροκλε καὶ εἰν Ἀΐδαο δόμοι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ντα γὰρ ἤδη τοι τελέω τὰ πάροιθεν ὑπέστ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δεκα μὲν Τρώων μεγαθύμων υἱέας ἐσθλ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ἅμα σοὶ πάντας πῦρ ἐσθίει· Ἕκτορα δ᾽ οὔ 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σω Πριαμίδην πυρὶ δαπτέμεν, ἀλλὰ κύνεσ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᾽ ἀπειλήσας· τὸν δ᾽ οὐ κύνες ἀμφεπέν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κύνας μὲν ἄλαλκε Διὸς θυγάτηρ Ἀφροδίτ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ματα καὶ νύκτας, ῥοδόεντι δὲ χρῖεν ἐλαί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ροσίῳ, ἵνα μή μιν ἀποδρύφοι ἑλκυστάζ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κυάνεον νέφος ἤγαγε Φοῖβ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όθεν πεδίον δέ, κάλυψε δὲ χῶρον ἅπ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ὅσσον ἐπεῖχε νέκυς, μὴ πρὶν μένος ἠελί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κήλει᾽ ἀμφὶ περὶ χρόα ἴνεσιν ἠδὲ μέλεσ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πυρὴ Πατρόκλου ἐκαίετο τεθνηῶ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ὖτ᾽ ἀλλ᾽ ἐνόησε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ἀπάνευθε πυρῆς δοιοῖς ἠρᾶτ᾽ ἀνέμοι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ρέῃ καὶ Ζεφύρῳ, καὶ ὑπίσχετο ἱερὰ καλ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δὲ καὶ σπένδων χρυσέῳ δέπαϊ λιτάνευ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έμεν, ὄφρα τάχιστα πυρὶ φλεγεθοίατο νεκρ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λη τε σεύαιτο καήμεναι. ὦκα δὲ Ἶρ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άων ἀΐουσα μετάγγελος ἦλθ᾽ ἀνέμοισι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μὲν ἄρα Ζεφύροιο δυσαέος ἀθρόοι ἔνδο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λαπίνην δαίνυντο· θέουσα δὲ Ἶρις ἐπ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ηλῷ ἔπι λιθέῳ· τοὶ δ᾽ ὡς ἴδον ὀφθαλμ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ἀνήϊξαν, κάλεόν τέ μιν εἰς ἓ ἕκα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αὖθ᾽ ἕζεσθαι μὲν ἀνήνατο, εἶπε δὲ μῦθ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χ ἕδος· εἶμι γὰρ αὖτις ἐπ᾽ Ὠκεανοῖο ῥέεθρ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θιόπων ἐς γαῖαν, ὅθι ῥέζουσ᾽ ἑκατόμβ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οις, ἵνα δὴ καὶ ἐγὼ μεταδαίσομαι ἱρῶ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Ἀχιλεὺς Βορέην ἠδὲ Ζέφυρον κελαδειν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λθεῖν ἀρᾶται, καὶ ὑπίσχεται ἱερὰ καλ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α πυρὴν ὄρσητε καήμεναι, ᾗ ἔνι κεῖ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τροκλος, τὸν πάντες ἀναστενάχουσι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᾽ ἀπεβήσετο, τοὶ δ᾽ ὀρέ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χῇ θεσπεσίῃ νέφεα κλονέοντε πάροι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ὲ πόντον ἵκανον ἀήμεναι, ὦρτο δὲ κῦμ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νοιῇ ὕπο λιγυρῇ· Τροίην δ᾽ ἐρίβωλον ἱκέσθη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πυρῇ πεσέτην, μέγα δ᾽ ἴαχε θεσπιδαὲς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νύχιοι δ᾽ ἄρα τοί γε πυρῆς ἄμυδις φλόγ᾽ ἔβαλ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υσῶντες λιγέως· ὃ δὲ πάννυχος ὠκὺ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έου ἐκ κρητῆρος ἑλὼν δέπας ἀμφικύπελ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ἶνον ἀφυσσόμενος χαμάδις χέε, δεῦε δὲ γαῖα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υχὴν κικλήσκων Πατροκλῆος δειλοῖ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δὲ πατὴρ οὗ παιδὸς ὀδύρεται ὀστέα καί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υμφίου, ὅς τε θανὼν δειλοὺς ἀκάχησε τοκῆ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χιλεὺς ἑτάροιο ὀδύρετο ὀστέα καί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ἑρπύζων παρὰ πυρκαϊὴν ἁδινὰ στεναχίζων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ος δ᾽ ἑωσφόρος εἶσι φόως ἐρέων ἐπὶ γαῖ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ε μέτα κροκόπεπλος ὑπεὶρ ἅλα κίδναται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μος πυρκαϊὴ ἐμαραίνετο, παύσατο δὲ φλόξ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νεμοι πάλιν αὖτις ἔβαν οἶκον δὲ νέε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ρηΐκιον κατὰ πόντον· ὃ δ᾽ ἔστενεν οἴδματι θύ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ἀπὸ πυρκαϊῆς ἑτέρωσε λιασθεὶ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ίνθη κεκμηώς, ἐπὶ δὲ γλυκὺς ὕπνος ὄρουσ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ἀμφ᾽ Ἀτρεΐωνα ἀολλέες ἠγερέθ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ιν ἐπερχομένων ὅμαδος καὶ δοῦπος ἔγειρ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ζετο δ᾽ ὀρθωθεὶς καί σφεας πρὸς μῦθον ἔειπ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τε καὶ ἄλλοι ἀριστῆες Πανα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 μὲν κατὰ πυρκαϊὴν σβέσατ᾽ αἴθοπι οἴ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, ὁπόσσον ἐπέσχε πυρὸς μένος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στέα Πατρόκλοιο Μενοιτιάδαο λέγωμ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ὖ διαγιγνώσκοντες· ἀριφραδέα δὲ τέτυκ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μέσσῃ γὰρ ἔκειτο πυρῇ, τοὶ δ᾽ ἄλλοι ἄνευ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χατιῇ καίοντ᾽ ἐπιμὶξ ἵπποι τε καὶ ἄνδ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ὰ μὲν ἐν χρυσέῃ φιάλῃ καὶ δίπλακι δη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είομεν, εἰς ὅ κεν αὐτὸς ἐγὼν Ἄϊδι κεύθωμ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ύμβον δ᾽ οὐ μάλα πολλὸν ἐγὼ πονέεσθαι ἄνωγ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ιεικέα τοῖον· ἔπειτα δὲ καὶ τὸν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ρύν θ᾽ ὑψηλόν τε τιθήμεναι, οἵ κεν ἐμε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ι ἐν νήεσσι πολυκλήϊσι λίπη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ἐπίθοντο ποδώκεϊ Πηλεΐων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τον μὲν κατὰ πυρκαϊὴν σβέσαν αἴθοπι οἴν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ἐπὶ φλὸξ ἦλθε, βαθεῖα δὲ κάππεσε τέφρ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ίοντες δ᾽ ἑτάροιο ἐνηέος ὀστέα λευκ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εγον ἐς χρυσέην φιάλην καὶ δίπλακα δη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λισίῃσι δὲ θέντες ἑανῷ λιτὶ κάλυψα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ρνώσαντο δὲ σῆμα θεμείλιά τε προβάλ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πυρήν· εἶθαρ δὲ χυτὴν ἐπὶ γαῖαν ἔχευ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ύαντες δὲ τὸ σῆμα πάλιν κίον.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ῦ λαὸν ἔρυκε καὶ ἵζανεν εὐρὺν ἀγ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δ᾽ ἔκφερ᾽ ἄεθλα λέβητάς τε τρίποδά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ς θ᾽ ἡμιόνους τε βοῶν τ᾽ ἴφθιμα κάρην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ἠδὲ γυναῖκας ἐϋζώνους πολιόν τε σίδηρο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εῦσιν μὲν πρῶτα ποδώκεσιν ἀγλά᾽ ἄεθ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ε γυναῖκα ἄγεσθαι ἀμύμονα ἔργα ἰδυῖ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ρίποδ᾽ ὠτώεντα δυωκαιεικοσίμετρ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πρώτῳ· ἀτὰρ αὖ τῷ δευτέρῳ ἵππον ἔθηκ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ξέτε᾽ ἀδμήτην βρέφος ἡμίονον κυέου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τῷ τριτάτῳ ἄπυρον κατέθηκε λέβη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τέσσαρα μέτρα κεχανδότα λευκὸν ἔτ᾽ αὔτω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ὲ τετάρτῳ θῆκε δύω χρυσοῖο τάλα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μπτῳ δ᾽ ἀμφίθετον φιάλην ἀπύρωτον ἔθηκ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ὀρθὸς καὶ μῦθον ἐν Ἀργείοι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 τε καὶ ἄλλοι ἐϋκνήμιδ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ππῆας τάδ᾽ ἄεθλα δεδεγμένα κεῖτ᾽ ἐν ἀγῶν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νῦν ἐπὶ ἄλλῳ ἀεθλεύοιμεν Ἀχαιο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 τ᾽ ἂν ἐγὼ τὰ πρῶτα λαβὼν κλισίην δὲ φεροίμη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τε γὰρ ὅσσον ἐμοὶ ἀρετῇ περιβάλλετον ἵππο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ί τε γάρ εἰσι, Ποσειδάων δὲ πόρ᾽ αὐ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ὶ ἐμῷ Πηλῆϊ, ὃ δ᾽ αὖτ᾽ ἐμοὶ ἐγγυάλιξ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μὲν ἐγὼ μενέω καὶ μώνυχες ἵππο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ίου γὰρ κλέος ἐσθλὸν ἀπώλεσαν ἡνιόχοι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πίου, ὅς σφωϊν μάλα πολλάκις ὑγρὸν ἔλα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ιτάων κατέχευε λοέσσας ὕδατι λευκ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τώ γ᾽ ἑσταότες πενθείετον, οὔδεϊ δέ σφ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ῖται ἐρηρέδαται, τὼ δ᾽ ἕστατον ἀχνυμένω κῆ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ι δὲ στέλλεσθε κατὰ στρατόν, ὅς τις Ἀχαι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ἵπποισίν τε πέποιθε καὶ ἅρμασι κολλητοῖσι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 Πηλεΐδης, ταχέες δ᾽ ἱππῆες ἄγερ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ρτο πολὺ πρῶτος μὲν ἄναξ ἀνδρῶν Εὔμη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δμήτου φίλος υἱός, ὃς ἱπποσύνῃ ἐκέκαστ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ἐπὶ Τυδεΐδης ὦρτο κρατερὸς Διομήδη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ὲ Τρῳοὺς ὕπαγε ζυγόν, οὕς ποτ᾽ ἀπηύ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είαν, ἀτὰρ αὐτὸν ὑπεξεσάωσεν Ἀπόλ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᾽ ἐπ᾽ Ἀτρεΐδης ὦρτο ξανθὸ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ής, ὑπὸ δὲ ζυγὸν ἤγαγεν ὠκέας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ἴθην τὴν Ἀγαμεμνονέην τὸν ἑόν τε Πόδαργ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Ἀγαμέμνονι δῶκ᾽ Ἀγχισιάδης Ἐχέπω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᾽, ἵνα μή οἱ ἕποιθ᾽ ὑπὸ Ἴλιον ἠνεμόεσ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ὐτοῦ τέρποιτο μένων· μέγα γάρ οἱ ἔδ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ὺς ἄφενος, ναῖεν δ᾽ ὅ γ᾽ ἐν εὐρυχόρῳ Σικυῶν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ὅ γ᾽ ὑπὸ ζυγὸν ἦγε μέγα δρόμου ἰσχανόωσα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ὲ τέταρτος ἐΰτριχας ὁπλίσαθ᾽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έστορος ἀγλαὸς υἱὸς ὑπερθύμοιο ἄνακ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Νηληϊάδαο· Πυλοιγενέες δέ οἱ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ύποδες φέρον ἅρμα· πατὴρ δέ οἱ ἄγχι παραστὰ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θεῖτ᾽ εἰς ἀγαθὰ φρονέων νοέοντι καὶ αὐτ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ἤτοι μέν σε νέον περ ἐόντ᾽ ἐφίλη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ς τε Ποσειδάων τε, καὶ ἱπποσύνας ἐδίδαξ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ας· τὼ καί σε διδασκέμεν οὔ τι μάλα χρε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σθα γὰρ εὖ περὶ τέρμαθ᾽ ἑλισσέμεν· ἀλλά τοι ἵππ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άρδιστοι θείειν· τώ τ᾽ οἴω λοίγι᾽ ἔσεσθ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δ᾽ ἵπποι μὲν ἔασιν ἀφάρτεροι, οὐδὲ μὲν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λείονα ἴσασιν σέθεν αὐτοῦ μητί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σὺ φίλος μῆτιν ἐμβάλλε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ντοίην, ἵνα μή σε παρεκπροφύγῃσιν ἄεθλ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τι τοι δρυτόμος μέγ᾽ ἀμείνων ἠὲ βίηφ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ι δ᾽ αὖτε κυβερνήτης ἐνὶ οἴνοπι πόντ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 θοὴν ἰθύνει ἐρεχθομένην ἀνέμ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μήτι δ᾽ ἡνίοχος περιγίγνεται ἡνιόχοιο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ὃς μέν θ᾽ ἵπποισι καὶ ἅρμασιν οἷσι πεποιθὼ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φραδέως ἐπὶ πολλὸν ἑλίσσεται ἔνθα καὶ ἔνθ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 δὲ πλανόωνται ἀνὰ δρόμον, οὐδὲ κατίσχ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ε κέρδεα εἰδῇ ἐλαύνων ἥσσον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τέρμ᾽ ὁρόων στρέφει ἐγγύθεν, οὐδέ ἑ λήθ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ππως τὸ πρῶτον τανύσῃ βοέοισιν ἱμᾶσ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ἔχει ἀσφαλέως καὶ τὸν προὔχοντα δοκεύ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ῆμα δέ τοι ἐρέω μάλ᾽ ἀριφραδές, οὐδέ σε λή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στηκε ξύλον αὖον ὅσον τ᾽ ὄργυι᾽ ὑπὲρ αἴ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δρυὸς ἢ πεύκης· τὸ μὲν οὐ καταπύθεται ὄμβρ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ᾶε δὲ τοῦ ἑκάτερθεν ἐρηρέδαται δύο λευκὼ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ν ξυνοχῇσιν ὁδοῦ, λεῖος δ᾽ ἱππόδρομος ἀμφὶ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 τευ σῆμα βροτοῖο πάλαι κατατεθνηῶ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τό γε νύσσα τέτυκτο ἐπὶ προτέρων ἀνθρώπ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νῦν τέρματ᾽ ἔθηκε ποδάρκης δῖο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σὺ μάλ᾽ ἐγχρίμψας ἐλάαν σχεδὸν ἅρμα καὶ ἵππ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δὲ κλινθῆναι ἐϋπλέκτῳ ἐνὶ δίφρῳ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κ᾽ ἐπ᾽ ἀριστερὰ τοῖιν· ἀτὰρ τὸν δεξιὸν ἵππ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νσαι ὁμοκλήσας, εἶξαί τέ οἱ ἡνία χερσ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νύσσῃ δέ τοι ἵππος ἀριστερὸς ἐγχριμφθήτ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ἄν τοι πλήμνη γε δοάσσεται ἄκρον ἱκέσθ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ύκλου ποιητοῖο· λίθου δ᾽ ἀλέασθαι ἐπαυρεῖ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ως ἵππους τε τρώσῃς κατά θ᾽ ἅρματα ἄξῃ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ρμα δὲ τοῖς ἄλλοισιν, ἐλεγχείη δὲ σοὶ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· ἀλλὰ φίλος φρονέων πεφυλαγμένος εἶ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άρ κ᾽ ἐν νύσσῃ γε παρεξελάσῃσθα διώκ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κ ἔσθ᾽ ὅς κέ σ᾽ ἕλῃσι μετάλμενος οὐδὲ παρέλθῃ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εἴ κεν μετόπισθεν Ἀρίονα δῖον ἐλαύν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δρήστου ταχὺν ἵππον, ὃς ἐκ θεόφιν γένος ἦ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τοὺς Λαομέδοντος, οἳ ἐνθάδε γ᾽ ἔτραφεν ἐσθλ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Νέστωρ Νηλήϊος ἂψ ἐνὶ χώρ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ἕζετ᾽, ἐπεὶ ᾧ παιδὶ ἑκάστου πείρατ᾽ ἔειπε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ριόνης δ᾽ ἄρα πέμπτος ἐΰτριχας ὁπλίσαθ᾽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ἔβαν ἐς δίφρους, ἐν δὲ κλήρους ἐβάλον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λλ᾽ Ἀχιλεύς, ἐκ δὲ κλῆρος θόρε Νεστορίδα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λόχου· μετὰ τὸν δ᾽ ἔλαχε κρείων Εὔμηλ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δ᾽ ἄρ᾽ ἐπ᾽ Ἀτρεΐδης δουρὶ κλειτὸς Μενέλα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ἐπὶ Μηριόνης λάχ᾽ ἐλαυνέμεν· ὕστατος αὖ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ὄχ᾽ ἄριστος ἐὼν λάχ᾽ ἐλαυνέμεν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ν δὲ μεταστοιχί, σήμηνε δὲ τέρματ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όθεν ἐν λείῳ πεδίῳ· παρὰ δὲ σκοπὸν εἷσ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θεον Φοίνικα ὀπάονα πατρὸς ἑοῖ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μεμνέῳτο δρόμους καὶ ἀληθείην ἀποεί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ἅμα πάντες ἐφ᾽ ἵπποιιν μάστιγας ἄειρ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πληγόν θ᾽ ἱμᾶσιν, ὁμόκλησάν τ᾽ ἐπέ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συμένως· οἳ δ᾽ ὦκα διέπρησσον πεδί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όσφι νεῶν ταχέως· ὑπὸ δὲ στέρνοισι κονί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στατ᾽ ἀειρομένη ὥς τε νέφος ἠὲ θύελλ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ῖται δ᾽ ἐρρώοντο μετὰ πνοιῇς ἀνέμ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ρματα δ᾽ ἄλλοτε μὲν χθονὶ πίλνατο πουλυβοτεί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ε δ᾽ ἀΐξασκε μετήορα· τοὶ δ᾽ ἐλατῆ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στασαν ἐν δίφροισι, πάτασσε δὲ θυμὸς ἑκάστου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ς ἱεμένων· κέκλοντο δὲ οἷσιν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ς, οἳ δ᾽ ἐπέτοντο κονίοντες πεδ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ύματον τέλεον δρόμον ὠκέ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ἐφ᾽ ἁλὸς πολιῆς, τότε δὴ ἀρετή γε ἑκάστ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αίνετ᾽, ἄφαρ δ᾽ ἵπποισι τάθη δρόμος· ὦκα δ᾽ ἔπειτ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Φηρητιάδαο ποδώκεες ἔκφερον ἵππο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ὰς δὲ μετ᾽ ἐξέφερον Διομήδεος ἄρσενες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ώϊοι, οὐδέ τι πολλὸν ἄνευθ᾽ ἔσαν, ἀλλὰ μάλ᾽ ἐγγ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γὰρ δίφρου ἐπιβησομένοισιν ἐΐκτ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νοιῇ δ᾽ Εὐμήλοιο μετάφρενον εὐρέε τ᾽ ὤμ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έρμετ᾽· ἐπ᾽ αὐτῷ γὰρ κεφαλὰς καταθέντε πετ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ν ἢ παρέλασσ᾽ ἢ ἀμφήριστον ἔθηκ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Τυδέος υἷϊ κοτέσσατο Φοῖβος Ἀπόλ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ῥά οἱ ἐκ χειρῶν ἔβαλεν μάστιγα φαειν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ο δ᾽ ἀπ᾽ ὀφθαλμῶν χύτο δάκρυα χωομένοιο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α τὰς μὲν ὅρα ἔτι καὶ πολὺ μᾶλλον ἰ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ἳ δέ οἱ ἐβλάφθησαν ἄνευ κέντροιο θέοντε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᾽ ἄρ᾽ Ἀθηναίην ἐλεφηράμενος λάθ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ν, μάλα δ᾽ ὦκα μετέσσυτο ποιμένα λαῶ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ῶκε δέ οἱ μάστιγα, μένος δ᾽ ἵπποισιν ἐνῆκε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μετ᾽ Ἀδμήτου υἱὸν κοτέουσ᾽ ἐβεβήκ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ειον δέ οἱ ἦξε θεὰ ζυγόν· αἳ δέ οἱ ἵππ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ς ὁδοῦ δραμέτην, ῥυμὸς δ᾽ ἐπὶ γαῖαν ἐλύσ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κ δίφροιο παρὰ τροχὸν ἐξεκυλίσθη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γκῶνάς τε περιδρύφθη στόμα τε ῥῖνάς τ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3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υλίχθη δὲ μέτωπον ἐπ᾽ ὀφρύσι· τὼ δέ οἱ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κρυόφι πλῆσθεν, θαλερὴ δέ οἱ ἔσχετο φων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δὲ παρατρέψας ἔχε μώνυχ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ὸν τῶν ἄλλων ἐξάλμενος· ἐν γὰρ Ἀθήν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ις ἧκε μένος καὶ ἐπ᾽ αὐτῷ κῦδος ἔθηκ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᾽ ἐπ᾽ Ἀτρεΐδης εἶχε ξανθὸς Μενέλα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ἵπποισιν ἐκέκλετο πατρὸς ἑοῖ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μβητον καὶ σφῶϊ· τιταίνετον ὅττι τάχισ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μὲν κείνοισιν ἐριζέμεν οὔ τι κελεύ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δεΐδεω ἵπποισι δαΐφρονος, οἷσιν Ἀθήν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ὤρεξε τάχος καὶ ἐπ᾽ αὐτῷ κῦδος ἔθηκ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᾽ Ἀτρεΐδαο κιχάνετε, μὴ δὲ λίπησθ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, μὴ σφῶϊν ἐλεγχείην καταχεύ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θη θῆλυς ἐοῦσα· τί ἢ λείπεσθε φέριστοι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ὧδε γὰρ ἐξερέω, καὶ μὴν τετελεσμένον ἔστα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σφῶϊν κομιδὴ παρὰ Νέστορι ποιμένι λα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σεται, αὐτίκα δ᾽ ὔμμε κατακτενεῖ ὀξέ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᾽ ἀποκηδήσαντε φερώμεθα χεῖρον ἄεθ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φομαρτεῖτον καὶ σπεύδετον ὅττι τάχισ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αῦτα δ᾽ ἐγὼν αὐτὸς τεχνήσομαι ἠδὲ νοή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ινωπῷ ἐν ὁδῷ παραδύμεναι, οὐδέ με λή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ὲ ἄνακτος ὑποδείσαντες ὁμοκ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ἐπιδραμέτην ὀλίγον χρόνον· αἶψα δ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ῖνος ὁδοῦ κοίλης ἴδεν Ἀντίλοχος μενεχάρμ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ῥωχμὸς ἔην γαίης, ᾗ χειμέριον ἀλὲν ὕδω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έρρηξεν ὁδοῖο, βάθυνε δὲ χῶρον ἅπαντ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εἶχεν Μενέλαος ἁματροχιὰς ἀλεε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ὲ παρατρέψας ἔχε μώνυχας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τὸς ὁδοῦ, ὀλίγον δὲ παρακλίνας ἐδίωκ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τρεΐδης δ᾽ ἔδεισε καὶ Ἀντιλόχῳ ἐγεγώνε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ἀφραδέως ἱππάζεαι, ἀλλ᾽ ἄνεχ᾽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εινωπὸς γὰρ ὁδός, τάχα δ᾽ εὐρυτέρη παρελάσσ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μή πως ἀμφοτέρους δηλήσεαι ἅρματι κύρσ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Ἀντίλοχος δ᾽ ἔτι καὶ πολὺ μᾶλλον ἔλαυν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έντρῳ ἐπισπέρχων ὡς οὐκ ἀΐοντι ἐοικώ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α δὲ δίσκου οὖρα κατωμαδίοιο πέλον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ν τ᾽ αἰζηὸς ἀφῆκεν ἀνὴρ πειρώμενος ἥβ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ἐπιδραμέτην· αἳ δ᾽ ἠρώησαν ὀπί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εω· αὐτὸς γὰρ ἑκὼν μεθέηκεν ἐλαύνε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ή πως συγκύρσειαν ὁδῷ ἔνι μώνυχες ἵπποι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ίφρους τ᾽ ἀνστρέψειαν ἐϋπλεκέας, κατὰ δ᾽ αὐτ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ονίῃσι πέσοιεν ἐπειγόμενοι περὶ νίκ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καὶ νεικείων προσέφη ξανθὸς Μενέλα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οὔ τις σεῖο βροτῶν ὀλοώτερος ἄλλ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ἔρρ᾽, ἐπεὶ οὔ σ᾽ ἔτυμόν γε φάμεν πεπνῦσθαι Ἀχαιο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 μὰν οὐδ᾽ ὧς ἄτερ ὅρκου οἴσῃ ἄεθ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ἵπποισιν ἐκέκλε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οι ἐρύκεσθον μὴ δ᾽ ἕστατον ἀχνυμένω κῆ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ήσονται τούτοισι πόδες καὶ γοῦνα καμό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ἢ ὑμῖν· ἄμφω γὰρ ἀτέμβονται νεότητο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ὲ ἄνακτος ὑποδείσαντες ὁμοκλ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ᾶλλον ἐπιδραμέτην, τάχα δέ σφισιν ἄγχι γέν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ῖοι δ᾽ ἐν ἀγῶνι καθήμενοι εἰσορόω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· τοὶ δὲ πέτοντο κονίοντες πεδί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ῶτος δ᾽ Ἰδομενεὺς Κρητῶν ἀγὸς ἐφράσαθ᾽ ἵππου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στο γὰρ ἐκτὸς ἀγῶνος ὑπέρτατος ἐν περιωπ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 δ᾽ ἄνευθεν ἐόντος ὁμοκλητῆρος ἀκού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νω, φράσσατο δ᾽ ἵππον ἀριπρεπέα προὔχ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τὸ μὲν ἄλλο τόσον φοῖνιξ ἦν, ἐν δὲ μετώπ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ευκὸν σῆμα τέτυκτο περίτροχον ἠΰτε μήν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ὀρθὸς καὶ μῦθον ἐν Ἀργείοι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φίλοι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ς ἐγὼν ἵππους αὐγάζομαι ἦε καὶ ὑμεῖ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μοι δοκέουσι παροίτεροι ἔμμεναι ἵππο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ς δ᾽ ἡνίοχος ἰνδάλλεται· αἳ δέ που αὐτοῦ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βλαβεν ἐν πεδίῳ, αἳ κεῖσέ γε φέρτεραι ἦ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γὰρ τὰς πρῶτα ἴδον περὶ τέρμα βαλούσ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 οὔ πῃ δύναμαι ἰδέειν· πάντῃ δέ μοι ὄσ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ωϊκὸν ἂμ πεδίον παπταίνετον εἰσορόωντ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ἦε τὸν ἡνίοχον φύγον ἡνία, οὐδὲ δυνάσθ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σχεθέειν περὶ τέρμα καὶ οὐκ ἐτύχησεν ἑλίξ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ά μιν ἐκπεσέειν ὀΐω σύν θ᾽ ἅρματα ἆξ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ἐξηρώησαν, ἐπεὶ μένος ἔλλαβε θυμ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ἴδεσθε καὶ ὔμμες ἀνασταδόν· οὐ γὰρ ἔγ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ὖ διαγιγνώσκω· δοκέει δέ μοι ἔμμεναι ἀνὴ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τωλὸς γενεήν, μετὰ δ᾽ Ἀργείοισιν ἀνάσσ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υδέος ἱπποδάμου υἱὸς κρατερὸς Διομήδη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ἰσχρῶς ἐνένιπεν Ὀϊλῆος ταχὺς Αἴ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ομενεῦ τί πάρος λαβρεύεαι; αἳ δέ τ᾽ ἄνευθε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ι ἀερσίποδες πολέος πεδίοιο δίεν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νεώτατός ἐσσι μετ᾽ Ἀργείοισι τοσοῦ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έ τοι ὀξύτατον κεφαλῆς ἐκδέρκεται ὄσσ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ἰεὶ μύθοις λαβρεύεαι· οὐδέ τί σε χ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βραγόρην ἔμεναι· πάρα γὰρ καὶ ἀμείνονες ἄλλ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ι δ᾽ αὐταὶ ἔασι παροίτεραι, αἳ τὸ πάρος περ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μήλου, ἐν δ᾽ αὐτὸς ἔχων εὔληρα βέβη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χολωσάμενος Κρητῶν ἀγὸ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νεῖκος ἄριστε κακοφραδὲς ἄλλά τε πά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εαι Ἀργείων, ὅτι τοι νόος ἐστὶν ἀπην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ῦρό νυν ἢ τρίποδος περιδώμεθον ἠὲ λέβητ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στορα δ᾽ Ἀτρεΐδην Ἀγαμέμνονα θείομεν ἄμφ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αι πρόσθ᾽ ἵπποι, ἵνα γνώῃς ἀποτ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ὄρνυτο δ᾽ αὐτίκ᾽ Ὀϊλῆος ταχὺ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όμενος χαλεποῖσιν ἀμείψασθαι ἐπέεσ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νύ κε δὴ προτέρω ἔτ᾽ ἔρις γένετ᾽ ἀμφοτέροισι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Ἀχιλλεὺς αὐτὸς ἀνίστατο καὶ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έτι νῦν χαλεποῖσιν ἀμείβεσθον ἐπέεσ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αν Ἰδομενεῦ τε κακοῖς, ἐπεὶ οὐδὲ ἔοι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᾽ ἄλλῳ νεμεσᾶτον ὅτις τοιαῦτά γε ῥέζο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ὑμεῖς ἐν ἀγῶνι καθήμενοι εἰσοράασθ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4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· οἳ δὲ τάχ᾽ αὐτοὶ ἐπειγόμενοι περὶ νίκ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άδ᾽ ἐλεύσονται· τότε δὲ γνώσεσθε ἕκασ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Ἀργείων, οἳ δεύτεροι οἵ τε πάροι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Τυδεΐδης δὲ μάλα σχεδὸν ἦλθε διώκ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άστι δ᾽ αἰὲν ἔλαυνε κατωμαδόν· οἳ δέ οἱ ἵππο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ὑψόσ᾽ ἀειρέσθην ῥίμφα πρήσσοντε κέλευθ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δ᾽ ἡνίοχον κονίης ῥαθάμιγγες ἔβα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ἅρματα δὲ χρυσῷ πεπυκασμένα κασσιτέρῳ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ς ὠκυπόδεσσιν ἐπέτρεχον· οὐδέ τι πολλ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ίγνετ᾽ ἐπισσώτρων ἁρματροχιὴ κατόπισθ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λεπτῇ κονίῃ· τὼ δὲ σπεύδοντε πετέσθ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μέσῳ ἐν ἀγῶνι, πολὺς δ᾽ ἀνεκήκιεν ἱδρ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ἔκ τε λόφων καὶ ἀπὸ στέρνοιο χαμᾶζ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κ δίφροιο χαμαὶ θόρε παμφανόων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ῖνε δ᾽ ἄρα μάστιγα ποτὶ ζυγόν· οὐδὲ μάτησ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φθιμος Σθένελος, ἀλλ᾽ ἐσσυμένως λάβ᾽ ἄεθ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δ᾽ ἄγειν ἑτάροισιν ὑπερθύμοισι γυναῖ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ὶ τρίποδ᾽ ὠτώεντα φέρειν· ὃ δ᾽ ἔλυεν ὑφ᾽ ἵππου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δ᾽ ἄρ᾽ ἐπ᾽ Ἀντίλοχος Νηλήϊος ἤλασεν ἵππ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έρδεσιν, οὔ τι τάχει γε, παραφθάμενος Μενέλαο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Μενέλαος ἔχ᾽ ἐγγύθεν ὠκέας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δὲ τροχοῦ ἵππος ἀφίσταται, ὅς ῥα ἄνακ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ῃσιν πεδίοιο τιταινόμενος σὺν ὄχεσφ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 μέν τε ψαύουσιν ἐπισσώτρου τρίχες ἄκρ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ὐραῖαι· ὃ δέ τ᾽ ἄγχι μάλα τρέχει, οὐδέ τι πολλὴ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ώρη μεσσηγὺς πολέος πεδίοιο θέον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δὴ Μενέλαος ἀμύμονος Ἀντιλόχ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ίπετ᾽· ἀτὰρ τὰ πρῶτα καὶ ἐς δίσκουρα λέλειπ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μιν αἶψα κίχανεν· ὀφέλλετο γὰρ μένος ἠῢ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ἵππου τῆς Ἀγαμεμνονέης καλλίτριχος Αἴθη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κ᾽ ἔτι προτέρω γένετο δρόμος ἀμφοτέροι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κέν μιν παρέλασσ᾽ οὐδ᾽ ἀμφήριστον ἔθηκ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Μηριόνης θεράπων ἐῢς Ἰδομενῆ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ίπετ᾽ ἀγακλῆος Μενελάου δουρὸς ἐρω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ρδιστοι μὲν γάρ οἱ ἔσαν καλλίτριχες ἵπποι,</w:t>
        <w:tab/>
        <w:t>23.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κιστος δ᾽ ἦν αὐτὸς ἐλαυνέμεν ἅρμ᾽ ἐν ἀγῶν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δ᾽ Ἀδμήτοιο πανύστατος ἤλυθεν ἄ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ων ἅρματα καλὰ ἐλαύνων πρόσσοθεν ἵπ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ἰδὼν ᾤκτειρε ποδάρκης δῖος Ἀχιλλεύ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ὰς δ᾽ ἄρ᾽ ἐν Ἀργείοις ἔπεα πτερόεντ᾽ ἀγόρευε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οῖσθος ἀνὴρ ὤριστος ἐλαύνει μώνυχας ἵππου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ή οἱ δῶμεν ἀέθλιον ὡς ἐπιεικὲ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᾽· ἀτὰρ τὰ πρῶτα φερέσθω Τυδέος υἱ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ἐπῄνεον ὡς ἐκέλευ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ί νύ κέ οἱ πόρεν ἵππον, ἐπῄνησαν γὰρ Ἀχαιοί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Ἀντίλοχος μεγαθύμου Νέστορος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ν Ἀχιλῆα δίκῃ ἠμείψατ᾽ ἀναστ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Ἀχιλεῦ μάλα τοι κεχολώσομαι αἴ κε τελέσσῃ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ῦτο ἔπος· μέλλεις γὰρ ἀφαιρήσεσθαι ἄεθλ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ὰ φρονέων ὅτι οἱ βλάβεν ἅρματα καὶ ταχέ᾽ ἵππ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ς τ᾽ ἐσθλὸς ἐών· ἀλλ᾽ ὤφελεν ἀθανάτ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σθαι· τό κεν οὔ τι πανύστατος ἦλθε διώκ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μιν οἰκτίρεις καί τοι φίλος ἔπλετο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ί τοι ἐν κλισίῃ χρυσὸς πολύς, ἔστι δὲ χαλκ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ὶ πρόβατ᾽, εἰσὶ δέ τοι δμῳαὶ καὶ μώνυχες ἵππο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οἱ ἔπειτ᾽ ἀνελὼν δόμεναι καὶ μεῖζον ἄεθ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καὶ αὐτίκα νῦν, ἵνα σ᾽ αἰνήσωσι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ἐγὼ οὐ δώσω· περὶ δ᾽ αὐτῆς πειρηθήτ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νδρῶν ὅς κ᾽ ἐθέλῃσιν ἐμοὶ χείρεσσι μάχεσθ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μείδησεν δὲ ποδάρκης δῖος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αίρων Ἀντιλόχῳ, ὅτι οἱ φίλος ἦεν ἑταῖρ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μιν ἀμειβόμενος ἔπεα πτερόεντα προσηύ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, εἰ μὲν δή με κελεύεις οἴκοθεν ἄλλ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ὐμήλῳ ἐπιδοῦναι, ἐγὼ δέ κε καὶ τὸ τελέσσ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σω οἱ θώρηκα, τὸν Ἀστεροπαῖον ἀπηύρ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λκεον, ᾧ πέρι χεῦμα φαεινοῦ κασσιτέ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ιδεδίνηται· πολέος δέ οἱ ἄξιος ἔστ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Αὐτομέδοντι φίλῳ ἐκέλευσεν ἑταίρ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ἰσέμεναι κλισίηθεν· ὃ δ᾽ ᾤχετο καί οἱ ἔνεικ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ὐμήλῳ δ᾽ ἐν χερσὶ τίθει· ὃ δὲ δέξατο χαίρ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νέλαος ἀνίστατο θυμὸν ἀχ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λόχῳ ἄμοτον κεχολωμένος· ἐν δ᾽ ἄρα κῆρυ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ὶ σκῆπτρον ἔθηκε, σιωπῆσαί τε κέλευσ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είους· ὃ δ᾽ ἔπειτα μετηύδα ἰσόθεος φώ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τίλοχε πρόσθεν πεπνυμένε ποῖον ἔρεξα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ᾔσχυνας μὲν ἐμὴν ἀρετήν, βλάψας δέ μοι ἵππ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σοὺς πρόσθε βαλών, οἵ τοι πολὺ χείρονες ἦ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τ᾽ Ἀργείων ἡγήτορες ἠδὲ μέδο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έσον ἀμφοτέροισι δικάσσατε, μὴ δ᾽ ἐπ᾽ ἀρωγῇ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οτέ τις εἴπῃσιν Ἀχαιῶν χαλκοχιτώνων·</w:t>
        <w:tab/>
        <w:t>23.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ν ψεύδεσσι βιησάμενος Μενέλα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ἴχεται ἵππον ἄγων, ὅτι οἱ πολὺ χείρονες ἦσ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, αὐτὸς δὲ κρείσσων ἀρετῇ τε βίῃ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᾽ ἄγ᾽ ἐγὼν αὐτὸς δικάσω, καί μ᾽ οὔ τινά φημ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λλον ἐπιπλήξειν Δαναῶν· ἰθεῖα γὰρ ἔστα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εἰ δ᾽ ἄγε δεῦρο διοτρεφές, ἣ θέμις ἐστ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ς ἵππων προπάροιθε καὶ ἅρματος, αὐτὰρ ἱμάσθλ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ἔχε ῥαδινήν, ᾗ περ τὸ πρόσθεν ἔλαυν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ἁψάμενος γαιήοχον ἐννοσίγαι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ὄμνυθι μὴ μὲν ἑκὼν τὸ ἐμὸν δόλῳ ἅρμα πεδῆσαι. 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᾽ Ἀντίλοχος πεπνυμένος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σχεο νῦν· πολλὸν γὰρ ἔγωγε νεώτερός εἰ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ῖο ἄναξ Μενέλαε, σὺ δὲ πρότερος καὶ ἀρεί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σθ᾽ οἷαι νέου ἀνδρὸς ὑπερβασίαι τελέθου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ραιπνότερος μὲν γάρ τε νόος, λεπτὴ δέ τε μῆτι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3.</w:t>
      </w:r>
      <w:r>
        <w:rPr>
          <w:rFonts w:cs="Vusillus" w:ascii="Vusillus" w:hAnsi="Vusillus"/>
          <w:sz w:val="28"/>
          <w:szCs w:val="28"/>
          <w:lang w:val="el-GR"/>
        </w:rPr>
        <w:t>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ώ τοι ἐπιτλήτω κραδίη· ἵππον δέ τοι αὐτ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σω, τὴν ἀρόμην. εἰ καί νύ κεν 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κοθ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ζ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αι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ειας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φαρ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οι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α δ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υλ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μην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σ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γε διοτρεφ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ματ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θυμ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πε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οσιν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ν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ι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.</w:t>
        <w:tab/>
        <w:t>23.5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ων μεγα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ου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ορος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χ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εσσι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ει Μενε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ου· 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ἰά</w:t>
      </w:r>
      <w:r>
        <w:rPr>
          <w:rFonts w:cs="Vusillus" w:ascii="Vusillus" w:hAnsi="Vusillus"/>
          <w:sz w:val="28"/>
          <w:szCs w:val="28"/>
          <w:lang w:val="el-GR"/>
        </w:rPr>
        <w:t xml:space="preserve">νθη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τε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ταχ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εσσιν </w:t>
      </w:r>
      <w:r>
        <w:rPr>
          <w:rFonts w:cs="Vusillus" w:ascii="Tahoma" w:hAnsi="Tahoma"/>
          <w:sz w:val="28"/>
          <w:szCs w:val="28"/>
          <w:lang w:val="el-GR"/>
        </w:rPr>
        <w:t>ἐέ</w:t>
      </w:r>
      <w:r>
        <w:rPr>
          <w:rFonts w:cs="Vusillus" w:ascii="Vusillus" w:hAnsi="Vusillus"/>
          <w:sz w:val="28"/>
          <w:szCs w:val="28"/>
          <w:lang w:val="el-GR"/>
        </w:rPr>
        <w:t>ρσ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η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 xml:space="preserve">ου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κοντος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φ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σουσι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ουρ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ε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φρε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ἰά</w:t>
      </w:r>
      <w:r>
        <w:rPr>
          <w:rFonts w:cs="Vusillus" w:ascii="Vusillus" w:hAnsi="Vusillus"/>
          <w:sz w:val="28"/>
          <w:szCs w:val="28"/>
          <w:lang w:val="el-GR"/>
        </w:rPr>
        <w:t>νθη.</w:t>
        <w:tab/>
        <w:t>23.6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μιν φω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α πτ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χε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 τ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ο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ξομαι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ω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μενο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τι π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ορος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ε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φρ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σθ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ς·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ν 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ησε νε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τερον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ασθ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νονα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περοπ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ιν.</w:t>
        <w:tab/>
        <w:t>23.6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με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ρ πα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πεισ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θε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γη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 τε πα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δελφ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ε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τοι λισσ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ομαι,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σω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ν πε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σαν,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α γ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δε</w:t>
        <w:tab/>
        <w:t>23.6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ποτε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ρ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λο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η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ι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οιο Νο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ονι 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κε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ῳ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γειν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βη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λε παμφα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ρ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η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ειρε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ω χρυσ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τρατος,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ασεν.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πτ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λ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ον,</w:t>
        <w:tab/>
        <w:t>23.6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ετος φ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η· 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ορι 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κ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α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 παρασ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ο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 κει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λι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κλοιο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φου μ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μεναι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ψ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ισι·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ωμ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οι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ον</w:t>
        <w:tab/>
        <w:t>23.6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ως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ξ γε μαχ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εα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αλ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οντιστ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εα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σσ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σεαι·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δη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χαλε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ρ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γε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θει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ξατο χ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μιν φω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α πτ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·</w:t>
        <w:tab/>
        <w:t>23.6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γε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ος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α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πεδα γ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ς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ι 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 xml:space="preserve">μ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ο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ω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α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 xml:space="preserve">σσοντα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αφρ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οιμι β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πεδο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κρ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αρυγ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πτ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ab/>
        <w:t>23.6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ουπρασ</w:t>
      </w:r>
      <w:r>
        <w:rPr>
          <w:rFonts w:cs="Vusillus" w:ascii="Tahoma" w:hAnsi="Tahoma"/>
          <w:sz w:val="28"/>
          <w:szCs w:val="28"/>
          <w:lang w:val="el-GR"/>
        </w:rPr>
        <w:t>ίῳ</w:t>
      </w:r>
      <w:r>
        <w:rPr>
          <w:rFonts w:cs="Vusillus" w:ascii="Vusillus" w:hAnsi="Vusillus"/>
          <w:sz w:val="28"/>
          <w:szCs w:val="28"/>
          <w:lang w:val="el-GR"/>
        </w:rPr>
        <w:t>, π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δε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θεσαν βασ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ς μοι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ρ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Πυ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τωλ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μεγα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ξ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ησα Κλυτο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δεα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νοπος υ</w:t>
      </w:r>
      <w:r>
        <w:rPr>
          <w:rFonts w:cs="Vusillus" w:ascii="Tahoma" w:hAnsi="Tahoma"/>
          <w:sz w:val="28"/>
          <w:szCs w:val="28"/>
          <w:lang w:val="el-GR"/>
        </w:rPr>
        <w:t>ἱό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κ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Πλευ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ιο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ς μ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τη·</w:t>
        <w:tab/>
        <w:t>23.6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φικλ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σσι πα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δραμ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ι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βαλον Φυλ</w:t>
      </w:r>
      <w:r>
        <w:rPr>
          <w:rFonts w:cs="Vusillus" w:ascii="Tahoma" w:hAnsi="Tahoma"/>
          <w:sz w:val="28"/>
          <w:szCs w:val="28"/>
          <w:lang w:val="el-GR"/>
        </w:rPr>
        <w:t>ῆά</w:t>
      </w:r>
      <w:r>
        <w:rPr>
          <w:rFonts w:cs="Vusillus" w:ascii="Vusillus" w:hAnsi="Vusillus"/>
          <w:sz w:val="28"/>
          <w:szCs w:val="28"/>
          <w:lang w:val="el-GR"/>
        </w:rPr>
        <w:t xml:space="preserve">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ο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ωρ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ο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σι π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λασα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το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ει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σθε βα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τ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σ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ι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η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νεκα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ιστα πα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ι λ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α.</w:t>
        <w:tab/>
        <w:t>23.6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αν 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υμοι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μπεδο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ευ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μπεδο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χευ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ιγι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υ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πο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ον·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νε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τερ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ιο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γων το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των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χ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αϊ λυγρ</w:t>
      </w:r>
      <w:r>
        <w:rPr>
          <w:rFonts w:cs="Vusillus" w:ascii="Tahoma" w:hAnsi="Tahoma"/>
          <w:sz w:val="28"/>
          <w:szCs w:val="28"/>
          <w:lang w:val="el-GR"/>
        </w:rPr>
        <w:t>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εσθαι,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με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πρεπον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εσσιν.</w:t>
        <w:tab/>
        <w:t>23.6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θ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ον </w:t>
      </w:r>
      <w:r>
        <w:rPr>
          <w:rFonts w:cs="Vusillus" w:ascii="Tahoma" w:hAnsi="Tahoma"/>
          <w:sz w:val="28"/>
          <w:szCs w:val="28"/>
          <w:lang w:val="el-GR"/>
        </w:rPr>
        <w:t>ἀέ</w:t>
      </w:r>
      <w:r>
        <w:rPr>
          <w:rFonts w:cs="Vusillus" w:ascii="Vusillus" w:hAnsi="Vusillus"/>
          <w:sz w:val="28"/>
          <w:szCs w:val="28"/>
          <w:lang w:val="el-GR"/>
        </w:rPr>
        <w:t>θλοισι κτε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ϊζ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ο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φρω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χομαι, χ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ε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το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 xml:space="preserve">ς μευ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νησα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η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ε 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ι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ἧ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οικε τετιμ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σθαι μ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θε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ιν μενοει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 δ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εν.</w:t>
        <w:tab/>
        <w:t>23.6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, Πηλ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η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ολ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κ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μιλ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ᾤ</w:t>
      </w:r>
      <w:r>
        <w:rPr>
          <w:rFonts w:cs="Vusillus" w:ascii="Vusillus" w:hAnsi="Vusillus"/>
          <w:sz w:val="28"/>
          <w:szCs w:val="28"/>
          <w:lang w:val="el-GR"/>
        </w:rPr>
        <w:t>χ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ν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λυε Νηλ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α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πυγμα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εγει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 θ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κ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ον ταλαερ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ων κ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η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δ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ην, </w:t>
      </w: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γ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τη δα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ασθαι·</w:t>
        <w:tab/>
        <w:t>23.6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νικη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ι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θει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π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πελλ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θ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σ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ρ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η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ϋκ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μιδ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ε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ω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δε κε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ομεν,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 xml:space="preserve"> πε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τω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ξ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σχ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ω πεπλη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εν· </w:t>
      </w:r>
      <w:r>
        <w:rPr>
          <w:rFonts w:cs="Vusillus" w:ascii="Tahoma" w:hAnsi="Tahoma"/>
          <w:sz w:val="28"/>
          <w:szCs w:val="28"/>
          <w:lang w:val="el-GR"/>
        </w:rPr>
        <w:t>ᾧ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λων</w:t>
        <w:tab/>
        <w:t>23.6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ῃ</w:t>
      </w:r>
      <w:r>
        <w:rPr>
          <w:rFonts w:cs="Vusillus" w:ascii="Vusillus" w:hAnsi="Vusillus"/>
          <w:sz w:val="28"/>
          <w:szCs w:val="28"/>
          <w:lang w:val="el-GR"/>
        </w:rPr>
        <w:t xml:space="preserve"> καμμ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, γν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ωσι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ον ταλαερ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ων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ε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θω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νικηθ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ας 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σετ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πελλο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νυτο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ἠΰ</w:t>
      </w:r>
      <w:r>
        <w:rPr>
          <w:rFonts w:cs="Vusillus" w:ascii="Vusillus" w:hAnsi="Vusillus"/>
          <w:sz w:val="28"/>
          <w:szCs w:val="28"/>
          <w:lang w:val="el-GR"/>
        </w:rPr>
        <w:t>ς τε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ς 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 πυγμαχ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ς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>ς Πανοπ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  <w:tab/>
        <w:t>23.6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ψατο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υ ταλαεργ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η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ἆ</w:t>
      </w:r>
      <w:r>
        <w:rPr>
          <w:rFonts w:cs="Vusillus" w:ascii="Vusillus" w:hAnsi="Vusillus"/>
          <w:sz w:val="28"/>
          <w:szCs w:val="28"/>
          <w:lang w:val="el-GR"/>
        </w:rPr>
        <w:t xml:space="preserve">σσον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τω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ι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ας 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σετ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πελλ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φη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ι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υγμ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νι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χομαι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ναι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ιστ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χ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 xml:space="preserve">λι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τ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δ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ομαι;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ρα πω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23.6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εσ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γοισι δα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ονα 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 γ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>δε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ε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,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ετελεσ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τα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ικρ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χ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α τε </w:t>
      </w:r>
      <w:r>
        <w:rPr>
          <w:rFonts w:cs="Vusillus" w:ascii="Tahoma" w:hAnsi="Tahoma"/>
          <w:sz w:val="28"/>
          <w:szCs w:val="28"/>
          <w:lang w:val="el-GR"/>
        </w:rPr>
        <w:t>ῥή</w:t>
      </w:r>
      <w:r>
        <w:rPr>
          <w:rFonts w:cs="Vusillus" w:ascii="Vusillus" w:hAnsi="Vusillus"/>
          <w:sz w:val="28"/>
          <w:szCs w:val="28"/>
          <w:lang w:val="el-GR"/>
        </w:rPr>
        <w:t>ξω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έ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ξω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ηδε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ε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ολ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θι με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ου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α.</w:t>
        <w:tab/>
        <w:t>23.6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ντο σιωπ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αλο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τατο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εος φ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ηκι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>ς Ταλαϊο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αο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ακτ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ποτε 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βα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λθε δεδου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ος Ο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ι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α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φον·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θα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α Καδ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ας.</w:t>
        <w:tab/>
        <w:t>23.6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Τυδ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ης δου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λυ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επον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αρ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ω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σιν,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β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ετο 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η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μ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ον παρα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βαλεν,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κεν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ϋτ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ους βο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ρα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οι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ζωσ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ω β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τη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σ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α,</w:t>
        <w:tab/>
        <w:t>23.6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τ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σχ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ω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τιβαρ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μφ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σον,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φι βαρ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ι 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ε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ιχθ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χ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αδος γε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ων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ρε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δρ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ντο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με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ων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νυτο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ψ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παπ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αντα πα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ϊον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ι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23.6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ειν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ιπε φ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ιμα γ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φρικ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Βο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ω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λλεται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χθ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φυκ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ι,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μα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υψε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πληγ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αλ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θυμ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λαβ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ρθωσε·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τα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οι,</w:t>
        <w:tab/>
        <w:t>23.6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ον δ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ελκ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ισι 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μα παχ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π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οντα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η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λον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σ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δ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οφρο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τα με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ιν ε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σα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οντε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ι 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ισα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π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ι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πελλο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ηλ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δη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ψ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α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α θ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κ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θλα</w:t>
        <w:tab/>
        <w:t>23.7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κ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ενος Δανα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παλαισμο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η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εγει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νι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ντι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ν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ο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πυριβ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τ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υωδε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βοι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ι τ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ικη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τι γυν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σ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θηκ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τατο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γα,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 xml:space="preserve"> τεσσα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οιον.</w:t>
        <w:tab/>
        <w:t>23.7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θ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σι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νυσ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του </w:t>
      </w:r>
      <w:r>
        <w:rPr>
          <w:rFonts w:cs="Vusillus" w:ascii="Tahoma" w:hAnsi="Tahoma"/>
          <w:sz w:val="28"/>
          <w:szCs w:val="28"/>
          <w:lang w:val="el-GR"/>
        </w:rPr>
        <w:t>ἀέ</w:t>
      </w:r>
      <w:r>
        <w:rPr>
          <w:rFonts w:cs="Vusillus" w:ascii="Vusillus" w:hAnsi="Vusillus"/>
          <w:sz w:val="28"/>
          <w:szCs w:val="28"/>
          <w:lang w:val="el-GR"/>
        </w:rPr>
        <w:t>θλου πει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εσθο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φ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ρτο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ς Τελαμ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ιος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πο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μητι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τατο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δεα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ωσ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ω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γε β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η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σ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α,</w:t>
        <w:tab/>
        <w:t>23.7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ων λαβ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ην 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τιβαρ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>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οντες, τ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 τε κλυ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ραρε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ματο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ψηλ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β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ε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γε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ν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 θρασε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ω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χειρ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α στερ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ς·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τιος </w:t>
      </w:r>
      <w:r>
        <w:rPr>
          <w:rFonts w:cs="Vusillus" w:ascii="Tahoma" w:hAnsi="Tahoma"/>
          <w:sz w:val="28"/>
          <w:szCs w:val="28"/>
          <w:lang w:val="el-GR"/>
        </w:rPr>
        <w:t>ῥέ</w:t>
      </w:r>
      <w:r>
        <w:rPr>
          <w:rFonts w:cs="Vusillus" w:ascii="Vusillus" w:hAnsi="Vusillus"/>
          <w:sz w:val="28"/>
          <w:szCs w:val="28"/>
          <w:lang w:val="el-GR"/>
        </w:rPr>
        <w:t xml:space="preserve">εν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δ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ς,</w:t>
        <w:tab/>
        <w:t>23.7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υκν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μ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διγγ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λευ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ς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μου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ματι φοινι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εσσ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ραμον·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κης </w:t>
      </w:r>
      <w:r>
        <w:rPr>
          <w:rFonts w:cs="Vusillus" w:ascii="Tahoma" w:hAnsi="Tahoma"/>
          <w:sz w:val="28"/>
          <w:szCs w:val="28"/>
          <w:lang w:val="el-GR"/>
        </w:rPr>
        <w:t>ἱέ</w:t>
      </w:r>
      <w:r>
        <w:rPr>
          <w:rFonts w:cs="Vusillus" w:ascii="Vusillus" w:hAnsi="Vusillus"/>
          <w:sz w:val="28"/>
          <w:szCs w:val="28"/>
          <w:lang w:val="el-GR"/>
        </w:rPr>
        <w:t>σθην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οδος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ι ποιη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ο σφ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λαι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δει τε πε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σ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ς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ο, κρατε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χεν </w:t>
      </w:r>
      <w:r>
        <w:rPr>
          <w:rFonts w:cs="Vusillus" w:ascii="Tahoma" w:hAnsi="Tahoma"/>
          <w:sz w:val="28"/>
          <w:szCs w:val="28"/>
          <w:lang w:val="el-GR"/>
        </w:rPr>
        <w:t>ἲ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.</w:t>
        <w:tab/>
        <w:t>23.7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αζ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ϋκ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μιδ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 μιν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γας Τελαμ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ιος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ογεν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ς Λαερτ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η πολυ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χαν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σε</w:t>
      </w:r>
      <w:r>
        <w:rPr>
          <w:rFonts w:cs="Vusillus" w:ascii="Tahoma" w:hAnsi="Tahoma"/>
          <w:sz w:val="28"/>
          <w:szCs w:val="28"/>
          <w:lang w:val="el-GR"/>
        </w:rPr>
        <w:t>ῦ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ει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· 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Δι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 με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ειρε·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λου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σ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·</w:t>
        <w:tab/>
        <w:t>23.7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ψ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πιθεν κ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ληπα τυχ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υσε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γυ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δ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βα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ο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σω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θεσσι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σ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πεσε· λα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 θη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τε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βη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 τε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τερος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ειρε πο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τλας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δυσσ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ησε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τυτ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χθο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ειρεν,</w:t>
        <w:tab/>
        <w:t>23.7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υ γ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μψεν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χθο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ππεσο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μφ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λη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ισι, μ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θησα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ον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κε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τον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 xml:space="preserve">τι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ξα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ι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ἀνίστατο καὶ κατέρυ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έτ᾽ ἐρείδεσθον, μὴ δὲ τρίβεσθε κακοῖσι·</w:t>
        <w:tab/>
        <w:t>23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 δ᾽ ἀμφοτέροισιν· ἀέθλια δ᾽ ἶσ᾽ ἀνελό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σθ᾽, ὄφρα καὶ ἄλλοι ἀεθλεύωσι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τοῦ μάλα μὲν κλύον ἠδὲ πίθ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αί ῥ᾽ ἀπομορξαμένω κονίην δύσαντο χιτῶνα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αἶψ᾽ ἄλλα τίθει ταχυτῆτος ἄεθλα</w:t>
        <w:tab/>
        <w:t>23.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ύρεον κρητῆρα τετυγμένον· ἓξ δ᾽ ἄρα μέτ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άνδανεν, αὐτὰρ κάλλει ἐνίκα πᾶσαν ἐπ᾽ αἶ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όν, ἐπεὶ Σιδόνες πολυδαίδαλοι εὖ ἤσκ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ίνικες δ᾽ ἄγον ἄνδρες ἐπ᾽ ἠεροειδέα πόν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σαν δ᾽ ἐν λιμένεσσι, Θόαντι δὲ δῶρον ἔδωκαν·</w:t>
        <w:tab/>
        <w:t>23.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ἷος δὲ Πριάμοιο Λυκάονος ὦνον ἔδ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ῳ ἥρωϊ Ἰησονίδης Εὔνη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ν Ἀχιλλεὺς θῆκεν ἄεθλον οὗ ἑτάρ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ις ἐλαφρότατος ποσσὶ κραιπνοῖσι πέλοιτ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υτέρῳ αὖ βοῦν θῆκε μέγαν καὶ πίονα δημῷ,</w:t>
        <w:tab/>
        <w:t>23.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ιτάλαντον δὲ χρυσοῦ λοισθήϊ᾽ ἔθηκ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ὀρθὸς καὶ μῦθον ἐν Ἀργείοι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σθ᾽ οἳ καὶ τούτου ἀέθλου πειρήσε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ὄρνυτο δ᾽ αὐτίκ᾽ Ὀϊλῆος ταχὺ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Ὀδυσεὺς πολύμητις, ἔπειτα δὲ Νέστορος υἱὸς</w:t>
        <w:tab/>
        <w:t>23.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· ὃ γὰρ αὖτε νέους ποσὶ πάντας ἐνίκ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ὰν δὲ μεταστοιχί· σήμηνε δὲ τέρματ᾽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᾽ ἀπὸ νύσσης τέτατο δρόμος· ὦκα δ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φερ᾽ Ὀϊλιάδης· ἐπὶ δ᾽ ὄρνυτο δῖος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χι μάλ᾽, ὡς ὅτε τίς τε γυναικὸς ἐϋζώνοιο</w:t>
        <w:tab/>
        <w:t>23.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ός ἐστι κανών, ὅν τ᾽ εὖ μάλα χερσὶ τανύσ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νίον ἐξέλκουσα παρὲκ μίτον, ἀγχόθι δ᾽ ἴσχ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ήθεος· ὣς Ὀδυσεὺς θέεν ἐγγύθεν, αὐτὰρ ὄπισ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χνια τύπτε πόδεσσι πάρος κόνιν ἀμφιχυθῆ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ἄρα οἱ κεφαλῆς χέ᾽ ἀϋτμένα δῖος Ὀδυσσεὺς</w:t>
        <w:tab/>
        <w:t>23.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ὶ ῥίμφα θέων· ἴαχον δ᾽ ἐπὶ πά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ίκης ἱεμένῳ, μάλα δὲ σπεύδοντι κέλευ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ύματον τέλεον δρόμον, αὐτίκ᾽ Ὀδυσσ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᾽ Ἀθηναίῃ γλαυκώπιδι ὃν κατὰ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ῦθι θεά, ἀγαθή μοι ἐπίρροθος ἐλθὲ ποδοῖιν.</w:t>
        <w:tab/>
        <w:t>23.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· τοῦ δ᾽ ἔκλυε Παλλὰς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υῖα δ᾽ ἔθηκεν ἐλαφρά, πόδας καὶ χεῖρας ὕπερ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τάχ᾽ ἔμελλον ἐπαΐξασθαι ἄεθ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ἴας μὲν ὄλισθε θέων, βλάψεν γὰρ Ἀθήν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α βοῶν κέχυτ᾽ ὄνθος ἀποκταμένων ἐριμύκων,</w:t>
        <w:tab/>
        <w:t>23.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ὓς ἐπὶ Πατρόκλῳ πέφνεν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᾽ ὄνθου βοέου πλῆτο στόμα τε ῥῖνάς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ρητῆρ᾽ αὖτ᾽ ἀνάειρε πολύτλας δῖος Ὀδυσσ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ὡς ἦλθε φθάμενος· ὃ δὲ βοῦν ἕλε φαίδιμος Αἴ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κέρας μετὰ χερσὶν ἔχων βοὸς ἀγραύλοιο</w:t>
        <w:tab/>
        <w:t>23.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νθον ἀποπτύων, μετὰ δ᾽ Ἀργείοι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ὢ πόποι ἦ μ᾽ ἔβλαψε θεὰ πόδας, ἣ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μήτηρ ὣς Ὀδυσῆϊ παρίσταται ἠδ᾽ ἐπαρήγε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άντες ἐπ᾽ αὐτῷ ἡδὺ γέλα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ος δ᾽ ἄρα δὴ λοισθήϊον ἔκφερ᾽ ἄεθλον</w:t>
        <w:tab/>
        <w:t>23.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ιδιόων, καὶ μῦθον ἐν Ἀργείοι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δόσιν ὔμμ᾽ ἐρέω πᾶσιν φίλοι, ὡς ἔτι καὶ νῦ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άνατοι τιμῶσι παλαιοτέρους ἀνθρώπου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ας μὲν γὰρ ἐμεῖ᾽ ὀλίγον προγενέστερός ἐστ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ὗτος δὲ προτέρης γενεῆς προτέρων τ᾽ ἀνθρώπων·</w:t>
        <w:tab/>
        <w:t>23.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μογέροντα δέ μίν φασ᾽ ἔμμεναι· ἀργαλέον δ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ὶν ἐριδήσασθαι Ἀχαιοῖς, εἰ μὴ Ἀχιλλεῖ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κύδηνεν δὲ ποδώκεα Πηλεΐω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Ἀχιλεὺς μύθοισιν ἀμειβόμενος προσέ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ίλοχ᾽ οὐ μέν τοι μέλεος εἰρήσεται αἶνος,</w:t>
        <w:tab/>
        <w:t>23.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ά τοι ἡμιτάλαντον ἐγὼ χρυσοῦ ἐπιθή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εἰπὼν ἐν χερσὶ τίθει, ὃ δ᾽ ἐδέξατο χαί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Πηλεΐδης κατὰ μὲν δολιχόσκιον ἔγχ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᾽ ἐς ἀγῶνα φέρων, κατὰ δ᾽ ἀσπίδα καὶ τρυφάλ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Σαρπήδοντος, ἅ μιν Πάτροκλος ἀπηύρα.</w:t>
        <w:tab/>
        <w:t>23.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ὀρθὸς καὶ μῦθον ἐν Ἀργείοισι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δρε δύω περὶ τῶνδε κελεύομεν, ὥ περ ἀρίστω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ἑσσαμένω ταμεσίχροα χαλκὸν ἑλόν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ήλων προπάροιθεν ὁμίλου πειρηθῆν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ππότερός κε φθῇσιν ὀρεξάμενος χρόα καλόν,</w:t>
        <w:tab/>
        <w:t>23.8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αύσῃ δ᾽ ἐνδίνων διά τ᾽ ἔντεα καὶ μέλαν αἷμ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μὲν ἐγὼ δώσω τόδε φάσγανον ἀργυρόηλ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ὸν Θρηΐκιον, τὸ μὲν Ἀστεροπαῖον ἀπηύ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ύχεα δ᾽ ἀμφότεροι ξυνήϊα ταῦτα φερέσθ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σφιν δαῖτ᾽ ἀγαθὴν παραθήσομεν ἐν κλισίῃσιν.</w:t>
        <w:tab/>
        <w:t>23.8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ὦρτο δ᾽ ἔπειτα μέγας Τελαμώνιος Αἴ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ἄρα Τυδεΐδης ὦρτο, κρατερὸς Διομήδ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οὖν ἑκάτερθεν ὁμίλου θωρήχθησ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μέσον ἀμφοτέρω συνίτην μεμαῶτε μάχε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ινὸν δερκομένω· θάμβος δ᾽ ἔχε πάντας Ἀχαιούς.</w:t>
        <w:tab/>
        <w:t>23.8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σχεδὸν ἦσαν ἐπ᾽ ἀλλήλοισι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μὲν ἐπήϊξαν, τρὶς δὲ σχεδὸν ὁρμήθη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Αἴας μὲν ἔπειτα κατ᾽ ἀσπίδα πάντοσ᾽ ἐΐσ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ύξ᾽, οὐδὲ χρό᾽ ἵκανεν· ἔρυτο γὰρ ἔνδοθι θώρηξ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υδεΐδης δ᾽ ἄρ᾽ ἔπειτα ὑπὲρ σάκεος μεγάλοιο</w:t>
        <w:tab/>
        <w:t>23.8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ὲν ἐπ᾽ αὐχένι κῦρε φαεινοῦ δουρὸς ἀκωκῇ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ε δή ῥ᾽ Αἴαντι περιδείσαντες Ἀχαι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υσαμένους ἐκέλευσαν ἀέθλια ἶσ᾽ ἀνε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Τυδεΐδῃ δῶκεν μέγα φάσγανον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ὺν κολεῷ τε φέρων καὶ ἐϋτμήτῳ τελαμῶνι. </w:t>
        <w:tab/>
        <w:t>23.8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Πηλεΐδης θῆκεν σόλον αὐτοχόω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πρὶν μὲν ῥίπτασκε μέγα σθένος Ἠετίων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τὸν ἔπεφνε ποδάρκης δῖο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γετ᾽ ἐν νήεσσι σὺν ἄλλοισι κτεάτ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ὀρθὸς καὶ μῦθον ἐν Ἀργείοισιν ἔειπεν·</w:t>
        <w:tab/>
        <w:t>23.8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υσθ᾽ οἳ καὶ τούτου ἀέθλου πειρήσεσθ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οἱ καὶ μάλα πολλὸν ἀπόπροθι πίονες ἀγρο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ξει μιν καὶ πέντε περιπλομένους ἐνιαυτο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εώμενος· οὐ μὲν γάρ οἱ ἀτεμβόμενός γε σιδήρου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ιμὴν οὐδ᾽ ἀροτὴρ εἶσ᾽ ἐς πόλιν, ἀλλὰ παρέξει.</w:t>
        <w:tab/>
        <w:t>23.8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ὦρτο δ᾽ ἔπειτα μενεπτόλεμος Πολυποί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ὲ Λεοντῆος κρατερὸν μένος ἀντιθέ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Αἴας Τελαμωνιάδης καὶ δῖος Ἐπει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ξείης δ᾽ ἵσταντο, σόλον δ᾽ ἕλε δῖος Ἐπει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 δὲ δινήσας· γέλασαν δ᾽ ἐπὶ πάντες Ἀχαιοί.</w:t>
        <w:tab/>
        <w:t>23.8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ύτερος αὖτ᾽ ἀφέηκε Λεοντεὺς ὄζος Ἄρη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 τρίτον αὖτ᾽ ἔρριψε μέγας Τελαμώνιος Αἴ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ὸς ἄπο στιβαρῆς, καὶ ὑπέρβαλε σήματα πάντ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σόλον εἷλε μενεπτόλεμος Πολυποί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όν τίς τ᾽ ἔρριψε καλαύροπα βουκόλος ἀνήρ,</w:t>
        <w:tab/>
        <w:t>23.8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έ θ᾽ ἑλισσομένη πέτεται διὰ βοῦς ἀγελαί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ον παντὸς ἀγῶνος ὑπέρβαλε· τοὶ δὲ βόη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στάντες δ᾽ ἕταροι Πολυποίταο κρατερ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ῆας ἔπι γλαφυρὰς ἔφερον βασιλῆος ἄεθ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τοξευτῇσι τίθει ἰόεντα σίδηρον,</w:t>
        <w:tab/>
        <w:t>23.8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ἐτίθει δέκα μὲν πελέκεας, δέκα δ᾽ ἡμιπέλεκκ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ὸν δ᾽ ἔστησεν νηὸς κυανοπρῴ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ηλοῦ ἐπὶ ψαμάθοις, ἐκ δὲ τρήρωνα πέλεια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πτῇ μηρίνθῳ δῆσεν ποδός, ἧς ἄρ᾽ ἀνώ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ξεύειν· ὃς μέν κε βάλῃ τρήρωνα πέλειαν,</w:t>
        <w:tab/>
        <w:t>23.8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ας ἀειράμενος πελέκεας οἶκον δὲ φερέσθω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δέ κε μηρίνθοιο τύχῃ ὄρνιθος ἁμαρτώ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ἥσσων γὰρ δὴ κεῖνος, ὃ δ᾽ οἴσεται ἡμιπέλεκκ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ὦρτο δ᾽ ἔπειτα βίη Τεύκροιο ἄνακ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ἄρα Μηριόνης θεράπων ἐῢς Ἰδομενῆος.</w:t>
        <w:tab/>
        <w:t>23.8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ήρους δ᾽ ἐν κυνέῃ χαλκήρεϊ πάλλον ἑλ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ὲ πρῶτος κλήρῳ λάχεν· αὐτίκα δ᾽ ἰὸ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κεν ἐπικρατέως, οὐδ᾽ ἠπείλησεν ἄνακ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ῶν πρωτογόνων ῥέξειν κλειτὴν ἑκατόμ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ιθος μὲν ἅμαρτε· μέγηρε γάρ οἱ τό γ᾽ Ἀπόλλων·</w:t>
        <w:tab/>
        <w:t>23.8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μήρινθον βάλε πὰρ πόδα, τῇ δέδετ᾽ ὄρν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᾽ ἀπὸ μήρινθον τάμε πικρὸς ὀϊστ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ἔπειτ᾽ ἤϊξε πρὸς οὐρανόν, ἣ δὲ παρείθ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ρινθος ποτὶ γαῖαν· ἀτὰρ κελάδησαν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ρχόμενος δ᾽ ἄρα Μηριόνης ἐξείρυσε χειρὸς</w:t>
        <w:tab/>
        <w:t>23.8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ξον· ἀτὰρ δὴ ὀϊστὸν ἔχεν πάλαι, ὡς ἴθυ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α δ᾽ ἠπείλησεν ἑκηβόλῳ Ἀπόλλων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ῶν πρωτογόνων ῥέξειν κλειτὴν ἑκατόμβ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ψι δ᾽ ὑπὸ νεφέων εἶδε τρήρωνα πέλει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ῥ᾽ ὅ γε δινεύουσαν ὑπὸ πτέρυγος βάλε μέσσην,</w:t>
        <w:tab/>
        <w:t>23.8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τικρὺ δὲ διῆλθε βέλος· τὸ μὲν ἂψ ἐπὶ γα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ν Μηριόναο πάγη ποδός· αὐτὰρ ἣ ὄρν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ἱστῷ ἐφεζομένη νηὸς κυανοπρῴρ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χέν᾽ ἀπεκρέμασεν, σὺν δὲ πτερὰ πυκνὰ λίασθ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κὺς δ᾽ ἐκ μελέων θυμὸς πτάτο, τῆλε δ᾽ ἀπ᾽ αὐτοῦ</w:t>
        <w:tab/>
        <w:t>23.8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άππεσε· λαοὶ δ᾽ αὖ θηεῦντό τε θάμβησάν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ἄρα Μηριόνης πελέκεας δέκα πάντας ἄειρ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εῦκρος δ᾽ ἡμιπέλεκκα φέρεν κοίλας ἐπὶ νῆ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Πηλεΐδης κατὰ μὲν δολιχόσκιον ἔγχ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ὲ λέβητ᾽ ἄπυρον βοὸς ἄξιον ἀνθεμόεντα</w:t>
        <w:tab/>
        <w:t>23.8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ῆκ᾽ ἐς ἀγῶνα φέρων· καί ῥ᾽ ἥμονες ἄνδρες ἀνέστ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μὲν ἄρ᾽ Ἀτρεΐδης εὐρὺ κρείων Ἀγαμέμν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ν δ᾽ ἄρα Μηριόνης, θεράπων ἐῢς Ἰδομεν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καὶ μετέειπε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τρεΐδη· ἴδμεν γὰρ ὅσον προβέβηκας ἁπάντων</w:t>
        <w:tab/>
        <w:t>23.8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ὅσσον δυνάμει τε καὶ ἥμασιν ἔπλευ ἄριστ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μὲν τόδ᾽ ἄεθλον ἔχων κοίλας ἐπὶ νῆ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υ, ἀτὰρ δόρυ Μηριόνῃ ἥρωϊ πόρω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σύ γε σῷ θυμῷ ἐθέλοις· κέλομαι γὰρ ἔγωγ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ν ἄναξ ἀνδρῶν Ἀγαμέμνων·</w:t>
        <w:tab/>
        <w:t>23.8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κε δὲ Μηριόνῃ δόρυ χάλκεον· αὐτὰρ ὅ γ᾽ ἥρ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αλθυβίῳ κήρυκι δίδου περικαλλὲς ἄεθλον. </w:t>
      </w:r>
    </w:p>
    <w:p>
      <w:pPr>
        <w:pStyle w:val="Heading1"/>
        <w:rPr>
          <w:rFonts w:ascii="Vusillus" w:hAnsi="Vusillus" w:cs="Vusillus"/>
          <w:color w:val="000000"/>
          <w:sz w:val="48"/>
          <w:szCs w:val="48"/>
        </w:rPr>
      </w:pPr>
      <w:r>
        <w:rPr>
          <w:rFonts w:cs="Vusillus" w:ascii="Vusillus" w:hAnsi="Vusillus"/>
          <w:color w:val="000000"/>
          <w:sz w:val="48"/>
          <w:szCs w:val="48"/>
        </w:rPr>
        <w:t>24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μήρου Ἰλιὰς 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 w:eastAsia="en-US"/>
        </w:rPr>
        <w:t>Λ</w:t>
      </w:r>
      <w:r>
        <w:rPr>
          <w:rFonts w:cs="Vusillus" w:ascii="Vusillus" w:hAnsi="Vusillus"/>
          <w:sz w:val="28"/>
          <w:szCs w:val="28"/>
          <w:lang w:val="el-GR"/>
        </w:rPr>
        <w:t>ῦτο δ᾽ ἀγών, λαοὶ δὲ θοὰς ἐπὶ νῆας ἕκα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κίδναντ᾽ ἰέναι. τοὶ μὲν δόρποιο μέδ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ου τε γλυκεροῦ ταρπήμεναι· αὐτ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αῖε φίλου ἑτάρου μεμνημένος, οὐδέ μιν ὕπν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ᾕρει πανδαμάτωρ, ἀλλ᾽ ἐστρέφετ᾽ ἔνθα καὶ ἔνθ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υ ποθέων ἀνδροτῆτά τε καὶ μένος ἠΰ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ὁπόσα τολύπευσε σὺν αὐτῷ καὶ πάθεν ἄλγε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ῶν τε πτολέμους ἀλεγεινά τε κύματα πείρ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ιμνησκόμενος θαλερὸν κατὰ δάκρυον εἶβ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᾽ ἐπὶ πλευρὰς κατακείμενος, ἄλλοτε δ᾽ αὖ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τιος, ἄλλοτε δὲ πρηνής· τοτὲ δ᾽ ὀρθὸς ἀναστὰ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ινεύεσκ᾽ ἀλύων παρὰ θῖν᾽ ἁλός· οὐδέ μιν ἠ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αινομένη λήθεσκεν ὑπεὶρ ἅλα τ᾽ ἠϊόνας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 γ᾽ ἐπεὶ ζεύξειεν ὑφ᾽ ἅρμασιν ὠκέας ἵππου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᾽ ἕλκεσθαι δησάσκετο δίφρου ὄπισθ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᾽ ἐρύσας περὶ σῆμα Μενοιτιάδαο θανό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ὖτις ἐνὶ κλισίῃ παυέσκετο, τὸν δέ τ᾽ ἔασκ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κόνι ἐκτανύσας προπρηνέα· τοῖο δ᾽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 ἀεικείην ἄπεχε χροῒ φῶτ᾽ ἐλεαίρ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εθνηότα περ· περὶ δ᾽ αἰγίδι πάντα κάλυπ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χρυσείῃ, ἵνα μή μιν ἀποδρύφοι ἑλκυστάζω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ὃ μὲν Ἕκτορα δῖον ἀείκιζεν μενεαίν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λεαίρεσκον μάκαρες θεοὶ εἰσορόω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έψαι δ᾽ ὀτρύνεσκον ἐΰσκοπον ἀργεϊφόντη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᾽ ἄλλοις μὲν πᾶσιν ἑήνδανεν, οὐδέ ποθ᾽ Ἥρῃ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Ποσειδάων᾽ οὐδὲ γλαυκώπιδι κούρ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ἔχον ὥς σφιν πρῶτον ἀπήχθετο Ἴλιος ἱρ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ρίαμος καὶ λαὸς Ἀλεξάνδρου ἕνεκ᾽ ἄ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νείκεσσε θεὰς ὅτε οἱ μέσσαυλον ἵκο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ᾔνησ᾽ ἥ οἱ πόρε μαχλοσύνην ἀλεγεινή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ή ῥ᾽ ἐκ τοῖο δυωδεκάτη γένετ᾽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ἄρ᾽ ἀθανάτοισι μετηύδα Φοῖβος Ἀπόλλ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έτλιοί ἐστε θεοί, δηλήμονες· οὔ νύ ποθ᾽ ὑμῖ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μηρί᾽ ἔκηε βοῶν αἰγῶν τε τελείων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νῦν οὐκ ἔτλητε νέκυν περ ἐόντα σαῶσ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ᾗ τ᾽ ἀλόχῳ ἰδέειν καὶ μητέρι καὶ τέκεϊ ᾧ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πατέρι Πριάμῳ λαοῖσί τε, τοί κέ μιν ὦκ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υρὶ κήαιεν καὶ ἐπὶ κτέρεα κτερίσαι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ὀλοῷ Ἀχιλῆϊ θεοὶ βούλεσθ᾽ ἐπαρήγε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οὔτ᾽ ἂρ φρένες εἰσὶν ἐναίσιμοι οὔτε νόημ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αμπτὸν ἐνὶ στήθεσσι, λέων δ᾽ ὣς ἄγρια οἶδ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τ᾽ ἐπεὶ ἂρ μεγάλῃ τε βίῃ καὶ ἀγήνορ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ξας εἶσ᾽ ἐπὶ μῆλα βροτῶν ἵνα δαῖτα λάβῃ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Ἀχιλεὺς ἔλεον μὲν ἀπώλεσεν, οὐδέ οἱ αἰδ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ίγνεται, ἥ τ᾽ ἄνδρας μέγα σίνεται ἠδ᾽ ὀνίνη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έλλει μέν πού τις καὶ φίλτερον ἄλλον ὀλέσ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ὲ κασίγνητον ὁμογάστριον ἠὲ καὶ υἱ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κλαύσας καὶ ὀδυράμενος μεθέηκ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λητὸν γὰρ Μοῖραι θυμὸν θέσαν ἀνθρώποι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Ἕκτορα δῖον, ἐπεὶ φίλον ἦτορ ἀπηύρ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ων ἐξάπτων περὶ σῆμ᾽ ἑτάροιο φίλ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λκει· οὐ μήν οἱ τό γε κάλλιον οὐδέ τ᾽ ἄμειν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ἀγαθῷ περ ἐόντι νεμεσσηθέωμέν οἱ ἡμεῖ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ωφὴν γὰρ δὴ γαῖαν ἀεικίζει μενεαίν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eastAsia="Batang;바탕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ὲ χολωσαμένη προσέφη λευκώλενος Ἥρη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η κεν καὶ τοῦτο τεὸν ἔπος ἀργυρότοξ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ὴ ὁμὴν Ἀχιλῆϊ καὶ Ἕκτορι θήσετε τιμ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ωρ μὲν θνητός τε γυναῖκά τε θήσατο μαζ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χιλλεύς ἐστι θεᾶς γόνος, ἣν ἐγὼ αὐτ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ρέψά τε καὶ ἀτίτηλα καὶ ἀνδρὶ πόρον παράκοιτ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έϊ, ὃς περὶ κῆρι φίλος γένετ᾽ ἀθανάτοι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άντες δ᾽ ἀντιάασθε θεοὶ γάμου· ἐν δὲ σὺ τ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αίνυ᾽ ἔχων φόρμιγγα κακῶν ἕταρ᾽, αἰὲν ἄπιστε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νεφεληγερέτα Ζεύ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Ἥρη μὴ δὴ πάμπαν ἀποσκύδμαινε θεοῖσι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ὰρ τιμή γε μί᾽ ἔσσεται· ἀλλὰ καὶ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ίλτατος ἔσκε θεοῖσι βροτῶν οἳ ἐν Ἰλίῳ εἰσ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γὰρ ἔμοιγ᾽, ἐπεὶ οὔ τι φίλων ἡμάρτανε δώ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μοί ποτε βωμὸς ἐδεύετο δαιτὸς ἐΐσ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οιβῆς τε κνίσης τε· τὸ γὰρ λάχομεν γέρας ἡμεῖ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ἤτοι κλέψαι μὲν ἐάσομεν, οὐδέ πῃ ἔστ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άθρῃ Ἀχιλλῆος θρασὺν Ἕκτορα· ἦ γάρ οἱ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 παρμέμβλωκεν ὁμῶς νύκτάς τε καὶ ἦμα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ἴ τις καλέσειε θεῶν Θέτιν ἆσσον ἐμεῖ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ὄφρά τί οἱ εἴπω πυκινὸν ἔπος, ὥς κεν Ἀχιλλεὺ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ρων ἐκ Πριάμοιο λάχῃ ἀπό θ᾽ Ἕκτορα λύ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ὦρτο δὲ Ἶρις ἀελλόπος ἀγγελέου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εσσηγὺς δὲ Σάμου τε καὶ Ἴμβρου παιπαλοέσσ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ορε μείλανι πόντῳ· ἐπεστονάχησε δὲ λίμνη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ὲ μολυβδαίνῃ ἰκέλη ἐς βυσσὸν ὄρουσ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 τε κατ᾽ ἀγραύλοιο βοὸς κέρας ἐμβεβαυῖ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χεται ὠμηστῇσιν ἐπ᾽ ἰχθύσι κῆρα φέρ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ε δ᾽ ἐνὶ σπῆϊ γλαφυρῷ Θέτιν, ἀμφὶ δ᾽ ἄρ᾽ ἄλλ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θ᾽ ὁμηγερέες ἅλιαι θεαί· ἣ δ᾽ ἐνὶ μέσσῃ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αῖε μόρον οὗ παιδὸς ἀμύμονος, ὅς οἱ ἔμελλ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θίσεσθ᾽ ἐν Τροίῃ ἐριβώλακι τηλόθι πάτρ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᾽ ἱσταμένη προσέφη πόδας ὠκέα Ἶρ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σο Θέτι· καλέει Ζεὺς ἄφθιτα μήδεα εἰδ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ἠμείβετ᾽ ἔπειτα θεὰ Θέτις ἀργυρόπεζ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ίπτέ με κεῖνος ἄνωγε μέγας θεός; αἰδέομαι δὲ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γεσθ᾽ ἀθανάτοισιν, ἔχω δ᾽ ἄχε᾽ ἄκριτα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εἶμι μέν, οὐδ᾽ ἅλιον ἔπος ἔσσεται ὅττί κεν εἴπῃ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σα κάλυμμ᾽ ἕλε δῖα θεά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υάνεον, τοῦ δ᾽ οὔ τι μελάντερον ἔπλετο ἔσθο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βῆ δ᾽ ἰέναι, πρόσθεν δὲ ποδήνεμος ὠκέα Ἶρ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γεῖτ᾽· ἀμφὶ δ᾽ ἄρα σφι λιάζετο κῦμα θαλάσσ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κτὴν δ᾽ ἐξαναβᾶσαι ἐς οὐρανὸν ἀϊχθή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ον δ᾽ εὐρύοπα Κρονίδην, περὶ δ᾽ ἄλλοι ἅπ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αθ᾽ ὁμηγερέες μάκαρες θεοὶ αἰὲν ἐόντ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ἣ δ᾽ ἄρα πὰρ Διὶ πατρὶ καθέζετο, εἶξε δ᾽ Ἀθήνη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η δὲ χρύσεον καλὸν δέπας ἐν χερὶ θῆ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ῥ᾽ εὔφρην᾽ ἐπέεσσι· Θέτις δ᾽ ὤρεξε πιοῦ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 δὲ μύθων ἦρχε πατὴρ ἀνδρῶν τε θεῶ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λυθες Οὔλυμπον δὲ θεὰ Θέτι κηδομένη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νθος ἄλαστον ἔχουσα μετὰ φρεσίν· οἶδα καὶ αὐτός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καὶ ὧς ἐρέω τοῦ σ᾽ εἵνεκα δεῦρο κάλεσ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ῆμαρ δὴ νεῖκος ἐν ἀθανάτοισιν ὄρωρ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ἀμφὶ νέκυι καὶ Ἀχιλλῆϊ πτολιπόρθ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λέψαι δ᾽ ὀτρύνουσιν ἐΰσκοπον ἀργεϊφόντ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γὼ τόδε κῦδος Ἀχιλλῆϊ προτιάπτ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δῶ καὶ φιλότητα τεὴν μετόπισθε φυλάσσ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μάλ᾽ ἐς στρατὸν ἐλθὲ καὶ υἱέϊ σῷ ἐπίτει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ύζεσθαί οἱ εἰπὲ θεούς, ἐμὲ δ᾽ ἔξοχα πάντ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ανάτων κεχολῶσθαι, ὅτι φρεσὶ μαινομένῃσ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Ἕκτορ᾽ ἔχει παρὰ νηυσὶ κορωνίσιν οὐδ᾽ ἀπέλυσε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 κέν πως ἐμέ τε δείσῃ ἀπό θ᾽ Ἕκτορα λύ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γὼ Πριάμῳ μεγαλήτορι Ἶριν ἐφή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σθαι φίλον υἱὸν ἰόντ᾽ ἐπὶ νῆα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δῶρα δ᾽ Ἀχιλλῆϊ φερέμεν, τά κε θυμὸν ἰήνῃ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θεὰ Θέτις ἀργυρόπεζ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ὲ κατ᾽ Οὐλύμποιο καρήνων ἀΐξασ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ἷξεν δ᾽ ἐς κλισίην οὗ υἱέος· ἔνθ᾽ ἄρα τόν 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ρ᾽ ἁδινὰ στενάχοντα· φίλοι δ᾽ ἀμφ᾽ αὐτὸν ἑταῖρ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συμένως ἐπένοντο καὶ ἐντύνοντο ἄριστο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ῖσι δ᾽ ὄϊς λάσιος μέγας ἐν κλισίῃ ἱέρευτο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ὲ μάλ᾽ ἄγχ᾽ αὐτοῖο καθέζετο πότνια μήτηρ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ιρί τέ μιν κατέρεξεν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έκνον ἐμὸν τέο μέχρις ὀδυρόμενος καὶ ἀχε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ὴν ἔδεαι κραδίην μεμνημένος οὔτέ τι σίτου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᾽ εὐνῆς; ἀγαθὸν δὲ γυναικί περ ἐν φιλότητ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γεσθ᾽· οὐ γάρ μοι δηρὸν βέῃ, ἀλλά τοι ἤδ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γχι παρέστηκεν θάνατος καὶ μοῖρα κραται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μέθεν ξύνες ὦκα, Διὸς δέ τοι ἄγγελός εἰμ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κύζεσθαι σοί φησι θεούς, ἑὲ δ᾽ ἔξοχα πάντω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θανάτων κεχολῶσθαι, ὅτι φρεσὶ μαινομένῃσι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᾽ ἔχεις παρὰ νηυσὶ κορωνίσιν οὐδ᾽ ἀπέλυσ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λῦσον, νεκροῖο δὲ δέξαι ἄποι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δ᾽ εἴη· ὃς ἄποινα φέροι καὶ νεκρὸν ἄγοι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ἰ δὴ πρόφρονι θυμῷ Ὀλύμπιος αὐτὸς ἀνώγε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οἵ γ᾽ ἐν νηῶν ἀγύρει μήτηρ τε καὶ υἱ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πρὸς ἀλλήλους ἔπεα πτερόεντ᾽ ἀγόρευ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Ἶριν δ᾽ ὄτρυνε Κρονίδης εἰς Ἴλιον ἱρ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σκ᾽ ἴθι Ἶρι ταχεῖα λιποῦσ᾽ ἕδος Οὐλύμπ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γγειλον Πριάμῳ μεγαλήτορι Ἴλιον εἴσω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σθαι φίλον υἱὸν ἰόντ᾽ ἐπὶ νῆας Ἀχαι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᾽ Ἀχιλλῆϊ φερέμεν τά κε θυμὸν ἰή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ν, μὴ δέ τις ἄλλος ἅμα Τρώων ἴτω ἀν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ύξ τίς οἱ ἕποιτο γεραίτερος, ὅς κ᾽ ἰθύνο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ἡμιόνους καὶ ἄμαξαν ἐΰτροχον, ἠδὲ καὶ αὖτι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κρὸν ἄγοι προτὶ ἄστυ, τὸν ἔκτανε δῖος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έ τί οἱ θάνατος μελέτω φρεσὶ μὴ δέ τι τάρβ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ν γάρ οἱ πομπὸν ὀπάσσομεν ἀργεϊφόν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ς ἄξει εἷός κεν ἄγων Ἀχιλῆϊ πελάσσῃ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ὰρ ἐπὴν ἀγάγῃσιν ἔσω κλισίην Ἀχιλῆο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᾽ αὐτὸς κτενέει ἀπό τ᾽ ἄλλους πάντας ἐρύξ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γάρ ἐστ᾽ ἄφρων οὔτ᾽ ἄσκοπος οὔτ᾽ ἀλιτή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λλὰ μάλ᾽ ἐνδυκέως ἱκέτεω πεφιδήσεται ἀνδρό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ὦρτο δὲ Ἶρις ἀελλόπος ἀγγελέου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ἷξεν δ᾽ ἐς Πριάμοιο, κίχεν δ᾽ ἐνοπήν τε γόον τε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ες μὲν πατέρ᾽ ἀμφὶ καθήμενοι ἔνδοθεν αὐλῆ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άκρυσιν εἵματ᾽ ἔφυρον, ὃ δ᾽ ἐν μέσσοισι γεραι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τυπὰς ἐν χλαίνῃ κεκαλυμμένος· ἀμφὶ δὲ πολλ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όπρος ἔην κεφαλῇ τε καὶ αὐχένι τοῖο γέροντ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ήν ῥα κυλινδόμενος καταμήσατο χερσὶν ἑῇσι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υγατέρες δ᾽ ἀνὰ δώματ᾽ ἰδὲ νυοὶ ὠδύρ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μιμνησκόμεναι οἳ δὴ πολέες τε καὶ ἐσθλο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ὑπ᾽ Ἀργείων κέατο ψυχὰς ὀλέσα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ὲ παρὰ Πρίαμον Διὸς ἄγγελος, ἠδὲ προσηύδ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υτθὸν φθεγξαμένη· τὸν δὲ τρόμος ἔλλαβε γυῖα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άρσει Δαρδανίδη Πρίαμε φρεσί, μὴ δέ τι τάρβ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μὲν γάρ τοι ἐγὼ κακὸν ὀσσομένη τόδ᾽ ἱκάν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ἀγαθὰ φρονέουσα· Διὸς δέ τοι ἄγγελός εἰμ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σευ ἄνευθεν ἐὼν μέγα κήδεται ἠδ᾽ ἐλεαίρ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σθαί σ᾽ ἐκέλευσεν Ὀλύμπιος Ἕκτορα δῖον,</w:t>
        <w:tab/>
        <w:t>24.1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᾽ Ἀχιλλῆϊ φερέμεν τά κε θυμὸν ἰήν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ον, μὴ δέ τις ἄλλος ἅμα Τρώων ἴτω ἀνή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ύξ τίς τοι ἕποιτο γεραίτερος, ὅς κ᾽ ἰθύν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ἡμιόνους καὶ ἄμαξαν ἐΰτροχον, ἠδὲ καὶ αὖτ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εκρὸν ἄγοι προτὶ ἄστυ, τὸν ἔκτανε δῖος Ἀχιλλεύ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δέ τί τοι θάνατος μελέτω φρεσὶ μηδέ τι τάρβ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ος γάρ τοι πομπὸς ἅμ᾽ ἕψεται ἀργεϊφόντη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σ᾽ ἄξει εἷός κεν ἄγων Ἀχιλῆϊ πελάσ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ὴν ἀγάγῃσιν ἔσω κλισίην Ἀχιλῆο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ὔτ᾽ αὐτὸς κτενέει ἀπό τ᾽ ἄλλους πάντας ἐρύξει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ὔτε γάρ ἔστ᾽ ἄφρων οὔτ᾽ ἄσκοπος οὔτ᾽ ἀλιτήμ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μάλ᾽ ἐνδυκέως ἱκέτεω πεφιδήσεται ἀνδρ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μὲν ἄρ᾽ ὣς εἰποῦσ᾽ ἀπέβη πόδας ὠκέα Ἶρ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ὅ γ᾽ υἷας ἄμαξαν ἐΰτροχον ἡμιονείη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ὁπλίσαι ἠνώγει, πείρινθα δὲ δῆσαι ἐπ᾽ αὐτῆ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δ᾽ ἐς θάλαμον κατεβήσετο κηώε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έδρινον ὑψόροφον, ὃς γλήνεα πολλὰ κεχάνδε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᾽ ἄλοχον Ἑκάβην ἐκαλέσσα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ιμονίη Διόθεν μοι Ὀλύμπιος ἄγγελος ἦλθ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ύσασθαι φίλον υἱὸν ἰόντ᾽ ἐπὶ νῆας Ἀχαιῶν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1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ῶρα δ᾽ Ἀχιλλῆϊ φερέμεν τά κε θυμὸν ἰή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οι τόδε εἰπὲ τί τοι φρεσὶν εἴδεται εἶναι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νῶς γάρ μ᾽ αὐτόν γε μένος καὶ θυμὸς ἄνωγ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κεῖσ᾽ ἰέναι ἐπὶ νῆας ἔσω στρατὸν εὐρὺν Ἀχαιῶ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φάτο, κώκυσεν δὲ γυνὴ καὶ ἀμείβετο μύθῳ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ὤ μοι πῇ δή τοι φρένες οἴχονθ᾽, ᾗς τὸ πάρος πε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κλε᾽ ἐπ᾽ ἀνθρώπους ξείνους ἠδ᾽ οἷσιν ἀνάσσεις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ῶς ἐθέλεις ἐπὶ νῆας Ἀχαιῶν ἐλθέμεν οἶ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ὸς ἐς ὀφθαλμοὺς ὅς τοι πολέας τε καὶ ἐσθλο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ἱέας ἐξενάριξε· σιδήρειόν νύ τοι ἦτορ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γάρ σ᾽ αἱρήσει καὶ ἐσόψεται ὀφθαλ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ὠμηστὴς καὶ ἄπιστος ἀνὴρ ὅ γε οὔ σ᾽ ἐλεήσ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σ᾽ αἰδέσεται. νῦν δὲ κλαίωμεν ἄνευθ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μενοι ἐν μεγάρῳ· τῷ δ᾽ ὥς ποθι Μοῖρα κραταιὴ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γιγνομένῳ ἐπένησε λίνῳ, ὅτε μιν τέκον αὐτή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γίποδας κύνας ἆσαι ἑῶν ἀπάνευθε τοκή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ὶ πάρα κρατερῷ, τοῦ ἐγὼ μέσον ἧπαρ ἔχοιμ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έμεναι προσφῦσα· τότ᾽ ἄντιτα ἔργα γένο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ιδὸς ἐμοῦ, ἐπεὶ οὔ ἑ κακιζόμενόν γε κατέκτ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ὰ πρὸ Τρώων καὶ Τρωϊάδων βαθυκόλπ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οὔτε φόβου μεμνημένον οὔτ᾽ ἀλεωρῆ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αὖτε προσέειπε γέρων Πρίαμ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᾽ ἐθέλοντ᾽ ἰέναι κατερύκανε, μὴ δέ μοι αὐτὴ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ρνις ἐνὶ μεγάροισι κακὸς πέλευ· οὐδέ με πείσε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γάρ τίς μ᾽ ἄλλος ἐπιχθονίων ἐκέλευεν,</w:t>
        <w:tab/>
        <w:t>24.2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οἳ μάντιές εἰσι θυοσκόοι ἢ ἱερῆ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εῦδός κεν φαῖμεν καὶ νοσφιζοίμεθα μᾶλ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᾽, αὐτὸς γὰρ ἄκουσα θεοῦ καὶ ἐσέδρακον ἄντη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ἶμι καὶ οὐχ ἅλιον ἔπος ἔσσεται. εἰ δέ μοι αἶσ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θνάμεναι παρὰ νηυσὶν Ἀχαιῶν χαλκοχιτώνω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ύλομαι· αὐτίκα γάρ με κατακτείνει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ἀγκὰς ἑλόντ᾽ ἐμὸν υἱόν, ἐπὴν γόου ἐξ ἔρον εἵ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φωριαμῶν ἐπιθήματα κάλ᾽ ἀνέῳγ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εν δώδεκα μὲν περικαλλέας ἔξελε πέπλου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ώδεκα δ᾽ ἁπλοΐδας χλαίνας, τόσσους δὲ τάπητας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α δὲ φάρεα λευκά, τόσους δ᾽ ἐπὶ τοῖσι χιτῶν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ρυσοῦ δὲ στήσας ἔφερεν δέκα πάντα τάλα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ὲ δύ᾽ αἴθωνας τρίποδας, πίσυρας δὲ λέβητ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ὲ δέπας περικαλλές, ὅ οἱ Θρῇκες πόρον ἄνδρ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ξεσίην ἐλθόντι μέγα κτέρας· οὐδέ νυ τοῦ περ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είσατ᾽ ἐνὶ μεγάροις ὃ γέρων, περὶ δ᾽ ἤθελε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ύσασθαι φίλον υἱόν. ὃ δὲ Τρῶας μὲν ἅπαντ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θούσης ἀπέεργεν ἔπεσσ᾽ αἰσχροῖσιν ἐνίσσ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ρρετε λωβητῆρες ἐλεγχέες· οὔ νυ καὶ ὑμῖ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ἴκοι ἔνεστι γόος, ὅτι μ᾽ ἤλθετε κηδήσοντες;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ὀνόσασθ᾽ ὅτι μοι Κρονίδης Ζεὺς ἄλγε᾽ ἔδωκ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᾽ ὀλέσαι τὸν ἄριστον; ἀτὰρ γνώσεσθε καὶ ὔμμ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ηΐτεροι γὰρ μᾶλλον Ἀχαιοῖσιν δὴ ἔσεσ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ίνου τεθνηῶτος ἐναιρέμεν. αὐτὰρ ἔγωγ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ρὶν ἀλαπαζομένην τε πόλιν κεραϊζομένην τε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φθαλμοῖσιν ἰδεῖν βαίην δόμον Ἄϊδος εἴσ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σκηπανίῳ δίεπ᾽ ἀνέρας· οἳ δ᾽ ἴσαν ἔξ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ρχομένοιο γέροντος· ὃ δ᾽ υἱάσιν οἷσιν ὁμόκλ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εικείων Ἕλενόν τε Πάριν τ᾽ Ἀγάθωνά τε δῖ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άμμονά τ᾽ Ἀντίφονόν τε βοὴν ἀγαθόν τε Πολίτη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ηΐφοβόν τε καὶ Ἱππόθοον καὶ δῖον Ἀγαυ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έα τοῖς ὃ γεραιὸς ὁμοκλήσας ἐκέλευ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ύσατέ μοι κακὰ τέκνα κατηφόνες· αἴθ᾽ ἅμα πάντ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ὠφέλετ᾽ ἀντὶ θοῇς ἐπὶ νηυσὶ πεφά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ὤ μοι ἐγὼ πανάποτμος, ἐπεὶ τέκον υἷας ἀρίστου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οίῃ ἐν εὐρείῃ, τῶν δ᾽ οὔ τινά φημι λελεῖφθ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στορά τ᾽ ἀντίθεον καὶ Τρωΐλον ἱππιοχάρ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ά θ᾽, ὃς θεὸς ἔσκε μετ᾽ ἀνδράσιν, οὐδὲ ἐῴκ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ός γε θνητοῦ πάϊς ἔμμεναι ἀλλὰ θεοῖ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ὺς μὲν ἀπώλεσ᾽ Ἄρης, τὰ δ᾽ ἐλέγχεα πάντα λέλειπτα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ψεῦσταί τ᾽ ὀρχησταί τε χοροιτυπίῃσιν ἄρισ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νῶν ἠδ᾽ ἐρίφων ἐπιδήμιοι ἁρπακτῆρ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δή μοι ἄμαξαν ἐφοπλίσσαιτε τάχισ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αῦτά τε πάντ᾽ ἐπιθεῖτε, ἵνα πρήσσωμεν ὁδοῖο;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ὣς ἔφαθ᾽, οἳ δ᾽ ἄρα πατρὸς ὑποδείσαντες ὁμοκλὴ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μὲν ἄμαξαν ἄειραν ἐΰτροχον ἡμιονεί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ὴν πρωτοπαγέα, πείρινθα δὲ δῆσαν ἐπ᾽ αὐτῆ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ἀπὸ πασσαλόφι ζυγὸν ᾕρεον ἡμιόνει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ύξινον ὀμφαλόεν εὖ οἰήκεσσιν ἀρηρό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δ᾽ ἔφερον ζυγόδεσμον ἅμα ζυγῷ ἐννεάπηχυ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ὸ μὲν εὖ κατέθηκαν ἐϋξέστῳ ἐπὶ ῥ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ζῃ ἔπι πρώτῃ, ἐπὶ δὲ κρίκον ἕστορι βάλλ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ὶς δ᾽ ἑκάτερθεν ἔδησαν ἐπ᾽ ὀμφαλόν,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ξείης κατέδησαν, ὑπὸ γλωχῖνα δ᾽ ἔκαμψ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ἐκ θαλάμου δὲ φέροντες ἐϋξέστης ἐπ᾽ ἀπήνη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ήεον Ἑκτορέης κεφαλῆς ἀπερείσι᾽ ἄποι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ξαν δ᾽ ἡμιόνους κρατερώνυχας ἐντεσιεργο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ύς ῥά ποτε Πριάμῳ Μυσοὶ δόσαν ἀγλαὰ δῶρ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 δὲ Πριάμῳ ὕπαγον ζυγόν, οὓς ὃ γεραιὸ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ὸς ἔχων ἀτίταλλεν ἐϋξέστῃ ἐπὶ φάτνῃ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μὲν ζευγνύσθην ἐν δώμασιν ὑψηλοῖ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υξ καὶ Πρίαμος πυκινὰ φρεσὶ μήδε᾽ ἔχο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ίμολον δέ σφ᾽ ἦλθ᾽ Ἑκάβη τετιηό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νον ἔχουσ᾽ ἐν χειρὶ μελίφρονα δεξιτερῆφ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ρυσέῳ ἐν δέπαϊ, ὄφρα λείψαντε κιοίτην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ἵππων προπάροιθεν ἔπος τ᾽ ἔφατ᾽ ἔκ τ᾽ ὀνόμαζ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 σπεῖσον Διὶ πατρί, καὶ εὔχεο οἴκαδ᾽ ἱκέσθ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ἂψ ἐκ δυσμενέων ἀνδρῶν, ἐπεὶ ἂρ σέ γε θυμ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τρύνει ἐπὶ νῆας ἐμεῖο μὲν οὐκ ἐθελούσ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λλ᾽ εὔχεο σύ γ᾽ ἔπειτα κελαινεφέϊ Κρονίωνι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Ἰδαίῳ, ὅς τε Τροίην κατὰ πᾶσαν ὁρᾶτ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ἴτει δ᾽ οἰωνὸν ταχὺν ἄγγελον, ὅς τέ οἱ αὐτ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ίλτατος οἰωνῶν, καί εὑ κράτος ἐστὶ μέγισ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όν, ὄφρά μιν αὐτὸς ἐν ὀφθαλμοῖσι νοή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ῷ πίσυνος ἐπὶ νῆας ἴῃς Δαναῶν ταχυπώλων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2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δέ τοι οὐ δώσει ἑὸν ἄγγελον εὐρύοπα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ἂν ἔγωγέ σ᾽ ἔπειτα ἐποτρύνουσα κελοίμη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νῆας ἐπ᾽ Ἀργείων ἰέναι μάλα περ μεμαῶτ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ὴν δ᾽ ἀπαμειβόμενος προσέφη Πρίαμος θεοειδ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ὦ γύναι οὐ μέν τοι τόδ᾽ ἐφιεμένῃ ἀπιθήσ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σθλὸν γὰρ Διὶ χεῖρας ἀνασχέμεν αἴ κ᾽ ἐλεή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 καὶ ἀμφίπολον ταμίην ὄτρυν᾽ ὃ γεραιὸ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ρσὶν ὕδωρ ἐπιχεῦαι ἀκήρατον· ἣ δὲ παρ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έρνιβον ἀμφίπολος πρόχοόν θ᾽ ἅμα χερσὶν ἔχουσ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ιψάμενος δὲ κύπελλον ἐδέξατο ἧς ἀλόχοιο·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ὔχετ᾽ ἔπειτα στὰς μέσῳ ἕρκεϊ, λεῖβε δὲ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ρανὸν εἰσανιδών, καὶ φωνήσας ἔπος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ῦ πάτερ Ἴδηθεν μεδέων κύδιστε μέγισ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ός μ᾽ ἐς Ἀχιλλῆος φίλον ἐλθεῖν ἠδ᾽ ἐλεεινό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έμψον δ᾽ οἰωνὸν ταχὺν ἄγγελον, ὅς τε σοὶ αὐτῷ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ίλτατος οἰωνῶν, καί εὑ κράτος ἐστὶ μέγιστ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ξιόν, ὄφρά μιν αὐτὸς ἐν ὀφθαλμοῖσι νοή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ῷ πίσυνος ἐπὶ νῆας ἴω Δαναῶν ταχυπώ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 εὐχόμενος, τοῦ δ᾽ ἔκλυε μητίετα Ζεὺ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α δ᾽ αἰετὸν ἧκε τελειότατον πετεηνῶ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όρφνον θηρητῆρ᾽ ὃν καὶ περκνὸν καλέου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η δ᾽ ὑψορόφοιο θύρη θαλάμοιο τέτυκτ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έρος ἀφνειοῖο ἐῢ κληῖσ᾽ ἀραρυῖ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όσσ᾽ ἄρα τοῦ ἑκάτερθεν ἔσαν πτερά· εἴσατο δέ σφ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ξιὸς ἀΐξας διὰ ἄστεος· οἳ δὲ ἰδόντες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ήθησαν, καὶ πᾶσιν ἐνὶ φρεσὶ θυμὸς ἰάνθ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περχόμενος δ᾽ ὃ γεραιὸς ἑοῦ ἐπεβήσετο δίφρ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δ᾽ ἔλασε προθύροιο καὶ αἰθούσης ἐριδούπ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όσθε μὲν ἡμίονοι ἕλκον τετράκυκλον ἀπήν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ὰς Ἰδαῖος ἔλαυνε δαΐφρων· αὐτὰρ ὄπισθ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ι, τοὺς ὃ γέρων ἐφέπων μάστιγι κέλευ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ρπαλίμως κατὰ ἄστυ· φίλοι δ᾽ ἅμα πάντες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όλλ᾽ ὀλοφυρόμενοι ὡς εἰ θάνατον δὲ κιό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οὖν πόλιος κατέβαν, πεδίον δ᾽ ἀφίκ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ἳ μὲν ἄρ᾽ ἄψορροι προτὶ Ἴλιον ἀπονέοντο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ες καὶ γαμβροί, τὼ δ᾽ οὐ λάθον εὐρύοπα Ζῆ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πεδίον προφανέντε· ἰδὼν δ᾽ ἐλέησε γέροντ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ἄρ᾽ Ἑρμείαν υἱὸν φίλον ἀντίον ηὔδ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ρμεία, σοὶ γάρ τε μάλιστά γε φίλτατόν ἐστι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ἀνδρὶ ἑταιρίσσαι, καί τ᾽ ἔκλυες ᾧ κ᾽ ἐθέλῃσθα,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άσκ᾽ ἴθι καὶ Πρίαμον κοίλας ἐπὶ νῆα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γαγ᾽, ὡς μήτ᾽ ἄρ τις ἴδῃ μήτ᾽ ἄρ τε νοήσ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τῶν ἄλλων Δαναῶν, πρὶν Πηλεΐωνα δ᾽ ἱκέσθαι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᾽ ἀπίθησε διάκτορος ἀργεϊφόντ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ὐτίκ᾽ ἔπειθ᾽ ὑπὸ ποσσὶν ἐδήσατο καλὰ πέδιλα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βρόσια χρύσεια, τά μιν φέρον ἠμὲν ἐφ᾽ ὑγρ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δ᾽ ἐπ᾽ ἀπείρονα γαῖαν ἅμα πνοιῇς ἀνέμ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ἵλετο δὲ ῥάβδον, τῇ τ᾽ ἀνδρῶν ὄμματα θέλ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ν ἐθέλει, τοὺς δ᾽ αὖτε καὶ ὑπνώοντας ἐγείρε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ὴν μετὰ χερσὶν ἔχων πέτετο κρατὺς ἀργεϊφόντης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ἄρα Τροίην τε καὶ Ἑλλήσποντον ἵκαν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ῆ δ᾽ ἰέναι κούρῳ αἰσυμνητῆρι ἐοικὼ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 ὑπηνήτῃ, τοῦ περ χαριεστάτη ἥβ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οὖν μέγα σῆμα παρὲξ Ἴλοιο ἔλασ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ῆσαν ἄρ᾽ ἡμιόνους τε καὶ ἵππους ὄφρα πίοιεν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ποταμῷ· δὴ γὰρ καὶ ἐπὶ κνέφας ἤλυθε γαῖ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ξ ἀγχιμόλοιο ἰδὼν ἐφράσσατο κῆρυξ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ρμείαν, ποτὶ δὲ Πρίαμον φάτο φώνησέν τε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ράζεο Δαρδανίδη· φραδέος νόου ἔργα τέτυκ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ἄνδρ᾽ ὁρόω, τάχα δ᾽ ἄμμε διαρραίσεσθαι ὀΐω.</w:t>
      </w:r>
      <w:r>
        <w:rPr>
          <w:rFonts w:eastAsia="Batang;바탕" w:cs="Vusillus" w:ascii="Vusillus" w:hAnsi="Vusillus"/>
          <w:sz w:val="28"/>
          <w:szCs w:val="28"/>
          <w:lang w:val="el-GR"/>
        </w:rPr>
        <w:tab/>
        <w:t>24.</w:t>
      </w:r>
      <w:r>
        <w:rPr>
          <w:rFonts w:cs="Vusillus" w:ascii="Vusillus" w:hAnsi="Vusillus"/>
          <w:sz w:val="28"/>
          <w:szCs w:val="28"/>
          <w:lang w:val="el-GR"/>
        </w:rPr>
        <w:t>3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φεύγωμεν ἐφ᾽ ἵππων, ἤ μι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ούνων ἁψάμενοι λιτανεύσομεν αἴ κ᾽ ἐλεήσ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φάτο, σὺν δὲ γέροντι νόος χύτο, δείδιε δ᾽ αἰνῶ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θ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χε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στα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ναμπ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σσ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ταφ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ι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θ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</w:t>
        <w:tab/>
        <w:t>24.3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α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οντος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ετ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ερ </w:t>
      </w: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υς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ι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τα δ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βρο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ν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δουσι βρο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ι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δεισα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α π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οντ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τοι δυσμε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ρσι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γ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ασι;</w:t>
        <w:tab/>
        <w:t>24.3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ς σε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δοιτο θο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δι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τ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αινα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σ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οντα,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τοι 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οι ο</w:t>
      </w:r>
      <w:r>
        <w:rPr>
          <w:rFonts w:cs="Vusillus" w:ascii="Tahoma" w:hAnsi="Tahoma"/>
          <w:sz w:val="28"/>
          <w:szCs w:val="28"/>
          <w:lang w:val="el-GR"/>
        </w:rPr>
        <w:t>ὗ</w:t>
      </w:r>
      <w:r>
        <w:rPr>
          <w:rFonts w:cs="Vusillus" w:ascii="Vusillus" w:hAnsi="Vusillus"/>
          <w:sz w:val="28"/>
          <w:szCs w:val="28"/>
          <w:lang w:val="el-GR"/>
        </w:rPr>
        <w:t xml:space="preserve">το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πηδ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α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ασθαι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τις π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ρος χαλε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 σε </w:t>
      </w:r>
      <w:r>
        <w:rPr>
          <w:rFonts w:cs="Vusillus" w:ascii="Tahoma" w:hAnsi="Tahoma"/>
          <w:sz w:val="28"/>
          <w:szCs w:val="28"/>
          <w:lang w:val="el-GR"/>
        </w:rPr>
        <w:t>ῥέ</w:t>
      </w:r>
      <w:r>
        <w:rPr>
          <w:rFonts w:cs="Vusillus" w:ascii="Vusillus" w:hAnsi="Vusillus"/>
          <w:sz w:val="28"/>
          <w:szCs w:val="28"/>
          <w:lang w:val="el-GR"/>
        </w:rPr>
        <w:t>ξω κα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κ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ν</w:t>
        <w:tab/>
        <w:t>24.3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αλεξ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ιμι·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σε πατ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ΐ</w:t>
      </w:r>
      <w:r>
        <w:rPr>
          <w:rFonts w:cs="Vusillus" w:ascii="Vusillus" w:hAnsi="Vusillus"/>
          <w:sz w:val="28"/>
          <w:szCs w:val="28"/>
          <w:lang w:val="el-GR"/>
        </w:rPr>
        <w:t xml:space="preserve">σκω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ς θεοει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>τω π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ε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ν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κος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ορ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ι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ι τι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ε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σχεθε 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α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μοι το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ἧ</w:t>
      </w:r>
      <w:r>
        <w:rPr>
          <w:rFonts w:cs="Vusillus" w:ascii="Vusillus" w:hAnsi="Vusillus"/>
          <w:sz w:val="28"/>
          <w:szCs w:val="28"/>
          <w:lang w:val="el-GR"/>
        </w:rPr>
        <w:t xml:space="preserve">κεν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δοι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ρ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τιβο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σαι</w:t>
        <w:tab/>
        <w:t>24.3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ιον, 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ος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δ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η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πνυσ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ε ν</w:t>
      </w:r>
      <w:r>
        <w:rPr>
          <w:rFonts w:cs="Vusillus" w:ascii="Tahoma" w:hAnsi="Tahoma"/>
          <w:sz w:val="28"/>
          <w:szCs w:val="28"/>
          <w:lang w:val="el-GR"/>
        </w:rPr>
        <w:t>όῳ</w:t>
      </w:r>
      <w:r>
        <w:rPr>
          <w:rFonts w:cs="Vusillus" w:ascii="Vusillus" w:hAnsi="Vusillus"/>
          <w:sz w:val="28"/>
          <w:szCs w:val="28"/>
          <w:lang w:val="el-GR"/>
        </w:rPr>
        <w:t>, μα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ξεσσι το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ω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δ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ϊ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α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γε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ρα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 μοι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ρε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ς κα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εξον,</w:t>
        <w:tab/>
        <w:t>24.3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ἠέ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πεις κει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ια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</w:t>
      </w:r>
      <w:r>
        <w:rPr>
          <w:rFonts w:cs="Vusillus" w:ascii="Tahoma" w:hAnsi="Tahoma"/>
          <w:sz w:val="28"/>
          <w:szCs w:val="28"/>
          <w:lang w:val="el-GR"/>
        </w:rPr>
        <w:t>ὰ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νδρ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οδαπ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α περ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ε τοι 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α 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ν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δη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ες καταλ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πετε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λιον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δ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ς· 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 xml:space="preserve">ριστο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λωλ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ϊς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τ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δ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.</w:t>
        <w:tab/>
        <w:t>24.3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ς θεοει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σι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ιστε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ξεσσι το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ων;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μοι κα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τ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μου παιδ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ισπ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δ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ϊ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ιρ</w:t>
      </w:r>
      <w:r>
        <w:rPr>
          <w:rFonts w:cs="Vusillus" w:ascii="Tahoma" w:hAnsi="Tahoma"/>
          <w:sz w:val="28"/>
          <w:szCs w:val="28"/>
          <w:lang w:val="el-GR"/>
        </w:rPr>
        <w:t>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γεραι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ρεαι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α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ν.</w:t>
        <w:tab/>
        <w:t>24.3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α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νι κυδιαν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ῃ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θαλμ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σι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πωπα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η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σ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υς κ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εσκε δα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 xml:space="preserve">ζω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ϊ χαλκ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στα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ς θαυ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ομεν·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α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νασθαι κεχολω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ρ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ωνι.</w:t>
        <w:tab/>
        <w:t>24.3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θ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ων, 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γαγε νη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ερ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υρμι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ξειμι, πα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ρ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ι Πολ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τω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νει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περ </w:t>
      </w: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>δ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ἓ</w:t>
      </w:r>
      <w:r>
        <w:rPr>
          <w:rFonts w:cs="Vusillus" w:ascii="Vusillus" w:hAnsi="Vusillus"/>
          <w:sz w:val="28"/>
          <w:szCs w:val="28"/>
          <w:lang w:val="el-GR"/>
        </w:rPr>
        <w:t>ξ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ασιν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βδο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μ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τα παλ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κ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πεσθαι.</w:t>
        <w:tab/>
        <w:t>24.4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λθον πεδ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νη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· </w:t>
      </w:r>
      <w:r>
        <w:rPr>
          <w:rFonts w:cs="Vusillus" w:ascii="Tahoma" w:hAnsi="Tahoma"/>
          <w:sz w:val="28"/>
          <w:szCs w:val="28"/>
          <w:lang w:val="el-GR"/>
        </w:rPr>
        <w:t>ἠῶ</w:t>
      </w:r>
      <w:r>
        <w:rPr>
          <w:rFonts w:cs="Vusillus" w:ascii="Vusillus" w:hAnsi="Vusillus"/>
          <w:sz w:val="28"/>
          <w:szCs w:val="28"/>
          <w:lang w:val="el-GR"/>
        </w:rPr>
        <w:t>θεν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ονται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χην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κωπ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σχαλ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σι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ο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δε κα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μενο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ντα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σχε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συ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υς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ου βασ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ιτα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ς θεοει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ς·</w:t>
        <w:tab/>
        <w:t>24.4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θε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ων Πηληϊ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δεω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ς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 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μοι 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 xml:space="preserve">σα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ηθ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κα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εξ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ι π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εσσι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ϊς, </w:t>
      </w:r>
      <w:r>
        <w:rPr>
          <w:rFonts w:cs="Vusillus" w:ascii="Tahoma" w:hAnsi="Tahoma"/>
          <w:sz w:val="28"/>
          <w:szCs w:val="28"/>
          <w:lang w:val="el-GR"/>
        </w:rPr>
        <w:t>ἦ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δ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ᾗ</w:t>
      </w:r>
      <w:r>
        <w:rPr>
          <w:rFonts w:cs="Vusillus" w:ascii="Vusillus" w:hAnsi="Vusillus"/>
          <w:sz w:val="28"/>
          <w:szCs w:val="28"/>
          <w:lang w:val="el-GR"/>
        </w:rPr>
        <w:t>σι κυ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>ν μελεϊσ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αμ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πρ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θηκ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δ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ϊ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ης·</w:t>
        <w:tab/>
        <w:t>24.4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πω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γε 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ς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γον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ων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ι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ος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τ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νη</w:t>
      </w:r>
      <w:r>
        <w:rPr>
          <w:rFonts w:cs="Vusillus" w:ascii="Tahoma" w:hAnsi="Tahoma"/>
          <w:sz w:val="28"/>
          <w:szCs w:val="28"/>
          <w:lang w:val="el-GR"/>
        </w:rPr>
        <w:t>ῒ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τω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κλισ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σι· δυωδε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η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ἠὼ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ι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χρ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ς σ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πετα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λα</w:t>
      </w:r>
      <w:r>
        <w:rPr>
          <w:rFonts w:cs="Vusillus" w:ascii="Tahoma" w:hAnsi="Tahoma"/>
          <w:sz w:val="28"/>
          <w:szCs w:val="28"/>
          <w:lang w:val="el-GR"/>
        </w:rPr>
        <w:t>ὶ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θου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α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ά</w:t>
      </w:r>
      <w:r>
        <w:rPr>
          <w:rFonts w:cs="Vusillus" w:ascii="Vusillus" w:hAnsi="Vusillus"/>
          <w:sz w:val="28"/>
          <w:szCs w:val="28"/>
          <w:lang w:val="el-GR"/>
        </w:rPr>
        <w:t xml:space="preserve"> τε 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τ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ηϊ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υς κ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ουσιν.</w:t>
        <w:tab/>
        <w:t>24.4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μιν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μα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ο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λκε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η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τως </w:t>
      </w:r>
      <w:r>
        <w:rPr>
          <w:rFonts w:cs="Vusillus" w:ascii="Tahoma" w:hAnsi="Tahoma"/>
          <w:sz w:val="28"/>
          <w:szCs w:val="28"/>
          <w:lang w:val="el-GR"/>
        </w:rPr>
        <w:t>ἠὼ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α φαν</w:t>
      </w:r>
      <w:r>
        <w:rPr>
          <w:rFonts w:cs="Vusillus" w:ascii="Tahoma" w:hAnsi="Tahoma"/>
          <w:sz w:val="28"/>
          <w:szCs w:val="28"/>
          <w:lang w:val="el-GR"/>
        </w:rPr>
        <w:t>ήῃ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χ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ει· θηο</w:t>
      </w:r>
      <w:r>
        <w:rPr>
          <w:rFonts w:cs="Vusillus" w:ascii="Tahoma" w:hAnsi="Tahoma"/>
          <w:sz w:val="28"/>
          <w:szCs w:val="28"/>
          <w:lang w:val="el-GR"/>
        </w:rPr>
        <w:t>ῖό</w:t>
      </w:r>
      <w:r>
        <w:rPr>
          <w:rFonts w:cs="Vusillus" w:ascii="Vusillus" w:hAnsi="Vusillus"/>
          <w:sz w:val="28"/>
          <w:szCs w:val="28"/>
          <w:lang w:val="el-GR"/>
        </w:rPr>
        <w:t xml:space="preserve"> κε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ερσ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εις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ται,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μα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ιπτα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ποθι μια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·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λκε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υκεν</w:t>
        <w:tab/>
        <w:t>24.4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σ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πη·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χαλκ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ασσα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>ς τοι κ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δονται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καρες θε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ἑῆ</w:t>
      </w:r>
      <w:r>
        <w:rPr>
          <w:rFonts w:cs="Vusillus" w:ascii="Vusillus" w:hAnsi="Vusillus"/>
          <w:sz w:val="28"/>
          <w:szCs w:val="28"/>
          <w:lang w:val="el-GR"/>
        </w:rPr>
        <w:t>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υ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 περ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 xml:space="preserve">ντο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σφι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ς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, 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ησε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,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βετο μ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ῳ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κος,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θ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ιμα 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ρα διδ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αι</w:t>
        <w:tab/>
        <w:t>24.4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τοι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πο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ϊς,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 xml:space="preserve"> πο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ην γ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θε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σι θ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 xml:space="preserve">λυμπ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ουσι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εμ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ντ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θ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 περ α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δε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ξα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α καλ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εισ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 τε </w:t>
      </w:r>
      <w:r>
        <w:rPr>
          <w:rFonts w:cs="Vusillus" w:ascii="Tahoma" w:hAnsi="Tahoma"/>
          <w:sz w:val="28"/>
          <w:szCs w:val="28"/>
          <w:lang w:val="el-GR"/>
        </w:rPr>
        <w:t>ῥῦ</w:t>
      </w:r>
      <w:r>
        <w:rPr>
          <w:rFonts w:cs="Vusillus" w:ascii="Vusillus" w:hAnsi="Vusillus"/>
          <w:sz w:val="28"/>
          <w:szCs w:val="28"/>
          <w:lang w:val="el-GR"/>
        </w:rPr>
        <w:t>σαι,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ψο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ε σ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 γε θε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ν,</w:t>
        <w:tab/>
        <w:t>24.43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φ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κ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Πηληϊ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δεω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ωμ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 προ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ιπε δ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ϊ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η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ιρ</w:t>
      </w:r>
      <w:r>
        <w:rPr>
          <w:rFonts w:cs="Vusillus" w:ascii="Tahoma" w:hAnsi="Tahoma"/>
          <w:sz w:val="28"/>
          <w:szCs w:val="28"/>
          <w:lang w:val="el-GR"/>
        </w:rPr>
        <w:t>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μ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γεραι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εω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υ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ε 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ει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με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 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ρα παρ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ξ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α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χεσ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οικ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μαι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ι</w:t>
        <w:tab/>
        <w:t>24.43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υ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ειν, 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μ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ι κακ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με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πισθε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ητ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πομ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κε κλυ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ργος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κ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η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δυ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ω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νη</w:t>
      </w:r>
      <w:r>
        <w:rPr>
          <w:rFonts w:cs="Vusillus" w:ascii="Tahoma" w:hAnsi="Tahoma"/>
          <w:sz w:val="28"/>
          <w:szCs w:val="28"/>
          <w:lang w:val="el-GR"/>
        </w:rPr>
        <w:t>ῒ</w:t>
      </w:r>
      <w:r>
        <w:rPr>
          <w:rFonts w:cs="Vusillus" w:ascii="Vusillus" w:hAnsi="Vusillus"/>
          <w:sz w:val="28"/>
          <w:szCs w:val="28"/>
          <w:lang w:val="el-GR"/>
        </w:rPr>
        <w:t xml:space="preserve"> θο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ἢ</w:t>
      </w:r>
      <w:r>
        <w:rPr>
          <w:rFonts w:cs="Vusillus" w:ascii="Vusillus" w:hAnsi="Vusillus"/>
          <w:sz w:val="28"/>
          <w:szCs w:val="28"/>
          <w:lang w:val="el-GR"/>
        </w:rPr>
        <w:t xml:space="preserve"> πεζ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ὁ</w:t>
      </w:r>
      <w:r>
        <w:rPr>
          <w:rFonts w:cs="Vusillus" w:ascii="Vusillus" w:hAnsi="Vusillus"/>
          <w:sz w:val="28"/>
          <w:szCs w:val="28"/>
          <w:lang w:val="el-GR"/>
        </w:rPr>
        <w:t>μαρ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ω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κ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 τοι πομ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νοσ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μαχ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σαιτο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 xml:space="preserve">ξ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ιος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ρμ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υς</w:t>
        <w:tab/>
        <w:t>24.44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ρπα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μως μ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στιγ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ζετο χερ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νευ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οισ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ι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ἠΰ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γους τε νε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φρον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κ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ἳ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ρπα φυλακτ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ρες πο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το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ὕ</w:t>
      </w:r>
      <w:r>
        <w:rPr>
          <w:rFonts w:cs="Vusillus" w:ascii="Vusillus" w:hAnsi="Vusillus"/>
          <w:sz w:val="28"/>
          <w:szCs w:val="28"/>
          <w:lang w:val="el-GR"/>
        </w:rPr>
        <w:t xml:space="preserve">πν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υε δι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γεϊ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ης</w:t>
        <w:tab/>
        <w:t>24.44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 xml:space="preserve">σιν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φαρ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ὤ</w:t>
      </w:r>
      <w:r>
        <w:rPr>
          <w:rFonts w:cs="Vusillus" w:ascii="Vusillus" w:hAnsi="Vusillus"/>
          <w:sz w:val="28"/>
          <w:szCs w:val="28"/>
          <w:lang w:val="el-GR"/>
        </w:rPr>
        <w:t>ϊξε π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λα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σε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χ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αγε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λα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η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κλι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ην Πηληϊ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δεω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οντ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ψη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ν, 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Μυρμιδ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ες π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σα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ακ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ης κ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σαντες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ρ κα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περθε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ρεψαν</w:t>
        <w:tab/>
        <w:t>24.45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αχ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εν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ροφον λειμω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θ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αντε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η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π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σα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ακτι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σταυρ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ν πυκιν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· θ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ρη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 μ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ν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βλ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ινος, 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τρ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ρ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σεσκο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α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γεσκον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ην κλη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δα θυ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ων</w:t>
        <w:tab/>
        <w:t>24.45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ων·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ρρ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σσεσκ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ος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 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ρ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ι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νιος </w:t>
      </w:r>
      <w:r>
        <w:rPr>
          <w:rFonts w:cs="Vusillus" w:ascii="Tahoma" w:hAnsi="Tahoma"/>
          <w:sz w:val="28"/>
          <w:szCs w:val="28"/>
          <w:lang w:val="el-GR"/>
        </w:rPr>
        <w:t>ᾦ</w:t>
      </w:r>
      <w:r>
        <w:rPr>
          <w:rFonts w:cs="Vusillus" w:ascii="Vusillus" w:hAnsi="Vusillus"/>
          <w:sz w:val="28"/>
          <w:szCs w:val="28"/>
          <w:lang w:val="el-GR"/>
        </w:rPr>
        <w:t>ξε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τ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αγε κλυ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ρα πο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κεϊ Πηλ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ωνι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ξ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ππ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βαιν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χ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α φ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νη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τε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ον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 xml:space="preserve">τοι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θ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μβροτο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υθα</w:t>
        <w:tab/>
        <w:t>24.46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ρ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· σ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με πατ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ἅ</w:t>
      </w:r>
      <w:r>
        <w:rPr>
          <w:rFonts w:cs="Vusillus" w:ascii="Vusillus" w:hAnsi="Vusillus"/>
          <w:sz w:val="28"/>
          <w:szCs w:val="28"/>
          <w:lang w:val="el-GR"/>
        </w:rPr>
        <w:t>μα πομ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πασσε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λιν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ομαι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θαλμ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σειμι· νεμεσση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κεν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η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ατον θε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ὧ</w:t>
      </w:r>
      <w:r>
        <w:rPr>
          <w:rFonts w:cs="Vusillus" w:ascii="Vusillus" w:hAnsi="Vusillus"/>
          <w:sz w:val="28"/>
          <w:szCs w:val="28"/>
          <w:lang w:val="el-GR"/>
        </w:rPr>
        <w:t>δε βρο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γαπαζ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με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τη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η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ε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λαβ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α Πηλε</w:t>
      </w:r>
      <w:r>
        <w:rPr>
          <w:rFonts w:cs="Vusillus" w:ascii="Tahoma" w:hAnsi="Tahoma"/>
          <w:sz w:val="28"/>
          <w:szCs w:val="28"/>
          <w:lang w:val="el-GR"/>
        </w:rPr>
        <w:t>ΐ</w:t>
      </w:r>
      <w:r>
        <w:rPr>
          <w:rFonts w:cs="Vusillus" w:ascii="Vusillus" w:hAnsi="Vusillus"/>
          <w:sz w:val="28"/>
          <w:szCs w:val="28"/>
          <w:lang w:val="el-GR"/>
        </w:rPr>
        <w:t>ωνος,</w:t>
        <w:tab/>
        <w:t>24.46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μιν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ρ πατ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η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ϋκ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σεο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κεος,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α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ν θυμ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ς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φω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βη π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ακ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λυμπ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Ἑ</w:t>
      </w:r>
      <w:r>
        <w:rPr>
          <w:rFonts w:cs="Vusillus" w:ascii="Vusillus" w:hAnsi="Vusillus"/>
          <w:sz w:val="28"/>
          <w:szCs w:val="28"/>
          <w:lang w:val="el-GR"/>
        </w:rPr>
        <w:t>ρμ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ς·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ξ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ων </w:t>
      </w:r>
      <w:r>
        <w:rPr>
          <w:rFonts w:cs="Vusillus" w:ascii="Tahoma" w:hAnsi="Tahoma"/>
          <w:sz w:val="28"/>
          <w:szCs w:val="28"/>
          <w:lang w:val="el-GR"/>
        </w:rPr>
        <w:t>ἆ</w:t>
      </w:r>
      <w:r>
        <w:rPr>
          <w:rFonts w:cs="Vusillus" w:ascii="Vusillus" w:hAnsi="Vusillus"/>
          <w:sz w:val="28"/>
          <w:szCs w:val="28"/>
          <w:lang w:val="el-GR"/>
        </w:rPr>
        <w:t>λτο χαμ</w:t>
      </w:r>
      <w:r>
        <w:rPr>
          <w:rFonts w:cs="Vusillus" w:ascii="Tahoma" w:hAnsi="Tahoma"/>
          <w:sz w:val="28"/>
          <w:szCs w:val="28"/>
          <w:lang w:val="el-GR"/>
        </w:rPr>
        <w:t>ᾶ</w:t>
      </w:r>
      <w:r>
        <w:rPr>
          <w:rFonts w:cs="Vusillus" w:ascii="Vusillus" w:hAnsi="Vusillus"/>
          <w:sz w:val="28"/>
          <w:szCs w:val="28"/>
          <w:lang w:val="el-GR"/>
        </w:rPr>
        <w:t>ζε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θι 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πεν·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μν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κων</w:t>
        <w:tab/>
        <w:t>24.47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ππους </w:t>
      </w:r>
      <w:r>
        <w:rPr>
          <w:rFonts w:cs="Vusillus" w:ascii="Tahoma" w:hAnsi="Tahoma"/>
          <w:sz w:val="28"/>
          <w:szCs w:val="28"/>
          <w:lang w:val="el-GR"/>
        </w:rPr>
        <w:t>ἡ</w:t>
      </w:r>
      <w:r>
        <w:rPr>
          <w:rFonts w:cs="Vusillus" w:ascii="Vusillus" w:hAnsi="Vusillus"/>
          <w:sz w:val="28"/>
          <w:szCs w:val="28"/>
          <w:lang w:val="el-GR"/>
        </w:rPr>
        <w:t>μ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υς τε·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κ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εν 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κου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ῇ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ζεσκε Δι</w:t>
      </w:r>
      <w:r>
        <w:rPr>
          <w:rFonts w:cs="Vusillus" w:ascii="Tahoma" w:hAnsi="Tahoma"/>
          <w:sz w:val="28"/>
          <w:szCs w:val="28"/>
          <w:lang w:val="el-GR"/>
        </w:rPr>
        <w:t>ῒ</w:t>
      </w:r>
      <w:r>
        <w:rPr>
          <w:rFonts w:cs="Vusillus" w:ascii="Vusillus" w:hAnsi="Vusillus"/>
          <w:sz w:val="28"/>
          <w:szCs w:val="28"/>
          <w:lang w:val="el-GR"/>
        </w:rPr>
        <w:t xml:space="preserve">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λος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ιν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ε</w:t>
      </w:r>
      <w:r>
        <w:rPr>
          <w:rFonts w:cs="Vusillus" w:ascii="Tahoma" w:hAnsi="Tahoma"/>
          <w:sz w:val="28"/>
          <w:szCs w:val="28"/>
          <w:lang w:val="el-GR"/>
        </w:rPr>
        <w:t>ὗ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ταρο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ευθε καθ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ατο· 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ύ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ω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ἥ</w:t>
      </w:r>
      <w:r>
        <w:rPr>
          <w:rFonts w:cs="Vusillus" w:ascii="Vusillus" w:hAnsi="Vusillus"/>
          <w:sz w:val="28"/>
          <w:szCs w:val="28"/>
          <w:lang w:val="el-GR"/>
        </w:rPr>
        <w:t>ρως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δων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κιμος </w:t>
      </w: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 xml:space="preserve">ζ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η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πνυον παρε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τε· ν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ο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ληγε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δωδ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24.4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σθω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νων·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ι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α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ειτο τρ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πεζ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α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ελθ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ς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γας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χι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σ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>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ερσ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ος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ε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α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σε 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α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δειν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ο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υς, α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ς κ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ον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>α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ἂ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τη πυκιν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λ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β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</w:t>
      </w:r>
      <w:r>
        <w:rPr>
          <w:rFonts w:cs="Vusillus" w:ascii="Tahoma" w:hAnsi="Tahoma"/>
          <w:sz w:val="28"/>
          <w:szCs w:val="28"/>
          <w:lang w:val="el-GR"/>
        </w:rPr>
        <w:t>ῃ</w:t>
      </w:r>
      <w:r>
        <w:rPr>
          <w:rFonts w:cs="Vusillus" w:ascii="Vusillus" w:hAnsi="Vusillus"/>
          <w:sz w:val="28"/>
          <w:szCs w:val="28"/>
          <w:lang w:val="el-GR"/>
        </w:rPr>
        <w:tab/>
        <w:t>24.48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τα κατακ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να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ω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ετο δ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μ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φνει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,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β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χει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ο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ωντα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μβησεν 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>ν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ν θεοει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θ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βησα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ι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λους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δοντο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λισ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Π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αμος π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θον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ειπε·</w:t>
        <w:tab/>
        <w:t>24.48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σαι πατ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σ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θε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ε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ηλ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κου </w:t>
      </w:r>
      <w:r>
        <w:rPr>
          <w:rFonts w:cs="Vusillus" w:ascii="Tahoma" w:hAnsi="Tahoma"/>
          <w:sz w:val="28"/>
          <w:szCs w:val="28"/>
          <w:lang w:val="el-GR"/>
        </w:rPr>
        <w:t>ὥ</w:t>
      </w:r>
      <w:r>
        <w:rPr>
          <w:rFonts w:cs="Vusillus" w:ascii="Vusillus" w:hAnsi="Vusillus"/>
          <w:sz w:val="28"/>
          <w:szCs w:val="28"/>
          <w:lang w:val="el-GR"/>
        </w:rPr>
        <w:t xml:space="preserve">ς πε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ν,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λο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αος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>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 που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ον περιναι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ται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φ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ό</w:t>
      </w:r>
      <w:r>
        <w:rPr>
          <w:rFonts w:cs="Vusillus" w:ascii="Vusillus" w:hAnsi="Vusillus"/>
          <w:sz w:val="28"/>
          <w:szCs w:val="28"/>
          <w:lang w:val="el-GR"/>
        </w:rPr>
        <w:t>ντε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ουσ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>, 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στ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>ν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λοιγ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τοι 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 γε σ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θεν ζ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οντ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ων</w:t>
        <w:tab/>
        <w:t>24.49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χ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ει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θυμ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λπεται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ματα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τα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ὄ</w:t>
      </w:r>
      <w:r>
        <w:rPr>
          <w:rFonts w:cs="Vusillus" w:ascii="Vusillus" w:hAnsi="Vusillus"/>
          <w:sz w:val="28"/>
          <w:szCs w:val="28"/>
          <w:lang w:val="el-GR"/>
        </w:rPr>
        <w:t>ψεσθαι φ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ον υ</w:t>
      </w:r>
      <w:r>
        <w:rPr>
          <w:rFonts w:cs="Vusillus" w:ascii="Tahoma" w:hAnsi="Tahoma"/>
          <w:sz w:val="28"/>
          <w:szCs w:val="28"/>
          <w:lang w:val="el-GR"/>
        </w:rPr>
        <w:t>ἱὸ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Τρ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ηθεν </w:t>
      </w:r>
      <w:r>
        <w:rPr>
          <w:rFonts w:cs="Vusillus" w:ascii="Tahoma" w:hAnsi="Tahoma"/>
          <w:sz w:val="28"/>
          <w:szCs w:val="28"/>
          <w:lang w:val="el-GR"/>
        </w:rPr>
        <w:t>ἰό</w:t>
      </w:r>
      <w:r>
        <w:rPr>
          <w:rFonts w:cs="Vusillus" w:ascii="Vusillus" w:hAnsi="Vusillus"/>
          <w:sz w:val="28"/>
          <w:szCs w:val="28"/>
          <w:lang w:val="el-GR"/>
        </w:rPr>
        <w:t>ντ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πα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ποτμος,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κον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του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ρο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ε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ρε</w:t>
      </w:r>
      <w:r>
        <w:rPr>
          <w:rFonts w:cs="Vusillus" w:ascii="Tahoma" w:hAnsi="Tahoma"/>
          <w:sz w:val="28"/>
          <w:szCs w:val="28"/>
          <w:lang w:val="el-GR"/>
        </w:rPr>
        <w:t>ίῃ</w:t>
      </w:r>
      <w:r>
        <w:rPr>
          <w:rFonts w:cs="Vusillus" w:ascii="Vusillus" w:hAnsi="Vusillus"/>
          <w:sz w:val="28"/>
          <w:szCs w:val="28"/>
          <w:lang w:val="el-GR"/>
        </w:rPr>
        <w:t>, 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τι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φημι λελ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φθα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εντ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κον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 xml:space="preserve"> μοι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σαν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ἤ</w:t>
      </w:r>
      <w:r>
        <w:rPr>
          <w:rFonts w:cs="Vusillus" w:ascii="Vusillus" w:hAnsi="Vusillus"/>
          <w:sz w:val="28"/>
          <w:szCs w:val="28"/>
          <w:lang w:val="el-GR"/>
        </w:rPr>
        <w:t>λυθον υ</w:t>
      </w:r>
      <w:r>
        <w:rPr>
          <w:rFonts w:cs="Vusillus" w:ascii="Tahoma" w:hAnsi="Tahoma"/>
          <w:sz w:val="28"/>
          <w:szCs w:val="28"/>
          <w:lang w:val="el-GR"/>
        </w:rPr>
        <w:t>ἷ</w:t>
      </w:r>
      <w:r>
        <w:rPr>
          <w:rFonts w:cs="Vusillus" w:ascii="Vusillus" w:hAnsi="Vusillus"/>
          <w:sz w:val="28"/>
          <w:szCs w:val="28"/>
          <w:lang w:val="el-GR"/>
        </w:rPr>
        <w:t xml:space="preserve">ε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·</w:t>
        <w:tab/>
        <w:t>24.49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νεα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δεκα 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 μοι </w:t>
      </w:r>
      <w:r>
        <w:rPr>
          <w:rFonts w:cs="Vusillus" w:ascii="Tahoma" w:hAnsi="Tahoma"/>
          <w:sz w:val="28"/>
          <w:szCs w:val="28"/>
          <w:lang w:val="el-GR"/>
        </w:rPr>
        <w:t>ἰῆ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κ νηδ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σα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λλους μοι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τικτο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με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σι γυν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κες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>ν πολλ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θ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ρο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 xml:space="preserve">ρη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γ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ν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λυσεν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>ς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μοι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ην, ε</w:t>
      </w:r>
      <w:r>
        <w:rPr>
          <w:rFonts w:cs="Vusillus" w:ascii="Tahoma" w:hAnsi="Tahoma"/>
          <w:sz w:val="28"/>
          <w:szCs w:val="28"/>
          <w:lang w:val="el-GR"/>
        </w:rPr>
        <w:t>ἴ</w:t>
      </w:r>
      <w:r>
        <w:rPr>
          <w:rFonts w:cs="Vusillus" w:ascii="Vusillus" w:hAnsi="Vusillus"/>
          <w:sz w:val="28"/>
          <w:szCs w:val="28"/>
          <w:lang w:val="el-GR"/>
        </w:rPr>
        <w:t>ρυτο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στυ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σ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 πρ</w:t>
      </w:r>
      <w:r>
        <w:rPr>
          <w:rFonts w:cs="Vusillus" w:ascii="Tahoma" w:hAnsi="Tahoma"/>
          <w:sz w:val="28"/>
          <w:szCs w:val="28"/>
          <w:lang w:val="el-GR"/>
        </w:rPr>
        <w:t>ῴ</w:t>
      </w:r>
      <w:r>
        <w:rPr>
          <w:rFonts w:cs="Vusillus" w:ascii="Vusillus" w:hAnsi="Vusillus"/>
          <w:sz w:val="28"/>
          <w:szCs w:val="28"/>
          <w:lang w:val="el-GR"/>
        </w:rPr>
        <w:t>ην κτ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ν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μυ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ν περ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ης</w:t>
        <w:tab/>
        <w:t>24.50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>κτορα· τ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ν ε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>νεχ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νω 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λυσ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ενος παρ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σ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, φ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ω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ερ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ι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ποιν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δ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θε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ε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>,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ησον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μνησ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σο</w:t>
      </w:r>
      <w:r>
        <w:rPr>
          <w:rFonts w:cs="Vusillus" w:ascii="Tahoma" w:hAnsi="Tahoma"/>
          <w:sz w:val="28"/>
          <w:szCs w:val="28"/>
          <w:lang w:val="el-GR"/>
        </w:rPr>
        <w:t>ῦ</w:t>
      </w:r>
      <w:r>
        <w:rPr>
          <w:rFonts w:cs="Vusillus" w:ascii="Vusillus" w:hAnsi="Vusillus"/>
          <w:sz w:val="28"/>
          <w:szCs w:val="28"/>
          <w:lang w:val="el-GR"/>
        </w:rPr>
        <w:t xml:space="preserve"> πατ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ς·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γ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εειν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τ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ς περ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τλην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ἷ᾽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ὔ</w:t>
      </w:r>
      <w:r>
        <w:rPr>
          <w:rFonts w:cs="Vusillus" w:ascii="Vusillus" w:hAnsi="Vusillus"/>
          <w:sz w:val="28"/>
          <w:szCs w:val="28"/>
          <w:lang w:val="el-GR"/>
        </w:rPr>
        <w:t xml:space="preserve"> π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 τι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ιχθ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ιος βροτ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ς,</w:t>
        <w:tab/>
        <w:t>24.50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ς παιδο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ιο ποτ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στ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μα χ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γεσθαι. 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ὣ</w:t>
      </w:r>
      <w:r>
        <w:rPr>
          <w:rFonts w:cs="Vusillus" w:ascii="Vusillus" w:hAnsi="Vusillus"/>
          <w:sz w:val="28"/>
          <w:szCs w:val="28"/>
          <w:lang w:val="el-GR"/>
        </w:rPr>
        <w:t>ς φ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ο, τ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πατ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ὑ</w:t>
      </w:r>
      <w:r>
        <w:rPr>
          <w:rFonts w:cs="Vusillus" w:ascii="Vusillus" w:hAnsi="Vusillus"/>
          <w:sz w:val="28"/>
          <w:szCs w:val="28"/>
          <w:lang w:val="el-GR"/>
        </w:rPr>
        <w:t>φ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μερον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ρσε γ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ψ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μενος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α χει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σατο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κα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τα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ὼ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μνησα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νω </w:t>
      </w:r>
      <w:r>
        <w:rPr>
          <w:rFonts w:cs="Vusillus" w:ascii="Tahoma" w:hAnsi="Tahoma"/>
          <w:sz w:val="28"/>
          <w:szCs w:val="28"/>
          <w:lang w:val="el-GR"/>
        </w:rPr>
        <w:t>ὃ</w:t>
      </w:r>
      <w:r>
        <w:rPr>
          <w:rFonts w:cs="Vusillus" w:ascii="Vusillus" w:hAnsi="Vusillus"/>
          <w:sz w:val="28"/>
          <w:szCs w:val="28"/>
          <w:lang w:val="el-GR"/>
        </w:rPr>
        <w:t xml:space="preserve"> μ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κτορ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οφ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οιο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λα</w:t>
      </w:r>
      <w:r>
        <w:rPr>
          <w:rFonts w:cs="Vusillus" w:ascii="Tahoma" w:hAnsi="Tahoma"/>
          <w:sz w:val="28"/>
          <w:szCs w:val="28"/>
          <w:lang w:val="el-GR"/>
        </w:rPr>
        <w:t>ῖ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ἁ</w:t>
      </w:r>
      <w:r>
        <w:rPr>
          <w:rFonts w:cs="Vusillus" w:ascii="Vusillus" w:hAnsi="Vusillus"/>
          <w:sz w:val="28"/>
          <w:szCs w:val="28"/>
          <w:lang w:val="el-GR"/>
        </w:rPr>
        <w:t>διν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προ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οιθε ποδ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υσθ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ς,</w:t>
        <w:tab/>
        <w:t>24.51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 κλα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εν </w:t>
      </w:r>
      <w:r>
        <w:rPr>
          <w:rFonts w:cs="Vusillus" w:ascii="Tahoma" w:hAnsi="Tahoma"/>
          <w:sz w:val="28"/>
          <w:szCs w:val="28"/>
          <w:lang w:val="el-GR"/>
        </w:rPr>
        <w:t>ἑὸ</w:t>
      </w:r>
      <w:r>
        <w:rPr>
          <w:rFonts w:cs="Vusillus" w:ascii="Vusillus" w:hAnsi="Vusillus"/>
          <w:sz w:val="28"/>
          <w:szCs w:val="28"/>
          <w:lang w:val="el-GR"/>
        </w:rPr>
        <w:t>ν πατ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λοτε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α</w:t>
      </w:r>
      <w:r>
        <w:rPr>
          <w:rFonts w:cs="Vusillus" w:ascii="Tahoma" w:hAnsi="Tahoma"/>
          <w:sz w:val="28"/>
          <w:szCs w:val="28"/>
          <w:lang w:val="el-GR"/>
        </w:rPr>
        <w:t>ὖ</w:t>
      </w:r>
      <w:r>
        <w:rPr>
          <w:rFonts w:cs="Vusillus" w:ascii="Vusillus" w:hAnsi="Vusillus"/>
          <w:sz w:val="28"/>
          <w:szCs w:val="28"/>
          <w:lang w:val="el-GR"/>
        </w:rPr>
        <w:t>τε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τροκλον· τ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>ν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στοναχ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μ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ρει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ῥ</w:t>
      </w:r>
      <w:r>
        <w:rPr>
          <w:rFonts w:cs="Vusillus" w:ascii="Vusillus" w:hAnsi="Vusillus"/>
          <w:sz w:val="28"/>
          <w:szCs w:val="28"/>
          <w:lang w:val="el-GR"/>
        </w:rPr>
        <w:t>α γ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ιο τετ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πετο δ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ο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ιλλε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ς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ο</w:t>
      </w:r>
      <w:r>
        <w:rPr>
          <w:rFonts w:cs="Vusillus" w:ascii="Tahoma" w:hAnsi="Tahoma"/>
          <w:sz w:val="28"/>
          <w:szCs w:val="28"/>
          <w:lang w:val="el-GR"/>
        </w:rPr>
        <w:t>ἱ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πραπ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δων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ἵ</w:t>
      </w:r>
      <w:r>
        <w:rPr>
          <w:rFonts w:cs="Vusillus" w:ascii="Vusillus" w:hAnsi="Vusillus"/>
          <w:sz w:val="28"/>
          <w:szCs w:val="28"/>
          <w:lang w:val="el-GR"/>
        </w:rPr>
        <w:t xml:space="preserve">μερος </w:t>
      </w:r>
      <w:r>
        <w:rPr>
          <w:rFonts w:cs="Vusillus" w:ascii="Tahoma" w:hAnsi="Tahoma"/>
          <w:sz w:val="28"/>
          <w:szCs w:val="28"/>
          <w:lang w:val="el-GR"/>
        </w:rPr>
        <w:t>ἠ</w:t>
      </w:r>
      <w:r>
        <w:rPr>
          <w:rFonts w:cs="Vusillus" w:ascii="Vusillus" w:hAnsi="Vusillus"/>
          <w:sz w:val="28"/>
          <w:szCs w:val="28"/>
          <w:lang w:val="el-GR"/>
        </w:rPr>
        <w:t>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γυ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ω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 θ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υ </w:t>
      </w:r>
      <w:r>
        <w:rPr>
          <w:rFonts w:cs="Vusillus" w:ascii="Tahoma" w:hAnsi="Tahoma"/>
          <w:sz w:val="28"/>
          <w:szCs w:val="28"/>
          <w:lang w:val="el-GR"/>
        </w:rPr>
        <w:t>ὦ</w:t>
      </w:r>
      <w:r>
        <w:rPr>
          <w:rFonts w:cs="Vusillus" w:ascii="Vusillus" w:hAnsi="Vusillus"/>
          <w:sz w:val="28"/>
          <w:szCs w:val="28"/>
          <w:lang w:val="el-GR"/>
        </w:rPr>
        <w:t>ρτο,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ροντα δ</w:t>
      </w:r>
      <w:r>
        <w:rPr>
          <w:rFonts w:cs="Vusillus" w:ascii="Tahoma" w:hAnsi="Tahoma"/>
          <w:sz w:val="28"/>
          <w:szCs w:val="28"/>
          <w:lang w:val="el-GR"/>
        </w:rPr>
        <w:t>ὲ</w:t>
      </w:r>
      <w:r>
        <w:rPr>
          <w:rFonts w:cs="Vusillus" w:ascii="Vusillus" w:hAnsi="Vusillus"/>
          <w:sz w:val="28"/>
          <w:szCs w:val="28"/>
          <w:lang w:val="el-GR"/>
        </w:rPr>
        <w:t xml:space="preserve"> χει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στη</w:t>
        <w:tab/>
        <w:t>24.51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κτ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ρων πολ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ε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η πολ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τε γ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ειον,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κα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μιν φων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 xml:space="preserve">σα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πεα πτε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εντα προση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δα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ἆ</w:t>
      </w:r>
      <w:r>
        <w:rPr>
          <w:rFonts w:cs="Vusillus" w:ascii="Vusillus" w:hAnsi="Vusillus"/>
          <w:sz w:val="28"/>
          <w:szCs w:val="28"/>
          <w:lang w:val="el-GR"/>
        </w:rPr>
        <w:t xml:space="preserve"> δε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,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πολλ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κ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κ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νσχεο σ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>ν κατ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 θυμ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 xml:space="preserve">τλη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ν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αι</w:t>
      </w:r>
      <w:r>
        <w:rPr>
          <w:rFonts w:cs="Vusillus" w:ascii="Tahoma" w:hAnsi="Tahoma"/>
          <w:sz w:val="28"/>
          <w:szCs w:val="28"/>
          <w:lang w:val="el-GR"/>
        </w:rPr>
        <w:t>ῶ</w:t>
      </w:r>
      <w:r>
        <w:rPr>
          <w:rFonts w:cs="Vusillus" w:ascii="Vusillus" w:hAnsi="Vusillus"/>
          <w:sz w:val="28"/>
          <w:szCs w:val="28"/>
          <w:lang w:val="el-GR"/>
        </w:rPr>
        <w:t xml:space="preserve">ν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λθ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μεν ο</w:t>
      </w:r>
      <w:r>
        <w:rPr>
          <w:rFonts w:cs="Vusillus" w:ascii="Tahoma" w:hAnsi="Tahoma"/>
          <w:sz w:val="28"/>
          <w:szCs w:val="28"/>
          <w:lang w:val="el-GR"/>
        </w:rPr>
        <w:t>ἶ</w:t>
      </w:r>
      <w:r>
        <w:rPr>
          <w:rFonts w:cs="Vusillus" w:ascii="Vusillus" w:hAnsi="Vusillus"/>
          <w:sz w:val="28"/>
          <w:szCs w:val="28"/>
          <w:lang w:val="el-GR"/>
        </w:rPr>
        <w:t>ο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νδρ</w:t>
      </w:r>
      <w:r>
        <w:rPr>
          <w:rFonts w:cs="Vusillus" w:ascii="Tahoma" w:hAnsi="Tahoma"/>
          <w:sz w:val="28"/>
          <w:szCs w:val="28"/>
          <w:lang w:val="el-GR"/>
        </w:rPr>
        <w:t>ὸ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ὀ</w:t>
      </w:r>
      <w:r>
        <w:rPr>
          <w:rFonts w:cs="Vusillus" w:ascii="Vusillus" w:hAnsi="Vusillus"/>
          <w:sz w:val="28"/>
          <w:szCs w:val="28"/>
          <w:lang w:val="el-GR"/>
        </w:rPr>
        <w:t>φθαλμ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 xml:space="preserve">ς </w:t>
      </w:r>
      <w:r>
        <w:rPr>
          <w:rFonts w:cs="Vusillus" w:ascii="Tahoma" w:hAnsi="Tahoma"/>
          <w:sz w:val="28"/>
          <w:szCs w:val="28"/>
          <w:lang w:val="el-GR"/>
        </w:rPr>
        <w:t>ὅ</w:t>
      </w:r>
      <w:r>
        <w:rPr>
          <w:rFonts w:cs="Vusillus" w:ascii="Vusillus" w:hAnsi="Vusillus"/>
          <w:sz w:val="28"/>
          <w:szCs w:val="28"/>
          <w:lang w:val="el-GR"/>
        </w:rPr>
        <w:t>ς τοι πολ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ας τε κα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σθλο</w:t>
      </w:r>
      <w:r>
        <w:rPr>
          <w:rFonts w:cs="Vusillus" w:ascii="Tahoma" w:hAnsi="Tahoma"/>
          <w:sz w:val="28"/>
          <w:szCs w:val="28"/>
          <w:lang w:val="el-GR"/>
        </w:rPr>
        <w:t>ὺ</w:t>
      </w:r>
      <w:r>
        <w:rPr>
          <w:rFonts w:cs="Vusillus" w:ascii="Vusillus" w:hAnsi="Vusillus"/>
          <w:sz w:val="28"/>
          <w:szCs w:val="28"/>
          <w:lang w:val="el-GR"/>
        </w:rPr>
        <w:t>ς</w:t>
        <w:tab/>
        <w:t>24.520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υ</w:t>
      </w:r>
      <w:r>
        <w:rPr>
          <w:rFonts w:cs="Vusillus" w:ascii="Tahoma" w:hAnsi="Tahoma"/>
          <w:sz w:val="28"/>
          <w:szCs w:val="28"/>
          <w:lang w:val="el-GR"/>
        </w:rPr>
        <w:t>ἱέ</w:t>
      </w:r>
      <w:r>
        <w:rPr>
          <w:rFonts w:cs="Vusillus" w:ascii="Vusillus" w:hAnsi="Vusillus"/>
          <w:sz w:val="28"/>
          <w:szCs w:val="28"/>
          <w:lang w:val="el-GR"/>
        </w:rPr>
        <w:t xml:space="preserve">ας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ξεν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ιξα; σιδ</w:t>
      </w:r>
      <w:r>
        <w:rPr>
          <w:rFonts w:cs="Vusillus" w:ascii="Tahoma" w:hAnsi="Tahoma"/>
          <w:sz w:val="28"/>
          <w:szCs w:val="28"/>
          <w:lang w:val="el-GR"/>
        </w:rPr>
        <w:t>ή</w:t>
      </w:r>
      <w:r>
        <w:rPr>
          <w:rFonts w:cs="Vusillus" w:ascii="Vusillus" w:hAnsi="Vusillus"/>
          <w:sz w:val="28"/>
          <w:szCs w:val="28"/>
          <w:lang w:val="el-GR"/>
        </w:rPr>
        <w:t>ρει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ν 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 xml:space="preserve"> τοι </w:t>
      </w:r>
      <w:r>
        <w:rPr>
          <w:rFonts w:cs="Vusillus" w:ascii="Tahoma" w:hAnsi="Tahoma"/>
          <w:sz w:val="28"/>
          <w:szCs w:val="28"/>
          <w:lang w:val="el-GR"/>
        </w:rPr>
        <w:t>ἦ</w:t>
      </w:r>
      <w:r>
        <w:rPr>
          <w:rFonts w:cs="Vusillus" w:ascii="Vusillus" w:hAnsi="Vusillus"/>
          <w:sz w:val="28"/>
          <w:szCs w:val="28"/>
          <w:lang w:val="el-GR"/>
        </w:rPr>
        <w:t>τορ.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λλ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γε δ</w:t>
      </w:r>
      <w:r>
        <w:rPr>
          <w:rFonts w:cs="Vusillus" w:ascii="Tahoma" w:hAnsi="Tahoma"/>
          <w:sz w:val="28"/>
          <w:szCs w:val="28"/>
          <w:lang w:val="el-GR"/>
        </w:rPr>
        <w:t>ὴ</w:t>
      </w:r>
      <w:r>
        <w:rPr>
          <w:rFonts w:cs="Vusillus" w:ascii="Vusillus" w:hAnsi="Vusillus"/>
          <w:sz w:val="28"/>
          <w:szCs w:val="28"/>
          <w:lang w:val="el-GR"/>
        </w:rPr>
        <w:t xml:space="preserve"> κα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ρ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ἕ</w:t>
      </w:r>
      <w:r>
        <w:rPr>
          <w:rFonts w:cs="Vusillus" w:ascii="Vusillus" w:hAnsi="Vusillus"/>
          <w:sz w:val="28"/>
          <w:szCs w:val="28"/>
          <w:lang w:val="el-GR"/>
        </w:rPr>
        <w:t xml:space="preserve">ζευ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θρ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 xml:space="preserve">νου, </w:t>
      </w:r>
      <w:r>
        <w:rPr>
          <w:rFonts w:cs="Vusillus" w:ascii="Tahoma" w:hAnsi="Tahoma"/>
          <w:sz w:val="28"/>
          <w:szCs w:val="28"/>
          <w:lang w:val="el-GR"/>
        </w:rPr>
        <w:t>ἄ</w:t>
      </w:r>
      <w:r>
        <w:rPr>
          <w:rFonts w:cs="Vusillus" w:ascii="Vusillus" w:hAnsi="Vusillus"/>
          <w:sz w:val="28"/>
          <w:szCs w:val="28"/>
          <w:lang w:val="el-GR"/>
        </w:rPr>
        <w:t>λγεα δ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ἔ</w:t>
      </w:r>
      <w:r>
        <w:rPr>
          <w:rFonts w:cs="Vusillus" w:ascii="Vusillus" w:hAnsi="Vusillus"/>
          <w:sz w:val="28"/>
          <w:szCs w:val="28"/>
          <w:lang w:val="el-GR"/>
        </w:rPr>
        <w:t>μπης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ν θυμ</w:t>
      </w:r>
      <w:r>
        <w:rPr>
          <w:rFonts w:cs="Vusillus" w:ascii="Tahoma" w:hAnsi="Tahoma"/>
          <w:sz w:val="28"/>
          <w:szCs w:val="28"/>
          <w:lang w:val="el-GR"/>
        </w:rPr>
        <w:t>ῷ</w:t>
      </w:r>
      <w:r>
        <w:rPr>
          <w:rFonts w:cs="Vusillus" w:ascii="Vusillus" w:hAnsi="Vusillus"/>
          <w:sz w:val="28"/>
          <w:szCs w:val="28"/>
          <w:lang w:val="el-GR"/>
        </w:rPr>
        <w:t xml:space="preserve"> κατακε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 xml:space="preserve">σθαι </w:t>
      </w:r>
      <w:r>
        <w:rPr>
          <w:rFonts w:cs="Vusillus" w:ascii="Tahoma" w:hAnsi="Tahoma"/>
          <w:sz w:val="28"/>
          <w:szCs w:val="28"/>
          <w:lang w:val="el-GR"/>
        </w:rPr>
        <w:t>ἐά</w:t>
      </w:r>
      <w:r>
        <w:rPr>
          <w:rFonts w:cs="Vusillus" w:ascii="Vusillus" w:hAnsi="Vusillus"/>
          <w:sz w:val="28"/>
          <w:szCs w:val="28"/>
          <w:lang w:val="el-GR"/>
        </w:rPr>
        <w:t xml:space="preserve">σομε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ν</w:t>
      </w:r>
      <w:r>
        <w:rPr>
          <w:rFonts w:cs="Vusillus" w:ascii="Tahoma" w:hAnsi="Tahoma"/>
          <w:sz w:val="28"/>
          <w:szCs w:val="28"/>
          <w:lang w:val="el-GR"/>
        </w:rPr>
        <w:t>ύ</w:t>
      </w:r>
      <w:r>
        <w:rPr>
          <w:rFonts w:cs="Vusillus" w:ascii="Vusillus" w:hAnsi="Vusillus"/>
          <w:sz w:val="28"/>
          <w:szCs w:val="28"/>
          <w:lang w:val="el-GR"/>
        </w:rPr>
        <w:t>μενο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 xml:space="preserve"> περ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ο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 xml:space="preserve"> γ</w:t>
      </w:r>
      <w:r>
        <w:rPr>
          <w:rFonts w:cs="Vusillus" w:ascii="Tahoma" w:hAnsi="Tahoma"/>
          <w:sz w:val="28"/>
          <w:szCs w:val="28"/>
          <w:lang w:val="el-GR"/>
        </w:rPr>
        <w:t>ά</w:t>
      </w:r>
      <w:r>
        <w:rPr>
          <w:rFonts w:cs="Vusillus" w:ascii="Vusillus" w:hAnsi="Vusillus"/>
          <w:sz w:val="28"/>
          <w:szCs w:val="28"/>
          <w:lang w:val="el-GR"/>
        </w:rPr>
        <w:t>ρ τις πρ</w:t>
      </w:r>
      <w:r>
        <w:rPr>
          <w:rFonts w:cs="Vusillus" w:ascii="Tahoma" w:hAnsi="Tahoma"/>
          <w:sz w:val="28"/>
          <w:szCs w:val="28"/>
          <w:lang w:val="el-GR"/>
        </w:rPr>
        <w:t>ῆ</w:t>
      </w:r>
      <w:r>
        <w:rPr>
          <w:rFonts w:cs="Vusillus" w:ascii="Vusillus" w:hAnsi="Vusillus"/>
          <w:sz w:val="28"/>
          <w:szCs w:val="28"/>
          <w:lang w:val="el-GR"/>
        </w:rPr>
        <w:t>ξις π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λεται κρυερ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ο γ</w:t>
      </w:r>
      <w:r>
        <w:rPr>
          <w:rFonts w:cs="Vusillus" w:ascii="Tahoma" w:hAnsi="Tahoma"/>
          <w:sz w:val="28"/>
          <w:szCs w:val="28"/>
          <w:lang w:val="el-GR"/>
        </w:rPr>
        <w:t>ό</w:t>
      </w:r>
      <w:r>
        <w:rPr>
          <w:rFonts w:cs="Vusillus" w:ascii="Vusillus" w:hAnsi="Vusillus"/>
          <w:sz w:val="28"/>
          <w:szCs w:val="28"/>
          <w:lang w:val="el-GR"/>
        </w:rPr>
        <w:t>οιο·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Tahoma" w:hAnsi="Tahoma"/>
          <w:sz w:val="28"/>
          <w:szCs w:val="28"/>
          <w:lang w:val="el-GR"/>
        </w:rPr>
        <w:t>ὡ</w:t>
      </w:r>
      <w:r>
        <w:rPr>
          <w:rFonts w:cs="Vusillus" w:ascii="Vusillus" w:hAnsi="Vusillus"/>
          <w:sz w:val="28"/>
          <w:szCs w:val="28"/>
          <w:lang w:val="el-GR"/>
        </w:rPr>
        <w:t>ς γ</w:t>
      </w:r>
      <w:r>
        <w:rPr>
          <w:rFonts w:cs="Vusillus" w:ascii="Tahoma" w:hAnsi="Tahoma"/>
          <w:sz w:val="28"/>
          <w:szCs w:val="28"/>
          <w:lang w:val="el-GR"/>
        </w:rPr>
        <w:t>ὰ</w:t>
      </w:r>
      <w:r>
        <w:rPr>
          <w:rFonts w:cs="Vusillus" w:ascii="Vusillus" w:hAnsi="Vusillus"/>
          <w:sz w:val="28"/>
          <w:szCs w:val="28"/>
          <w:lang w:val="el-GR"/>
        </w:rPr>
        <w:t xml:space="preserve">ρ </w:t>
      </w:r>
      <w:r>
        <w:rPr>
          <w:rFonts w:cs="Vusillus" w:ascii="Tahoma" w:hAnsi="Tahoma"/>
          <w:sz w:val="28"/>
          <w:szCs w:val="28"/>
          <w:lang w:val="el-GR"/>
        </w:rPr>
        <w:t>ἐ</w:t>
      </w:r>
      <w:r>
        <w:rPr>
          <w:rFonts w:cs="Vusillus" w:ascii="Vusillus" w:hAnsi="Vusillus"/>
          <w:sz w:val="28"/>
          <w:szCs w:val="28"/>
          <w:lang w:val="el-GR"/>
        </w:rPr>
        <w:t>πεκλ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>σαντο θε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ειλ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 βροτο</w:t>
      </w:r>
      <w:r>
        <w:rPr>
          <w:rFonts w:cs="Vusillus" w:ascii="Tahoma" w:hAnsi="Tahoma"/>
          <w:sz w:val="28"/>
          <w:szCs w:val="28"/>
          <w:lang w:val="el-GR"/>
        </w:rPr>
        <w:t>ῖ</w:t>
      </w:r>
      <w:r>
        <w:rPr>
          <w:rFonts w:cs="Vusillus" w:ascii="Vusillus" w:hAnsi="Vusillus"/>
          <w:sz w:val="28"/>
          <w:szCs w:val="28"/>
          <w:lang w:val="el-GR"/>
        </w:rPr>
        <w:t>σι</w:t>
        <w:tab/>
        <w:t>24.52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>ζ</w:t>
      </w:r>
      <w:r>
        <w:rPr>
          <w:rFonts w:cs="Vusillus" w:ascii="Tahoma" w:hAnsi="Tahoma"/>
          <w:sz w:val="28"/>
          <w:szCs w:val="28"/>
          <w:lang w:val="el-GR"/>
        </w:rPr>
        <w:t>ώ</w:t>
      </w:r>
      <w:r>
        <w:rPr>
          <w:rFonts w:cs="Vusillus" w:ascii="Vusillus" w:hAnsi="Vusillus"/>
          <w:sz w:val="28"/>
          <w:szCs w:val="28"/>
          <w:lang w:val="el-GR"/>
        </w:rPr>
        <w:t xml:space="preserve">ειν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χνυμ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νοις· α</w:t>
      </w:r>
      <w:r>
        <w:rPr>
          <w:rFonts w:cs="Vusillus" w:ascii="Tahoma" w:hAnsi="Tahoma"/>
          <w:sz w:val="28"/>
          <w:szCs w:val="28"/>
          <w:lang w:val="el-GR"/>
        </w:rPr>
        <w:t>ὐ</w:t>
      </w:r>
      <w:r>
        <w:rPr>
          <w:rFonts w:cs="Vusillus" w:ascii="Vusillus" w:hAnsi="Vusillus"/>
          <w:sz w:val="28"/>
          <w:szCs w:val="28"/>
          <w:lang w:val="el-GR"/>
        </w:rPr>
        <w:t>το</w:t>
      </w:r>
      <w:r>
        <w:rPr>
          <w:rFonts w:cs="Vusillus" w:ascii="Tahoma" w:hAnsi="Tahoma"/>
          <w:sz w:val="28"/>
          <w:szCs w:val="28"/>
          <w:lang w:val="el-GR"/>
        </w:rPr>
        <w:t>ὶ</w:t>
      </w:r>
      <w:r>
        <w:rPr>
          <w:rFonts w:cs="Vusillus" w:ascii="Vusillus" w:hAnsi="Vusillus"/>
          <w:sz w:val="28"/>
          <w:szCs w:val="28"/>
          <w:lang w:val="el-GR"/>
        </w:rPr>
        <w:t xml:space="preserve"> 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 xml:space="preserve"> τ</w:t>
      </w:r>
      <w:r>
        <w:rPr>
          <w:rFonts w:cs="Vusillus" w:ascii="Tahoma" w:hAnsi="Tahoma"/>
          <w:sz w:val="28"/>
          <w:szCs w:val="28"/>
          <w:lang w:val="el-GR"/>
        </w:rPr>
        <w:t>᾽</w:t>
      </w:r>
      <w:r>
        <w:rPr>
          <w:rFonts w:cs="Vusillus" w:ascii="Vusillus" w:hAnsi="Vusillus"/>
          <w:sz w:val="28"/>
          <w:szCs w:val="28"/>
          <w:lang w:val="el-GR"/>
        </w:rPr>
        <w:t xml:space="preserve"> </w:t>
      </w:r>
      <w:r>
        <w:rPr>
          <w:rFonts w:cs="Vusillus" w:ascii="Tahoma" w:hAnsi="Tahoma"/>
          <w:sz w:val="28"/>
          <w:szCs w:val="28"/>
          <w:lang w:val="el-GR"/>
        </w:rPr>
        <w:t>ἀ</w:t>
      </w:r>
      <w:r>
        <w:rPr>
          <w:rFonts w:cs="Vusillus" w:ascii="Vusillus" w:hAnsi="Vusillus"/>
          <w:sz w:val="28"/>
          <w:szCs w:val="28"/>
          <w:lang w:val="el-GR"/>
        </w:rPr>
        <w:t>κηδ</w:t>
      </w:r>
      <w:r>
        <w:rPr>
          <w:rFonts w:cs="Vusillus" w:ascii="Tahoma" w:hAnsi="Tahoma"/>
          <w:sz w:val="28"/>
          <w:szCs w:val="28"/>
          <w:lang w:val="el-GR"/>
        </w:rPr>
        <w:t>έ</w:t>
      </w:r>
      <w:r>
        <w:rPr>
          <w:rFonts w:cs="Vusillus" w:ascii="Vusillus" w:hAnsi="Vusillus"/>
          <w:sz w:val="28"/>
          <w:szCs w:val="28"/>
          <w:lang w:val="el-GR"/>
        </w:rPr>
        <w:t>ες ε</w:t>
      </w:r>
      <w:r>
        <w:rPr>
          <w:rFonts w:cs="Vusillus" w:ascii="Tahoma" w:hAnsi="Tahoma"/>
          <w:sz w:val="28"/>
          <w:szCs w:val="28"/>
          <w:lang w:val="el-GR"/>
        </w:rPr>
        <w:t>ἰ</w:t>
      </w:r>
      <w:r>
        <w:rPr>
          <w:rFonts w:cs="Vusillus" w:ascii="Vusillus" w:hAnsi="Vusillus"/>
          <w:sz w:val="28"/>
          <w:szCs w:val="28"/>
          <w:lang w:val="el-GR"/>
        </w:rPr>
        <w:t>σ</w:t>
      </w:r>
      <w:r>
        <w:rPr>
          <w:rFonts w:cs="Vusillus" w:ascii="Tahoma" w:hAnsi="Tahoma"/>
          <w:sz w:val="28"/>
          <w:szCs w:val="28"/>
          <w:lang w:val="el-GR"/>
        </w:rPr>
        <w:t>ί</w:t>
      </w:r>
      <w:r>
        <w:rPr>
          <w:rFonts w:cs="Vusillus" w:ascii="Vusillus" w:hAnsi="Vusillus"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οιοὶ γάρ τε πίθοι κατακείαται ἐν Διὸς οὔδ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ρων οἷα δίδωσι κακῶν, ἕτερος δὲ ἑά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μέν κ᾽ ἀμμίξας δώῃ Ζεὺς τερπικέραυν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τε μέν τε κακῷ ὅ γε κύρεται, ἄλλοτε δ᾽ ἐσθλῷ·</w:t>
        <w:tab/>
        <w:t>24.5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ᾧ δέ κε τῶν λυγρῶν δώῃ, λωβητὸν ἔθηκ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ἑ κακὴ βούβρωστις ἐπὶ χθόνα δῖαν ἐλαύνε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οιτᾷ δ᾽ οὔτε θεοῖσι τετιμένος οὔτε βροτ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μὲν καὶ Πηλῆϊ θεοὶ δόσαν ἀγλαὰ δῶρ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 γενετῆς· πάντας γὰρ ἐπ᾽ ἀνθρώπους ἐκέκαστο</w:t>
        <w:tab/>
        <w:t>24.5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λβῳ τε πλούτῳ τε, ἄνασσε δὲ Μυρμιδόνεσ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οἱ θνητῷ ἐόντι θεὰν ποίησαν ἄκοιτ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ἐπὶ καὶ τῷ θῆκε θεὸς κακόν, ὅττί οἱ οὔ τ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ίδων ἐν μεγάροισι γονὴ γένετο κρειό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ἕνα παῖδα τέκεν παναώριον· οὐδέ νυ τόν γε</w:t>
        <w:tab/>
        <w:t>24.5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ηράσκοντα κομίζω, ἐπεὶ μάλα τηλόθι πάτ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ἧμαι ἐνὶ Τροίῃ, σέ τε κήδων ἠδὲ σὰ τέκ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σὲ γέρον τὸ πρὶν μὲν ἀκούομεν ὄλβιον εἶνα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ν Λέσβος ἄνω Μάκαρος ἕδος ἐντὸς ἐέργε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Φρυγίη καθύπερθε καὶ Ἑλλήσποντος ἀπείρων,</w:t>
        <w:tab/>
        <w:t>24.5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σε γέρον πλούτῳ τε καὶ υἱάσι φασὶ κεκ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τοι πῆμα τόδ᾽ ἤγαγον Οὐρανίων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ἰεί τοι περὶ ἄστυ μάχαι τ᾽ ἀνδροκτασίαι τε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νσχεο, μὴ δ᾽ ἀλίαστον ὀδύρεο σὸν κατὰ θυμ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ι πρήξεις ἀκαχήμενος υἷος ἑῆος,</w:t>
        <w:tab/>
        <w:t>24.5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οὐδέ μιν ἀνστήσεις, πρὶν καὶ κακὸν ἄλλο πάθῃσθα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έρων Πρίαμ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πω μ᾽ ἐς θρόνον ἵζε διοτρεφὲς ὄφρά κε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ἐνὶ κλισίῃσιν ἀκηδής, ἀλλὰ τάχ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ῦσον ἵν᾽ ὀφθαλμοῖσιν ἴδω· σὺ δὲ δέξαι ἄποινα</w:t>
        <w:tab/>
        <w:t>24.5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ά, τά τοι φέρομεν· σὺ δὲ τῶνδ᾽ ἀπόναιο, καὶ ἔλθο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ὴν ἐς πατρίδα γαῖαν, ἐπεί με πρῶτον ἔασ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όν τε ζώειν καὶ ὁρᾶν φάος ἠελίοι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ὑπόδρα ἰδὼν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ηκέτι νῦν μ᾽ ἐρέθιζε γέρον· νοέω δὲ καὶ αὐτὸς</w:t>
        <w:tab/>
        <w:t>24.5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ά τοι λῦσαι, Διόθεν δέ μοι ἄγγελος ἦλ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τηρ, ἥ μ᾽ ἔτεκεν, θυγάτηρ ἁλίοιο γέροντ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δέ σε γιγνώσκω Πρίαμε φρεσίν, οὐδέ με λήθει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ττι θεῶν τίς σ᾽ ἦγε θοὰς ἐπὶ νῆας Ἀχα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κε τλαίη βροτὸς ἐλθέμεν, οὐδὲ μάλ᾽ ἡβῶν,</w:t>
        <w:tab/>
        <w:t>24.5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στρατόν· οὐδὲ γὰρ ἂν φυλάκους λάθοι, οὐδέ κ᾽ ὀχ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εῖα μετοχλίσσειε θυράων ἡμετερά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νῦν μή μοι μᾶλλον ἐν ἄλγεσι θυμὸν ὀρίνῃ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σε γέρον οὐδ᾽ αὐτὸν ἐνὶ κλισίῃσιν ἐά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ἱκέτην περ ἐόντα, Διὸς δ᾽ ἀλίτωμαι ἐφετμάς.</w:t>
        <w:tab/>
        <w:t>24.5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ἔδεισεν δ᾽ ὃ γέρων καὶ ἐπείθετο μύθ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ηλεΐδης δ᾽ οἴκοιο λέων ὣς ἆλτο θύραζ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κ οἶος, ἅμα τῷ γε δύω θεράποντες ἕπ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ρως Αὐτομέδων ἠδ᾽ Ἄλκιμος, οὕς ῥα μάλισ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ῖ᾽ Ἀχιλεὺς ἑτάρων μετὰ Πάτροκλόν γε θανόντα,</w:t>
        <w:tab/>
        <w:t>24.5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τόθ᾽ ὑπὸ ζυγόφιν λύον ἵππους ἡμιόνους τε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δ᾽ ἄγαγον κήρυκα καλήτορα τοῖο γέροντο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ἐπὶ δίφρου εἷσαν· ἐϋξέστου δ᾽ ἀπ᾽ ἀπήν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ᾕρεον Ἑκτορέης κεφαλῆς ἀπερείσι᾽ ἄποι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ὰδ δ᾽ ἔλιπον δύο φάρε᾽ ἐΰννητόν τε χιτῶνα,</w:t>
        <w:tab/>
        <w:t>24.5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νέκυν πυκάσας δοίη οἶκον δὲ φέρε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μῳὰς δ᾽ ἐκκαλέσας λοῦσαι κέλετ᾽ ἀμφί τ᾽ ἀλεῖψ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όσφιν ἀειράσας, ὡς μὴ Πρίαμος ἴδοι υἱ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ὃ μὲν ἀχνυμένῃ κραδίῃ χόλον οὐκ ἐρύσαι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α ἰδών, Ἀχιλῆϊ δ᾽ ὀρινθείη φίλον ἦτορ,</w:t>
        <w:tab/>
        <w:t>24.5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ἑ κατακτείνειε, Διὸς δ᾽ ἀλίτηται ἐφετμ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πεὶ οὖν δμῳαὶ λοῦσαν καὶ χρῖσαν ἐλαίῳ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μφὶ δέ μιν φᾶρος καλὸν βάλον ἠδὲ χιτῶν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ὸς τόν γ᾽ Ἀχιλεὺς λεχέων ἐπέθηκεν ἀείρ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ὺν δ᾽ ἕταροι ἤειραν ἐϋξέστην ἐπ᾽ ἀπήνην.</w:t>
        <w:tab/>
        <w:t>24.5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ᾤμωξέν τ᾽ ἄρ᾽ ἔπειτα, φίλον δ᾽ ὀνόμηνεν ἑταῖρ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ή μοι Πάτροκλε σκυδμαινέμεν, αἴ κε πύθη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ν Ἄϊδός περ ἐὼν ὅτι Ἕκτορα δῖον ἔλυσ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ὶ φίλῳ, ἐπεὶ οὔ μοι ἀεικέα δῶκεν ἄποιν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σοὶ δ᾽ αὖ ἐγὼ καὶ τῶνδ᾽ ἀποδάσσομαι ὅσσ᾽ ἐπέοικεν. </w:t>
        <w:tab/>
        <w:t>24.5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α, καὶ ἐς κλισίην πάλιν ἤϊε δῖος Ἀχιλλ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ζετο δ᾽ ἐν κλισμῷ πολυδαιδάλῳ ἔνθεν ἀνέστ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ίχου τοῦ ἑτέρου, ποτὶ δὲ Πρίαμον φάτο μῦθ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υἱὸς μὲν δή τοι λέλυται γέρον ὡς ἐκέλευ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ται δ᾽ ἐν λεχέεσσ᾽· ἅμα δ᾽ ἠοῖ φαινομένηφιν</w:t>
        <w:tab/>
        <w:t>24.6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εαι αὐτὸς ἄγων· νῦν δὲ μνησώμεθα δόρπου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γάρ τ᾽ ἠΰκομος Νιόβη ἐμνήσατο σίτου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περ δώδεκα παῖδες ἐνὶ μεγάροισιν ὄλο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ἓξ μὲν θυγατέρες, ἓξ δ᾽ υἱέες ἡβώοντ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μὲν Ἀπόλλων πέφνεν ἀπ᾽ ἀργυρέοιο βιοῖο</w:t>
        <w:tab/>
        <w:t>24.6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όμενος Νιόβῃ, τὰς δ᾽ Ἄρτεμις ἰοχέαιρα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ὕνεκ᾽ ἄρα Λητοῖ ἰσάσκετο καλλιπαρῄ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φῆ δοιὼ τεκέειν, ἣ δ᾽ αὐτὴ γείνατο πολλο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δ᾽ ἄρα καὶ δοιώ περ ἐόντ᾽ ἀπὸ πάντας ὄλεσσα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ἐννῆμαρ κέατ᾽ ἐν φόνῳ, οὐδέ τις ἦεν</w:t>
        <w:tab/>
        <w:t>24.6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τθάψαι, λαοὺς δὲ λίθους ποίησε Κρονίω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ὺς δ᾽ ἄρα τῇ δεκάτῃ θάψαν θεοὶ Οὐρανίων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ἣ δ᾽ ἄρα σίτου μνήσατ᾽, ἐπεὶ κάμε δάκρυ χέουσ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που ἐν πέτρῃσιν ἐν οὔρεσιν οἰοπόλοι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Σιπύλῳ, ὅθι φασὶ θεάων ἔμμεναι εὐνὰς</w:t>
        <w:tab/>
        <w:t>24.6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υμφάων, αἵ τ᾽ ἀμφ᾽ Ἀχελώϊον ἐρρώσα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νθα λίθος περ ἐοῦσα θεῶν ἐκ κήδεα πέσσε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δὴ καὶ νῶϊ μεδώμεθα δῖε γεραιὲ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ίτου· ἔπειτά κεν αὖτε φίλον παῖδα κλαίοισθ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Ἴλιον εἰσαγαγών· πολυδάκρυτος δέ τοι ἔσται.</w:t>
        <w:tab/>
        <w:t>24.6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καὶ ἀναΐξας ὄϊν ἄργυφον ὠκὺ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φάξ᾽· ἕταροι δ᾽ ἔδερόν τε καὶ ἄμφεπον εὖ κατὰ κόσμ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ίστυλλόν τ᾽ ἄρ᾽ ἐπισταμένως πεῖράν τ᾽ ὀβελοῖσ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πτησάν τε περιφραδέως, ἐρύσαντό τε πάντ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ομέδων δ᾽ ἄρα σῖτον ἑλὼν ἐπένειμε τραπέζῃ</w:t>
        <w:tab/>
        <w:t>24.6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λοῖς ἐν κανέοισιν· ἀτὰρ κρέα νεῖμεν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᾽ ὀνείαθ᾽ ἑτοῖμα προκείμενα χεῖρας ἴαλλο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πόσιος καὶ ἐδητύος ἐξ ἔρον ἕντ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τοι Δαρδανίδης Πρίαμος θαύμαζ᾽ Ἀχιλῆ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σσος ἔην οἷός τε· θεοῖσι γὰρ ἄντα ἐῴκει·</w:t>
        <w:tab/>
        <w:t>24.6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ὃ Δαρδανίδην Πρίαμον θαύμαζεν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σορόων ὄψίν τ᾽ ἀγαθὴν καὶ μῦθον ἀκού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ὶ τάρπησαν ἐς ἀλλήλους ὁρόω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πρότερος προσέειπε γέρων Πρίαμ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έξον νῦν με τάχιστα διοτρεφές, ὄφρα καὶ ἤδη</w:t>
        <w:tab/>
        <w:t>24.6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ὕπνῳ ὕπο γλυκερῷ ταρπώμεθα κοιμηθέντ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πω μύσαν ὄσσε ὑπὸ βλεφάροισιν ἐμοῖσι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οὗ σῇς ὑπὸ χερσὶν ἐμὸς πάϊς ὤλεσε θυμό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αἰεὶ στενάχω καὶ κήδεα μυρία πέσσ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λῆς ἐν χόρτοισι κυλινδόμενος κατὰ κόπρον.</w:t>
        <w:tab/>
        <w:t>24.6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ὴ καὶ σίτου πασάμην καὶ αἴθοπα οἶνο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λαυκανίης καθέηκα· πάρος γε μὲν οὔ τι πεπάσμην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ῥ᾽, Ἀχιλεὺς δ᾽ ἑτάροισιν ἰδὲ δμῳῇσι κέλευσ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έμνι᾽ ὑπ᾽ αἰθούσῃ θέμεναι καὶ ῥήγεα καλὰ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ρφύρε᾽ ἐμβαλέειν, στορέσαι τ᾽ ἐφύπερθε τάπητας,</w:t>
        <w:tab/>
        <w:t>24.6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λαίνας τ᾽ ἐνθέμεναι οὔλας καθύπερθεν ἕσα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᾽ ἴσαν ἐκ μεγάροιο δάος μετὰ χερσὶν ἔχουσα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ἄρα στόρεσαν δοιὼ λέχε᾽ ἐγκονέουσ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ἐπικερτομέων προσέφη πόδας ὠκὺ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κτὸς μὲν δὴ λέξο γέρον φίλε, μή τις Ἀχαιῶν</w:t>
        <w:tab/>
        <w:t>24.6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θάδ᾽ ἐπέλθῃσιν βουληφόρος, οἵ τέ μοι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βουλὰς βουλεύουσι παρήμενοι, ἣ θέμις ἐστί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ῶν εἴ τίς σε ἴδοιτο θοὴν διὰ νύκτα μέλαινα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ίκ᾽ ἂν ἐξείποι Ἀγαμέμνονι ποιμένι λα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κεν ἀνάβλησις λύσιος νεκροῖο γένηται.</w:t>
        <w:tab/>
        <w:t>24.6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γε μοι τόδε εἰπὲ καὶ ἀτρεκέως κατάλεξ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σσῆμαρ μέμονας κτερεϊζέμεν Ἕκτορα δῖ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φρα τέως αὐτός τε μένω καὶ λαὸν ἐρύκ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ἠμείβετ᾽ ἔπειτα γέρων Πρίαμος θεοειδή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ὲν δή μ᾽ ἐθέλεις τελέσαι τάφον Ἕκτορι δίῳ,</w:t>
        <w:tab/>
        <w:t>24.6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ὧδέ κέ μοι ῥέζων Ἀχιλεῦ κεχαρισμένα θείη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ἶσθα γὰρ ὡς κατὰ ἄστυ ἐέλμεθα, τηλόθι δ᾽ ὕλ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ξέμεν ἐξ ὄρεος, μάλα δὲ Τρῶες δεδία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ῆμαρ μέν κ᾽ αὐτὸν ἐνὶ μεγάροις γοάοι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εκάτῃ δέ κε θάπτοιμεν δαινῦτό τε λαός,</w:t>
        <w:tab/>
        <w:t>24.6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νδεκάτῃ δέ κε τύμβον ἐπ᾽ αὐτῷ ποιήσαιμε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 δὲ δυωδεκάτῃ πολεμίξομεν εἴ περ ἀνάγκ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αὖτε προσέειπε ποδάρκης δῖος Ἀχιλλεύ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σται τοι καὶ ταῦτα γέρον Πρίαμ᾽ ὡς σὺ κελεύει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χήσω γὰρ πόλεμον τόσσον χρόνον ὅσσον ἄνωγας.</w:t>
        <w:tab/>
        <w:t>24.6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ἄρα φωνήσας ἐπὶ καρπῷ χεῖρα γέροντ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λλαβε δεξιτερήν, μή πως δείσει᾽ ἐνὶ θυμ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ἐν προδόμῳ δόμου αὐτόθι κοιμήσαντ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ῆρυξ καὶ Πρίαμος πυκινὰ φρεσὶ μήδε᾽ ἔχ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Ἀχιλλεὺς εὗδε μυχῷ κλισίης ἐϋπήκτου·</w:t>
        <w:tab/>
        <w:t>24.675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rFonts w:cs="Vusillus" w:ascii="Vusillus" w:hAnsi="Vusillus"/>
          <w:sz w:val="28"/>
          <w:szCs w:val="28"/>
          <w:lang w:val="el-GR"/>
        </w:rPr>
        <w:t xml:space="preserve">τῷ δὲ Βρισηῒς παρελέξατο καλλιπάρῃος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ι μέν ῥα θεοί τε καὶ ἀνέρες ἱπποκορυστα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ὗδον παννύχιοι μαλακῷ δεδμημένοι ὕπνῳ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ὐχ Ἑρμείαν ἐριούνιον ὕπνος ἔμαρπτε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ὁρμαίνοντ᾽ ἀνὰ θυμὸν ὅπως Πρίαμον βασιλῆα</w:t>
        <w:tab/>
        <w:t>24.6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ηῶν ἐκπέμψειε λαθὼν ἱεροὺς πυλαωρο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τῆ δ᾽ ἄρ᾽ ὑπὲρ κεφαλῆς καί μιν πρὸς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ὦ γέρον οὔ νύ τι σοί γε μέλει κακόν, οἷον ἔθ᾽ εὕδει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νδράσιν ἐν δηΐοισιν, ἐπεί σ᾽ εἴασεν Ἀχιλλεύ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νῦν μὲν φίλον υἱὸν ἐλύσαο, πολλὰ δ᾽ ἔδωκας·</w:t>
        <w:tab/>
        <w:t>24.6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ῖο δέ κε ζωοῦ καὶ τρὶς τόσα δοῖεν ἄποιν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ῖδες τοὶ μετόπισθε λελειμμένοι, αἴ κ᾽ Ἀγαμέμν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γνώῃ σ᾽ Ἀτρεΐδης, γνώωσι δὲ πάντες Ἀχαιο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ἔδεισεν δ᾽ ὃ γέρων, κήρυκα δ᾽ ἀνίστη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οῖσιν δ᾽ Ἑρμείας ζεῦξ᾽ ἵππους ἡμιόνους τε,</w:t>
        <w:tab/>
        <w:t>24.6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α δ᾽ ἄρ᾽ αὐτὸς ἔλαυνε κατὰ στρατόν, οὐδέ τις ἔγνω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πόρον ἷξον ἐϋρρεῖος ποταμοῖ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Ξάνθου δινήεντος, ὃν ἀθάνατος τέκετο Ζεύ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ρμείας μὲν ἔπειτ᾽ ἀπέβη πρὸς μακρὸν Ὄλυμπο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Ἠὼς δὲ κροκόπεπλος ἐκίδνατο πᾶσαν ἐπ᾽ αἶαν,</w:t>
        <w:tab/>
        <w:t>24.6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εἰς ἄστυ ἔλων οἰμωγῇ τε στοναχῇ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ἵππους, ἡμίονοι δὲ νέκυν φέρον. οὐδέ τις ἄλλο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ἔγνω πρόσθ᾽ ἀνδρῶν καλλιζώνων τε γυναικῶ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ἄρα Κασσάνδρη ἰκέλη χρυσῇ Ἀφροδίτ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ργαμον εἰσαναβᾶσα φίλον πατέρ᾽ εἰσενόησεν</w:t>
        <w:tab/>
        <w:t>24.7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ἑσταότ᾽ ἐν δίφρῳ, κήρυκά τε ἀστυβοώτ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ὸν δ᾽ ἄρ᾽ ἐφ᾽ ἡμιόνων ἴδε κείμενον ἐν λεχέεσ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ώκυσέν τ᾽ ἄρ᾽ ἔπειτα γέγωνέ τε πᾶν κατὰ ἄστυ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ὄψεσθε Τρῶες καὶ Τρῳάδες Ἕκτορ᾽ ἰό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 ποτε καὶ ζώοντι μάχης ἐκνοστήσαντι</w:t>
        <w:tab/>
        <w:t>24.70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χαίρετ᾽, ἐπεὶ μέγα χάρμα πόλει τ᾽ ἦν παντί τε δήμῳ. 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᾽, οὐδέ τις αὐτόθ᾽ ἐνὶ πτόλεϊ λίπετ᾽ ἀνὴ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ὲ γυνή· πάντας γὰρ ἀάσχετον ἵκετο πένθο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γχοῦ δὲ ξύμβληντο πυλάων νεκρὸν ἄγοντ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αι τόν γ᾽ ἄλοχός τε φίλη καὶ πότνια μήτηρ</w:t>
        <w:tab/>
        <w:t>24.71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ιλλέσθην ἐπ᾽ ἄμαξαν ἐΰτροχον ἀΐξασα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ἁπτόμεναι κεφαλῆς· κλαίων δ᾽ ἀμφίσταθ᾽ ὅμιλ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ί νύ κε δὴ πρόπαν ἦμαρ ἐς ἠέλιον καταδύν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α δάκρυ χέοντες ὀδύροντο πρὸ πυλά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ἰ μὴ ἄρ᾽ ἐκ δίφροιο γέρων λαοῖσι μετηύδα·</w:t>
        <w:tab/>
        <w:t>24.71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ἴξατέ μοι οὐρεῦσι διελθέμεν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σεσθε κλαυθμοῖο, ἐπὴν ἀγάγωμι δόμον δέ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ὲ διέστησαν καὶ εἶξαν ἀπήνῃ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ἐπεὶ εἰσάγαγον κλυτὰ δώματα, τὸν μὲν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ρητοῖς ἐν λεχέεσσι θέσαν, παρὰ δ᾽ εἷσαν ἀοιδοὺς</w:t>
        <w:tab/>
        <w:t>24.72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θρήνων ἐξάρχους, οἵ τε στονόεσσαν ἀοιδ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μὲν ἄρ᾽ ἐθρήνεον, ἐπὶ δὲ στενάχοντο γυναῖκ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σιν δ᾽ Ἀνδρομάχη λευκώλενος ἦρχε γό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ἀνδροφόνοιο κάρη μετὰ χερσὶν ἔχουσα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ἆνερ ἀπ᾽ αἰῶνος νέος ὤλεο, κὰδ δέ με χήρην</w:t>
        <w:tab/>
        <w:t>24.72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είπεις ἐν μεγάροισι· πάϊς δ᾽ ἔτι νήπιος αὔτω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ὃν τέκομεν σύ τ᾽ ἐγώ τε δυσάμμοροι, οὐδέ μιν οἴω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ἥβην ἵξεσθαι· πρὶν γὰρ πόλις ἥδε κατ᾽ ἄκρη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ρσεται· ἦ γὰρ ὄλωλας ἐπίσκοπος, ὅς τέ μιν αὐτὴ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ύσκευ, ἔχες δ᾽ ἀλόχους κεδνὰς καὶ νήπια τέκνα,</w:t>
        <w:tab/>
        <w:t>24.73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ἳ δή τοι τάχα νηυσὶν ὀχήσονται γλαφυρῇσι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μὲν ἐγὼ μετὰ τῇσι· σὺ δ᾽ αὖ τέκος ἢ ἐμοὶ αὐτ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ψεαι, ἔνθά κεν ἔργα ἀεικέα ἐργάζοιο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θλεύων πρὸ ἄνακτος ἀμειλίχου, ἤ τις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ψει χειρὸς ἑλὼν ἀπὸ πύργου λυγρὸν ὄλεθρον</w:t>
        <w:tab/>
        <w:t>24.73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ωόμενος, ᾧ δή που ἀδελφεὸν ἔκτανεν Ἕκτωρ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πατέρ᾽ ἠὲ καὶ υἱόν, ἐπεὶ μάλα πολλοὶ Ἀχαιῶ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ος ἐν παλάμῃσιν ὀδὰξ ἕλον ἄσπετον οὖδα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ὰρ μείλιχος ἔσκε πατὴρ τεὸς ἐν δαῒ λυγρῇ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καί μιν λαοὶ μὲν ὀδύρονται κατὰ ἄστυ,</w:t>
        <w:tab/>
        <w:t>24.74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ρητὸν δὲ τοκεῦσι γόον καὶ πένθος ἔθηκα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· ἐμοὶ δὲ μάλιστα λελείψεται ἄλγεα λυγρά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μοι θνῄσκων λεχέων ἐκ χεῖρας ὄρεξα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δέ τί μοι εἶπες πυκινὸν ἔπος, οὗ τέ κεν αἰεὶ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μεμνῄμην νύκτάς τε καὶ ἤματα δάκρυ χέουσα. </w:t>
        <w:tab/>
        <w:t>24.74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ουσ᾽, ἐπὶ δὲ στενάχοντο γυναῖκε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σιν δ᾽ αὖθ᾽ Ἑκάβη ἁδινοῦ ἐξῆρχε γ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ἐμῷ θυμῷ πάντων πολὺ φίλτατε παίδ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έν μοι ζωός περ ἐὼν φίλος ἦσθα θεοῖσι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ἳ δ᾽ ἄρα σεῦ κήδοντο καὶ ἐν θανάτοιό περ αἴσῃ.</w:t>
        <w:tab/>
        <w:t>24.75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λλους μὲν γὰρ παῖδας ἐμοὺς πόδας ὠκὺς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ρνασχ᾽ ὅν τιν᾽ ἕλεσκε πέρην ἁλὸς ἀτρυγέτοιο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ς Σάμον ἔς τ᾽ Ἴμβρον καὶ Λῆμνον ἀμιχθαλόεσσα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εῦ δ᾽ ἐπεὶ ἐξέλετο ψυχὴν ταναήκεϊ χαλκῷ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λλὰ ῥυστάζεσκεν ἑοῦ περὶ σῆμ᾽ ἑτάροιο</w:t>
        <w:tab/>
        <w:t>24.75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ατρόκλου, τὸν ἔπεφνες· ἀνέστησεν δέ μιν οὐδ᾽ ὧ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νῦν δέ μοι ἑρσήεις καὶ πρόσφατος ἐν μεγάροισ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εῖσαι, τῷ ἴκελος ὅν τ᾽ ἀργυρότοξος Ἀπόλλων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ἷς ἀγανοῖσι βέλεσσιν ἐποιχόμενος κατέπεφνε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ουσα, γόον δ᾽ ἀλίαστον ὄρινε.</w:t>
        <w:tab/>
        <w:t>24.76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ῇσι δ᾽ ἔπειθ᾽ Ἑλένη τριτάτη ἐξῆρχε γόοιο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Ἕκτορ ἐμῷ θυμῷ δαέρων πολὺ φίλτατε πάντ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 μέν μοι πόσις ἐστὶν Ἀλέξανδρος θεοειδ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ὅς μ᾽ ἄγαγε Τροίηνδ᾽· ὡς πρὶν ὤφελλον ὀλέσθα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ἤδη γὰρ νῦν μοι τόδε εἰκοστὸν ἔτος ἐστὶν</w:t>
        <w:tab/>
        <w:t>24.76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ξ οὗ κεῖθεν ἔβην καὶ ἐμῆς ἀπελήλυθα πάτρης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οὔ πω σεῦ ἄκουσα κακὸν ἔπος οὐδ᾽ ἀσύφηλο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εἴ τίς με καὶ ἄλλος ἐνὶ μεγάροισιν ἐνίπτοι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αέρων ἢ γαλόων ἢ εἰνατέρων εὐπέπλων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ἢ ἑκυρή, ἑκυρὸς δὲ πατὴρ ὣς ἤπιος αἰεί,</w:t>
        <w:tab/>
        <w:t>24.77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ὰ σὺ τὸν ἐπέεσσι παραιφάμενος κατέρυκε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σῇ τ᾽ ἀγανοφροσύνῃ καὶ σοῖς ἀγανοῖς ἐπέεσσι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ὼ σέ θ᾽ ἅμα κλαίω καὶ ἔμ᾽ ἄμμορον ἀχνυμένη κῆρ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οὐ γάρ τίς μοι ἔτ᾽ ἄλλος ἐνὶ Τροίῃ εὐρείῃ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ἤπιος οὐδὲ φίλος, πάντες δέ με πεφρίκασιν. </w:t>
        <w:tab/>
        <w:t>24.77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το κλαίουσ᾽, ἐπὶ δ᾽ ἔστενε δῆμος ἀπείρω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λαοῖσιν δ᾽ ὃ γέρων Πρίαμος μετὰ μῦθον ἔειπε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ἄξετε νῦν Τρῶες ξύλα ἄστυ δέ, μὴ δέ τι θυμῷ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είσητ᾽ Ἀργείων πυκινὸν λόχον· ἦ γὰρ Ἀχιλλεὺς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έμπων μ᾽ ὧδ᾽ ἐπέτελλε μελαινάων ἀπὸ νηῶν</w:t>
        <w:tab/>
        <w:t>24.78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ρὶν πημανέειν πρὶν δωδεκάτη μόλῃ ἠώ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ὣς ἔφαθ᾽, οἳ δ᾽ ὑπ᾽ ἀμάξῃσιν βόας ἡμιόνους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ζεύγνυσαν, αἶψα δ᾽ ἔπειτα πρὸ ἄστεος ἠγερέθοντο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νῆμαρ μὲν τοί γε ἀγίνεον ἄσπετον ὕλην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ἀλλ᾽ ὅτε δὴ δεκάτη ἐφάνη φαεσίμβροτος ἠώς,</w:t>
        <w:tab/>
        <w:t>24.78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ότ᾽ ἄρ᾽ ἐξέφερον θρασὺν Ἕκτορα δάκρυ χέοντε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ἐν δὲ πυρῇ ὑπάτῃ νεκρὸν θέσαν, ἐν δ᾽ ἔβαλον πῦρ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ἦμος δ᾽ ἠριγένεια φάνη ῥοδοδάκτυλος Ἠώς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τῆμος ἄρ᾽ ἀμφὶ πυρὴν κλυτοῦ Ἕκτορος ἔγρετο λαό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ὐτὰρ ἐπεί ῥ᾽ ἤγερθεν ὁμηγερέες τ᾽ ἐγένοντο</w:t>
        <w:tab/>
        <w:t>24.79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ρῶτον μὲν κατὰ πυρκαϊὴν σβέσαν αἴθοπι οἴνῳ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ᾶσαν, ὁπόσσον ἐπέσχε πυρὸς μένος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ὀστέα λευκὰ λέγοντο κασίγνητοί θ᾽ ἕταροί τ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υρόμενοι, θαλερὸν δὲ κατείβετο δάκρυ παρειῶ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καὶ τά γε χρυσείην ἐς λάρνακα θῆκαν ἑλόντες</w:t>
        <w:tab/>
        <w:t>24.795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ορφυρέοις πέπλοισι καλύψαντες μαλακοῖσιν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αἶψα δ᾽ ἄρ᾽ ἐς κοίλην κάπετον θέσαν, αὐτὰρ ὕπερθε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πυκνοῖσιν λάεσσι κατεστόρεσαν μεγάλοισι·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ῥίμφα δὲ σῆμ᾽ ἔχεαν, περὶ δὲ σκοποὶ ἥατο πάντῃ,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μὴ πρὶν ἐφορμηθεῖεν ἐϋκνήμιδες Ἀχαιοί.</w:t>
        <w:tab/>
        <w:t>24.800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χεύαντες δὲ τὸ σῆμα πάλιν κίον· αὐτὰρ ἔπει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εὖ συναγειρόμενοι δαίνυντ᾽ ἐρικυδέα δαῖτα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>δώμασιν ἐν Πριάμοιο διοτρεφέος βασιλῆος.</w:t>
      </w:r>
    </w:p>
    <w:p>
      <w:pPr>
        <w:pStyle w:val="Normal"/>
        <w:tabs>
          <w:tab w:val="clear" w:pos="720"/>
          <w:tab w:val="left" w:pos="8789" w:leader="none"/>
        </w:tabs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  <w:t xml:space="preserve">ὣς οἵ γ᾽ ἀμφίεπον τάφον Ἕκτορος ἱπποδάμοιο. </w:t>
      </w:r>
    </w:p>
    <w:p>
      <w:pPr>
        <w:pStyle w:val="Normal"/>
        <w:rPr>
          <w:rFonts w:ascii="Vusillus" w:hAnsi="Vusillus" w:cs="Vusillus"/>
          <w:sz w:val="28"/>
          <w:szCs w:val="28"/>
          <w:lang w:val="el-GR"/>
        </w:rPr>
      </w:pPr>
      <w:r>
        <w:rPr>
          <w:rFonts w:cs="Vusillus" w:ascii="Vusillus" w:hAnsi="Vusillus"/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hen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usil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Vusillus" w:ascii="Vusillus" w:hAnsi="Vusillus"/>
        <w:sz w:val="20"/>
        <w:szCs w:val="20"/>
      </w:rPr>
      <w:fldChar w:fldCharType="begin"/>
    </w:r>
    <w:r>
      <w:rPr>
        <w:rStyle w:val="PageNumber"/>
        <w:sz w:val="20"/>
        <w:szCs w:val="20"/>
        <w:rFonts w:cs="Vusillus" w:ascii="Vusillus" w:hAnsi="Vusillus"/>
      </w:rPr>
      <w:instrText xml:space="preserve"> PAGE </w:instrText>
    </w:r>
    <w:r>
      <w:rPr>
        <w:rStyle w:val="PageNumber"/>
        <w:sz w:val="20"/>
        <w:szCs w:val="20"/>
        <w:rFonts w:cs="Vusillus" w:ascii="Vusillus" w:hAnsi="Vusillus"/>
      </w:rPr>
      <w:fldChar w:fldCharType="separate"/>
    </w:r>
    <w:r>
      <w:rPr>
        <w:rStyle w:val="PageNumber"/>
        <w:sz w:val="20"/>
        <w:szCs w:val="20"/>
        <w:rFonts w:cs="Vusillus" w:ascii="Vusillus" w:hAnsi="Vusillus"/>
      </w:rPr>
      <w:t>451</w:t>
    </w:r>
    <w:r>
      <w:rPr>
        <w:rStyle w:val="PageNumber"/>
        <w:sz w:val="20"/>
        <w:szCs w:val="20"/>
        <w:rFonts w:cs="Vusillus" w:ascii="Vusillus" w:hAnsi="Vusill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thena;Palatino Linotype" w:hAnsi="Athena;Palatino Linotype" w:eastAsia="Code2000" w:cs="Arial"/>
      <w:b/>
      <w:bCs/>
      <w:color w:val="993300"/>
      <w:kern w:val="2"/>
      <w:sz w:val="40"/>
      <w:szCs w:val="32"/>
      <w:lang w:val="el-GR"/>
    </w:rPr>
  </w:style>
  <w:style w:type="character" w:styleId="DefaultParagraphFont">
    <w:name w:val="Default Paragraph Font"/>
    <w:qFormat/>
    <w:rPr/>
  </w:style>
  <w:style w:type="character" w:styleId="CITE">
    <w:name w:val="CITE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s-E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1:07:00Z</dcterms:created>
  <dc:creator>Ralph Hancock</dc:creator>
  <dc:description/>
  <dc:language>en-US</dc:language>
  <cp:lastModifiedBy>Ralph Hancock</cp:lastModifiedBy>
  <dcterms:modified xsi:type="dcterms:W3CDTF">2010-08-11T23:06:00Z</dcterms:modified>
  <cp:revision>7</cp:revision>
  <dc:subject/>
  <dc:title>1</dc:title>
</cp:coreProperties>
</file>